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ind w:left="720" w:hanging="0"/>
        <w:rPr>
          <w:rFonts w:ascii="Courier New" w:hAnsi="Courier New" w:cs="Courier New"/>
        </w:rPr>
      </w:pPr>
      <w:bookmarkStart w:id="0" w:name="0"/>
      <w:bookmarkEnd w:id="0"/>
      <w:r>
        <w:rPr>
          <w:rFonts w:cs="Courier New" w:ascii="Courier New" w:hAnsi="Courier New"/>
        </w:rPr>
        <w:t>Бьерн Страуструп. Язык программирования С++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торое дополненное издание</w:t>
      </w:r>
    </w:p>
    <w:p>
      <w:pPr>
        <w:pStyle w:val="HTML"/>
        <w:rPr/>
      </w:pPr>
      <w:r>
        <w:rPr/>
        <w:t>----------------------------------------------------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Языки программирования / С+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Бьерн Страуструп</w:t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Язык программирования С+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нига Б. Страуструпа "Язык программирования С++" дает описание языка,</w:t>
      </w:r>
    </w:p>
    <w:p>
      <w:pPr>
        <w:pStyle w:val="HTML"/>
        <w:rPr/>
      </w:pPr>
      <w:r>
        <w:rPr/>
        <w:t>его ключевых понятий и основных приемов программирования на нем. Это</w:t>
      </w:r>
    </w:p>
    <w:p>
      <w:pPr>
        <w:pStyle w:val="HTML"/>
        <w:rPr/>
      </w:pPr>
      <w:r>
        <w:rPr/>
        <w:t>завершенное руководство, написанное создателем языка, которое содержит</w:t>
      </w:r>
    </w:p>
    <w:p>
      <w:pPr>
        <w:pStyle w:val="HTML"/>
        <w:rPr/>
      </w:pPr>
      <w:r>
        <w:rPr/>
        <w:t>описание всех средств С++, в том числе управление исключитель- ными</w:t>
      </w:r>
    </w:p>
    <w:p>
      <w:pPr>
        <w:pStyle w:val="HTML"/>
        <w:rPr/>
      </w:pPr>
      <w:r>
        <w:rPr/>
        <w:t>ситуациями, шаблоны типа (параметризованные типы данных) и мно- жественное</w:t>
      </w:r>
    </w:p>
    <w:p>
      <w:pPr>
        <w:pStyle w:val="HTML"/>
        <w:rPr/>
      </w:pPr>
      <w:r>
        <w:rPr/>
        <w:t>наследова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нига делится на три части. Первые десять глав являются учебником,</w:t>
      </w:r>
    </w:p>
    <w:p>
      <w:pPr>
        <w:pStyle w:val="HTML"/>
        <w:rPr/>
      </w:pPr>
      <w:r>
        <w:rPr/>
        <w:t>служащим введением в язык, включая подмножество собственно С. В трех</w:t>
      </w:r>
    </w:p>
    <w:p>
      <w:pPr>
        <w:pStyle w:val="HTML"/>
        <w:rPr/>
      </w:pPr>
      <w:r>
        <w:rPr/>
        <w:t>последующих главах обсуждаются вопросы проектирования и создания</w:t>
      </w:r>
    </w:p>
    <w:p>
      <w:pPr>
        <w:pStyle w:val="HTML"/>
        <w:rPr/>
      </w:pPr>
      <w:r>
        <w:rPr/>
        <w:t>программного обеспечения с помощью С++. Книга завершается полным</w:t>
      </w:r>
    </w:p>
    <w:p>
      <w:pPr>
        <w:pStyle w:val="HTML"/>
        <w:rPr/>
      </w:pPr>
      <w:r>
        <w:rPr/>
        <w:t>справочным руководством по язык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книге вы найдете:</w:t>
      </w:r>
    </w:p>
    <w:p>
      <w:pPr>
        <w:pStyle w:val="HTML"/>
        <w:rPr/>
      </w:pPr>
      <w:r>
        <w:rPr/>
        <w:t>* законченный учебник и руководство по языку.</w:t>
      </w:r>
    </w:p>
    <w:p>
      <w:pPr>
        <w:pStyle w:val="HTML"/>
        <w:rPr/>
      </w:pPr>
      <w:r>
        <w:rPr/>
        <w:t>* полное освещение средств языка, нацеленных на абстрактные типы данных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объектно-ориентированное программирование.</w:t>
      </w:r>
    </w:p>
    <w:p>
      <w:pPr>
        <w:pStyle w:val="HTML"/>
        <w:rPr/>
      </w:pPr>
      <w:r>
        <w:rPr/>
        <w:t>* обсуждение программистских и технических вопросов, возникающих в про-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цессе проектирования и создания больших программных систем.</w:t>
      </w:r>
    </w:p>
    <w:p>
      <w:pPr>
        <w:pStyle w:val="HTML"/>
        <w:rPr/>
      </w:pPr>
      <w:r>
        <w:rPr/>
        <w:t>* описание способов построения библиотек высокого класса.</w:t>
      </w:r>
    </w:p>
    <w:p>
      <w:pPr>
        <w:pStyle w:val="HTML"/>
        <w:rPr/>
      </w:pPr>
      <w:r>
        <w:rPr/>
        <w:t>* примеры реализации ключевых типов данных, определяемых пользователем,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таких как графические объекты, ассоциативные массивы и потоки ввода-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выво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Эта книга будет хорошим помощником опытному программисту, решившему</w:t>
      </w:r>
    </w:p>
    <w:p>
      <w:pPr>
        <w:pStyle w:val="HTML"/>
        <w:rPr/>
      </w:pPr>
      <w:r>
        <w:rPr/>
        <w:t>использовать С++ для нетривиальных задач. Ее можно считать ключевой в</w:t>
      </w:r>
    </w:p>
    <w:p>
      <w:pPr>
        <w:pStyle w:val="HTML"/>
        <w:rPr/>
      </w:pPr>
      <w:r>
        <w:rPr/>
        <w:t>любом собрании книг по С++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 авторе книг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Бьерн Страуструп является разработчиком языка С++ и создателем первого</w:t>
      </w:r>
    </w:p>
    <w:p>
      <w:pPr>
        <w:pStyle w:val="HTML"/>
        <w:rPr/>
      </w:pPr>
      <w:r>
        <w:rPr/>
        <w:t>транслятора. Он - сотрудник научно-исследовательского вычислительного</w:t>
      </w:r>
    </w:p>
    <w:p>
      <w:pPr>
        <w:pStyle w:val="HTML"/>
        <w:rPr/>
      </w:pPr>
      <w:r>
        <w:rPr/>
        <w:t>центра AT&amp;T Bell Laboratories в Мюррей Хилл (Нью-Джерси, США). Он получил</w:t>
      </w:r>
    </w:p>
    <w:p>
      <w:pPr>
        <w:pStyle w:val="HTML"/>
        <w:rPr/>
      </w:pPr>
      <w:r>
        <w:rPr/>
        <w:t>звание магистра математики и вычислительной техники в университете г.</w:t>
      </w:r>
    </w:p>
    <w:p>
      <w:pPr>
        <w:pStyle w:val="HTML"/>
        <w:rPr/>
      </w:pPr>
      <w:r>
        <w:rPr/>
        <w:t>Аарус (Дания), а докторское звание по вычислительной технике в</w:t>
      </w:r>
    </w:p>
    <w:p>
      <w:pPr>
        <w:pStyle w:val="HTML"/>
        <w:rPr/>
      </w:pPr>
      <w:r>
        <w:rPr/>
        <w:t>кэмбриджском университете (Англия). Он специализируется в области рас-</w:t>
      </w:r>
    </w:p>
    <w:p>
      <w:pPr>
        <w:pStyle w:val="HTML"/>
        <w:rPr/>
      </w:pPr>
      <w:r>
        <w:rPr/>
        <w:t>пределенных систем, операционных систем, моделирования и программиро-</w:t>
      </w:r>
    </w:p>
    <w:p>
      <w:pPr>
        <w:pStyle w:val="HTML"/>
        <w:rPr/>
      </w:pPr>
      <w:r>
        <w:rPr/>
        <w:t>вания. Вместе с М. А. Эллис он является автором полного руководства по</w:t>
      </w:r>
    </w:p>
    <w:p>
      <w:pPr>
        <w:pStyle w:val="HTML"/>
        <w:rPr/>
      </w:pPr>
      <w:r>
        <w:rPr/>
        <w:t>языку С++ - "Руководство по С++ с примечаниями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ПРЕДИСЛОВИЕ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"А дорога идет все дальше и дальше"</w:t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/>
        <w:t>(Бильбо Бэгинз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ак было обещано в первом издании книги, запросы пользователей</w:t>
      </w:r>
    </w:p>
    <w:p>
      <w:pPr>
        <w:pStyle w:val="HTML"/>
        <w:rPr/>
      </w:pPr>
      <w:r>
        <w:rPr/>
        <w:t>определили развитие С++. Его направлял опыт широкого круга пользователей,</w:t>
      </w:r>
    </w:p>
    <w:p>
      <w:pPr>
        <w:pStyle w:val="HTML"/>
        <w:rPr/>
      </w:pPr>
      <w:r>
        <w:rPr/>
        <w:t>работающих в разных областях программирования.  За шесть лет, отделяющих</w:t>
      </w:r>
    </w:p>
    <w:p>
      <w:pPr>
        <w:pStyle w:val="HTML"/>
        <w:rPr/>
      </w:pPr>
      <w:r>
        <w:rPr/>
        <w:t>нас от первого издания описания С++, число пользователей возросло в сотни</w:t>
      </w:r>
    </w:p>
    <w:p>
      <w:pPr>
        <w:pStyle w:val="HTML"/>
        <w:rPr/>
      </w:pPr>
      <w:r>
        <w:rPr/>
        <w:t>раз. За эти годы были усвоены многие уроки, были предложены и подтвердили</w:t>
      </w:r>
    </w:p>
    <w:p>
      <w:pPr>
        <w:pStyle w:val="HTML"/>
        <w:rPr/>
      </w:pPr>
      <w:r>
        <w:rPr/>
        <w:t>практикой свое право на существование различные приемы программирования. О</w:t>
      </w:r>
    </w:p>
    <w:p>
      <w:pPr>
        <w:pStyle w:val="HTML"/>
        <w:rPr/>
      </w:pPr>
      <w:r>
        <w:rPr/>
        <w:t>некоторых из них и пойдет речь ниж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деланные за эти шесть лет расширения языка прежде всего были</w:t>
      </w:r>
    </w:p>
    <w:p>
      <w:pPr>
        <w:pStyle w:val="HTML"/>
        <w:rPr/>
      </w:pPr>
      <w:r>
        <w:rPr/>
        <w:t>направлены на повышение выразительности С++ как языка абстракции данных и</w:t>
      </w:r>
    </w:p>
    <w:p>
      <w:pPr>
        <w:pStyle w:val="HTML"/>
        <w:rPr/>
      </w:pPr>
      <w:r>
        <w:rPr/>
        <w:t>объектно-ориентированного программирования вообще и как средства для</w:t>
      </w:r>
    </w:p>
    <w:p>
      <w:pPr>
        <w:pStyle w:val="HTML"/>
        <w:rPr/>
      </w:pPr>
      <w:r>
        <w:rPr/>
        <w:t>создания высококачественных библиотек с пользовательскими типами данных в</w:t>
      </w:r>
    </w:p>
    <w:p>
      <w:pPr>
        <w:pStyle w:val="HTML"/>
        <w:rPr/>
      </w:pPr>
      <w:r>
        <w:rPr/>
        <w:t>частности. Библиотекой высокого качества мы считаем библиотеку,</w:t>
      </w:r>
    </w:p>
    <w:p>
      <w:pPr>
        <w:pStyle w:val="HTML"/>
        <w:rPr/>
      </w:pPr>
      <w:r>
        <w:rPr/>
        <w:t>позволяющую пользователю определять с помощью классов понятия, работа с</w:t>
      </w:r>
    </w:p>
    <w:p>
      <w:pPr>
        <w:pStyle w:val="HTML"/>
        <w:rPr/>
      </w:pPr>
      <w:r>
        <w:rPr/>
        <w:t>которыми сочетает удобство, эффективность и надежность. Под надежностью</w:t>
      </w:r>
    </w:p>
    <w:p>
      <w:pPr>
        <w:pStyle w:val="HTML"/>
        <w:rPr/>
      </w:pPr>
      <w:r>
        <w:rPr/>
        <w:t>понимается то, что класс предоставляет защищенный по типам интерфейс между</w:t>
      </w:r>
    </w:p>
    <w:p>
      <w:pPr>
        <w:pStyle w:val="HTML"/>
        <w:rPr/>
      </w:pPr>
      <w:r>
        <w:rPr/>
        <w:t>пользователями библиотеки и ее разработчиками. Эффективность предполагает,</w:t>
      </w:r>
    </w:p>
    <w:p>
      <w:pPr>
        <w:pStyle w:val="HTML"/>
        <w:rPr/>
      </w:pPr>
      <w:r>
        <w:rPr/>
        <w:t>что использование классов не влечет за собой больших накладных расходов по</w:t>
      </w:r>
    </w:p>
    <w:p>
      <w:pPr>
        <w:pStyle w:val="HTML"/>
        <w:rPr/>
      </w:pPr>
      <w:r>
        <w:rPr/>
        <w:t>памяти или времени по сравнению с "ручными" программами на 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Эта книга является полным описанием языка С++. Главы с 1 по 10</w:t>
      </w:r>
    </w:p>
    <w:p>
      <w:pPr>
        <w:pStyle w:val="HTML"/>
        <w:rPr/>
      </w:pPr>
      <w:r>
        <w:rPr/>
        <w:t>представляют собой учебник, знакомящий с языком. В главах с 11 по 13</w:t>
      </w:r>
    </w:p>
    <w:p>
      <w:pPr>
        <w:pStyle w:val="HTML"/>
        <w:rPr/>
      </w:pPr>
      <w:r>
        <w:rPr/>
        <w:t>обсуждаются вопросы проектирования и развития программного обеспечения.</w:t>
      </w:r>
    </w:p>
    <w:p>
      <w:pPr>
        <w:pStyle w:val="HTML"/>
        <w:rPr/>
      </w:pPr>
      <w:r>
        <w:rPr/>
        <w:t>Завершается книга справочным руководством по языку С++. Естественно, что</w:t>
      </w:r>
    </w:p>
    <w:p>
      <w:pPr>
        <w:pStyle w:val="HTML"/>
        <w:rPr/>
      </w:pPr>
      <w:r>
        <w:rPr/>
        <w:t>все расширения языка и способы их использования, которые появились после</w:t>
      </w:r>
    </w:p>
    <w:p>
      <w:pPr>
        <w:pStyle w:val="HTML"/>
        <w:rPr/>
      </w:pPr>
      <w:r>
        <w:rPr/>
        <w:t>выхода в свет первого издания, являются частью изложения. К ним относятся</w:t>
      </w:r>
    </w:p>
    <w:p>
      <w:pPr>
        <w:pStyle w:val="HTML"/>
        <w:rPr/>
      </w:pPr>
      <w:r>
        <w:rPr/>
        <w:t>уточненные правила для разрешения перегрузки имени, средства управления</w:t>
      </w:r>
    </w:p>
    <w:p>
      <w:pPr>
        <w:pStyle w:val="HTML"/>
        <w:rPr/>
      </w:pPr>
      <w:r>
        <w:rPr/>
        <w:t>памятью и средства контроля доступа, надежная по типам процедура</w:t>
      </w:r>
    </w:p>
    <w:p>
      <w:pPr>
        <w:pStyle w:val="HTML"/>
        <w:rPr/>
      </w:pPr>
      <w:r>
        <w:rPr/>
        <w:t>связывания, статические и постоянные функции-члены, абстрактные классы,</w:t>
      </w:r>
    </w:p>
    <w:p>
      <w:pPr>
        <w:pStyle w:val="HTML"/>
        <w:rPr/>
      </w:pPr>
      <w:r>
        <w:rPr/>
        <w:t>множественное наследование, шаблоны типов и обработка особых ситуац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++ является языком программирования общего назначения.</w:t>
      </w:r>
    </w:p>
    <w:p>
      <w:pPr>
        <w:pStyle w:val="HTML"/>
        <w:rPr/>
      </w:pPr>
      <w:r>
        <w:rPr/>
        <w:t>Естественная для него область применения - системное программирование,</w:t>
      </w:r>
    </w:p>
    <w:p>
      <w:pPr>
        <w:pStyle w:val="HTML"/>
        <w:rPr/>
      </w:pPr>
      <w:r>
        <w:rPr/>
        <w:t>понимаемое в широком смысле этого слова. Кроме того, С++ успешно</w:t>
      </w:r>
    </w:p>
    <w:p>
      <w:pPr>
        <w:pStyle w:val="HTML"/>
        <w:rPr/>
      </w:pPr>
      <w:r>
        <w:rPr/>
        <w:t>используется во многих областях приложения, далеко выходящих за</w:t>
      </w:r>
    </w:p>
    <w:p>
      <w:pPr>
        <w:pStyle w:val="HTML"/>
        <w:rPr/>
      </w:pPr>
      <w:r>
        <w:rPr/>
        <w:t>указанные рамки. Реализации С++ теперь есть на всех машинах, начиная</w:t>
      </w:r>
    </w:p>
    <w:p>
      <w:pPr>
        <w:pStyle w:val="HTML"/>
        <w:rPr/>
      </w:pPr>
      <w:r>
        <w:rPr/>
        <w:t>с самых скромных микрокомпьютеров - до самых больших супер-ЭВМ, и</w:t>
      </w:r>
    </w:p>
    <w:p>
      <w:pPr>
        <w:pStyle w:val="HTML"/>
        <w:rPr/>
      </w:pPr>
      <w:r>
        <w:rPr/>
        <w:t>практически для всех операционных систем. Поэтому книга дает лишь описание</w:t>
      </w:r>
    </w:p>
    <w:p>
      <w:pPr>
        <w:pStyle w:val="HTML"/>
        <w:rPr/>
      </w:pPr>
      <w:r>
        <w:rPr/>
        <w:t>собственно языка, не объясняя особенности конкретных реализаций, среды</w:t>
      </w:r>
    </w:p>
    <w:p>
      <w:pPr>
        <w:pStyle w:val="HTML"/>
        <w:rPr/>
      </w:pPr>
      <w:r>
        <w:rPr/>
        <w:t>программирования или библиоте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Читатель найдет в книге много примеров с классами, которые, несмотря</w:t>
      </w:r>
    </w:p>
    <w:p>
      <w:pPr>
        <w:pStyle w:val="HTML"/>
        <w:rPr/>
      </w:pPr>
      <w:r>
        <w:rPr/>
        <w:t>на несомненную пользу, можно считать игрушечными. Такой стиль изложения</w:t>
      </w:r>
    </w:p>
    <w:p>
      <w:pPr>
        <w:pStyle w:val="HTML"/>
        <w:rPr/>
      </w:pPr>
      <w:r>
        <w:rPr/>
        <w:t>позволяет лучше выделить основные понятия и полезные приемы, тогда как в</w:t>
      </w:r>
    </w:p>
    <w:p>
      <w:pPr>
        <w:pStyle w:val="HTML"/>
        <w:rPr/>
      </w:pPr>
      <w:r>
        <w:rPr/>
        <w:t>настоящих, законченных программах они были бы скрыты массой деталей.  Для</w:t>
      </w:r>
    </w:p>
    <w:p>
      <w:pPr>
        <w:pStyle w:val="HTML"/>
        <w:rPr/>
      </w:pPr>
      <w:r>
        <w:rPr/>
        <w:t>большинства предложенных здесь классов, как то связанные списки, массивы,</w:t>
      </w:r>
    </w:p>
    <w:p>
      <w:pPr>
        <w:pStyle w:val="HTML"/>
        <w:rPr/>
      </w:pPr>
      <w:r>
        <w:rPr/>
        <w:t>строки символов, матрицы, графические классы, ассоциативные массивы и</w:t>
      </w:r>
    </w:p>
    <w:p>
      <w:pPr>
        <w:pStyle w:val="HTML"/>
        <w:rPr/>
      </w:pPr>
      <w:r>
        <w:rPr/>
        <w:t>т.д., - приводятся версии "со 100% гарантией" надежности и правильности,</w:t>
      </w:r>
    </w:p>
    <w:p>
      <w:pPr>
        <w:pStyle w:val="HTML"/>
        <w:rPr/>
      </w:pPr>
      <w:r>
        <w:rPr/>
        <w:t>полученные на основе классов из самых разных коммерческих и некоммерческих</w:t>
      </w:r>
    </w:p>
    <w:p>
      <w:pPr>
        <w:pStyle w:val="HTML"/>
        <w:rPr/>
      </w:pPr>
      <w:r>
        <w:rPr/>
        <w:t>программ. Многие из "промышленных" классов и библиотек получились как</w:t>
      </w:r>
    </w:p>
    <w:p>
      <w:pPr>
        <w:pStyle w:val="HTML"/>
        <w:rPr/>
      </w:pPr>
      <w:r>
        <w:rPr/>
        <w:t>прямые или косвенные потомки игрушечных классов, приводимых здесь как</w:t>
      </w:r>
    </w:p>
    <w:p>
      <w:pPr>
        <w:pStyle w:val="HTML"/>
        <w:rPr/>
      </w:pPr>
      <w:r>
        <w:rPr/>
        <w:t>пример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этом издании книги по сравнению с первым больше внимания уделено</w:t>
      </w:r>
    </w:p>
    <w:p>
      <w:pPr>
        <w:pStyle w:val="HTML"/>
        <w:rPr/>
      </w:pPr>
      <w:r>
        <w:rPr/>
        <w:t>задаче обучения. Вместе с тем, уровень изложения в равной мере учитывает и</w:t>
      </w:r>
    </w:p>
    <w:p>
      <w:pPr>
        <w:pStyle w:val="HTML"/>
        <w:rPr/>
      </w:pPr>
      <w:r>
        <w:rPr/>
        <w:t>опытных программистов, ни в чем не умаляя их знаний и профессионализма.</w:t>
      </w:r>
    </w:p>
    <w:p>
      <w:pPr>
        <w:pStyle w:val="HTML"/>
        <w:rPr/>
      </w:pPr>
      <w:r>
        <w:rPr/>
        <w:t>Обсуждение вопросов проектирования сопровождается более широкой подачей</w:t>
      </w:r>
    </w:p>
    <w:p>
      <w:pPr>
        <w:pStyle w:val="HTML"/>
        <w:rPr/>
      </w:pPr>
      <w:r>
        <w:rPr/>
        <w:t>материала, выходящей за рамки описаний конструкций языка и способам их</w:t>
      </w:r>
    </w:p>
    <w:p>
      <w:pPr>
        <w:pStyle w:val="HTML"/>
        <w:rPr/>
      </w:pPr>
      <w:r>
        <w:rPr/>
        <w:t>использования. В этом издании приводится больше технических деталей и</w:t>
      </w:r>
    </w:p>
    <w:p>
      <w:pPr>
        <w:pStyle w:val="HTML"/>
        <w:rPr/>
      </w:pPr>
      <w:r>
        <w:rPr/>
        <w:t>повышена строгость изложения. В особенности это относится к справочному</w:t>
      </w:r>
    </w:p>
    <w:p>
      <w:pPr>
        <w:pStyle w:val="HTML"/>
        <w:rPr/>
      </w:pPr>
      <w:r>
        <w:rPr/>
        <w:t>руководству, которое вобрало в себя многолетний опыт работы в этом</w:t>
      </w:r>
    </w:p>
    <w:p>
      <w:pPr>
        <w:pStyle w:val="HTML"/>
        <w:rPr/>
      </w:pPr>
      <w:r>
        <w:rPr/>
        <w:t>направлении. Предполагалось создать книгу с достаточно высоким уровнем</w:t>
      </w:r>
    </w:p>
    <w:p>
      <w:pPr>
        <w:pStyle w:val="HTML"/>
        <w:rPr/>
      </w:pPr>
      <w:r>
        <w:rPr/>
        <w:t>изложения, которая бы служила программистам не только книгой для чтения.</w:t>
      </w:r>
    </w:p>
    <w:p>
      <w:pPr>
        <w:pStyle w:val="HTML"/>
        <w:rPr/>
      </w:pPr>
      <w:r>
        <w:rPr/>
        <w:t>Итак, перед вами книга с описанием языка С++, его основных принципов и</w:t>
      </w:r>
    </w:p>
    <w:p>
      <w:pPr>
        <w:pStyle w:val="HTML"/>
        <w:rPr/>
      </w:pPr>
      <w:r>
        <w:rPr/>
        <w:t>методов программирования. Надеемся, что она доставит вам радо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Выражение признательност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роме лиц, перечисленных в соответствующем разделе предисловия к</w:t>
      </w:r>
    </w:p>
    <w:p>
      <w:pPr>
        <w:pStyle w:val="HTML"/>
        <w:rPr/>
      </w:pPr>
      <w:r>
        <w:rPr/>
        <w:t>первому изданию книги, мне хотелось бы выразить свою благодарность Элу</w:t>
      </w:r>
    </w:p>
    <w:p>
      <w:pPr>
        <w:pStyle w:val="HTML"/>
        <w:rPr/>
      </w:pPr>
      <w:r>
        <w:rPr/>
        <w:t>Эхо, Стиву Бароффу, Джиму Коплину, Тому Хансену, Петеру Джаглу, Брайану</w:t>
      </w:r>
    </w:p>
    <w:p>
      <w:pPr>
        <w:pStyle w:val="HTML"/>
        <w:rPr/>
      </w:pPr>
      <w:r>
        <w:rPr/>
        <w:t>Кернигану, Эндрю Кенигу, Биллу Леггету, Лоррейн Мингаччи, Уоррену</w:t>
      </w:r>
    </w:p>
    <w:p>
      <w:pPr>
        <w:pStyle w:val="HTML"/>
        <w:rPr/>
      </w:pPr>
      <w:r>
        <w:rPr/>
        <w:t>Монтгомери, Майку Моубри, Робу Мюррею, Джонатану Шапиро, Майку Вилоту и</w:t>
      </w:r>
    </w:p>
    <w:p>
      <w:pPr>
        <w:pStyle w:val="HTML"/>
        <w:rPr/>
      </w:pPr>
      <w:r>
        <w:rPr/>
        <w:t>Петеру Вейнбергу за комментарии черновых вариантов второго издания книги.</w:t>
      </w:r>
    </w:p>
    <w:p>
      <w:pPr>
        <w:pStyle w:val="HTML"/>
        <w:rPr/>
      </w:pPr>
      <w:r>
        <w:rPr/>
        <w:t>В развитии языка С++ за период от 1985 до 1991 гг.  принимали участие</w:t>
      </w:r>
    </w:p>
    <w:p>
      <w:pPr>
        <w:pStyle w:val="HTML"/>
        <w:rPr/>
      </w:pPr>
      <w:r>
        <w:rPr/>
        <w:t>многие специалисты. Я могу упомянуть лишь нескольких из них: Эндрю Кенига,</w:t>
      </w:r>
    </w:p>
    <w:p>
      <w:pPr>
        <w:pStyle w:val="HTML"/>
        <w:rPr/>
      </w:pPr>
      <w:r>
        <w:rPr/>
        <w:t>Брайана Кернигана, Дага Макилроя и Джонатана Шапиро.  Кроме того, выражаю</w:t>
      </w:r>
    </w:p>
    <w:p>
      <w:pPr>
        <w:pStyle w:val="HTML"/>
        <w:rPr/>
      </w:pPr>
      <w:r>
        <w:rPr/>
        <w:t>признательность многим участникам создания справочного руководства С++,</w:t>
      </w:r>
    </w:p>
    <w:p>
      <w:pPr>
        <w:pStyle w:val="HTML"/>
        <w:rPr/>
      </w:pPr>
      <w:r>
        <w:rPr/>
        <w:t>предложившим свои варианты, а также тем, с кем довелось нести тяжкую ношу</w:t>
      </w:r>
    </w:p>
    <w:p>
      <w:pPr>
        <w:pStyle w:val="HTML"/>
        <w:rPr/>
      </w:pPr>
      <w:r>
        <w:rPr/>
        <w:t>в течение первого года работы комитета X3J16 по стандартизации языка С++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Мюррей-Хилл, шт.Нью Джерси                 Бьерн Страуструп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ПРЕДИСЛОВИЕ К ПЕРВОМУ ИЗДАНИЮ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"Язык образует  среду мышления и формирует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представление о том, о чем мы думаем".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</w:t>
      </w:r>
      <w:r>
        <w:rPr/>
        <w:t>(Б.Л.Уорф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++ - язык общего назначения и задуман для того, чтобы настоящие</w:t>
      </w:r>
    </w:p>
    <w:p>
      <w:pPr>
        <w:pStyle w:val="HTML"/>
        <w:rPr/>
      </w:pPr>
      <w:r>
        <w:rPr/>
        <w:t>программисты получили удовольствие от самого процесса программирования.</w:t>
      </w:r>
    </w:p>
    <w:p>
      <w:pPr>
        <w:pStyle w:val="HTML"/>
        <w:rPr/>
      </w:pPr>
      <w:r>
        <w:rPr/>
        <w:t>За исключением второстепенных деталей он содержит язык С как подмножество.</w:t>
      </w:r>
    </w:p>
    <w:p>
      <w:pPr>
        <w:pStyle w:val="HTML"/>
        <w:rPr/>
      </w:pPr>
      <w:r>
        <w:rPr/>
        <w:t>Язык С расширяется введением гибких и эффективных средств, предназначенных</w:t>
      </w:r>
    </w:p>
    <w:p>
      <w:pPr>
        <w:pStyle w:val="HTML"/>
        <w:rPr/>
      </w:pPr>
      <w:r>
        <w:rPr/>
        <w:t>для построения новых типов. Программист структурирует свою задачу,</w:t>
      </w:r>
    </w:p>
    <w:p>
      <w:pPr>
        <w:pStyle w:val="HTML"/>
        <w:rPr/>
      </w:pPr>
      <w:r>
        <w:rPr/>
        <w:t>определив новые типы, которые точно соответствуют понятиям предметной</w:t>
      </w:r>
    </w:p>
    <w:p>
      <w:pPr>
        <w:pStyle w:val="HTML"/>
        <w:rPr/>
      </w:pPr>
      <w:r>
        <w:rPr/>
        <w:t>области задачи. Такой метод построения программы обычно называют</w:t>
      </w:r>
    </w:p>
    <w:p>
      <w:pPr>
        <w:pStyle w:val="HTML"/>
        <w:rPr/>
      </w:pPr>
      <w:r>
        <w:rPr/>
        <w:t>абстракцией данных. Информация о типах содержится в некоторых объектах</w:t>
      </w:r>
    </w:p>
    <w:p>
      <w:pPr>
        <w:pStyle w:val="HTML"/>
        <w:rPr/>
      </w:pPr>
      <w:r>
        <w:rPr/>
        <w:t>типов, определенных пользователем. С такими объектами можно работать</w:t>
      </w:r>
    </w:p>
    <w:p>
      <w:pPr>
        <w:pStyle w:val="HTML"/>
        <w:rPr/>
      </w:pPr>
      <w:r>
        <w:rPr/>
        <w:t>надежно и просто даже в тех случаях, когда их тип нельзя установить на</w:t>
      </w:r>
    </w:p>
    <w:p>
      <w:pPr>
        <w:pStyle w:val="HTML"/>
        <w:rPr/>
      </w:pPr>
      <w:r>
        <w:rPr/>
        <w:t>стадии трансляции. Программирование с использованием таких объектов обычно</w:t>
      </w:r>
    </w:p>
    <w:p>
      <w:pPr>
        <w:pStyle w:val="HTML"/>
        <w:rPr/>
      </w:pPr>
      <w:r>
        <w:rPr/>
        <w:t>называют объектно-ориентированным. Если этот метод применяется правильно,</w:t>
      </w:r>
    </w:p>
    <w:p>
      <w:pPr>
        <w:pStyle w:val="HTML"/>
        <w:rPr/>
      </w:pPr>
      <w:r>
        <w:rPr/>
        <w:t>то программы становятся короче и понятнее, а сопровождение их упрощае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лючевым понятием С++ является класс. Класс - это определяемый</w:t>
      </w:r>
    </w:p>
    <w:p>
      <w:pPr>
        <w:pStyle w:val="HTML"/>
        <w:rPr/>
      </w:pPr>
      <w:r>
        <w:rPr/>
        <w:t>пользователем тип. Классы обеспечивают упрятывание данных, их</w:t>
      </w:r>
    </w:p>
    <w:p>
      <w:pPr>
        <w:pStyle w:val="HTML"/>
        <w:rPr/>
      </w:pPr>
      <w:r>
        <w:rPr/>
        <w:t>инициализацию, неявное преобразование пользовательских типов, динамическое</w:t>
      </w:r>
    </w:p>
    <w:p>
      <w:pPr>
        <w:pStyle w:val="HTML"/>
        <w:rPr/>
      </w:pPr>
      <w:r>
        <w:rPr/>
        <w:t>задание типов, контролируемое пользователем управление памятью и средства</w:t>
      </w:r>
    </w:p>
    <w:p>
      <w:pPr>
        <w:pStyle w:val="HTML"/>
        <w:rPr/>
      </w:pPr>
      <w:r>
        <w:rPr/>
        <w:t>для перегрузки операций. В языке С++ концепции контроля типов и модульного</w:t>
      </w:r>
    </w:p>
    <w:p>
      <w:pPr>
        <w:pStyle w:val="HTML"/>
        <w:rPr/>
      </w:pPr>
      <w:r>
        <w:rPr/>
        <w:t>построения программ реализованы более полно, чем в С. Кроме того, С++</w:t>
      </w:r>
    </w:p>
    <w:p>
      <w:pPr>
        <w:pStyle w:val="HTML"/>
        <w:rPr/>
      </w:pPr>
      <w:r>
        <w:rPr/>
        <w:t>содержит усовершенствования, прямо с классами не связанные: символические</w:t>
      </w:r>
    </w:p>
    <w:p>
      <w:pPr>
        <w:pStyle w:val="HTML"/>
        <w:rPr/>
      </w:pPr>
      <w:r>
        <w:rPr/>
        <w:t>константы, функции-подстановки, стандартные значения параметров функций,</w:t>
      </w:r>
    </w:p>
    <w:p>
      <w:pPr>
        <w:pStyle w:val="HTML"/>
        <w:rPr/>
      </w:pPr>
      <w:r>
        <w:rPr/>
        <w:t>перегрузка имен функций, операции управления свободной памятью и ссылочный</w:t>
      </w:r>
    </w:p>
    <w:p>
      <w:pPr>
        <w:pStyle w:val="HTML"/>
        <w:rPr/>
      </w:pPr>
      <w:r>
        <w:rPr/>
        <w:t>тип. В С++ сохранены все возможности С эффективной работы с основными</w:t>
      </w:r>
    </w:p>
    <w:p>
      <w:pPr>
        <w:pStyle w:val="HTML"/>
        <w:rPr/>
      </w:pPr>
      <w:r>
        <w:rPr/>
        <w:t>объектами, отражающими аппаратную "реальность" (разряды, байты, слова,</w:t>
      </w:r>
    </w:p>
    <w:p>
      <w:pPr>
        <w:pStyle w:val="HTML"/>
        <w:rPr/>
      </w:pPr>
      <w:r>
        <w:rPr/>
        <w:t>адреса и т.д.). Это позволяет достаточно эффективно реализовывать</w:t>
      </w:r>
    </w:p>
    <w:p>
      <w:pPr>
        <w:pStyle w:val="HTML"/>
        <w:rPr/>
      </w:pPr>
      <w:r>
        <w:rPr/>
        <w:t>пользовательские тип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ак язык, так и стандартные библиотеки С++ проектировались в расчете</w:t>
      </w:r>
    </w:p>
    <w:p>
      <w:pPr>
        <w:pStyle w:val="HTML"/>
        <w:rPr/>
      </w:pPr>
      <w:r>
        <w:rPr/>
        <w:t>на переносимость. Имеющиеся реализации языка будут работать в большинстве</w:t>
      </w:r>
    </w:p>
    <w:p>
      <w:pPr>
        <w:pStyle w:val="HTML"/>
        <w:rPr/>
      </w:pPr>
      <w:r>
        <w:rPr/>
        <w:t>систем, поддерживающих С. В программах на С++ можно использовать</w:t>
      </w:r>
    </w:p>
    <w:p>
      <w:pPr>
        <w:pStyle w:val="HTML"/>
        <w:rPr/>
      </w:pPr>
      <w:r>
        <w:rPr/>
        <w:t>библиотеки С. Большинство служебных программ, рассчитанных на С, можно</w:t>
      </w:r>
    </w:p>
    <w:p>
      <w:pPr>
        <w:pStyle w:val="HTML"/>
        <w:rPr/>
      </w:pPr>
      <w:r>
        <w:rPr/>
        <w:t>использовать и в С++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анная книга в первую очередь рассчитана на профессиональных</w:t>
      </w:r>
    </w:p>
    <w:p>
      <w:pPr>
        <w:pStyle w:val="HTML"/>
        <w:rPr/>
      </w:pPr>
      <w:r>
        <w:rPr/>
        <w:t>программистов, желающих изучить новый язык и использовать его для</w:t>
      </w:r>
    </w:p>
    <w:p>
      <w:pPr>
        <w:pStyle w:val="HTML"/>
        <w:rPr/>
      </w:pPr>
      <w:r>
        <w:rPr/>
        <w:t>нетривиальных задач. В книге дается полное описание С++, содержится много</w:t>
      </w:r>
    </w:p>
    <w:p>
      <w:pPr>
        <w:pStyle w:val="HTML"/>
        <w:rPr/>
      </w:pPr>
      <w:r>
        <w:rPr/>
        <w:t>завершенных примеров и еще больше фрагментов програм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Выражение признательност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Язык С++ никогда бы не стал реальностью без, если бы постоянно не</w:t>
      </w:r>
    </w:p>
    <w:p>
      <w:pPr>
        <w:pStyle w:val="HTML"/>
        <w:rPr/>
      </w:pPr>
      <w:r>
        <w:rPr/>
        <w:t>использовались предложения и советы и не учитывалась конструктивная</w:t>
      </w:r>
    </w:p>
    <w:p>
      <w:pPr>
        <w:pStyle w:val="HTML"/>
        <w:rPr/>
      </w:pPr>
      <w:r>
        <w:rPr/>
        <w:t>критика со стороны многих друзей и коллег. Особенно следует упомянуть Тома</w:t>
      </w:r>
    </w:p>
    <w:p>
      <w:pPr>
        <w:pStyle w:val="HTML"/>
        <w:rPr/>
      </w:pPr>
      <w:r>
        <w:rPr/>
        <w:t>Карджила, Джима Копли, Стью Фельдмана, Сэнди Фрэзера, Стива Джонсона,</w:t>
      </w:r>
    </w:p>
    <w:p>
      <w:pPr>
        <w:pStyle w:val="HTML"/>
        <w:rPr/>
      </w:pPr>
      <w:r>
        <w:rPr/>
        <w:t>Брайана Кернигана, Барта Локанти, Дага Макилроя, Дэнниса Ритчи, Лэрри</w:t>
      </w:r>
    </w:p>
    <w:p>
      <w:pPr>
        <w:pStyle w:val="HTML"/>
        <w:rPr/>
      </w:pPr>
      <w:r>
        <w:rPr/>
        <w:t>Рослера, Джерри Шварца и Джона Шапиро, которые внесли важные для развития</w:t>
      </w:r>
    </w:p>
    <w:p>
      <w:pPr>
        <w:pStyle w:val="HTML"/>
        <w:rPr/>
      </w:pPr>
      <w:r>
        <w:rPr/>
        <w:t>языка идеи. Дэйв Пресотто реализовал текущую версию библиотеки потокового</w:t>
      </w:r>
    </w:p>
    <w:p>
      <w:pPr>
        <w:pStyle w:val="HTML"/>
        <w:rPr/>
      </w:pPr>
      <w:r>
        <w:rPr/>
        <w:t>ввода/выво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вой вклад в развитие С++ и создание транслятора внесли сотни людей,</w:t>
      </w:r>
    </w:p>
    <w:p>
      <w:pPr>
        <w:pStyle w:val="HTML"/>
        <w:rPr/>
      </w:pPr>
      <w:r>
        <w:rPr/>
        <w:t>которые присылали мне предложения по совершенствованию языка, описания</w:t>
      </w:r>
    </w:p>
    <w:p>
      <w:pPr>
        <w:pStyle w:val="HTML"/>
        <w:rPr/>
      </w:pPr>
      <w:r>
        <w:rPr/>
        <w:t>трудностей, с которыми они сталкивались, и ошибки транслятора.  Здесь я</w:t>
      </w:r>
    </w:p>
    <w:p>
      <w:pPr>
        <w:pStyle w:val="HTML"/>
        <w:rPr/>
      </w:pPr>
      <w:r>
        <w:rPr/>
        <w:t>могу упомянуть лишь некоторых из них: Гари Бишопа, Эндрю Хьюма, Тома</w:t>
      </w:r>
    </w:p>
    <w:p>
      <w:pPr>
        <w:pStyle w:val="HTML"/>
        <w:rPr/>
      </w:pPr>
      <w:r>
        <w:rPr/>
        <w:t>Карцеса, Виктора Миленковича, Роба Мюррэя, Леони Росс, Брайана Шмальта и</w:t>
      </w:r>
    </w:p>
    <w:p>
      <w:pPr>
        <w:pStyle w:val="HTML"/>
        <w:rPr/>
      </w:pPr>
      <w:r>
        <w:rPr/>
        <w:t>Гарри Уокер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Многие участвовали в подготовке книги к изданию, особенно Джон Бентли,</w:t>
      </w:r>
    </w:p>
    <w:p>
      <w:pPr>
        <w:pStyle w:val="HTML"/>
        <w:rPr/>
      </w:pPr>
      <w:r>
        <w:rPr/>
        <w:t>Лаура Ивс, Брайан Керниган, Тэд Ковальски, Стив Махани, Джон Шапиро и</w:t>
      </w:r>
    </w:p>
    <w:p>
      <w:pPr>
        <w:pStyle w:val="HTML"/>
        <w:rPr/>
      </w:pPr>
      <w:r>
        <w:rPr/>
        <w:t>участники семинара по языку С++, который проводился фирмой Bell Labs в</w:t>
      </w:r>
    </w:p>
    <w:p>
      <w:pPr>
        <w:pStyle w:val="HTML"/>
        <w:rPr/>
      </w:pPr>
      <w:r>
        <w:rPr/>
        <w:t>Колумбии, Огайо, 26-27 июня 1985 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Мюррей-Хилл, шт.Нью-Джерси                 Бьерн Страуструп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" w:name="1"/>
      <w:bookmarkEnd w:id="1"/>
      <w:r>
        <w:rPr>
          <w:rFonts w:cs="Courier New" w:ascii="Courier New" w:hAnsi="Courier New"/>
        </w:rPr>
        <w:t>ПРЕДВАРИТЕЛЬНЫЕ ЗАМЕЧАНИЯ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"О многом - молвил Морж,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ишла пора поговорить "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Л.Кэрролл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анная глава содержит краткий обзор книги, список литературы и</w:t>
      </w:r>
    </w:p>
    <w:p>
      <w:pPr>
        <w:pStyle w:val="HTML"/>
        <w:rPr/>
      </w:pPr>
      <w:r>
        <w:rPr/>
        <w:t>некоторые дополнительные замечания о языке С++. Замечания касаются истории</w:t>
      </w:r>
    </w:p>
    <w:p>
      <w:pPr>
        <w:pStyle w:val="HTML"/>
        <w:rPr/>
      </w:pPr>
      <w:r>
        <w:rPr/>
        <w:t>создания С++, идей, которые оказали существенное влияние на разработку</w:t>
      </w:r>
    </w:p>
    <w:p>
      <w:pPr>
        <w:pStyle w:val="HTML"/>
        <w:rPr/>
      </w:pPr>
      <w:r>
        <w:rPr/>
        <w:t>языка, и некоторых мыслей по поводу программирования на С++. Эта глава не</w:t>
      </w:r>
    </w:p>
    <w:p>
      <w:pPr>
        <w:pStyle w:val="HTML"/>
        <w:rPr/>
      </w:pPr>
      <w:r>
        <w:rPr/>
        <w:t>является введением; приведенные замечания не являются необходимыми для</w:t>
      </w:r>
    </w:p>
    <w:p>
      <w:pPr>
        <w:pStyle w:val="HTML"/>
        <w:rPr/>
      </w:pPr>
      <w:r>
        <w:rPr/>
        <w:t>понимания последующих глав. Некоторые из них предполагают знакомство</w:t>
      </w:r>
    </w:p>
    <w:p>
      <w:pPr>
        <w:pStyle w:val="HTML"/>
        <w:rPr/>
      </w:pPr>
      <w:r>
        <w:rPr/>
        <w:t>читателя с С++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" w:name="2"/>
      <w:bookmarkEnd w:id="2"/>
      <w:r>
        <w:rPr>
          <w:rFonts w:cs="Courier New" w:ascii="Courier New" w:hAnsi="Courier New"/>
        </w:rPr>
        <w:t>Структура книг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нига состоит из трех частей. Главы с 1 по 10 являются учебником по</w:t>
      </w:r>
    </w:p>
    <w:p>
      <w:pPr>
        <w:pStyle w:val="HTML"/>
        <w:rPr/>
      </w:pPr>
      <w:r>
        <w:rPr/>
        <w:t>языку. В главах с 11 по 13 обсуждаются вопросы проектирования и развития</w:t>
      </w:r>
    </w:p>
    <w:p>
      <w:pPr>
        <w:pStyle w:val="HTML"/>
        <w:rPr/>
      </w:pPr>
      <w:r>
        <w:rPr/>
        <w:t>программного обеспечения с учетом возможностей С++. В конце книги</w:t>
      </w:r>
    </w:p>
    <w:p>
      <w:pPr>
        <w:pStyle w:val="HTML"/>
        <w:rPr/>
      </w:pPr>
      <w:r>
        <w:rPr/>
        <w:t>приведено полное справочное руководство по языку. Исчерпывающее описание</w:t>
      </w:r>
    </w:p>
    <w:p>
      <w:pPr>
        <w:pStyle w:val="HTML"/>
        <w:rPr/>
      </w:pPr>
      <w:r>
        <w:rPr/>
        <w:t>конструкций С++ содержится только там. Учебная часть книги содержит</w:t>
      </w:r>
    </w:p>
    <w:p>
      <w:pPr>
        <w:pStyle w:val="HTML"/>
        <w:rPr/>
      </w:pPr>
      <w:r>
        <w:rPr/>
        <w:t>примеры, советы, предостережения и упражнения, для которых не нашлось</w:t>
      </w:r>
    </w:p>
    <w:p>
      <w:pPr>
        <w:pStyle w:val="HTML"/>
        <w:rPr/>
      </w:pPr>
      <w:r>
        <w:rPr/>
        <w:t>места в руководств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нига в основном посвящена вопросу, как с помощью языка C++</w:t>
      </w:r>
    </w:p>
    <w:p>
      <w:pPr>
        <w:pStyle w:val="HTML"/>
        <w:rPr/>
      </w:pPr>
      <w:r>
        <w:rPr/>
        <w:t>структурировать программу, а не вопросу, как записать на нем алгоритм.</w:t>
      </w:r>
    </w:p>
    <w:p>
      <w:pPr>
        <w:pStyle w:val="HTML"/>
        <w:rPr/>
      </w:pPr>
      <w:r>
        <w:rPr/>
        <w:t>Следовательно, там, где можно было выбирать, предпочтение отдавалось не</w:t>
      </w:r>
    </w:p>
    <w:p>
      <w:pPr>
        <w:pStyle w:val="HTML"/>
        <w:rPr/>
      </w:pPr>
      <w:r>
        <w:rPr/>
        <w:t>профессиональным, но сложным для понимания, а тривиальным алгоритмам. Так</w:t>
      </w:r>
    </w:p>
    <w:p>
      <w:pPr>
        <w:pStyle w:val="HTML"/>
        <w:rPr/>
      </w:pPr>
      <w:r>
        <w:rPr/>
        <w:t>в одном из примеров используется пузырьковая сортировка, хотя алгоритм</w:t>
      </w:r>
    </w:p>
    <w:p>
      <w:pPr>
        <w:pStyle w:val="HTML"/>
        <w:rPr/>
      </w:pPr>
      <w:r>
        <w:rPr/>
        <w:t>быстрой сортировки больше подходит для настоящей программы.  Часто</w:t>
      </w:r>
    </w:p>
    <w:p>
      <w:pPr>
        <w:pStyle w:val="HTML"/>
        <w:rPr/>
      </w:pPr>
      <w:r>
        <w:rPr/>
        <w:t>написать ту же программу, но с более эффективным алгоритмом, предлагается</w:t>
      </w:r>
    </w:p>
    <w:p>
      <w:pPr>
        <w:pStyle w:val="HTML"/>
        <w:rPr/>
      </w:pPr>
      <w:r>
        <w:rPr/>
        <w:t>в виде упражн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Глава 1 содержит краткий обзор основных концепций и конструкций С++.</w:t>
      </w:r>
    </w:p>
    <w:p>
      <w:pPr>
        <w:pStyle w:val="HTML"/>
        <w:rPr/>
      </w:pPr>
      <w:r>
        <w:rPr/>
        <w:t>Она позволяет познакомиться с языком в общих чертах. Подробные объяснения</w:t>
      </w:r>
    </w:p>
    <w:p>
      <w:pPr>
        <w:pStyle w:val="HTML"/>
        <w:rPr/>
      </w:pPr>
      <w:r>
        <w:rPr/>
        <w:t>конструкций языка и способов их применения содержатся в последующих</w:t>
      </w:r>
    </w:p>
    <w:p>
      <w:pPr>
        <w:pStyle w:val="HTML"/>
        <w:rPr/>
      </w:pPr>
      <w:r>
        <w:rPr/>
        <w:t>главах. Обсуждаются в первую очередь средства, обеспечивающие абстракцию</w:t>
      </w:r>
    </w:p>
    <w:p>
      <w:pPr>
        <w:pStyle w:val="HTML"/>
        <w:rPr/>
      </w:pPr>
      <w:r>
        <w:rPr/>
        <w:t>данных и объектно-ориентированное программирование. Основные средства</w:t>
      </w:r>
    </w:p>
    <w:p>
      <w:pPr>
        <w:pStyle w:val="HTML"/>
        <w:rPr/>
      </w:pPr>
      <w:r>
        <w:rPr/>
        <w:t>процедурного программирования упоминаются кратк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главах 2, 3 и 4 описываются средства С++, которые не используются</w:t>
      </w:r>
    </w:p>
    <w:p>
      <w:pPr>
        <w:pStyle w:val="HTML"/>
        <w:rPr/>
      </w:pPr>
      <w:r>
        <w:rPr/>
        <w:t>для определения новых типов: основные типы, выражения и структуры</w:t>
      </w:r>
    </w:p>
    <w:p>
      <w:pPr>
        <w:pStyle w:val="HTML"/>
        <w:rPr/>
      </w:pPr>
      <w:r>
        <w:rPr/>
        <w:t>управления. Другими словами, эти главы содержат описание той части языка,</w:t>
      </w:r>
    </w:p>
    <w:p>
      <w:pPr>
        <w:pStyle w:val="HTML"/>
        <w:rPr/>
      </w:pPr>
      <w:r>
        <w:rPr/>
        <w:t>которая по сути представляет С. Изложение в указанных главах идет в</w:t>
      </w:r>
    </w:p>
    <w:p>
      <w:pPr>
        <w:pStyle w:val="HTML"/>
        <w:rPr/>
      </w:pPr>
      <w:r>
        <w:rPr/>
        <w:t>углубленном вид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Главы 5 - 8 посвящены средствам построения новых типов, которые не</w:t>
      </w:r>
    </w:p>
    <w:p>
      <w:pPr>
        <w:pStyle w:val="HTML"/>
        <w:rPr/>
      </w:pPr>
      <w:r>
        <w:rPr/>
        <w:t>имеют аналогов в С. В главе 5 вводится основное понятие - класс. В ней</w:t>
      </w:r>
    </w:p>
    <w:p>
      <w:pPr>
        <w:pStyle w:val="HTML"/>
        <w:rPr/>
      </w:pPr>
      <w:r>
        <w:rPr/>
        <w:t>показано, как можно определять пользовательские типы (классы),</w:t>
      </w:r>
    </w:p>
    <w:p>
      <w:pPr>
        <w:pStyle w:val="HTML"/>
        <w:rPr/>
      </w:pPr>
      <w:r>
        <w:rPr/>
        <w:t>инициализировать их, обращаться к ним, и, наконец, как уничтожать их.</w:t>
      </w:r>
    </w:p>
    <w:p>
      <w:pPr>
        <w:pStyle w:val="HTML"/>
        <w:rPr/>
      </w:pPr>
      <w:r>
        <w:rPr/>
        <w:t>Глава 6 посвящена понятию производных классов, которое позволяет строить</w:t>
      </w:r>
    </w:p>
    <w:p>
      <w:pPr>
        <w:pStyle w:val="HTML"/>
        <w:rPr/>
      </w:pPr>
      <w:r>
        <w:rPr/>
        <w:t>из простых классов более сложные. Оно дает также возможность эффективной и</w:t>
      </w:r>
    </w:p>
    <w:p>
      <w:pPr>
        <w:pStyle w:val="HTML"/>
        <w:rPr/>
      </w:pPr>
      <w:r>
        <w:rPr/>
        <w:t>безопасной (в смысле типа) работы в тех ситуациях, когда типы объектов на</w:t>
      </w:r>
    </w:p>
    <w:p>
      <w:pPr>
        <w:pStyle w:val="HTML"/>
        <w:rPr/>
      </w:pPr>
      <w:r>
        <w:rPr/>
        <w:t>стадии трансляции неизвестны.  В главе 7 объясняется, как можно определить</w:t>
      </w:r>
    </w:p>
    <w:p>
      <w:pPr>
        <w:pStyle w:val="HTML"/>
        <w:rPr/>
      </w:pPr>
      <w:r>
        <w:rPr/>
        <w:t>унарные и бинарные операции для пользовательских типов, как задавать</w:t>
      </w:r>
    </w:p>
    <w:p>
      <w:pPr>
        <w:pStyle w:val="HTML"/>
        <w:rPr/>
      </w:pPr>
      <w:r>
        <w:rPr/>
        <w:t>преобразования таких типов, и каким образом можно создавать, копировать и</w:t>
      </w:r>
    </w:p>
    <w:p>
      <w:pPr>
        <w:pStyle w:val="HTML"/>
        <w:rPr/>
      </w:pPr>
      <w:r>
        <w:rPr/>
        <w:t>удалять объекты, представляющие пользовательские типы. Глава 8 посвящена</w:t>
      </w:r>
    </w:p>
    <w:p>
      <w:pPr>
        <w:pStyle w:val="HTML"/>
        <w:rPr/>
      </w:pPr>
      <w:r>
        <w:rPr/>
        <w:t>шаблонам типа, т.е. такому средству С++, которое позволяет определить</w:t>
      </w:r>
    </w:p>
    <w:p>
      <w:pPr>
        <w:pStyle w:val="HTML"/>
        <w:rPr/>
      </w:pPr>
      <w:r>
        <w:rPr/>
        <w:t>семейство типов и функц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главе 9 обсуждается обработка особых ситуаций, рассматриваются</w:t>
      </w:r>
    </w:p>
    <w:p>
      <w:pPr>
        <w:pStyle w:val="HTML"/>
        <w:rPr/>
      </w:pPr>
      <w:r>
        <w:rPr/>
        <w:t>возможные реакции на ошибки и методы построения устойчивых к ошибкам</w:t>
      </w:r>
    </w:p>
    <w:p>
      <w:pPr>
        <w:pStyle w:val="HTML"/>
        <w:rPr/>
      </w:pPr>
      <w:r>
        <w:rPr/>
        <w:t>систем. В главе 10 определяются классы ostream и istream, предоставляемые</w:t>
      </w:r>
    </w:p>
    <w:p>
      <w:pPr>
        <w:pStyle w:val="HTML"/>
        <w:rPr/>
      </w:pPr>
      <w:r>
        <w:rPr/>
        <w:t>стандартной библиотекой для потокового ввода-выво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Главы 11 - 13 посвящены вопросам, связанным с применением С++ для</w:t>
      </w:r>
    </w:p>
    <w:p>
      <w:pPr>
        <w:pStyle w:val="HTML"/>
        <w:rPr/>
      </w:pPr>
      <w:r>
        <w:rPr/>
        <w:t>проектирования и реализации больших программных систем. В главе 11 в</w:t>
      </w:r>
    </w:p>
    <w:p>
      <w:pPr>
        <w:pStyle w:val="HTML"/>
        <w:rPr/>
      </w:pPr>
      <w:r>
        <w:rPr/>
        <w:t>основном рассматриваются вопросы проектирования и управления программными</w:t>
      </w:r>
    </w:p>
    <w:p>
      <w:pPr>
        <w:pStyle w:val="HTML"/>
        <w:rPr/>
      </w:pPr>
      <w:r>
        <w:rPr/>
        <w:t>проектами.  В главе 12 обсуждается взаимосвязь между языком С++ и</w:t>
      </w:r>
    </w:p>
    <w:p>
      <w:pPr>
        <w:pStyle w:val="HTML"/>
        <w:rPr/>
      </w:pPr>
      <w:r>
        <w:rPr/>
        <w:t>проблемами проектирования. В главе 13 показаны способы создания библиоте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Завершается книга справочным руководством по С++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сылки на различные части книги даются в виде $$2.3.4, что означает</w:t>
      </w:r>
    </w:p>
    <w:p>
      <w:pPr>
        <w:pStyle w:val="HTML"/>
        <w:rPr/>
      </w:pPr>
      <w:r>
        <w:rPr/>
        <w:t>раздел 3.4 главы 2. Для обозначения справочного руководства применяется</w:t>
      </w:r>
    </w:p>
    <w:p>
      <w:pPr>
        <w:pStyle w:val="HTML"/>
        <w:rPr/>
      </w:pPr>
      <w:r>
        <w:rPr/>
        <w:t>буква R, например, $$R.8.5.5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Замечания по реализац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уществует несколько распространяемых независимых реализаций С++.</w:t>
      </w:r>
    </w:p>
    <w:p>
      <w:pPr>
        <w:pStyle w:val="HTML"/>
        <w:rPr/>
      </w:pPr>
      <w:r>
        <w:rPr/>
        <w:t>Появилось большое число сервисных программ, библиотек и интегрированных</w:t>
      </w:r>
    </w:p>
    <w:p>
      <w:pPr>
        <w:pStyle w:val="HTML"/>
        <w:rPr/>
      </w:pPr>
      <w:r>
        <w:rPr/>
        <w:t>систем программирования. Имеется масса книг, руководств, журналов, статей,</w:t>
      </w:r>
    </w:p>
    <w:p>
      <w:pPr>
        <w:pStyle w:val="HTML"/>
        <w:rPr/>
      </w:pPr>
      <w:r>
        <w:rPr/>
        <w:t>сообщений по электронной почте, технических бюллетеней, отчетов о</w:t>
      </w:r>
    </w:p>
    <w:p>
      <w:pPr>
        <w:pStyle w:val="HTML"/>
        <w:rPr/>
      </w:pPr>
      <w:r>
        <w:rPr/>
        <w:t>конференциях и курсов, из которых можно получить все необходимые сведения</w:t>
      </w:r>
    </w:p>
    <w:p>
      <w:pPr>
        <w:pStyle w:val="HTML"/>
        <w:rPr/>
      </w:pPr>
      <w:r>
        <w:rPr/>
        <w:t>о последних изменениях в С++, его использовании, сервисных программах,</w:t>
      </w:r>
    </w:p>
    <w:p>
      <w:pPr>
        <w:pStyle w:val="HTML"/>
        <w:rPr/>
      </w:pPr>
      <w:r>
        <w:rPr/>
        <w:t>библиотеках, новых трансляторах и т.д. Если вы серьезно рассчитываете на</w:t>
      </w:r>
    </w:p>
    <w:p>
      <w:pPr>
        <w:pStyle w:val="HTML"/>
        <w:rPr/>
      </w:pPr>
      <w:r>
        <w:rPr/>
        <w:t>С++, стоит получить доступ хотя бы к двум источникам информации, поскольку</w:t>
      </w:r>
    </w:p>
    <w:p>
      <w:pPr>
        <w:pStyle w:val="HTML"/>
        <w:rPr/>
      </w:pPr>
      <w:r>
        <w:rPr/>
        <w:t>у каждого источника может быть своя позиц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Большинство программных фрагментов, приведенных в книге, взяты</w:t>
      </w:r>
    </w:p>
    <w:p>
      <w:pPr>
        <w:pStyle w:val="HTML"/>
        <w:rPr/>
      </w:pPr>
      <w:r>
        <w:rPr/>
        <w:t>непосредственно из текстов программ, которые были транслированы на машине</w:t>
      </w:r>
    </w:p>
    <w:p>
      <w:pPr>
        <w:pStyle w:val="HTML"/>
        <w:rPr/>
      </w:pPr>
      <w:r>
        <w:rPr/>
        <w:t>DEC VAX 11/8550 под управлением 10-й версии системы UNIX [25].</w:t>
      </w:r>
    </w:p>
    <w:p>
      <w:pPr>
        <w:pStyle w:val="HTML"/>
        <w:rPr/>
      </w:pPr>
      <w:r>
        <w:rPr/>
        <w:t>Использовался транслятор, являющийся прямым потомком транслятора С++,</w:t>
      </w:r>
    </w:p>
    <w:p>
      <w:pPr>
        <w:pStyle w:val="HTML"/>
        <w:rPr/>
      </w:pPr>
      <w:r>
        <w:rPr/>
        <w:t>созданного автором. Здесь описывается "чистый С++", т.е. не используются</w:t>
      </w:r>
    </w:p>
    <w:p>
      <w:pPr>
        <w:pStyle w:val="HTML"/>
        <w:rPr/>
      </w:pPr>
      <w:r>
        <w:rPr/>
        <w:t>никакие зависящие от реализации расширения. Следовательно, примеры должны</w:t>
      </w:r>
    </w:p>
    <w:p>
      <w:pPr>
        <w:pStyle w:val="HTML"/>
        <w:rPr/>
      </w:pPr>
      <w:r>
        <w:rPr/>
        <w:t>идти при любой реализации языка. Однако, шаблоны типа и обработка особых</w:t>
      </w:r>
    </w:p>
    <w:p>
      <w:pPr>
        <w:pStyle w:val="HTML"/>
        <w:rPr/>
      </w:pPr>
      <w:r>
        <w:rPr/>
        <w:t>ситуаций относятся к самым последним расширениям языка, и возможно, что</w:t>
      </w:r>
    </w:p>
    <w:p>
      <w:pPr>
        <w:pStyle w:val="HTML"/>
        <w:rPr/>
      </w:pPr>
      <w:r>
        <w:rPr/>
        <w:t>ваш транслятор их не содерж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Упражн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Упражнения даются в конце каждой главы. Чаще всего они предлагают</w:t>
      </w:r>
    </w:p>
    <w:p>
      <w:pPr>
        <w:pStyle w:val="HTML"/>
        <w:rPr/>
      </w:pPr>
      <w:r>
        <w:rPr/>
        <w:t>написать программу. Решением может считаться программа, которая</w:t>
      </w:r>
    </w:p>
    <w:p>
      <w:pPr>
        <w:pStyle w:val="HTML"/>
        <w:rPr/>
      </w:pPr>
      <w:r>
        <w:rPr/>
        <w:t>транслируется и правильно работает хотя бы на нескольких тестах.</w:t>
      </w:r>
    </w:p>
    <w:p>
      <w:pPr>
        <w:pStyle w:val="HTML"/>
        <w:rPr/>
      </w:pPr>
      <w:r>
        <w:rPr/>
        <w:t>Упражнения могут значительно различаться по сложности, поэтому дается</w:t>
      </w:r>
    </w:p>
    <w:p>
      <w:pPr>
        <w:pStyle w:val="HTML"/>
        <w:rPr/>
      </w:pPr>
      <w:r>
        <w:rPr/>
        <w:t>приблизительная оценка степени их сложности. Рост сложности</w:t>
      </w:r>
    </w:p>
    <w:p>
      <w:pPr>
        <w:pStyle w:val="HTML"/>
        <w:rPr/>
      </w:pPr>
      <w:r>
        <w:rPr/>
        <w:t>экспоненциальный, так что, если на упражнение (*1) у вас уйдет пять минут,</w:t>
      </w:r>
    </w:p>
    <w:p>
      <w:pPr>
        <w:pStyle w:val="HTML"/>
        <w:rPr/>
      </w:pPr>
      <w:r>
        <w:rPr/>
        <w:t>то (*2) может занять час, а (*3) - целый день. Однако время написания и</w:t>
      </w:r>
    </w:p>
    <w:p>
      <w:pPr>
        <w:pStyle w:val="HTML"/>
        <w:rPr/>
      </w:pPr>
      <w:r>
        <w:rPr/>
        <w:t>отладки программы больше зависит от опыта читателя, чем от самого</w:t>
      </w:r>
    </w:p>
    <w:p>
      <w:pPr>
        <w:pStyle w:val="HTML"/>
        <w:rPr/>
      </w:pPr>
      <w:r>
        <w:rPr/>
        <w:t>упражнения.  На упражнение (*1) может потребоваться целый день, если перед</w:t>
      </w:r>
    </w:p>
    <w:p>
      <w:pPr>
        <w:pStyle w:val="HTML"/>
        <w:rPr/>
      </w:pPr>
      <w:r>
        <w:rPr/>
        <w:t>запуском программы читателю придется ознакомиться с новой вычислительной</w:t>
      </w:r>
    </w:p>
    <w:p>
      <w:pPr>
        <w:pStyle w:val="HTML"/>
        <w:rPr/>
      </w:pPr>
      <w:r>
        <w:rPr/>
        <w:t>системой. С другой стороны, тот, у кого под рукой окажется нужный набор</w:t>
      </w:r>
    </w:p>
    <w:p>
      <w:pPr>
        <w:pStyle w:val="HTML"/>
        <w:rPr/>
      </w:pPr>
      <w:r>
        <w:rPr/>
        <w:t>программ, может сделать упражнение (*5) за один ча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Любую книгу по программированию на языке С можно использовать как</w:t>
      </w:r>
    </w:p>
    <w:p>
      <w:pPr>
        <w:pStyle w:val="HTML"/>
        <w:rPr/>
      </w:pPr>
      <w:r>
        <w:rPr/>
        <w:t>источник дополнительных упражнений при изучении глав 2 - 4. В книге Ахо</w:t>
      </w:r>
    </w:p>
    <w:p>
      <w:pPr>
        <w:pStyle w:val="HTML"/>
        <w:rPr/>
      </w:pPr>
      <w:r>
        <w:rPr/>
        <w:t>([1]) приведено много общих структур данных и алгоритмов в терминах</w:t>
      </w:r>
    </w:p>
    <w:p>
      <w:pPr>
        <w:pStyle w:val="HTML"/>
        <w:rPr/>
      </w:pPr>
      <w:r>
        <w:rPr/>
        <w:t>абстрактных типов данных.  Эту книгу также можно использовать как источник</w:t>
      </w:r>
    </w:p>
    <w:p>
      <w:pPr>
        <w:pStyle w:val="HTML"/>
        <w:rPr/>
      </w:pPr>
      <w:r>
        <w:rPr/>
        <w:t>упражнений при изучении глав 5 - 8. Однако, использованному в ней языку не</w:t>
      </w:r>
    </w:p>
    <w:p>
      <w:pPr>
        <w:pStyle w:val="HTML"/>
        <w:rPr/>
      </w:pPr>
      <w:r>
        <w:rPr/>
        <w:t>достает функций-членов и производных классов.  Поэтому определяемые</w:t>
      </w:r>
    </w:p>
    <w:p>
      <w:pPr>
        <w:pStyle w:val="HTML"/>
        <w:rPr/>
      </w:pPr>
      <w:r>
        <w:rPr/>
        <w:t>пользователем типы на С++ можно написать более элегант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Замечания по проекту язык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и разработке языка С++ одним из важнейших критериев выбора была</w:t>
      </w:r>
    </w:p>
    <w:p>
      <w:pPr>
        <w:pStyle w:val="HTML"/>
        <w:rPr/>
      </w:pPr>
      <w:r>
        <w:rPr/>
        <w:t>простота. Когда возникал вопрос, что упростить: руководство по языку и</w:t>
      </w:r>
    </w:p>
    <w:p>
      <w:pPr>
        <w:pStyle w:val="HTML"/>
        <w:rPr/>
      </w:pPr>
      <w:r>
        <w:rPr/>
        <w:t>другую документацию или транслятор, - то выбор делали в пользу первого.</w:t>
      </w:r>
    </w:p>
    <w:p>
      <w:pPr>
        <w:pStyle w:val="HTML"/>
        <w:rPr/>
      </w:pPr>
      <w:r>
        <w:rPr/>
        <w:t>Огромное значение придавалось совместимости с языком С, что помешало</w:t>
      </w:r>
    </w:p>
    <w:p>
      <w:pPr>
        <w:pStyle w:val="HTML"/>
        <w:rPr/>
      </w:pPr>
      <w:r>
        <w:rPr/>
        <w:t>удалить его синтакси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С++ нет типов данных и элементарных операций высокого уровня.</w:t>
      </w:r>
    </w:p>
    <w:p>
      <w:pPr>
        <w:pStyle w:val="HTML"/>
        <w:rPr/>
      </w:pPr>
      <w:r>
        <w:rPr/>
        <w:t>Например, не существует типа матрица с операцией обращения или типа строка</w:t>
      </w:r>
    </w:p>
    <w:p>
      <w:pPr>
        <w:pStyle w:val="HTML"/>
        <w:rPr/>
      </w:pPr>
      <w:r>
        <w:rPr/>
        <w:t>с операцией конкатенации. Если пользователю понадобятся подобные типы, он</w:t>
      </w:r>
    </w:p>
    <w:p>
      <w:pPr>
        <w:pStyle w:val="HTML"/>
        <w:rPr/>
      </w:pPr>
      <w:r>
        <w:rPr/>
        <w:t>может определить их в самом языке.  Программирование на С++ по сути</w:t>
      </w:r>
    </w:p>
    <w:p>
      <w:pPr>
        <w:pStyle w:val="HTML"/>
        <w:rPr/>
      </w:pPr>
      <w:r>
        <w:rPr/>
        <w:t>сводится к определению универсальных или зависящих от области приложения</w:t>
      </w:r>
    </w:p>
    <w:p>
      <w:pPr>
        <w:pStyle w:val="HTML"/>
        <w:rPr/>
      </w:pPr>
      <w:r>
        <w:rPr/>
        <w:t>типов. Хорошо продуманный пользовательский тип отличается от встроенного</w:t>
      </w:r>
    </w:p>
    <w:p>
      <w:pPr>
        <w:pStyle w:val="HTML"/>
        <w:rPr/>
      </w:pPr>
      <w:r>
        <w:rPr/>
        <w:t>типа только способом определения, но не способом примен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з языка исключались возможности, которые могут привести к накладным</w:t>
      </w:r>
    </w:p>
    <w:p>
      <w:pPr>
        <w:pStyle w:val="HTML"/>
        <w:rPr/>
      </w:pPr>
      <w:r>
        <w:rPr/>
        <w:t>расходам памяти или времени выполнения, даже если они непосредственно не</w:t>
      </w:r>
    </w:p>
    <w:p>
      <w:pPr>
        <w:pStyle w:val="HTML"/>
        <w:rPr/>
      </w:pPr>
      <w:r>
        <w:rPr/>
        <w:t>используются в программе. Например, было отвергнуто предложение хранить в</w:t>
      </w:r>
    </w:p>
    <w:p>
      <w:pPr>
        <w:pStyle w:val="HTML"/>
        <w:rPr/>
      </w:pPr>
      <w:r>
        <w:rPr/>
        <w:t>каждом объекте некоторую служебную информацию. Если пользователь описал</w:t>
      </w:r>
    </w:p>
    <w:p>
      <w:pPr>
        <w:pStyle w:val="HTML"/>
        <w:rPr/>
      </w:pPr>
      <w:r>
        <w:rPr/>
        <w:t>структуру, содержащую две величины, занимающие по 16 разрядов, то</w:t>
      </w:r>
    </w:p>
    <w:p>
      <w:pPr>
        <w:pStyle w:val="HTML"/>
        <w:rPr/>
      </w:pPr>
      <w:r>
        <w:rPr/>
        <w:t>гарантируется, что она поместится в 32-х разрядный регист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Язык С++ проектировался для использования в довольно традиционной</w:t>
      </w:r>
    </w:p>
    <w:p>
      <w:pPr>
        <w:pStyle w:val="HTML"/>
        <w:rPr/>
      </w:pPr>
      <w:r>
        <w:rPr/>
        <w:t>среде, а именно: в системе программирования С операционной системы UNIX.</w:t>
      </w:r>
    </w:p>
    <w:p>
      <w:pPr>
        <w:pStyle w:val="HTML"/>
        <w:rPr/>
      </w:pPr>
      <w:r>
        <w:rPr/>
        <w:t>Но есть вполне обоснованные доводы в пользу использования С++ в более</w:t>
      </w:r>
    </w:p>
    <w:p>
      <w:pPr>
        <w:pStyle w:val="HTML"/>
        <w:rPr/>
      </w:pPr>
      <w:r>
        <w:rPr/>
        <w:t>богатой программной среде. Такие возможности, как динамическая загрузка,</w:t>
      </w:r>
    </w:p>
    <w:p>
      <w:pPr>
        <w:pStyle w:val="HTML"/>
        <w:rPr/>
      </w:pPr>
      <w:r>
        <w:rPr/>
        <w:t>развитые системы трансляции и базы данных для хранения определений типов,</w:t>
      </w:r>
    </w:p>
    <w:p>
      <w:pPr>
        <w:pStyle w:val="HTML"/>
        <w:rPr/>
      </w:pPr>
      <w:r>
        <w:rPr/>
        <w:t>можно успешно использовать без ущерба для язы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ипы С++ и механизмы упрятывания данных рассчитаны на определенный</w:t>
      </w:r>
    </w:p>
    <w:p>
      <w:pPr>
        <w:pStyle w:val="HTML"/>
        <w:rPr/>
      </w:pPr>
      <w:r>
        <w:rPr/>
        <w:t>синтаксический анализ, проводимый транслятором для обнаружения случайной</w:t>
      </w:r>
    </w:p>
    <w:p>
      <w:pPr>
        <w:pStyle w:val="HTML"/>
        <w:rPr/>
      </w:pPr>
      <w:r>
        <w:rPr/>
        <w:t>порчи данных. Они не обеспечивают секретности данных и защиты от</w:t>
      </w:r>
    </w:p>
    <w:p>
      <w:pPr>
        <w:pStyle w:val="HTML"/>
        <w:rPr/>
      </w:pPr>
      <w:r>
        <w:rPr/>
        <w:t>умышленного нарушения правил доступа к ним. Однако, эти средства можно</w:t>
      </w:r>
    </w:p>
    <w:p>
      <w:pPr>
        <w:pStyle w:val="HTML"/>
        <w:rPr/>
      </w:pPr>
      <w:r>
        <w:rPr/>
        <w:t>свободно использовать, не боясь накладных расходов памяти и времени</w:t>
      </w:r>
    </w:p>
    <w:p>
      <w:pPr>
        <w:pStyle w:val="HTML"/>
        <w:rPr/>
      </w:pPr>
      <w:r>
        <w:rPr/>
        <w:t>выполнения программы. Учтено, что конструкция языка активно используется</w:t>
      </w:r>
    </w:p>
    <w:p>
      <w:pPr>
        <w:pStyle w:val="HTML"/>
        <w:rPr/>
      </w:pPr>
      <w:r>
        <w:rPr/>
        <w:t>тогда, когда она не только изящно записывается на нем, но и вполне по</w:t>
      </w:r>
    </w:p>
    <w:p>
      <w:pPr>
        <w:pStyle w:val="HTML"/>
        <w:rPr/>
      </w:pPr>
      <w:r>
        <w:rPr/>
        <w:t>средствам обычным программ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Историческая справк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Безусловно С++ многим обязан языку С [8], который сохраняется как его</w:t>
      </w:r>
    </w:p>
    <w:p>
      <w:pPr>
        <w:pStyle w:val="HTML"/>
        <w:rPr/>
      </w:pPr>
      <w:r>
        <w:rPr/>
        <w:t>подмножество. Сохранены и все свойственные С средства низкого уровня,</w:t>
      </w:r>
    </w:p>
    <w:p>
      <w:pPr>
        <w:pStyle w:val="HTML"/>
        <w:rPr/>
      </w:pPr>
      <w:r>
        <w:rPr/>
        <w:t>предназначенные для решения самых насущных задач системного</w:t>
      </w:r>
    </w:p>
    <w:p>
      <w:pPr>
        <w:pStyle w:val="HTML"/>
        <w:rPr/>
      </w:pPr>
      <w:r>
        <w:rPr/>
        <w:t>программирования. С, в свою очередь, многим обязан своему предшественнику</w:t>
      </w:r>
    </w:p>
    <w:p>
      <w:pPr>
        <w:pStyle w:val="HTML"/>
        <w:rPr/>
      </w:pPr>
      <w:r>
        <w:rPr/>
        <w:t>языку BCPL [13]. Комментарий языка BCPL был восстановлен в С++.  Если</w:t>
      </w:r>
    </w:p>
    <w:p>
      <w:pPr>
        <w:pStyle w:val="HTML"/>
        <w:rPr/>
      </w:pPr>
      <w:r>
        <w:rPr/>
        <w:t>читатель знаком с языком BCPL, то может заметить, что в С++ по-прежнему</w:t>
      </w:r>
    </w:p>
    <w:p>
      <w:pPr>
        <w:pStyle w:val="HTML"/>
        <w:rPr/>
      </w:pPr>
      <w:r>
        <w:rPr/>
        <w:t>нет блока VALOF. Еще одним источником вдохновения был язык SIMULA-67</w:t>
      </w:r>
    </w:p>
    <w:p>
      <w:pPr>
        <w:pStyle w:val="HTML"/>
        <w:rPr/>
      </w:pPr>
      <w:r>
        <w:rPr/>
        <w:t>[2,3]; именно из него была заимствована концепция классов (вместе c</w:t>
      </w:r>
    </w:p>
    <w:p>
      <w:pPr>
        <w:pStyle w:val="HTML"/>
        <w:rPr/>
      </w:pPr>
      <w:r>
        <w:rPr/>
        <w:t>производными классами и виртуальными функциями).  Оператор inspect из</w:t>
      </w:r>
    </w:p>
    <w:p>
      <w:pPr>
        <w:pStyle w:val="HTML"/>
        <w:rPr/>
      </w:pPr>
      <w:r>
        <w:rPr/>
        <w:t>SIMULA-67 намеренно не был включен в С++.  Причина - желание</w:t>
      </w:r>
    </w:p>
    <w:p>
      <w:pPr>
        <w:pStyle w:val="HTML"/>
        <w:rPr/>
      </w:pPr>
      <w:r>
        <w:rPr/>
        <w:t>способствовать модульности за счет использования виртуальных функций.</w:t>
      </w:r>
    </w:p>
    <w:p>
      <w:pPr>
        <w:pStyle w:val="HTML"/>
        <w:rPr/>
      </w:pPr>
      <w:r>
        <w:rPr/>
        <w:t>Возможность в С++ перегрузки операций и свобода размещения описаний всюду,</w:t>
      </w:r>
    </w:p>
    <w:p>
      <w:pPr>
        <w:pStyle w:val="HTML"/>
        <w:rPr/>
      </w:pPr>
      <w:r>
        <w:rPr/>
        <w:t>где может встречаться оператор, напоминают язык Алгол-68 [24]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 момента выхода в свет первого издания этой книги язык С++ подвергся</w:t>
      </w:r>
    </w:p>
    <w:p>
      <w:pPr>
        <w:pStyle w:val="HTML"/>
        <w:rPr/>
      </w:pPr>
      <w:r>
        <w:rPr/>
        <w:t>существенным изменениям и уточнениям. В основном это касается разрешения</w:t>
      </w:r>
    </w:p>
    <w:p>
      <w:pPr>
        <w:pStyle w:val="HTML"/>
        <w:rPr/>
      </w:pPr>
      <w:r>
        <w:rPr/>
        <w:t>неоднозначности при перегрузке, связывании и управлении памятью. Вместе с</w:t>
      </w:r>
    </w:p>
    <w:p>
      <w:pPr>
        <w:pStyle w:val="HTML"/>
        <w:rPr/>
      </w:pPr>
      <w:r>
        <w:rPr/>
        <w:t>тем, были внесены незначительные изменения с целью увеличить совместимость</w:t>
      </w:r>
    </w:p>
    <w:p>
      <w:pPr>
        <w:pStyle w:val="HTML"/>
        <w:rPr/>
      </w:pPr>
      <w:r>
        <w:rPr/>
        <w:t>с языком С. Были также введены некоторые обобщения и существенные</w:t>
      </w:r>
    </w:p>
    <w:p>
      <w:pPr>
        <w:pStyle w:val="HTML"/>
        <w:rPr/>
      </w:pPr>
      <w:r>
        <w:rPr/>
        <w:t>расширения, как то: множественное наследование, функции-члены со</w:t>
      </w:r>
    </w:p>
    <w:p>
      <w:pPr>
        <w:pStyle w:val="HTML"/>
        <w:rPr/>
      </w:pPr>
      <w:r>
        <w:rPr/>
        <w:t>спецификациями static и const, защищенные члены (protected), шаблоны типа</w:t>
      </w:r>
    </w:p>
    <w:p>
      <w:pPr>
        <w:pStyle w:val="HTML"/>
        <w:rPr/>
      </w:pPr>
      <w:r>
        <w:rPr/>
        <w:t>и обработка особых ситуаций. Все эти расширения и доработки были нацелены</w:t>
      </w:r>
    </w:p>
    <w:p>
      <w:pPr>
        <w:pStyle w:val="HTML"/>
        <w:rPr/>
      </w:pPr>
      <w:r>
        <w:rPr/>
        <w:t>на то, чтобы С++ стал языком, на котором можно создавать и использовать</w:t>
      </w:r>
    </w:p>
    <w:p>
      <w:pPr>
        <w:pStyle w:val="HTML"/>
        <w:rPr/>
      </w:pPr>
      <w:r>
        <w:rPr/>
        <w:t>библиотеки. Все изменения описываются в [10,18,20,21 и 23]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Шаблоны типов появились частично из-за желания формализовать</w:t>
      </w:r>
    </w:p>
    <w:p>
      <w:pPr>
        <w:pStyle w:val="HTML"/>
        <w:rPr/>
      </w:pPr>
      <w:r>
        <w:rPr/>
        <w:t>макросредства, а частично были инспирированы описанием генерических</w:t>
      </w:r>
    </w:p>
    <w:p>
      <w:pPr>
        <w:pStyle w:val="HTML"/>
        <w:rPr/>
      </w:pPr>
      <w:r>
        <w:rPr/>
        <w:t>объектов в языке Ада (с учетом их достоинств и недостатков) и</w:t>
      </w:r>
    </w:p>
    <w:p>
      <w:pPr>
        <w:pStyle w:val="HTML"/>
        <w:rPr/>
      </w:pPr>
      <w:r>
        <w:rPr/>
        <w:t>параметризированными модулями языка CLU. Механизм обработки особых</w:t>
      </w:r>
    </w:p>
    <w:p>
      <w:pPr>
        <w:pStyle w:val="HTML"/>
        <w:rPr/>
      </w:pPr>
      <w:r>
        <w:rPr/>
        <w:t>ситуаций появился отчасти под влиянием языков Ада и CLU [11], а отчасти</w:t>
      </w:r>
    </w:p>
    <w:p>
      <w:pPr>
        <w:pStyle w:val="HTML"/>
        <w:rPr/>
      </w:pPr>
      <w:r>
        <w:rPr/>
        <w:t>под влиянием ML [26]. Другие расширения, введенные за период между 1985 и</w:t>
      </w:r>
    </w:p>
    <w:p>
      <w:pPr>
        <w:pStyle w:val="HTML"/>
        <w:rPr/>
      </w:pPr>
      <w:r>
        <w:rPr/>
        <w:t>1991 г.г. (такие как множественное наследование, статические функции-члены</w:t>
      </w:r>
    </w:p>
    <w:p>
      <w:pPr>
        <w:pStyle w:val="HTML"/>
        <w:rPr/>
      </w:pPr>
      <w:r>
        <w:rPr/>
        <w:t>и чистые виртуальные функции), скорее появились в результате обобщения</w:t>
      </w:r>
    </w:p>
    <w:p>
      <w:pPr>
        <w:pStyle w:val="HTML"/>
        <w:rPr/>
      </w:pPr>
      <w:r>
        <w:rPr/>
        <w:t>опыта программирования на С++, чем были почерпнуты из других язык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Более ранние версии языка, получившие название "С с классами" [16],</w:t>
      </w:r>
    </w:p>
    <w:p>
      <w:pPr>
        <w:pStyle w:val="HTML"/>
        <w:rPr/>
      </w:pPr>
      <w:r>
        <w:rPr/>
        <w:t>использовались, начиная с 1980 г. Этот язык возник потому, что автору</w:t>
      </w:r>
    </w:p>
    <w:p>
      <w:pPr>
        <w:pStyle w:val="HTML"/>
        <w:rPr/>
      </w:pPr>
      <w:r>
        <w:rPr/>
        <w:t>потребовалось написать программы моделирования, управляемые прерываниями.</w:t>
      </w:r>
    </w:p>
    <w:p>
      <w:pPr>
        <w:pStyle w:val="HTML"/>
        <w:rPr/>
      </w:pPr>
      <w:r>
        <w:rPr/>
        <w:t>Язык SIMULA-67 идеально подходит для этого, если не учитывать</w:t>
      </w:r>
    </w:p>
    <w:p>
      <w:pPr>
        <w:pStyle w:val="HTML"/>
        <w:rPr/>
      </w:pPr>
      <w:r>
        <w:rPr/>
        <w:t>эффективность. Язык "С с классами" использовался для больших задач</w:t>
      </w:r>
    </w:p>
    <w:p>
      <w:pPr>
        <w:pStyle w:val="HTML"/>
        <w:rPr/>
      </w:pPr>
      <w:r>
        <w:rPr/>
        <w:t>моделирования. Строгой проверке подверглись тогда возможности написания на</w:t>
      </w:r>
    </w:p>
    <w:p>
      <w:pPr>
        <w:pStyle w:val="HTML"/>
        <w:rPr/>
      </w:pPr>
      <w:r>
        <w:rPr/>
        <w:t>нем программ, для которых критичны ресурсы времени и памяти. В этом языке</w:t>
      </w:r>
    </w:p>
    <w:p>
      <w:pPr>
        <w:pStyle w:val="HTML"/>
        <w:rPr/>
      </w:pPr>
      <w:r>
        <w:rPr/>
        <w:t>недоставало перегрузки операций, ссылок, виртуальных функций и многих</w:t>
      </w:r>
    </w:p>
    <w:p>
      <w:pPr>
        <w:pStyle w:val="HTML"/>
        <w:rPr/>
      </w:pPr>
      <w:r>
        <w:rPr/>
        <w:t>других возможностей.  Впервые С++ вышел за пределы исследовательской</w:t>
      </w:r>
    </w:p>
    <w:p>
      <w:pPr>
        <w:pStyle w:val="HTML"/>
        <w:rPr/>
      </w:pPr>
      <w:r>
        <w:rPr/>
        <w:t>группы, в которой работал автор, в июле 1983 г., однако тогда многие</w:t>
      </w:r>
    </w:p>
    <w:p>
      <w:pPr>
        <w:pStyle w:val="HTML"/>
        <w:rPr/>
      </w:pPr>
      <w:r>
        <w:rPr/>
        <w:t>возможности С++ еще не были разработа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азвание С++ (си плюс плюс) , было придумано Риком Маскитти летом 1983</w:t>
      </w:r>
    </w:p>
    <w:p>
      <w:pPr>
        <w:pStyle w:val="HTML"/>
        <w:rPr/>
      </w:pPr>
      <w:r>
        <w:rPr/>
        <w:t>г. Это название отражает эволюционный характер изменений языка С.</w:t>
      </w:r>
    </w:p>
    <w:p>
      <w:pPr>
        <w:pStyle w:val="HTML"/>
        <w:rPr/>
      </w:pPr>
      <w:r>
        <w:rPr/>
        <w:t>Обозначение ++ относится к операции наращивания С. Чуть более короткое имя</w:t>
      </w:r>
    </w:p>
    <w:p>
      <w:pPr>
        <w:pStyle w:val="HTML"/>
        <w:rPr/>
      </w:pPr>
      <w:r>
        <w:rPr/>
        <w:t>С+ является синтаксической ошибкой. Кроме того, оно уже было использовано</w:t>
      </w:r>
    </w:p>
    <w:p>
      <w:pPr>
        <w:pStyle w:val="HTML"/>
        <w:rPr/>
      </w:pPr>
      <w:r>
        <w:rPr/>
        <w:t>как название совсем другого языка. Знатоки семантики С находят, что С++</w:t>
      </w:r>
    </w:p>
    <w:p>
      <w:pPr>
        <w:pStyle w:val="HTML"/>
        <w:rPr/>
      </w:pPr>
      <w:r>
        <w:rPr/>
        <w:t>хуже, чем ++С. Язык не получил названия D, поскольку он является</w:t>
      </w:r>
    </w:p>
    <w:p>
      <w:pPr>
        <w:pStyle w:val="HTML"/>
        <w:rPr/>
      </w:pPr>
      <w:r>
        <w:rPr/>
        <w:t>расширением С, и в нем не делается попыток решить какие-либо проблемы за</w:t>
      </w:r>
    </w:p>
    <w:p>
      <w:pPr>
        <w:pStyle w:val="HTML"/>
        <w:rPr/>
      </w:pPr>
      <w:r>
        <w:rPr/>
        <w:t>счет отказа от возможностей С. Еще одну интересную интерпретацию названия</w:t>
      </w:r>
    </w:p>
    <w:p>
      <w:pPr>
        <w:pStyle w:val="HTML"/>
        <w:rPr/>
      </w:pPr>
      <w:r>
        <w:rPr/>
        <w:t>С++ можно найти в приложении к [12]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значально С++ был задуман для того, чтобы автору и его друзьям не</w:t>
      </w:r>
    </w:p>
    <w:p>
      <w:pPr>
        <w:pStyle w:val="HTML"/>
        <w:rPr/>
      </w:pPr>
      <w:r>
        <w:rPr/>
        <w:t>надо было программировать на ассемблере, С или других современных языках</w:t>
      </w:r>
    </w:p>
    <w:p>
      <w:pPr>
        <w:pStyle w:val="HTML"/>
        <w:rPr/>
      </w:pPr>
      <w:r>
        <w:rPr/>
        <w:t>высокого уровня. Основное его предназначение - упростить и сделать более</w:t>
      </w:r>
    </w:p>
    <w:p>
      <w:pPr>
        <w:pStyle w:val="HTML"/>
        <w:rPr/>
      </w:pPr>
      <w:r>
        <w:rPr/>
        <w:t>приятным процесс программирования для отдельного программиста.  До</w:t>
      </w:r>
    </w:p>
    <w:p>
      <w:pPr>
        <w:pStyle w:val="HTML"/>
        <w:rPr/>
      </w:pPr>
      <w:r>
        <w:rPr/>
        <w:t>недавнего времени не было плана разработки С++ на бумаге. Проектирование,</w:t>
      </w:r>
    </w:p>
    <w:p>
      <w:pPr>
        <w:pStyle w:val="HTML"/>
        <w:rPr/>
      </w:pPr>
      <w:r>
        <w:rPr/>
        <w:t>реализация и документирование шли параллельно. Никогда не существовало</w:t>
      </w:r>
    </w:p>
    <w:p>
      <w:pPr>
        <w:pStyle w:val="HTML"/>
        <w:rPr/>
      </w:pPr>
      <w:r>
        <w:rPr/>
        <w:t>"проекта С++" или "Комитета по разработке С++". Поэтому язык развивался и</w:t>
      </w:r>
    </w:p>
    <w:p>
      <w:pPr>
        <w:pStyle w:val="HTML"/>
        <w:rPr/>
      </w:pPr>
      <w:r>
        <w:rPr/>
        <w:t>продолжает развиваться так, чтобы преодолеть все проблемы, с которыми</w:t>
      </w:r>
    </w:p>
    <w:p>
      <w:pPr>
        <w:pStyle w:val="HTML"/>
        <w:rPr/>
      </w:pPr>
      <w:r>
        <w:rPr/>
        <w:t>столкнулись пользователи. Толчками к развитию служат также и обсуждения</w:t>
      </w:r>
    </w:p>
    <w:p>
      <w:pPr>
        <w:pStyle w:val="HTML"/>
        <w:rPr/>
      </w:pPr>
      <w:r>
        <w:rPr/>
        <w:t>автором всех проблем с его друзьями и коллег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связи с лавинообразным процессом увеличения числа пользователей С++,</w:t>
      </w:r>
    </w:p>
    <w:p>
      <w:pPr>
        <w:pStyle w:val="HTML"/>
        <w:rPr/>
      </w:pPr>
      <w:r>
        <w:rPr/>
        <w:t>пришлось сделать следующие изменения. Примерно в 1987 г. стало очевидно,</w:t>
      </w:r>
    </w:p>
    <w:p>
      <w:pPr>
        <w:pStyle w:val="HTML"/>
        <w:rPr/>
      </w:pPr>
      <w:r>
        <w:rPr/>
        <w:t>что работа по стандартизации С++ неизбежна и что следует незамедлительно</w:t>
      </w:r>
    </w:p>
    <w:p>
      <w:pPr>
        <w:pStyle w:val="HTML"/>
        <w:rPr/>
      </w:pPr>
      <w:r>
        <w:rPr/>
        <w:t>приступить к созданию основы для нее [22].  В результате были предприняты</w:t>
      </w:r>
    </w:p>
    <w:p>
      <w:pPr>
        <w:pStyle w:val="HTML"/>
        <w:rPr/>
      </w:pPr>
      <w:r>
        <w:rPr/>
        <w:t>целенаправленные действия, чтобы установить контакт между разработчиками</w:t>
      </w:r>
    </w:p>
    <w:p>
      <w:pPr>
        <w:pStyle w:val="HTML"/>
        <w:rPr/>
      </w:pPr>
      <w:r>
        <w:rPr/>
        <w:t>С++ и большинством пользователей.  Применялась обычная и электронная</w:t>
      </w:r>
    </w:p>
    <w:p>
      <w:pPr>
        <w:pStyle w:val="HTML"/>
        <w:rPr/>
      </w:pPr>
      <w:r>
        <w:rPr/>
        <w:t>почта, а также было непосредственное общение на конференциях по С++ и</w:t>
      </w:r>
    </w:p>
    <w:p>
      <w:pPr>
        <w:pStyle w:val="HTML"/>
        <w:rPr/>
      </w:pPr>
      <w:r>
        <w:rPr/>
        <w:t>других встреча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Фирма AT&amp;T Bell Laboratories внесла основной вклад в эту работу,</w:t>
      </w:r>
    </w:p>
    <w:p>
      <w:pPr>
        <w:pStyle w:val="HTML"/>
        <w:rPr/>
      </w:pPr>
      <w:r>
        <w:rPr/>
        <w:t>предоставив автору право изучать версии справочного руководства по языку</w:t>
      </w:r>
    </w:p>
    <w:p>
      <w:pPr>
        <w:pStyle w:val="HTML"/>
        <w:rPr/>
      </w:pPr>
      <w:r>
        <w:rPr/>
        <w:t>вместе с упоминавшимися разработчиками и пользователями.  Не следует</w:t>
      </w:r>
    </w:p>
    <w:p>
      <w:pPr>
        <w:pStyle w:val="HTML"/>
        <w:rPr/>
      </w:pPr>
      <w:r>
        <w:rPr/>
        <w:t>недооценивать этот вклад, т.к. многие из них работают в компаниях, которые</w:t>
      </w:r>
    </w:p>
    <w:p>
      <w:pPr>
        <w:pStyle w:val="HTML"/>
        <w:rPr/>
      </w:pPr>
      <w:r>
        <w:rPr/>
        <w:t>можно считать конкурентами фирмы AT&amp;T.  Менее просвещенная компания могла</w:t>
      </w:r>
    </w:p>
    <w:p>
      <w:pPr>
        <w:pStyle w:val="HTML"/>
        <w:rPr/>
      </w:pPr>
      <w:r>
        <w:rPr/>
        <w:t>бы просто ничего не делать, и в результате появилось бы несколько</w:t>
      </w:r>
    </w:p>
    <w:p>
      <w:pPr>
        <w:pStyle w:val="HTML"/>
        <w:rPr/>
      </w:pPr>
      <w:r>
        <w:rPr/>
        <w:t>несогласованных версий языка.  Около ста представителей из порядка 20</w:t>
      </w:r>
    </w:p>
    <w:p>
      <w:pPr>
        <w:pStyle w:val="HTML"/>
        <w:rPr/>
      </w:pPr>
      <w:r>
        <w:rPr/>
        <w:t>организаций изучали и комментировали то, что стало современной версией</w:t>
      </w:r>
    </w:p>
    <w:p>
      <w:pPr>
        <w:pStyle w:val="HTML"/>
        <w:rPr/>
      </w:pPr>
      <w:r>
        <w:rPr/>
        <w:t>справочного руководства и исходными материалами для ANSI по стандартизации</w:t>
      </w:r>
    </w:p>
    <w:p>
      <w:pPr>
        <w:pStyle w:val="HTML"/>
        <w:rPr/>
      </w:pPr>
      <w:r>
        <w:rPr/>
        <w:t>С++. Их имена можно найти в "Аннотированном справочном руководстве по</w:t>
      </w:r>
    </w:p>
    <w:p>
      <w:pPr>
        <w:pStyle w:val="HTML"/>
        <w:rPr/>
      </w:pPr>
      <w:r>
        <w:rPr/>
        <w:t>языку С++" [4].  Справочное руководство полностью вошло в настоящую книгу.</w:t>
      </w:r>
    </w:p>
    <w:p>
      <w:pPr>
        <w:pStyle w:val="HTML"/>
        <w:rPr/>
      </w:pPr>
      <w:r>
        <w:rPr/>
        <w:t>Наконец, по инициативе фирмы Hewlett-Packard в декабре 1989 г. в составе</w:t>
      </w:r>
    </w:p>
    <w:p>
      <w:pPr>
        <w:pStyle w:val="HTML"/>
        <w:rPr/>
      </w:pPr>
      <w:r>
        <w:rPr/>
        <w:t>ANSI был образован комитет X3J16. Ожидается, что работы по стандартизации</w:t>
      </w:r>
    </w:p>
    <w:p>
      <w:pPr>
        <w:pStyle w:val="HTML"/>
        <w:rPr/>
      </w:pPr>
      <w:r>
        <w:rPr/>
        <w:t>С++ в ANSI (американский стандарт) станут составной частью работ по</w:t>
      </w:r>
    </w:p>
    <w:p>
      <w:pPr>
        <w:pStyle w:val="HTML"/>
        <w:rPr/>
      </w:pPr>
      <w:r>
        <w:rPr/>
        <w:t>стандартизации силами ISO (Международной организации по стандартизации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++ развивался одновременно с развитием некоторых фундаментальных</w:t>
      </w:r>
    </w:p>
    <w:p>
      <w:pPr>
        <w:pStyle w:val="HTML"/>
        <w:rPr/>
      </w:pPr>
      <w:r>
        <w:rPr/>
        <w:t>классов, представленных в данной книге. Например, автор разрабатывал</w:t>
      </w:r>
    </w:p>
    <w:p>
      <w:pPr>
        <w:pStyle w:val="HTML"/>
        <w:rPr/>
      </w:pPr>
      <w:r>
        <w:rPr/>
        <w:t>классы complex, vector и stack, создавая одновременно возможность</w:t>
      </w:r>
    </w:p>
    <w:p>
      <w:pPr>
        <w:pStyle w:val="HTML"/>
        <w:rPr/>
      </w:pPr>
      <w:r>
        <w:rPr/>
        <w:t>перегрузки операций.  В результате этих же усилий и благодаря содействию</w:t>
      </w:r>
    </w:p>
    <w:p>
      <w:pPr>
        <w:pStyle w:val="HTML"/>
        <w:rPr/>
      </w:pPr>
      <w:r>
        <w:rPr/>
        <w:t>Д. Шапиро появились строковые и списочные классы. Эти классы стали первыми</w:t>
      </w:r>
    </w:p>
    <w:p>
      <w:pPr>
        <w:pStyle w:val="HTML"/>
        <w:rPr/>
      </w:pPr>
      <w:r>
        <w:rPr/>
        <w:t>библиотечными классами, которые начали активно использоваться. Библиотека</w:t>
      </w:r>
    </w:p>
    <w:p>
      <w:pPr>
        <w:pStyle w:val="HTML"/>
        <w:rPr/>
      </w:pPr>
      <w:r>
        <w:rPr/>
        <w:t>task, описываемая в [19] и в упражнении 13 из $$6.8 стала частью самой</w:t>
      </w:r>
    </w:p>
    <w:p>
      <w:pPr>
        <w:pStyle w:val="HTML"/>
        <w:rPr/>
      </w:pPr>
      <w:r>
        <w:rPr/>
        <w:t>первой программы, написанной на языке "С с классами". Эта программа и</w:t>
      </w:r>
    </w:p>
    <w:p>
      <w:pPr>
        <w:pStyle w:val="HTML"/>
        <w:rPr/>
      </w:pPr>
      <w:r>
        <w:rPr/>
        <w:t>используемые в ней классы были созданы для моделирования в стиле Симулы.</w:t>
      </w:r>
    </w:p>
    <w:p>
      <w:pPr>
        <w:pStyle w:val="HTML"/>
        <w:rPr/>
      </w:pPr>
      <w:r>
        <w:rPr/>
        <w:t>Библиотека task была существенно переработана Д. Шапиро и продолжает</w:t>
      </w:r>
    </w:p>
    <w:p>
      <w:pPr>
        <w:pStyle w:val="HTML"/>
        <w:rPr/>
      </w:pPr>
      <w:r>
        <w:rPr/>
        <w:t>активно использоваться до настоящего времени. Потоковая библиотека, как</w:t>
      </w:r>
    </w:p>
    <w:p>
      <w:pPr>
        <w:pStyle w:val="HTML"/>
        <w:rPr/>
      </w:pPr>
      <w:r>
        <w:rPr/>
        <w:t>указывалось в первом издании книги, была разработана и применена автором.</w:t>
      </w:r>
    </w:p>
    <w:p>
      <w:pPr>
        <w:pStyle w:val="HTML"/>
        <w:rPr/>
      </w:pPr>
      <w:r>
        <w:rPr/>
        <w:t>Д. Шварц преобразовал ее в потоковую библиотеку ввода-вывода ($$10),</w:t>
      </w:r>
    </w:p>
    <w:p>
      <w:pPr>
        <w:pStyle w:val="HTML"/>
        <w:rPr/>
      </w:pPr>
      <w:r>
        <w:rPr/>
        <w:t>используя наряду с другими приемами метод манипуляторов Э.Кенига</w:t>
      </w:r>
    </w:p>
    <w:p>
      <w:pPr>
        <w:pStyle w:val="HTML"/>
        <w:rPr/>
      </w:pPr>
      <w:r>
        <w:rPr/>
        <w:t>($$10.4.2). Класс map ($$8.8) был предложен Э.Кенигом.  Он же создал класс</w:t>
      </w:r>
    </w:p>
    <w:p>
      <w:pPr>
        <w:pStyle w:val="HTML"/>
        <w:rPr/>
      </w:pPr>
      <w:r>
        <w:rPr/>
        <w:t>Pool ($$13.10), чтобы использовать для библиотеки предложенный автором</w:t>
      </w:r>
    </w:p>
    <w:p>
      <w:pPr>
        <w:pStyle w:val="HTML"/>
        <w:rPr/>
      </w:pPr>
      <w:r>
        <w:rPr/>
        <w:t>способ распределения памяти для классов ($$5.5.6). На создание остальных</w:t>
      </w:r>
    </w:p>
    <w:p>
      <w:pPr>
        <w:pStyle w:val="HTML"/>
        <w:rPr/>
      </w:pPr>
      <w:r>
        <w:rPr/>
        <w:t>шаблонов повлияли шаблоны Vector, Map, Slist и sort, представленные в</w:t>
      </w:r>
    </w:p>
    <w:p>
      <w:pPr>
        <w:pStyle w:val="HTML"/>
        <w:rPr/>
      </w:pPr>
      <w:r>
        <w:rPr/>
        <w:t>главе 8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Сравнение языков С++ и С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ыбор С в качестве базового языка для С++ объясняется следующими его</w:t>
      </w:r>
    </w:p>
    <w:p>
      <w:pPr>
        <w:pStyle w:val="HTML"/>
        <w:rPr/>
      </w:pPr>
      <w:r>
        <w:rPr/>
        <w:t>достоинствам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(1) универсальность, краткость и относительно низкий уровень;</w:t>
      </w:r>
    </w:p>
    <w:p>
      <w:pPr>
        <w:pStyle w:val="HTML"/>
        <w:rPr/>
      </w:pPr>
      <w:r>
        <w:rPr/>
        <w:t>(2) адекватность большинству задач системного программирования;</w:t>
      </w:r>
    </w:p>
    <w:p>
      <w:pPr>
        <w:pStyle w:val="HTML"/>
        <w:rPr/>
      </w:pPr>
      <w:r>
        <w:rPr/>
        <w:t>(3) он идет в любой системе и на любой машине;</w:t>
      </w:r>
    </w:p>
    <w:p>
      <w:pPr>
        <w:pStyle w:val="HTML"/>
        <w:rPr/>
      </w:pPr>
      <w:r>
        <w:rPr/>
        <w:t>(4) полностью подходит для программной среды UNIX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С существуют свои проблемы, но в языке, разрабатываемом "с нуля" они</w:t>
      </w:r>
    </w:p>
    <w:p>
      <w:pPr>
        <w:pStyle w:val="HTML"/>
        <w:rPr/>
      </w:pPr>
      <w:r>
        <w:rPr/>
        <w:t>появились бы тоже, а проблемы С, по крайней мере, хорошо известны. Более</w:t>
      </w:r>
    </w:p>
    <w:p>
      <w:pPr>
        <w:pStyle w:val="HTML"/>
        <w:rPr/>
      </w:pPr>
      <w:r>
        <w:rPr/>
        <w:t>важно то, что ориентация на С позволила использовать язык "С с классами"</w:t>
      </w:r>
    </w:p>
    <w:p>
      <w:pPr>
        <w:pStyle w:val="HTML"/>
        <w:rPr/>
      </w:pPr>
      <w:r>
        <w:rPr/>
        <w:t>как полезный (хотя и не очень удобный) инструмент в течение первых месяцев</w:t>
      </w:r>
    </w:p>
    <w:p>
      <w:pPr>
        <w:pStyle w:val="HTML"/>
        <w:rPr/>
      </w:pPr>
      <w:r>
        <w:rPr/>
        <w:t>раздумий о введении в С классов в стиле Симул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++ стал использоваться шире, но по мере роста его возможностей,</w:t>
      </w:r>
    </w:p>
    <w:p>
      <w:pPr>
        <w:pStyle w:val="HTML"/>
        <w:rPr/>
      </w:pPr>
      <w:r>
        <w:rPr/>
        <w:t>выходящих за пределы С, вновь и вновь возникала проблема совместимости.</w:t>
      </w:r>
    </w:p>
    <w:p>
      <w:pPr>
        <w:pStyle w:val="HTML"/>
        <w:rPr/>
      </w:pPr>
      <w:r>
        <w:rPr/>
        <w:t>Ясно, что отказавшись от части наследства С, можно избежать некоторых</w:t>
      </w:r>
    </w:p>
    <w:p>
      <w:pPr>
        <w:pStyle w:val="HTML"/>
        <w:rPr/>
      </w:pPr>
      <w:r>
        <w:rPr/>
        <w:t>проблем (см., например, [15]). Это не было сделано по следующим причина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1) существуют миллионы строк программ на С, которые можно улучшить с</w:t>
      </w:r>
    </w:p>
    <w:p>
      <w:pPr>
        <w:pStyle w:val="HTML"/>
        <w:rPr/>
      </w:pPr>
      <w:r>
        <w:rPr/>
        <w:t>помощью С++, но при условии, что полной переписи их на язык С++ не</w:t>
      </w:r>
    </w:p>
    <w:p>
      <w:pPr>
        <w:pStyle w:val="HTML"/>
        <w:rPr/>
      </w:pPr>
      <w:r>
        <w:rPr/>
        <w:t>потребуется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2) существуют миллионы строк библиотечных функций и служебных</w:t>
      </w:r>
    </w:p>
    <w:p>
      <w:pPr>
        <w:pStyle w:val="HTML"/>
        <w:rPr/>
      </w:pPr>
      <w:r>
        <w:rPr/>
        <w:t>программ на С, которые можно было бы использовать в С++ при условиях</w:t>
      </w:r>
    </w:p>
    <w:p>
      <w:pPr>
        <w:pStyle w:val="HTML"/>
        <w:rPr/>
      </w:pPr>
      <w:r>
        <w:rPr/>
        <w:t>совместимости обоих языков на стадии связывания и их большого</w:t>
      </w:r>
    </w:p>
    <w:p>
      <w:pPr>
        <w:pStyle w:val="HTML"/>
        <w:rPr/>
      </w:pPr>
      <w:r>
        <w:rPr/>
        <w:t>синтаксического сходства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3) существуют сотни тысяч программистов, знающих С; им достаточно</w:t>
      </w:r>
    </w:p>
    <w:p>
      <w:pPr>
        <w:pStyle w:val="HTML"/>
        <w:rPr/>
      </w:pPr>
      <w:r>
        <w:rPr/>
        <w:t>овладеть только новыми средствами С++ и не надо изучать основ языка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4) поскольку С и С++ будут использоваться одними и теми же людьми на</w:t>
      </w:r>
    </w:p>
    <w:p>
      <w:pPr>
        <w:pStyle w:val="HTML"/>
        <w:rPr/>
      </w:pPr>
      <w:r>
        <w:rPr/>
        <w:t>одних и тех же системах многие годы, различия между языками должны быть</w:t>
      </w:r>
    </w:p>
    <w:p>
      <w:pPr>
        <w:pStyle w:val="HTML"/>
        <w:rPr/>
      </w:pPr>
      <w:r>
        <w:rPr/>
        <w:t>либо минимальными, либо максимальными, чтобы свести к минимуму количество</w:t>
      </w:r>
    </w:p>
    <w:p>
      <w:pPr>
        <w:pStyle w:val="HTML"/>
        <w:rPr/>
      </w:pPr>
      <w:r>
        <w:rPr/>
        <w:t>ошибок и недоразумений.  Описание С++ было переработано так, чтобы</w:t>
      </w:r>
    </w:p>
    <w:p>
      <w:pPr>
        <w:pStyle w:val="HTML"/>
        <w:rPr/>
      </w:pPr>
      <w:r>
        <w:rPr/>
        <w:t>гарантировать, что любая допустимая в обоих языках конструкция означала в</w:t>
      </w:r>
    </w:p>
    <w:p>
      <w:pPr>
        <w:pStyle w:val="HTML"/>
        <w:rPr/>
      </w:pPr>
      <w:r>
        <w:rPr/>
        <w:t>них одно и то ж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Язык С сам развивался в последние несколько лет, что отчасти было</w:t>
      </w:r>
    </w:p>
    <w:p>
      <w:pPr>
        <w:pStyle w:val="HTML"/>
        <w:rPr/>
      </w:pPr>
      <w:r>
        <w:rPr/>
        <w:t>связано с разработкой С++ [14]. Стандарт ANSI для С [27] содержит,</w:t>
      </w:r>
    </w:p>
    <w:p>
      <w:pPr>
        <w:pStyle w:val="HTML"/>
        <w:rPr/>
      </w:pPr>
      <w:r>
        <w:rPr/>
        <w:t>например, синтаксис описания функций, позаимствованный из языка "С с</w:t>
      </w:r>
    </w:p>
    <w:p>
      <w:pPr>
        <w:pStyle w:val="HTML"/>
        <w:rPr/>
      </w:pPr>
      <w:r>
        <w:rPr/>
        <w:t>классами". Происходит взаимное заимствование, например, тип указателя</w:t>
      </w:r>
    </w:p>
    <w:p>
      <w:pPr>
        <w:pStyle w:val="HTML"/>
        <w:rPr/>
      </w:pPr>
      <w:r>
        <w:rPr/>
        <w:t>void* был придуман для ANSI С, а впервые реализован в С++. Как было</w:t>
      </w:r>
    </w:p>
    <w:p>
      <w:pPr>
        <w:pStyle w:val="HTML"/>
        <w:rPr/>
      </w:pPr>
      <w:r>
        <w:rPr/>
        <w:t>обещано в первом издании этой книги, описание С++ было доработано, чтобы</w:t>
      </w:r>
    </w:p>
    <w:p>
      <w:pPr>
        <w:pStyle w:val="HTML"/>
        <w:rPr/>
      </w:pPr>
      <w:r>
        <w:rPr/>
        <w:t>исключить неоправданные расхождения.  Теперь С++ более совместим с языком</w:t>
      </w:r>
    </w:p>
    <w:p>
      <w:pPr>
        <w:pStyle w:val="HTML"/>
        <w:rPr/>
      </w:pPr>
      <w:r>
        <w:rPr/>
        <w:t>С, чем это было вначале ($$R.18).  В идеале С++ должен максимально</w:t>
      </w:r>
    </w:p>
    <w:p>
      <w:pPr>
        <w:pStyle w:val="HTML"/>
        <w:rPr/>
      </w:pPr>
      <w:r>
        <w:rPr/>
        <w:t>приближаться к ANSI C, но не более [9].  Стопроцентной совместимости</w:t>
      </w:r>
    </w:p>
    <w:p>
      <w:pPr>
        <w:pStyle w:val="HTML"/>
        <w:rPr/>
      </w:pPr>
      <w:r>
        <w:rPr/>
        <w:t>никогда не было и не будет, поскольку это нарушит надежность типов и</w:t>
      </w:r>
    </w:p>
    <w:p>
      <w:pPr>
        <w:pStyle w:val="HTML"/>
        <w:rPr/>
      </w:pPr>
      <w:r>
        <w:rPr/>
        <w:t>согласованность использования встроенных и пользовательских типов, а эти</w:t>
      </w:r>
    </w:p>
    <w:p>
      <w:pPr>
        <w:pStyle w:val="HTML"/>
        <w:rPr/>
      </w:pPr>
      <w:r>
        <w:rPr/>
        <w:t>свойства всегда были одними из главных для С++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ля изучения С++ не обязательно знать С. Программирование на С</w:t>
      </w:r>
    </w:p>
    <w:p>
      <w:pPr>
        <w:pStyle w:val="HTML"/>
        <w:rPr/>
      </w:pPr>
      <w:r>
        <w:rPr/>
        <w:t>способствует усвоению приемов и даже трюков, которые при программировании</w:t>
      </w:r>
    </w:p>
    <w:p>
      <w:pPr>
        <w:pStyle w:val="HTML"/>
        <w:rPr/>
      </w:pPr>
      <w:r>
        <w:rPr/>
        <w:t>на С++ становятся просто ненужными. Например, явное преобразование типа</w:t>
      </w:r>
    </w:p>
    <w:p>
      <w:pPr>
        <w:pStyle w:val="HTML"/>
        <w:rPr/>
      </w:pPr>
      <w:r>
        <w:rPr/>
        <w:t>(приведение) , в С++ нужно гораздо реже, чем в С (см.  "Замечания для</w:t>
      </w:r>
    </w:p>
    <w:p>
      <w:pPr>
        <w:pStyle w:val="HTML"/>
        <w:rPr/>
      </w:pPr>
      <w:r>
        <w:rPr/>
        <w:t>программистов на С" ниже). Тем не менее, хорошие программы на языке С по</w:t>
      </w:r>
    </w:p>
    <w:p>
      <w:pPr>
        <w:pStyle w:val="HTML"/>
        <w:rPr/>
      </w:pPr>
      <w:r>
        <w:rPr/>
        <w:t>сути являются программами на С++. Например, все программы из классического</w:t>
      </w:r>
    </w:p>
    <w:p>
      <w:pPr>
        <w:pStyle w:val="HTML"/>
        <w:rPr/>
      </w:pPr>
      <w:r>
        <w:rPr/>
        <w:t>описания С [8] являются программами на С++. В процессе изучения С++ будет</w:t>
      </w:r>
    </w:p>
    <w:p>
      <w:pPr>
        <w:pStyle w:val="HTML"/>
        <w:rPr/>
      </w:pPr>
      <w:r>
        <w:rPr/>
        <w:t>полезен опыт работы с любым языком со статическими тип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Эффективность и структур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звитие языка С++ происходило на базе языка С, и, за небольшим</w:t>
      </w:r>
    </w:p>
    <w:p>
      <w:pPr>
        <w:pStyle w:val="HTML"/>
        <w:rPr/>
      </w:pPr>
      <w:r>
        <w:rPr/>
        <w:t>исключением, С был сохранен в качестве подмножества C++. Базовый язык С</w:t>
      </w:r>
    </w:p>
    <w:p>
      <w:pPr>
        <w:pStyle w:val="HTML"/>
        <w:rPr/>
      </w:pPr>
      <w:r>
        <w:rPr/>
        <w:t>был спроектирован таким образом, что имеется очень тесная связь между</w:t>
      </w:r>
    </w:p>
    <w:p>
      <w:pPr>
        <w:pStyle w:val="HTML"/>
        <w:rPr/>
      </w:pPr>
      <w:r>
        <w:rPr/>
        <w:t>типами, операциями, операторами и объектами, с которыми непосредственно</w:t>
      </w:r>
    </w:p>
    <w:p>
      <w:pPr>
        <w:pStyle w:val="HTML"/>
        <w:rPr/>
      </w:pPr>
      <w:r>
        <w:rPr/>
        <w:t>работает машина, т.е. числами, символами и адресами. За исключением</w:t>
      </w:r>
    </w:p>
    <w:p>
      <w:pPr>
        <w:pStyle w:val="HTML"/>
        <w:rPr/>
      </w:pPr>
      <w:r>
        <w:rPr/>
        <w:t>операций new, delete и throw, а также проверяемого блока, для выполнения</w:t>
      </w:r>
    </w:p>
    <w:p>
      <w:pPr>
        <w:pStyle w:val="HTML"/>
        <w:rPr/>
      </w:pPr>
      <w:r>
        <w:rPr/>
        <w:t>операторов и выражений С++ не требуется скрытой динамической аппаратной</w:t>
      </w:r>
    </w:p>
    <w:p>
      <w:pPr>
        <w:pStyle w:val="HTML"/>
        <w:rPr/>
      </w:pPr>
      <w:r>
        <w:rPr/>
        <w:t>или программной поддерж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С++ используется та же (или даже более эффективная)</w:t>
      </w:r>
    </w:p>
    <w:p>
      <w:pPr>
        <w:pStyle w:val="HTML"/>
        <w:rPr/>
      </w:pPr>
      <w:r>
        <w:rPr/>
        <w:t>последовательность команд для вызова функций и возврата из них, что и в С.</w:t>
      </w:r>
    </w:p>
    <w:p>
      <w:pPr>
        <w:pStyle w:val="HTML"/>
        <w:rPr/>
      </w:pPr>
      <w:r>
        <w:rPr/>
        <w:t>Если даже эти довольно эффективные операции становятся слишком дорогими,</w:t>
      </w:r>
    </w:p>
    <w:p>
      <w:pPr>
        <w:pStyle w:val="HTML"/>
        <w:rPr/>
      </w:pPr>
      <w:r>
        <w:rPr/>
        <w:t>то вызов функции может быть заменен подстановкой ее тела, причем</w:t>
      </w:r>
    </w:p>
    <w:p>
      <w:pPr>
        <w:pStyle w:val="HTML"/>
        <w:rPr/>
      </w:pPr>
      <w:r>
        <w:rPr/>
        <w:t>сохраняется удобная функциональная запись безо всяких расходов на вызов</w:t>
      </w:r>
    </w:p>
    <w:p>
      <w:pPr>
        <w:pStyle w:val="HTML"/>
        <w:rPr/>
      </w:pPr>
      <w:r>
        <w:rPr/>
        <w:t>функц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ервоначально язык С задумывался как конкурент ассемблера, способный</w:t>
      </w:r>
    </w:p>
    <w:p>
      <w:pPr>
        <w:pStyle w:val="HTML"/>
        <w:rPr/>
      </w:pPr>
      <w:r>
        <w:rPr/>
        <w:t>вытеснить его из основных и наиболее требовательных к ресурсам задач</w:t>
      </w:r>
    </w:p>
    <w:p>
      <w:pPr>
        <w:pStyle w:val="HTML"/>
        <w:rPr/>
      </w:pPr>
      <w:r>
        <w:rPr/>
        <w:t>системного программирования. В проекте С++ были приняты меры, чтобы успехи</w:t>
      </w:r>
    </w:p>
    <w:p>
      <w:pPr>
        <w:pStyle w:val="HTML"/>
        <w:rPr/>
      </w:pPr>
      <w:r>
        <w:rPr/>
        <w:t>С в этой области не оказались под угрозой. Различие между двумя языками</w:t>
      </w:r>
    </w:p>
    <w:p>
      <w:pPr>
        <w:pStyle w:val="HTML"/>
        <w:rPr/>
      </w:pPr>
      <w:r>
        <w:rPr/>
        <w:t>прежде все состоит в степени внимания, уделяемого типам и структурам. Язык</w:t>
      </w:r>
    </w:p>
    <w:p>
      <w:pPr>
        <w:pStyle w:val="HTML"/>
        <w:rPr/>
      </w:pPr>
      <w:r>
        <w:rPr/>
        <w:t>С выразителен и в то же время снисходителен по отношению к типам. Язык С++</w:t>
      </w:r>
    </w:p>
    <w:p>
      <w:pPr>
        <w:pStyle w:val="HTML"/>
        <w:rPr/>
      </w:pPr>
      <w:r>
        <w:rPr/>
        <w:t>еще более выразителен, но такой выразительности можно достичь лишь тогда,</w:t>
      </w:r>
    </w:p>
    <w:p>
      <w:pPr>
        <w:pStyle w:val="HTML"/>
        <w:rPr/>
      </w:pPr>
      <w:r>
        <w:rPr/>
        <w:t>когда типам уделяют большое внимание. Когда типы объектов известны,</w:t>
      </w:r>
    </w:p>
    <w:p>
      <w:pPr>
        <w:pStyle w:val="HTML"/>
        <w:rPr/>
      </w:pPr>
      <w:r>
        <w:rPr/>
        <w:t>транслятор правильно распознает такие выражения, в которых иначе</w:t>
      </w:r>
    </w:p>
    <w:p>
      <w:pPr>
        <w:pStyle w:val="HTML"/>
        <w:rPr/>
      </w:pPr>
      <w:r>
        <w:rPr/>
        <w:t>программисту пришлось бы записывать операции с утомительными</w:t>
      </w:r>
    </w:p>
    <w:p>
      <w:pPr>
        <w:pStyle w:val="HTML"/>
        <w:rPr/>
      </w:pPr>
      <w:r>
        <w:rPr/>
        <w:t>подробностями.  Кроме того, знание типов позволяет транслятору</w:t>
      </w:r>
    </w:p>
    <w:p>
      <w:pPr>
        <w:pStyle w:val="HTML"/>
        <w:rPr/>
      </w:pPr>
      <w:r>
        <w:rPr/>
        <w:t>обнаруживать такие ошибки, которые в противном случае были бы выявлены</w:t>
      </w:r>
    </w:p>
    <w:p>
      <w:pPr>
        <w:pStyle w:val="HTML"/>
        <w:rPr/>
      </w:pPr>
      <w:r>
        <w:rPr/>
        <w:t>только при тестировании.  Отметим, что само по себе использование строгой</w:t>
      </w:r>
    </w:p>
    <w:p>
      <w:pPr>
        <w:pStyle w:val="HTML"/>
        <w:rPr/>
      </w:pPr>
      <w:r>
        <w:rPr/>
        <w:t>типизации языка для контроля параметров функции, защиты данных от</w:t>
      </w:r>
    </w:p>
    <w:p>
      <w:pPr>
        <w:pStyle w:val="HTML"/>
        <w:rPr/>
      </w:pPr>
      <w:r>
        <w:rPr/>
        <w:t>незаконного доступа, определения новых типов и операций не влечет</w:t>
      </w:r>
    </w:p>
    <w:p>
      <w:pPr>
        <w:pStyle w:val="HTML"/>
        <w:rPr/>
      </w:pPr>
      <w:r>
        <w:rPr/>
        <w:t>дополнительных расходов памяти и увеличения времени выполнения программ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проекте С++ особое внимание уделяется структурированию программы.</w:t>
      </w:r>
    </w:p>
    <w:p>
      <w:pPr>
        <w:pStyle w:val="HTML"/>
        <w:rPr/>
      </w:pPr>
      <w:r>
        <w:rPr/>
        <w:t>Это вызвано увеличением размеров программ со времени появления С.</w:t>
      </w:r>
    </w:p>
    <w:p>
      <w:pPr>
        <w:pStyle w:val="HTML"/>
        <w:rPr/>
      </w:pPr>
      <w:r>
        <w:rPr/>
        <w:t>Небольшую программу (скажем, не более 1000 строк) можно заставить из</w:t>
      </w:r>
    </w:p>
    <w:p>
      <w:pPr>
        <w:pStyle w:val="HTML"/>
        <w:rPr/>
      </w:pPr>
      <w:r>
        <w:rPr/>
        <w:t>упрямства работать, нарушая все правила хорошего стиля программирования.</w:t>
      </w:r>
    </w:p>
    <w:p>
      <w:pPr>
        <w:pStyle w:val="HTML"/>
        <w:rPr/>
      </w:pPr>
      <w:r>
        <w:rPr/>
        <w:t>Однако, действуя так, человек уже не сможет справиться с большой</w:t>
      </w:r>
    </w:p>
    <w:p>
      <w:pPr>
        <w:pStyle w:val="HTML"/>
        <w:rPr/>
      </w:pPr>
      <w:r>
        <w:rPr/>
        <w:t>программой. Если у вашей программы в 10 000 строк плохая структура, то вы</w:t>
      </w:r>
    </w:p>
    <w:p>
      <w:pPr>
        <w:pStyle w:val="HTML"/>
        <w:rPr/>
      </w:pPr>
      <w:r>
        <w:rPr/>
        <w:t>обнаружите, что новые ошибки появляются в ней так же быстро, как удаляются</w:t>
      </w:r>
    </w:p>
    <w:p>
      <w:pPr>
        <w:pStyle w:val="HTML"/>
        <w:rPr/>
      </w:pPr>
      <w:r>
        <w:rPr/>
        <w:t>старые. С++ создавался с целью, чтобы большую программу можно было</w:t>
      </w:r>
    </w:p>
    <w:p>
      <w:pPr>
        <w:pStyle w:val="HTML"/>
        <w:rPr/>
      </w:pPr>
      <w:r>
        <w:rPr/>
        <w:t>структурировать таким образом, чтобы одному человеку не пришлось работать</w:t>
      </w:r>
    </w:p>
    <w:p>
      <w:pPr>
        <w:pStyle w:val="HTML"/>
        <w:rPr/>
      </w:pPr>
      <w:r>
        <w:rPr/>
        <w:t>с текстом в 25000 строк. В настоящее время можно считать, что эта цель</w:t>
      </w:r>
    </w:p>
    <w:p>
      <w:pPr>
        <w:pStyle w:val="HTML"/>
        <w:rPr/>
      </w:pPr>
      <w:r>
        <w:rPr/>
        <w:t>полностью достигну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уществуют, конечно, программы еще большего размера. Однако те из них,</w:t>
      </w:r>
    </w:p>
    <w:p>
      <w:pPr>
        <w:pStyle w:val="HTML"/>
        <w:rPr/>
      </w:pPr>
      <w:r>
        <w:rPr/>
        <w:t>которые действительно используются, обычно можно разбить на несколько</w:t>
      </w:r>
    </w:p>
    <w:p>
      <w:pPr>
        <w:pStyle w:val="HTML"/>
        <w:rPr/>
      </w:pPr>
      <w:r>
        <w:rPr/>
        <w:t>практически независимых частей, каждая из которых имеет значительно</w:t>
      </w:r>
    </w:p>
    <w:p>
      <w:pPr>
        <w:pStyle w:val="HTML"/>
        <w:rPr/>
      </w:pPr>
      <w:r>
        <w:rPr/>
        <w:t>меньший упомянутого размер. Естественно, трудность написания и</w:t>
      </w:r>
    </w:p>
    <w:p>
      <w:pPr>
        <w:pStyle w:val="HTML"/>
        <w:rPr/>
      </w:pPr>
      <w:r>
        <w:rPr/>
        <w:t>сопровождения программы определяется не только числом строк текста, но и</w:t>
      </w:r>
    </w:p>
    <w:p>
      <w:pPr>
        <w:pStyle w:val="HTML"/>
        <w:rPr/>
      </w:pPr>
      <w:r>
        <w:rPr/>
        <w:t>сложностью предметной области. Так что приведенные здесь числа, которыми</w:t>
      </w:r>
    </w:p>
    <w:p>
      <w:pPr>
        <w:pStyle w:val="HTML"/>
        <w:rPr/>
      </w:pPr>
      <w:r>
        <w:rPr/>
        <w:t>обосновывались наши соображения, не надо воспринимать слишком серьез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 сожалению, не всякую часть программы можно хорошо структурировать,</w:t>
      </w:r>
    </w:p>
    <w:p>
      <w:pPr>
        <w:pStyle w:val="HTML"/>
        <w:rPr/>
      </w:pPr>
      <w:r>
        <w:rPr/>
        <w:t>сделать независимой от аппаратуры, достаточно понятной и т.д.  В С++ есть</w:t>
      </w:r>
    </w:p>
    <w:p>
      <w:pPr>
        <w:pStyle w:val="HTML"/>
        <w:rPr/>
      </w:pPr>
      <w:r>
        <w:rPr/>
        <w:t>средства, непосредственно и эффективно представляющие аппаратные</w:t>
      </w:r>
    </w:p>
    <w:p>
      <w:pPr>
        <w:pStyle w:val="HTML"/>
        <w:rPr/>
      </w:pPr>
      <w:r>
        <w:rPr/>
        <w:t>возможности. Их использование позволяет избавиться от беспокойства о</w:t>
      </w:r>
    </w:p>
    <w:p>
      <w:pPr>
        <w:pStyle w:val="HTML"/>
        <w:rPr/>
      </w:pPr>
      <w:r>
        <w:rPr/>
        <w:t>надежности и простоте понимания программы. Такие части программы можно</w:t>
      </w:r>
    </w:p>
    <w:p>
      <w:pPr>
        <w:pStyle w:val="HTML"/>
        <w:rPr/>
      </w:pPr>
      <w:r>
        <w:rPr/>
        <w:t>скрывать, предоставляя надежный и простой интерфейс с ни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Естественно, если С++ используется для большой программы, то это</w:t>
      </w:r>
    </w:p>
    <w:p>
      <w:pPr>
        <w:pStyle w:val="HTML"/>
        <w:rPr/>
      </w:pPr>
      <w:r>
        <w:rPr/>
        <w:t>означает, что язык используют группы программистов. Полезную роль здесь</w:t>
      </w:r>
    </w:p>
    <w:p>
      <w:pPr>
        <w:pStyle w:val="HTML"/>
        <w:rPr/>
      </w:pPr>
      <w:r>
        <w:rPr/>
        <w:t>сыграют свойственные языку модульность, гибкость и строго типизированные</w:t>
      </w:r>
    </w:p>
    <w:p>
      <w:pPr>
        <w:pStyle w:val="HTML"/>
        <w:rPr/>
      </w:pPr>
      <w:r>
        <w:rPr/>
        <w:t>интерфейсы. В С++ есть такой же хороший набор средств для создания больших</w:t>
      </w:r>
    </w:p>
    <w:p>
      <w:pPr>
        <w:pStyle w:val="HTML"/>
        <w:rPr/>
      </w:pPr>
      <w:r>
        <w:rPr/>
        <w:t>программ, как во многих языках.  Но когда программа становится еще больше,</w:t>
      </w:r>
    </w:p>
    <w:p>
      <w:pPr>
        <w:pStyle w:val="HTML"/>
        <w:rPr/>
      </w:pPr>
      <w:r>
        <w:rPr/>
        <w:t>проблемы по ее созданию и сопровождению перемещаются из области языка в</w:t>
      </w:r>
    </w:p>
    <w:p>
      <w:pPr>
        <w:pStyle w:val="HTML"/>
        <w:rPr/>
      </w:pPr>
      <w:r>
        <w:rPr/>
        <w:t>более глобальную область программных средств и управления проектом. Этим</w:t>
      </w:r>
    </w:p>
    <w:p>
      <w:pPr>
        <w:pStyle w:val="HTML"/>
        <w:rPr/>
      </w:pPr>
      <w:r>
        <w:rPr/>
        <w:t>вопросам посвящены главы 11 и 12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этой книге основное внимание уделяется методам создания</w:t>
      </w:r>
    </w:p>
    <w:p>
      <w:pPr>
        <w:pStyle w:val="HTML"/>
        <w:rPr/>
      </w:pPr>
      <w:r>
        <w:rPr/>
        <w:t>универсальных средств, полезных типов, библиотек и т.д. Эти методы можно</w:t>
      </w:r>
    </w:p>
    <w:p>
      <w:pPr>
        <w:pStyle w:val="HTML"/>
        <w:rPr/>
      </w:pPr>
      <w:r>
        <w:rPr/>
        <w:t>успешно применять как для маленьких, так и для больших программ. Более</w:t>
      </w:r>
    </w:p>
    <w:p>
      <w:pPr>
        <w:pStyle w:val="HTML"/>
        <w:rPr/>
      </w:pPr>
      <w:r>
        <w:rPr/>
        <w:t>того, поскольку все нетривиальные программы состоят из нескольких в</w:t>
      </w:r>
    </w:p>
    <w:p>
      <w:pPr>
        <w:pStyle w:val="HTML"/>
        <w:rPr/>
      </w:pPr>
      <w:r>
        <w:rPr/>
        <w:t>значительной степени независимых друг от друга частей, методы</w:t>
      </w:r>
    </w:p>
    <w:p>
      <w:pPr>
        <w:pStyle w:val="HTML"/>
        <w:rPr/>
      </w:pPr>
      <w:r>
        <w:rPr/>
        <w:t>программирования отдельных частей пригодятся как системным, так и</w:t>
      </w:r>
    </w:p>
    <w:p>
      <w:pPr>
        <w:pStyle w:val="HTML"/>
        <w:rPr/>
      </w:pPr>
      <w:r>
        <w:rPr/>
        <w:t>прикладным программист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Может возникнуть подозрение, что запись программы с использованием</w:t>
      </w:r>
    </w:p>
    <w:p>
      <w:pPr>
        <w:pStyle w:val="HTML"/>
        <w:rPr/>
      </w:pPr>
      <w:r>
        <w:rPr/>
        <w:t>подробной системы типов, увеличит размер текста. Для программы на С++ это</w:t>
      </w:r>
    </w:p>
    <w:p>
      <w:pPr>
        <w:pStyle w:val="HTML"/>
        <w:rPr/>
      </w:pPr>
      <w:r>
        <w:rPr/>
        <w:t>не так: программа на С++, в которой описаны типы формальных параметров</w:t>
      </w:r>
    </w:p>
    <w:p>
      <w:pPr>
        <w:pStyle w:val="HTML"/>
        <w:rPr/>
      </w:pPr>
      <w:r>
        <w:rPr/>
        <w:t>функций, определены классы и т.п., обычно бывает даже короче своего</w:t>
      </w:r>
    </w:p>
    <w:p>
      <w:pPr>
        <w:pStyle w:val="HTML"/>
        <w:rPr/>
      </w:pPr>
      <w:r>
        <w:rPr/>
        <w:t>эквивалента на С, где эти средства не используются. Когда в программе на</w:t>
      </w:r>
    </w:p>
    <w:p>
      <w:pPr>
        <w:pStyle w:val="HTML"/>
        <w:rPr/>
      </w:pPr>
      <w:r>
        <w:rPr/>
        <w:t>С++ используются библиотеки, она также оказывается короче своего</w:t>
      </w:r>
    </w:p>
    <w:p>
      <w:pPr>
        <w:pStyle w:val="HTML"/>
        <w:rPr/>
      </w:pPr>
      <w:r>
        <w:rPr/>
        <w:t>эквивалента на С, если, конечно, он существу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Философские замеча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Язык программирования решает две взаимосвязанные задачи: позволяет</w:t>
      </w:r>
    </w:p>
    <w:p>
      <w:pPr>
        <w:pStyle w:val="HTML"/>
        <w:rPr/>
      </w:pPr>
      <w:r>
        <w:rPr/>
        <w:t>программисту записать подлежащие выполнению действия и формирует понятия,</w:t>
      </w:r>
    </w:p>
    <w:p>
      <w:pPr>
        <w:pStyle w:val="HTML"/>
        <w:rPr/>
      </w:pPr>
      <w:r>
        <w:rPr/>
        <w:t>которыми программист оперирует, размышляя о своей задаче. Первой цели</w:t>
      </w:r>
    </w:p>
    <w:p>
      <w:pPr>
        <w:pStyle w:val="HTML"/>
        <w:rPr/>
      </w:pPr>
      <w:r>
        <w:rPr/>
        <w:t>идеально отвечает язык, который очень "близок машине". Тогда со всеми ее</w:t>
      </w:r>
    </w:p>
    <w:p>
      <w:pPr>
        <w:pStyle w:val="HTML"/>
        <w:rPr/>
      </w:pPr>
      <w:r>
        <w:rPr/>
        <w:t>основными "сущностями" можно просто и эффективно работать на этом языке,</w:t>
      </w:r>
    </w:p>
    <w:p>
      <w:pPr>
        <w:pStyle w:val="HTML"/>
        <w:rPr/>
      </w:pPr>
      <w:r>
        <w:rPr/>
        <w:t>причем делая это очевидным для программиста способом. Именно это имели в</w:t>
      </w:r>
    </w:p>
    <w:p>
      <w:pPr>
        <w:pStyle w:val="HTML"/>
        <w:rPr/>
      </w:pPr>
      <w:r>
        <w:rPr/>
        <w:t>виду создатели С. Второй цели идеально отвечает язык, который настолько</w:t>
      </w:r>
    </w:p>
    <w:p>
      <w:pPr>
        <w:pStyle w:val="HTML"/>
        <w:rPr/>
      </w:pPr>
      <w:r>
        <w:rPr/>
        <w:t>"близок к поставленной задаче", что на нем непосредственно и точно</w:t>
      </w:r>
    </w:p>
    <w:p>
      <w:pPr>
        <w:pStyle w:val="HTML"/>
        <w:rPr/>
      </w:pPr>
      <w:r>
        <w:rPr/>
        <w:t>выражаются понятия, используемые в решении задачи. Именно это имелось в</w:t>
      </w:r>
    </w:p>
    <w:p>
      <w:pPr>
        <w:pStyle w:val="HTML"/>
        <w:rPr/>
      </w:pPr>
      <w:r>
        <w:rPr/>
        <w:t>виду, когда первоначально определялись средства, добавляемые к 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вязь между языком, на котором мы думаем и программируем, а также</w:t>
      </w:r>
    </w:p>
    <w:p>
      <w:pPr>
        <w:pStyle w:val="HTML"/>
        <w:rPr/>
      </w:pPr>
      <w:r>
        <w:rPr/>
        <w:t>между задачами и их решениями, которые можно представить в своем</w:t>
      </w:r>
    </w:p>
    <w:p>
      <w:pPr>
        <w:pStyle w:val="HTML"/>
        <w:rPr/>
      </w:pPr>
      <w:r>
        <w:rPr/>
        <w:t>воображении, довольно близка. По этой причине ограничивать возможности</w:t>
      </w:r>
    </w:p>
    <w:p>
      <w:pPr>
        <w:pStyle w:val="HTML"/>
        <w:rPr/>
      </w:pPr>
      <w:r>
        <w:rPr/>
        <w:t>языка только поиском ошибок программиста - в лучшем случае опасно.  Как и</w:t>
      </w:r>
    </w:p>
    <w:p>
      <w:pPr>
        <w:pStyle w:val="HTML"/>
        <w:rPr/>
      </w:pPr>
      <w:r>
        <w:rPr/>
        <w:t>в случае естественных языков, очень полезно обладать, по крайней мере,</w:t>
      </w:r>
    </w:p>
    <w:p>
      <w:pPr>
        <w:pStyle w:val="HTML"/>
        <w:rPr/>
      </w:pPr>
      <w:r>
        <w:rPr/>
        <w:t>двуязычием. Язык предоставляет программисту некоторые понятия в виде</w:t>
      </w:r>
    </w:p>
    <w:p>
      <w:pPr>
        <w:pStyle w:val="HTML"/>
        <w:rPr/>
      </w:pPr>
      <w:r>
        <w:rPr/>
        <w:t>языковых инструментов; если они не подходят для задачи, их просто</w:t>
      </w:r>
    </w:p>
    <w:p>
      <w:pPr>
        <w:pStyle w:val="HTML"/>
        <w:rPr/>
      </w:pPr>
      <w:r>
        <w:rPr/>
        <w:t>игнорируют. Например, если существенно ограничить понятие указателя, то</w:t>
      </w:r>
    </w:p>
    <w:p>
      <w:pPr>
        <w:pStyle w:val="HTML"/>
        <w:rPr/>
      </w:pPr>
      <w:r>
        <w:rPr/>
        <w:t>программист будет вынужден для создания структур, указателей и т.п.</w:t>
      </w:r>
    </w:p>
    <w:p>
      <w:pPr>
        <w:pStyle w:val="HTML"/>
        <w:rPr/>
      </w:pPr>
      <w:r>
        <w:rPr/>
        <w:t>использовать вектора и операции с целыми. Хороший проект программы и</w:t>
      </w:r>
    </w:p>
    <w:p>
      <w:pPr>
        <w:pStyle w:val="HTML"/>
        <w:rPr/>
      </w:pPr>
      <w:r>
        <w:rPr/>
        <w:t>отсутствие в ней ошибок нельзя гарантировать только наличием или</w:t>
      </w:r>
    </w:p>
    <w:p>
      <w:pPr>
        <w:pStyle w:val="HTML"/>
        <w:rPr/>
      </w:pPr>
      <w:r>
        <w:rPr/>
        <w:t>отсутствием определенных возможностей в язык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ипизация языка должна быть особенно полезна для нетривиальных задач.</w:t>
      </w:r>
    </w:p>
    <w:p>
      <w:pPr>
        <w:pStyle w:val="HTML"/>
        <w:rPr/>
      </w:pPr>
      <w:r>
        <w:rPr/>
        <w:t>Действительно, понятие класса в С++ проявило себя как мощное</w:t>
      </w:r>
    </w:p>
    <w:p>
      <w:pPr>
        <w:pStyle w:val="HTML"/>
        <w:rPr/>
      </w:pPr>
      <w:r>
        <w:rPr/>
        <w:t>концептуальное средств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Замечания о программировании на языке С+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едполагается, что в идеальном случае разработка программы делится на</w:t>
      </w:r>
    </w:p>
    <w:p>
      <w:pPr>
        <w:pStyle w:val="HTML"/>
        <w:rPr/>
      </w:pPr>
      <w:r>
        <w:rPr/>
        <w:t>три этапа: вначале необходимо добиться ясного понимания задачи, затем</w:t>
      </w:r>
    </w:p>
    <w:p>
      <w:pPr>
        <w:pStyle w:val="HTML"/>
        <w:rPr/>
      </w:pPr>
      <w:r>
        <w:rPr/>
        <w:t>определить ключевые понятия, используемые для ее решения, и, наконец,</w:t>
      </w:r>
    </w:p>
    <w:p>
      <w:pPr>
        <w:pStyle w:val="HTML"/>
        <w:rPr/>
      </w:pPr>
      <w:r>
        <w:rPr/>
        <w:t>полученное решение выразить в виде программы. Однако, детали решения и</w:t>
      </w:r>
    </w:p>
    <w:p>
      <w:pPr>
        <w:pStyle w:val="HTML"/>
        <w:rPr/>
      </w:pPr>
      <w:r>
        <w:rPr/>
        <w:t>точные понятия, которые будут использоваться в нем, часто проясняются</w:t>
      </w:r>
    </w:p>
    <w:p>
      <w:pPr>
        <w:pStyle w:val="HTML"/>
        <w:rPr/>
      </w:pPr>
      <w:r>
        <w:rPr/>
        <w:t>только после того, как их попытаются выразить в программе. Именно в этом</w:t>
      </w:r>
    </w:p>
    <w:p>
      <w:pPr>
        <w:pStyle w:val="HTML"/>
        <w:rPr/>
      </w:pPr>
      <w:r>
        <w:rPr/>
        <w:t>случае большое значение приобретает выбор языка программирова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о многих задачах используются понятия, которые трудно представить в</w:t>
      </w:r>
    </w:p>
    <w:p>
      <w:pPr>
        <w:pStyle w:val="HTML"/>
        <w:rPr/>
      </w:pPr>
      <w:r>
        <w:rPr/>
        <w:t>программе в виде одного из основных типов или в виде функции без связанных</w:t>
      </w:r>
    </w:p>
    <w:p>
      <w:pPr>
        <w:pStyle w:val="HTML"/>
        <w:rPr/>
      </w:pPr>
      <w:r>
        <w:rPr/>
        <w:t>с ней статических данных. Такое понятие может представлять в программе</w:t>
      </w:r>
    </w:p>
    <w:p>
      <w:pPr>
        <w:pStyle w:val="HTML"/>
        <w:rPr/>
      </w:pPr>
      <w:r>
        <w:rPr/>
        <w:t>класс. Класс - это тип; он определяет поведение связанных с ним объектов:</w:t>
      </w:r>
    </w:p>
    <w:p>
      <w:pPr>
        <w:pStyle w:val="HTML"/>
        <w:rPr/>
      </w:pPr>
      <w:r>
        <w:rPr/>
        <w:t>их создание, обработку и уничтожение.  Кроме этого, класс определяет</w:t>
      </w:r>
    </w:p>
    <w:p>
      <w:pPr>
        <w:pStyle w:val="HTML"/>
        <w:rPr/>
      </w:pPr>
      <w:r>
        <w:rPr/>
        <w:t>реализацию объектов в языке, но на начальных стадиях разработки программы</w:t>
      </w:r>
    </w:p>
    <w:p>
      <w:pPr>
        <w:pStyle w:val="HTML"/>
        <w:rPr/>
      </w:pPr>
      <w:r>
        <w:rPr/>
        <w:t>это не является и не должно являться главной заботой. Для написания</w:t>
      </w:r>
    </w:p>
    <w:p>
      <w:pPr>
        <w:pStyle w:val="HTML"/>
        <w:rPr/>
      </w:pPr>
      <w:r>
        <w:rPr/>
        <w:t>хорошей программы надо составить такой набор классов, в котором каждый</w:t>
      </w:r>
    </w:p>
    <w:p>
      <w:pPr>
        <w:pStyle w:val="HTML"/>
        <w:rPr/>
      </w:pPr>
      <w:r>
        <w:rPr/>
        <w:t>класс четко представляет одно понятие. Обычно это означает, что</w:t>
      </w:r>
    </w:p>
    <w:p>
      <w:pPr>
        <w:pStyle w:val="HTML"/>
        <w:rPr/>
      </w:pPr>
      <w:r>
        <w:rPr/>
        <w:t>программист должен сосредоточиться на вопросах: Как создаются объекты</w:t>
      </w:r>
    </w:p>
    <w:p>
      <w:pPr>
        <w:pStyle w:val="HTML"/>
        <w:rPr/>
      </w:pPr>
      <w:r>
        <w:rPr/>
        <w:t>данного класса? Могут ли они копироваться и (или) уничтожаться?  Какие</w:t>
      </w:r>
    </w:p>
    <w:p>
      <w:pPr>
        <w:pStyle w:val="HTML"/>
        <w:rPr/>
      </w:pPr>
      <w:r>
        <w:rPr/>
        <w:t>операции можно определить над этими объектами? Если на эти вопросы</w:t>
      </w:r>
    </w:p>
    <w:p>
      <w:pPr>
        <w:pStyle w:val="HTML"/>
        <w:rPr/>
      </w:pPr>
      <w:r>
        <w:rPr/>
        <w:t>удовлетворительных ответов не находится, то, скорее всего, это означает,</w:t>
      </w:r>
    </w:p>
    <w:p>
      <w:pPr>
        <w:pStyle w:val="HTML"/>
        <w:rPr/>
      </w:pPr>
      <w:r>
        <w:rPr/>
        <w:t>что понятие не было достаточно ясно сформулировано.  Тогда, возможно,</w:t>
      </w:r>
    </w:p>
    <w:p>
      <w:pPr>
        <w:pStyle w:val="HTML"/>
        <w:rPr/>
      </w:pPr>
      <w:r>
        <w:rPr/>
        <w:t>стоит еще поразмышлять над задачей и предлагаемым решением, а не</w:t>
      </w:r>
    </w:p>
    <w:p>
      <w:pPr>
        <w:pStyle w:val="HTML"/>
        <w:rPr/>
      </w:pPr>
      <w:r>
        <w:rPr/>
        <w:t>немедленно приступать к программированию, надеясь в процессе него найти</w:t>
      </w:r>
    </w:p>
    <w:p>
      <w:pPr>
        <w:pStyle w:val="HTML"/>
        <w:rPr/>
      </w:pPr>
      <w:r>
        <w:rPr/>
        <w:t>ответ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още всего работать с понятиями, которые имеют традиционную</w:t>
      </w:r>
    </w:p>
    <w:p>
      <w:pPr>
        <w:pStyle w:val="HTML"/>
        <w:rPr/>
      </w:pPr>
      <w:r>
        <w:rPr/>
        <w:t>математическую форму представления: всевозможные числа, множества,</w:t>
      </w:r>
    </w:p>
    <w:p>
      <w:pPr>
        <w:pStyle w:val="HTML"/>
        <w:rPr/>
      </w:pPr>
      <w:r>
        <w:rPr/>
        <w:t>геометрические фигуры и т.д. Для таких понятий полезно было бы иметь</w:t>
      </w:r>
    </w:p>
    <w:p>
      <w:pPr>
        <w:pStyle w:val="HTML"/>
        <w:rPr/>
      </w:pPr>
      <w:r>
        <w:rPr/>
        <w:t>стандартные библиотеки классов, но к моменту написания книги их еще не</w:t>
      </w:r>
    </w:p>
    <w:p>
      <w:pPr>
        <w:pStyle w:val="HTML"/>
        <w:rPr/>
      </w:pPr>
      <w:r>
        <w:rPr/>
        <w:t>было. В программном мире накоплено удивительное богатство из таких</w:t>
      </w:r>
    </w:p>
    <w:p>
      <w:pPr>
        <w:pStyle w:val="HTML"/>
        <w:rPr/>
      </w:pPr>
      <w:r>
        <w:rPr/>
        <w:t>библиотек, но нет ни формального, ни фактического стандарта на них. Язык</w:t>
      </w:r>
    </w:p>
    <w:p>
      <w:pPr>
        <w:pStyle w:val="HTML"/>
        <w:rPr/>
      </w:pPr>
      <w:r>
        <w:rPr/>
        <w:t>С++ еще достаточно молод, и его библиотеки не развились в такой степени,</w:t>
      </w:r>
    </w:p>
    <w:p>
      <w:pPr>
        <w:pStyle w:val="HTML"/>
        <w:rPr/>
      </w:pPr>
      <w:r>
        <w:rPr/>
        <w:t>как сам язы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нятие не существует в вакууме, вокруг него всегда группируются</w:t>
      </w:r>
    </w:p>
    <w:p>
      <w:pPr>
        <w:pStyle w:val="HTML"/>
        <w:rPr/>
      </w:pPr>
      <w:r>
        <w:rPr/>
        <w:t>связанные с ним понятия. Определить в программе взаимоотношения классов,</w:t>
      </w:r>
    </w:p>
    <w:p>
      <w:pPr>
        <w:pStyle w:val="HTML"/>
        <w:rPr/>
      </w:pPr>
      <w:r>
        <w:rPr/>
        <w:t>иными словами, установить точные связи между используемыми в задаче</w:t>
      </w:r>
    </w:p>
    <w:p>
      <w:pPr>
        <w:pStyle w:val="HTML"/>
        <w:rPr/>
      </w:pPr>
      <w:r>
        <w:rPr/>
        <w:t>понятиями, бывает труднее, чем определить каждый из классов сам по себе. В</w:t>
      </w:r>
    </w:p>
    <w:p>
      <w:pPr>
        <w:pStyle w:val="HTML"/>
        <w:rPr/>
      </w:pPr>
      <w:r>
        <w:rPr/>
        <w:t>результате не должно получиться "каши" - когда каждый класс (понятие)</w:t>
      </w:r>
    </w:p>
    <w:p>
      <w:pPr>
        <w:pStyle w:val="HTML"/>
        <w:rPr/>
      </w:pPr>
      <w:r>
        <w:rPr/>
        <w:t>зависит от всех остальных. Пусть есть два класса A и B. Тогда связи между</w:t>
      </w:r>
    </w:p>
    <w:p>
      <w:pPr>
        <w:pStyle w:val="HTML"/>
        <w:rPr/>
      </w:pPr>
      <w:r>
        <w:rPr/>
        <w:t>ними типа "A вызывает функцию из B", "A создает объекты B", "A имеет член</w:t>
      </w:r>
    </w:p>
    <w:p>
      <w:pPr>
        <w:pStyle w:val="HTML"/>
        <w:rPr/>
      </w:pPr>
      <w:r>
        <w:rPr/>
        <w:t>типа B" обычно не вызывают каких-либо трудностей. Связи же типа "A</w:t>
      </w:r>
    </w:p>
    <w:p>
      <w:pPr>
        <w:pStyle w:val="HTML"/>
        <w:rPr/>
      </w:pPr>
      <w:r>
        <w:rPr/>
        <w:t>использует данные из B", как правило, можно вообще исключи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дно из самых мощных интеллектуальных средств, позволяющих справиться</w:t>
      </w:r>
    </w:p>
    <w:p>
      <w:pPr>
        <w:pStyle w:val="HTML"/>
        <w:rPr/>
      </w:pPr>
      <w:r>
        <w:rPr/>
        <w:t>со сложностью, - это иерархическое упорядочение, т.е.  упорядочение</w:t>
      </w:r>
    </w:p>
    <w:p>
      <w:pPr>
        <w:pStyle w:val="HTML"/>
        <w:rPr/>
      </w:pPr>
      <w:r>
        <w:rPr/>
        <w:t>связанных между собой понятий в древовидную структуру, в которой самое</w:t>
      </w:r>
    </w:p>
    <w:p>
      <w:pPr>
        <w:pStyle w:val="HTML"/>
        <w:rPr/>
      </w:pPr>
      <w:r>
        <w:rPr/>
        <w:t>общее понятие находится в корне дерева. Часто удается организовать классы</w:t>
      </w:r>
    </w:p>
    <w:p>
      <w:pPr>
        <w:pStyle w:val="HTML"/>
        <w:rPr/>
      </w:pPr>
      <w:r>
        <w:rPr/>
        <w:t>программы как множество деревьев или как направленный ацикличный граф. Это</w:t>
      </w:r>
    </w:p>
    <w:p>
      <w:pPr>
        <w:pStyle w:val="HTML"/>
        <w:rPr/>
      </w:pPr>
      <w:r>
        <w:rPr/>
        <w:t>означает, что программист определяет набор базовых классов, каждый из</w:t>
      </w:r>
    </w:p>
    <w:p>
      <w:pPr>
        <w:pStyle w:val="HTML"/>
        <w:rPr/>
      </w:pPr>
      <w:r>
        <w:rPr/>
        <w:t>которых имеет свое множество производных классов. Набор операций самого</w:t>
      </w:r>
    </w:p>
    <w:p>
      <w:pPr>
        <w:pStyle w:val="HTML"/>
        <w:rPr/>
      </w:pPr>
      <w:r>
        <w:rPr/>
        <w:t>общего вида для базовых классов (понятий) обычно определяется с помощью</w:t>
      </w:r>
    </w:p>
    <w:p>
      <w:pPr>
        <w:pStyle w:val="HTML"/>
        <w:rPr/>
      </w:pPr>
      <w:r>
        <w:rPr/>
        <w:t>виртуальных функций ($$6.5).  Интерпретация этих операций, по мере</w:t>
      </w:r>
    </w:p>
    <w:p>
      <w:pPr>
        <w:pStyle w:val="HTML"/>
        <w:rPr/>
      </w:pPr>
      <w:r>
        <w:rPr/>
        <w:t>надобности, может уточняться для каждого конкретного случая, т.е. для</w:t>
      </w:r>
    </w:p>
    <w:p>
      <w:pPr>
        <w:pStyle w:val="HTML"/>
        <w:rPr/>
      </w:pPr>
      <w:r>
        <w:rPr/>
        <w:t>каждого производного класс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Естественно, есть ограничения и при такой организации программы.</w:t>
      </w:r>
    </w:p>
    <w:p>
      <w:pPr>
        <w:pStyle w:val="HTML"/>
        <w:rPr/>
      </w:pPr>
      <w:r>
        <w:rPr/>
        <w:t>Иногда используемые в программе понятия не удается упорядочить даже с</w:t>
      </w:r>
    </w:p>
    <w:p>
      <w:pPr>
        <w:pStyle w:val="HTML"/>
        <w:rPr/>
      </w:pPr>
      <w:r>
        <w:rPr/>
        <w:t>помощью направленного ацикличного графа. Некоторые понятия оказываются по</w:t>
      </w:r>
    </w:p>
    <w:p>
      <w:pPr>
        <w:pStyle w:val="HTML"/>
        <w:rPr/>
      </w:pPr>
      <w:r>
        <w:rPr/>
        <w:t>своей природе взаимосвязанными. Циклические зависимости не вызовут</w:t>
      </w:r>
    </w:p>
    <w:p>
      <w:pPr>
        <w:pStyle w:val="HTML"/>
        <w:rPr/>
      </w:pPr>
      <w:r>
        <w:rPr/>
        <w:t>проблем, если множество взаимосвязанных классов настолько мало, что в нем</w:t>
      </w:r>
    </w:p>
    <w:p>
      <w:pPr>
        <w:pStyle w:val="HTML"/>
        <w:rPr/>
      </w:pPr>
      <w:r>
        <w:rPr/>
        <w:t>легко разобраться. Для представления на С++ множества взаимозависимых</w:t>
      </w:r>
    </w:p>
    <w:p>
      <w:pPr>
        <w:pStyle w:val="HTML"/>
        <w:rPr/>
      </w:pPr>
      <w:r>
        <w:rPr/>
        <w:t>классов можно использовать дружественные классы ($$5.4.1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Если понятия программы нельзя упорядочить в виде дерева или</w:t>
      </w:r>
    </w:p>
    <w:p>
      <w:pPr>
        <w:pStyle w:val="HTML"/>
        <w:rPr/>
      </w:pPr>
      <w:r>
        <w:rPr/>
        <w:t>направленного ацикличного графа, а множество взаимозависимых понятий не</w:t>
      </w:r>
    </w:p>
    <w:p>
      <w:pPr>
        <w:pStyle w:val="HTML"/>
        <w:rPr/>
      </w:pPr>
      <w:r>
        <w:rPr/>
        <w:t>поддается локализации, то, по всей видимости, вы попали в такое</w:t>
      </w:r>
    </w:p>
    <w:p>
      <w:pPr>
        <w:pStyle w:val="HTML"/>
        <w:rPr/>
      </w:pPr>
      <w:r>
        <w:rPr/>
        <w:t>затруднительное положение, выйти из которого не сможет помочь ни один из</w:t>
      </w:r>
    </w:p>
    <w:p>
      <w:pPr>
        <w:pStyle w:val="HTML"/>
        <w:rPr/>
      </w:pPr>
      <w:r>
        <w:rPr/>
        <w:t>языков программирования. Если вам не удалось достаточно просто</w:t>
      </w:r>
    </w:p>
    <w:p>
      <w:pPr>
        <w:pStyle w:val="HTML"/>
        <w:rPr/>
      </w:pPr>
      <w:r>
        <w:rPr/>
        <w:t>сформулировать связи между основными понятиями задачи, то, скорее всего,</w:t>
      </w:r>
    </w:p>
    <w:p>
      <w:pPr>
        <w:pStyle w:val="HTML"/>
        <w:rPr/>
      </w:pPr>
      <w:r>
        <w:rPr/>
        <w:t>вам не удастся ее запрограммиров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Еще один способ выражения общности понятий в языке предоставляют</w:t>
      </w:r>
    </w:p>
    <w:p>
      <w:pPr>
        <w:pStyle w:val="HTML"/>
        <w:rPr/>
      </w:pPr>
      <w:r>
        <w:rPr/>
        <w:t>шаблоны типа. Шаблонный класс задает целое семейство классов.  Например,</w:t>
      </w:r>
    </w:p>
    <w:p>
      <w:pPr>
        <w:pStyle w:val="HTML"/>
        <w:rPr/>
      </w:pPr>
      <w:r>
        <w:rPr/>
        <w:t>шаблонный класс список задает классы вида "список объектов T", где T может</w:t>
      </w:r>
    </w:p>
    <w:p>
      <w:pPr>
        <w:pStyle w:val="HTML"/>
        <w:rPr/>
      </w:pPr>
      <w:r>
        <w:rPr/>
        <w:t>быть произвольным типом. Таким образом, шаблонный тип указывает, как</w:t>
      </w:r>
    </w:p>
    <w:p>
      <w:pPr>
        <w:pStyle w:val="HTML"/>
        <w:rPr/>
      </w:pPr>
      <w:r>
        <w:rPr/>
        <w:t>получается новый тип из заданного в качестве параметра. Самые типичные</w:t>
      </w:r>
    </w:p>
    <w:p>
      <w:pPr>
        <w:pStyle w:val="HTML"/>
        <w:rPr/>
      </w:pPr>
      <w:r>
        <w:rPr/>
        <w:t>шаблонные классы - это контейнеры, в частности, списки, массивы и</w:t>
      </w:r>
    </w:p>
    <w:p>
      <w:pPr>
        <w:pStyle w:val="HTML"/>
        <w:rPr/>
      </w:pPr>
      <w:r>
        <w:rPr/>
        <w:t>ассоциативные массив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апомним, что можно легко и просто запрограммировать многие задачи,</w:t>
      </w:r>
    </w:p>
    <w:p>
      <w:pPr>
        <w:pStyle w:val="HTML"/>
        <w:rPr/>
      </w:pPr>
      <w:r>
        <w:rPr/>
        <w:t>используя только простые типы, структуры данных, обычные функции и</w:t>
      </w:r>
    </w:p>
    <w:p>
      <w:pPr>
        <w:pStyle w:val="HTML"/>
        <w:rPr/>
      </w:pPr>
      <w:r>
        <w:rPr/>
        <w:t>несколько классов из стандартных библиотек. Весь аппарат построения новых</w:t>
      </w:r>
    </w:p>
    <w:p>
      <w:pPr>
        <w:pStyle w:val="HTML"/>
        <w:rPr/>
      </w:pPr>
      <w:r>
        <w:rPr/>
        <w:t>типов следует привлекать только тогда, когда он действительно необход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опрос "Как написать хорошую программу на С++?" очень похож на вопрос</w:t>
      </w:r>
    </w:p>
    <w:p>
      <w:pPr>
        <w:pStyle w:val="HTML"/>
        <w:rPr/>
      </w:pPr>
      <w:r>
        <w:rPr/>
        <w:t>"Как пишется хорошая английская проза?". На него есть два ответа: "Нужно</w:t>
      </w:r>
    </w:p>
    <w:p>
      <w:pPr>
        <w:pStyle w:val="HTML"/>
        <w:rPr/>
      </w:pPr>
      <w:r>
        <w:rPr/>
        <w:t>знать, что вы, собственно, хотите написать" и "Практика и подражание</w:t>
      </w:r>
    </w:p>
    <w:p>
      <w:pPr>
        <w:pStyle w:val="HTML"/>
        <w:rPr/>
      </w:pPr>
      <w:r>
        <w:rPr/>
        <w:t>хорошему стилю". Оба совета пригодны для С++ в той же мере, что и для</w:t>
      </w:r>
    </w:p>
    <w:p>
      <w:pPr>
        <w:pStyle w:val="HTML"/>
        <w:rPr/>
      </w:pPr>
      <w:r>
        <w:rPr/>
        <w:t>английского языка, и обоим достаточно трудно следов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Несколько полезных совето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иже представлен "свод правил", который стоит учитывать при изучении</w:t>
      </w:r>
    </w:p>
    <w:p>
      <w:pPr>
        <w:pStyle w:val="HTML"/>
        <w:rPr/>
      </w:pPr>
      <w:r>
        <w:rPr/>
        <w:t>С++. Когда вы станете более опытными, то на базе этих правил сможете</w:t>
      </w:r>
    </w:p>
    <w:p>
      <w:pPr>
        <w:pStyle w:val="HTML"/>
        <w:rPr/>
      </w:pPr>
      <w:r>
        <w:rPr/>
        <w:t>сформулировать свои собственные, которые будут более подходить для ваших</w:t>
      </w:r>
    </w:p>
    <w:p>
      <w:pPr>
        <w:pStyle w:val="HTML"/>
        <w:rPr/>
      </w:pPr>
      <w:r>
        <w:rPr/>
        <w:t>задач и более соответствовать вашему стилю программирования. Сознательно</w:t>
      </w:r>
    </w:p>
    <w:p>
      <w:pPr>
        <w:pStyle w:val="HTML"/>
        <w:rPr/>
      </w:pPr>
      <w:r>
        <w:rPr/>
        <w:t>выбраны очень простые правила, и в них опущены подробности. Не следует</w:t>
      </w:r>
    </w:p>
    <w:p>
      <w:pPr>
        <w:pStyle w:val="HTML"/>
        <w:rPr/>
      </w:pPr>
      <w:r>
        <w:rPr/>
        <w:t>воспринимать их слишком буквально.  Хорошая программа требует и ума, и</w:t>
      </w:r>
    </w:p>
    <w:p>
      <w:pPr>
        <w:pStyle w:val="HTML"/>
        <w:rPr/>
      </w:pPr>
      <w:r>
        <w:rPr/>
        <w:t>вкуса, и терпения. С первого раза обычно она не получается, поэтому</w:t>
      </w:r>
    </w:p>
    <w:p>
      <w:pPr>
        <w:pStyle w:val="HTML"/>
        <w:rPr/>
      </w:pPr>
      <w:r>
        <w:rPr/>
        <w:t>экспериментируйте! Итак, свод прав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1] Когда вы пишите программу, то создаете конкретные представления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ех понятий, которые использовались в решении поставленной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задачи. Структура программы должна отражать эти понятия настолько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явно, насколько это возможно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[a] Если вы считаете "нечто" отдельным понятием, то сделайте ег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лассом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[b] Если вы считаете "нечто" существующим независимо, то сделайт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го объектом некоторого класс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[c] Если два класса имеют нечто существенное, и оно является для ни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бщим, то выразите эту общность с помощью базового класс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[d] Если класс является контейнером некоторых объектов, сделайт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его шаблонным классом.</w:t>
      </w:r>
    </w:p>
    <w:p>
      <w:pPr>
        <w:pStyle w:val="HTML"/>
        <w:rPr/>
      </w:pPr>
      <w:r>
        <w:rPr/>
        <w:t>[2] Если определяется класс, который не реализует математических объектов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роде матриц или комплексных чисел и не является типом низкого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уровня наподобие связанного списка, то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[а]  Не используйте глобальных данных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[b]  Не используйте глобальных функций (не членов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[c]  Не используйте общих данных-членов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[d]  Не используйте функции friend (но только для того, чтобы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избежать [а], [b] или [c]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[e]  Не обращайтесь к данным-членам другого объекта непосредственно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[f]  Не заводите в классе "поле типа"; используйте виртуальные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функци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[g]  Используйте функции-подстановки только как средство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значительной оптимизац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Замечание для программистов на С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Чем лучше программист знает С, тем труднее будет для него при</w:t>
      </w:r>
    </w:p>
    <w:p>
      <w:pPr>
        <w:pStyle w:val="HTML"/>
        <w:rPr/>
      </w:pPr>
      <w:r>
        <w:rPr/>
        <w:t>программировании на С++ отойти от стиля программирования на С.  Так он</w:t>
      </w:r>
    </w:p>
    <w:p>
      <w:pPr>
        <w:pStyle w:val="HTML"/>
        <w:rPr/>
      </w:pPr>
      <w:r>
        <w:rPr/>
        <w:t>теряет потенциальные преимущества С++. Поэтому советуем просмотреть раздел</w:t>
      </w:r>
    </w:p>
    <w:p>
      <w:pPr>
        <w:pStyle w:val="HTML"/>
        <w:rPr/>
      </w:pPr>
      <w:r>
        <w:rPr/>
        <w:t>"Отличия от С" в справочном руководстве ($$R.18).  Здесь мы только укажем</w:t>
      </w:r>
    </w:p>
    <w:p>
      <w:pPr>
        <w:pStyle w:val="HTML"/>
        <w:rPr/>
      </w:pPr>
      <w:r>
        <w:rPr/>
        <w:t>на те места, в которых использование дополнительных возможностей С++</w:t>
      </w:r>
    </w:p>
    <w:p>
      <w:pPr>
        <w:pStyle w:val="HTML"/>
        <w:rPr/>
      </w:pPr>
      <w:r>
        <w:rPr/>
        <w:t>приводит к лучшему решению, чем программирование на чистом С. Макрокоманды</w:t>
      </w:r>
    </w:p>
    <w:p>
      <w:pPr>
        <w:pStyle w:val="HTML"/>
        <w:rPr/>
      </w:pPr>
      <w:r>
        <w:rPr/>
        <w:t>практически не нужны в С++: используйте const ($$2.5) или enum ($$2.5.1),</w:t>
      </w:r>
    </w:p>
    <w:p>
      <w:pPr>
        <w:pStyle w:val="HTML"/>
        <w:rPr/>
      </w:pPr>
      <w:r>
        <w:rPr/>
        <w:t>чтобы определить поименованные константы; используйте inline ($$4.6.2),</w:t>
      </w:r>
    </w:p>
    <w:p>
      <w:pPr>
        <w:pStyle w:val="HTML"/>
        <w:rPr/>
      </w:pPr>
      <w:r>
        <w:rPr/>
        <w:t>чтобы избежать расходов ресурсов, связанных с вызовом функций; используйте</w:t>
      </w:r>
    </w:p>
    <w:p>
      <w:pPr>
        <w:pStyle w:val="HTML"/>
        <w:rPr/>
      </w:pPr>
      <w:r>
        <w:rPr/>
        <w:t>шаблоны типа ($$8), чтобы задать семейство функций и типов. Не описывайте</w:t>
      </w:r>
    </w:p>
    <w:p>
      <w:pPr>
        <w:pStyle w:val="HTML"/>
        <w:rPr/>
      </w:pPr>
      <w:r>
        <w:rPr/>
        <w:t>переменную, пока она действительно вам не понадобится, а тогда ее можно</w:t>
      </w:r>
    </w:p>
    <w:p>
      <w:pPr>
        <w:pStyle w:val="HTML"/>
        <w:rPr/>
      </w:pPr>
      <w:r>
        <w:rPr/>
        <w:t>сразу инициализировать, ведь в С++ описание может появляться в любом</w:t>
      </w:r>
    </w:p>
    <w:p>
      <w:pPr>
        <w:pStyle w:val="HTML"/>
        <w:rPr/>
      </w:pPr>
      <w:r>
        <w:rPr/>
        <w:t>месте, где допустим оператор. Не используйте malloc(), эту операцию лучше</w:t>
      </w:r>
    </w:p>
    <w:p>
      <w:pPr>
        <w:pStyle w:val="HTML"/>
        <w:rPr/>
      </w:pPr>
      <w:r>
        <w:rPr/>
        <w:t>реализует new ($$3.2.6).  Объединения нужны не столь часто, как в С,</w:t>
      </w:r>
    </w:p>
    <w:p>
      <w:pPr>
        <w:pStyle w:val="HTML"/>
        <w:rPr/>
      </w:pPr>
      <w:r>
        <w:rPr/>
        <w:t>поскольку альтернативность в структурах реализуется с помощью производных</w:t>
      </w:r>
    </w:p>
    <w:p>
      <w:pPr>
        <w:pStyle w:val="HTML"/>
        <w:rPr/>
      </w:pPr>
      <w:r>
        <w:rPr/>
        <w:t>классов. Старайтесь обойтись без объединений, но если они все-таки нужны,</w:t>
      </w:r>
    </w:p>
    <w:p>
      <w:pPr>
        <w:pStyle w:val="HTML"/>
        <w:rPr/>
      </w:pPr>
      <w:r>
        <w:rPr/>
        <w:t>не включайте их в основные интерфейсы; используйте безымянные объединения</w:t>
      </w:r>
    </w:p>
    <w:p>
      <w:pPr>
        <w:pStyle w:val="HTML"/>
        <w:rPr/>
      </w:pPr>
      <w:r>
        <w:rPr/>
        <w:t>($$2.6.2).  Старайтесь не использовать указателей типа void*,</w:t>
      </w:r>
    </w:p>
    <w:p>
      <w:pPr>
        <w:pStyle w:val="HTML"/>
        <w:rPr/>
      </w:pPr>
      <w:r>
        <w:rPr/>
        <w:t>арифметических операций с указателями, массивов в стиле С и операций</w:t>
      </w:r>
    </w:p>
    <w:p>
      <w:pPr>
        <w:pStyle w:val="HTML"/>
        <w:rPr/>
      </w:pPr>
      <w:r>
        <w:rPr/>
        <w:t>приведения.  Если все-таки вы используете эти конструкции, упрятывайте их</w:t>
      </w:r>
    </w:p>
    <w:p>
      <w:pPr>
        <w:pStyle w:val="HTML"/>
        <w:rPr/>
      </w:pPr>
      <w:r>
        <w:rPr/>
        <w:t>достаточно надежно в какую-нибудь функцию или класс.  Укажем, что</w:t>
      </w:r>
    </w:p>
    <w:p>
      <w:pPr>
        <w:pStyle w:val="HTML"/>
        <w:rPr/>
      </w:pPr>
      <w:r>
        <w:rPr/>
        <w:t>связывание в стиле С возможно для функции на С++, если она описана со</w:t>
      </w:r>
    </w:p>
    <w:p>
      <w:pPr>
        <w:pStyle w:val="HTML"/>
        <w:rPr/>
      </w:pPr>
      <w:r>
        <w:rPr/>
        <w:t>спецификацией extern "C" ($$4.4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о гораздо важнее стараться думать о программе как о множестве</w:t>
      </w:r>
    </w:p>
    <w:p>
      <w:pPr>
        <w:pStyle w:val="HTML"/>
        <w:rPr/>
      </w:pPr>
      <w:r>
        <w:rPr/>
        <w:t>взаимосвязанных понятий, представляемых классами и объектами, чем</w:t>
      </w:r>
    </w:p>
    <w:p>
      <w:pPr>
        <w:pStyle w:val="HTML"/>
        <w:rPr/>
      </w:pPr>
      <w:r>
        <w:rPr/>
        <w:t>представлять ее как сумму структур данных и функций, что-то делающих с</w:t>
      </w:r>
    </w:p>
    <w:p>
      <w:pPr>
        <w:pStyle w:val="HTML"/>
        <w:rPr/>
      </w:pPr>
      <w:r>
        <w:rPr/>
        <w:t>этими данны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Список литератур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книге немного непосредственных ссылок на литературу. Здесь приведен</w:t>
      </w:r>
    </w:p>
    <w:p>
      <w:pPr>
        <w:pStyle w:val="HTML"/>
        <w:rPr/>
      </w:pPr>
      <w:r>
        <w:rPr/>
        <w:t>список книг и статей, на которые есть прямые ссылки, а также тех, которые</w:t>
      </w:r>
    </w:p>
    <w:p>
      <w:pPr>
        <w:pStyle w:val="HTML"/>
        <w:rPr/>
      </w:pPr>
      <w:r>
        <w:rPr/>
        <w:t>только упоминаю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[1] A.V.Aho, J.E.Hopcroft, and J.D.Ulman: Data Structures and</w:t>
      </w:r>
    </w:p>
    <w:p>
      <w:pPr>
        <w:pStyle w:val="HTML"/>
        <w:rPr/>
      </w:pPr>
      <w:r>
        <w:rPr/>
        <w:t>Algoritms.  Addison-Wesley, Reading, Massachusetts. 1983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[2] O-J.Dahl, B.Myrhaug, and K.Nugaard: SIMULA Common Base Language.</w:t>
      </w:r>
    </w:p>
    <w:p>
      <w:pPr>
        <w:pStyle w:val="HTML"/>
        <w:rPr/>
      </w:pPr>
      <w:r>
        <w:rPr/>
        <w:t>Norwegian Computing Ctnter S-22. Oslo, Norway. 1970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[3] O-J.Dahl and C.A.R.Hoare: Hierarhical Program Construction in</w:t>
      </w:r>
    </w:p>
    <w:p>
      <w:pPr>
        <w:pStyle w:val="HTML"/>
        <w:rPr/>
      </w:pPr>
      <w:r>
        <w:rPr/>
        <w:t>Structured Programming. Academic Press, New York. 1972. pp. 174-220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[4] Margaret A.Ellis and Bjarne Stroustrup: The Annotated C++</w:t>
      </w:r>
    </w:p>
    <w:p>
      <w:pPr>
        <w:pStyle w:val="HTML"/>
        <w:rPr/>
      </w:pPr>
      <w:r>
        <w:rPr/>
        <w:t>Reference Manual. Addison-Wesley, Reading, Massachusetts. 1990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[5] A.Goldberg and D.Rodson: SMALLTALK-80 - The Language and Its</w:t>
      </w:r>
    </w:p>
    <w:p>
      <w:pPr>
        <w:pStyle w:val="HTML"/>
        <w:rPr/>
      </w:pPr>
      <w:r>
        <w:rPr/>
        <w:t>Implementation. Addison-Wesley, Reading, Massachusetts. 1983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[6] R.E.Griswold et.al.: The Snobol14 Programming Language.</w:t>
      </w:r>
    </w:p>
    <w:p>
      <w:pPr>
        <w:pStyle w:val="HTML"/>
        <w:rPr/>
      </w:pPr>
      <w:r>
        <w:rPr/>
        <w:t>Prentice-Hall, Englewood Cliffs, New Jersy, 1970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[7] R.E.Griswold and M.T.Griswold: The ICON Programming Language.</w:t>
      </w:r>
    </w:p>
    <w:p>
      <w:pPr>
        <w:pStyle w:val="HTML"/>
        <w:rPr/>
      </w:pPr>
      <w:r>
        <w:rPr/>
        <w:t>Prentice-Hall, Englewood Cliffs, New Jersy. 1983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[8] Brian W.Kernighan and Dennis M.Ritchie: The C Programming</w:t>
      </w:r>
    </w:p>
    <w:p>
      <w:pPr>
        <w:pStyle w:val="HTML"/>
        <w:rPr/>
      </w:pPr>
      <w:r>
        <w:rPr/>
        <w:t>Language.  Prentice-Hall, Englewood Cliffs, New Jersy. 1978. Second</w:t>
      </w:r>
    </w:p>
    <w:p>
      <w:pPr>
        <w:pStyle w:val="HTML"/>
        <w:rPr/>
      </w:pPr>
      <w:r>
        <w:rPr/>
        <w:t>edition 1988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[9] Andrew Koenig and Bjarne Stroustrup: C++: As Close to C as</w:t>
      </w:r>
    </w:p>
    <w:p>
      <w:pPr>
        <w:pStyle w:val="HTML"/>
        <w:rPr/>
      </w:pPr>
      <w:r>
        <w:rPr/>
        <w:t>possible - but no closer. The C++ Report. Vol.1 No.7. July 1989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[10] Andrew Koenig and Bjarne Stroustrup: Exception Handling for C++</w:t>
      </w:r>
    </w:p>
    <w:p>
      <w:pPr>
        <w:pStyle w:val="HTML"/>
        <w:rPr/>
      </w:pPr>
      <w:r>
        <w:rPr/>
        <w:t>(revised). Proc USENIX C++ Conference, April 1990. Also, Journal of Object</w:t>
      </w:r>
    </w:p>
    <w:p>
      <w:pPr>
        <w:pStyle w:val="HTML"/>
        <w:rPr/>
      </w:pPr>
      <w:r>
        <w:rPr/>
        <w:t>Oriented Programming, Vol.3 No.2, July/August 1990. pp.16-33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[11] Barbara Liskov et.al.: CLU Reference Manual. MIT/LCS/TR-225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[12] George Orwell: 1984. Secker and Warburg, London. 1949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[13] Martin Richards and Colin Whitby-Strevens: BCPL - The Language</w:t>
      </w:r>
    </w:p>
    <w:p>
      <w:pPr>
        <w:pStyle w:val="HTML"/>
        <w:rPr/>
      </w:pPr>
      <w:r>
        <w:rPr/>
        <w:t>and Its Compiler. Cambridge University Press. 1980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[14] L.Rosler: The Evolution of C - Past and Future.  AT&amp;T Bell</w:t>
      </w:r>
    </w:p>
    <w:p>
      <w:pPr>
        <w:pStyle w:val="HTML"/>
        <w:rPr/>
      </w:pPr>
      <w:r>
        <w:rPr/>
        <w:t>Laboratories Technical Journal. Vol.63 No.8 Part 2.  October 1984.</w:t>
      </w:r>
    </w:p>
    <w:p>
      <w:pPr>
        <w:pStyle w:val="HTML"/>
        <w:rPr/>
      </w:pPr>
      <w:r>
        <w:rPr/>
        <w:t>pp.1685-1700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[15] Ravi Sethi: Uniform Syntax for Type Expressions and Declarations.</w:t>
      </w:r>
    </w:p>
    <w:p>
      <w:pPr>
        <w:pStyle w:val="HTML"/>
        <w:rPr/>
      </w:pPr>
      <w:r>
        <w:rPr/>
        <w:t>Software Practice &amp; Experience, Vol.11. 1981. pp.623-628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[16] Bjarne Stroustrup: Adding Classes to C: An Exercise in Language</w:t>
      </w:r>
    </w:p>
    <w:p>
      <w:pPr>
        <w:pStyle w:val="HTML"/>
        <w:rPr/>
      </w:pPr>
      <w:r>
        <w:rPr/>
        <w:t>Evolution. Software Practice &amp; Experience, Vol.13. 1983. pp.139-61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[17] Bjarne Stroustrup: The C++ Programming Language.  Addison-Wesley.</w:t>
      </w:r>
    </w:p>
    <w:p>
      <w:pPr>
        <w:pStyle w:val="HTML"/>
        <w:rPr/>
      </w:pPr>
      <w:r>
        <w:rPr/>
        <w:t>1986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[18] Bjarne Stroustrup: Multiple Inheritance for C++.  Proc. EUUG</w:t>
      </w:r>
    </w:p>
    <w:p>
      <w:pPr>
        <w:pStyle w:val="HTML"/>
        <w:rPr/>
      </w:pPr>
      <w:r>
        <w:rPr/>
        <w:t>Spring Conference, May 1987.  Also USENIX Computer Systems, Vol.2 No 4,</w:t>
      </w:r>
    </w:p>
    <w:p>
      <w:pPr>
        <w:pStyle w:val="HTML"/>
        <w:rPr/>
      </w:pPr>
      <w:r>
        <w:rPr/>
        <w:t>Fall 1989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[19] Bjarne Stroustrup and Jonathan Shopiro: A Set of C classes for</w:t>
      </w:r>
    </w:p>
    <w:p>
      <w:pPr>
        <w:pStyle w:val="HTML"/>
        <w:rPr/>
      </w:pPr>
      <w:r>
        <w:rPr/>
        <w:t>Co-Routine Style Programming. Proc. USENIX C++ conference, Santa Fe.</w:t>
      </w:r>
    </w:p>
    <w:p>
      <w:pPr>
        <w:pStyle w:val="HTML"/>
        <w:rPr/>
      </w:pPr>
      <w:r>
        <w:rPr/>
        <w:t>November 1987. pp.417-439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[20] Bjarne Stroustrup: Type-safe Linkage for C++.  USENIX Computer</w:t>
      </w:r>
    </w:p>
    <w:p>
      <w:pPr>
        <w:pStyle w:val="HTML"/>
        <w:rPr/>
      </w:pPr>
      <w:r>
        <w:rPr/>
        <w:t>Systems, Vol.1 No.4 Fall 1988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[21] Bjurne Stroustrup: Parameterized Type for C++.  Proc. USENIX C++</w:t>
      </w:r>
    </w:p>
    <w:p>
      <w:pPr>
        <w:pStyle w:val="HTML"/>
        <w:rPr/>
      </w:pPr>
      <w:r>
        <w:rPr/>
        <w:t>Conference, Denver, October 1988. pp.1-18.  Also, USENIX Computer Systems,</w:t>
      </w:r>
    </w:p>
    <w:p>
      <w:pPr>
        <w:pStyle w:val="HTML"/>
        <w:rPr/>
      </w:pPr>
      <w:r>
        <w:rPr/>
        <w:t>Vol.2 No.1 Winter 1989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[22] Bjarne Stroustrup: Standardizing C++.  The C++ Report. Vol.1</w:t>
      </w:r>
    </w:p>
    <w:p>
      <w:pPr>
        <w:pStyle w:val="HTML"/>
        <w:rPr/>
      </w:pPr>
      <w:r>
        <w:rPr/>
        <w:t>No.1. January 1989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[23] Bjarne Stroustrup: The Evolution of C++: 1985-1989.  USENIX</w:t>
      </w:r>
    </w:p>
    <w:p>
      <w:pPr>
        <w:pStyle w:val="HTML"/>
        <w:rPr/>
      </w:pPr>
      <w:r>
        <w:rPr/>
        <w:t>Computer Systems, Vol.2 No.3. Summer 1989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[24] P.M.Woodward and S.G.Bond: Algol 68-R Users Guide.  Her Majesty's</w:t>
      </w:r>
    </w:p>
    <w:p>
      <w:pPr>
        <w:pStyle w:val="HTML"/>
        <w:rPr/>
      </w:pPr>
      <w:r>
        <w:rPr/>
        <w:t>Stationery Office, London. 1974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[25] UNIX Time-Sharing System: Programmer's Manual.  Research Version,</w:t>
      </w:r>
    </w:p>
    <w:p>
      <w:pPr>
        <w:pStyle w:val="HTML"/>
        <w:rPr/>
      </w:pPr>
      <w:r>
        <w:rPr/>
        <w:t>Tenth Edition.  AT&amp;T Bell Laboratories, Murray Hill, New Jersy, February</w:t>
      </w:r>
    </w:p>
    <w:p>
      <w:pPr>
        <w:pStyle w:val="HTML"/>
        <w:rPr/>
      </w:pPr>
      <w:r>
        <w:rPr/>
        <w:t>1985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[26] Aake Wilkstroem: Functional Programming Using ML.  Prentice-Hall,</w:t>
      </w:r>
    </w:p>
    <w:p>
      <w:pPr>
        <w:pStyle w:val="HTML"/>
        <w:rPr/>
      </w:pPr>
      <w:r>
        <w:rPr/>
        <w:t>Englewood Cliffs, New Jersy. 1987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[27] X3 Secretariat: Standard - The C Language. X3J11/90-013.</w:t>
      </w:r>
    </w:p>
    <w:p>
      <w:pPr>
        <w:pStyle w:val="HTML"/>
        <w:rPr/>
      </w:pPr>
      <w:r>
        <w:rPr/>
        <w:t>Computer and Business Equipment Manufactures Association, 311 First</w:t>
      </w:r>
    </w:p>
    <w:p>
      <w:pPr>
        <w:pStyle w:val="HTML"/>
        <w:rPr/>
      </w:pPr>
      <w:r>
        <w:rPr/>
        <w:t>Street, NW, Suite 500, Washington, DC 20001, USA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сылки на источники по проектированию и развитию больших систем</w:t>
      </w:r>
    </w:p>
    <w:p>
      <w:pPr>
        <w:pStyle w:val="HTML"/>
        <w:rPr/>
      </w:pPr>
      <w:r>
        <w:rPr/>
        <w:t>программного обеспечения можно найти в конце главы 11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" w:name="3"/>
      <w:bookmarkEnd w:id="3"/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КРАТКИЙ ОБЗОР С++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"Начнем с того, что вздернем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всех этих законников, языковедов"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("Король Генрих VI", действие II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этой главе содержится краткий обзор основных концепций и конструкций</w:t>
      </w:r>
    </w:p>
    <w:p>
      <w:pPr>
        <w:pStyle w:val="HTML"/>
        <w:rPr/>
      </w:pPr>
      <w:r>
        <w:rPr/>
        <w:t>языка С++. Он служит для беглого знакомства с языком. Подробное описание</w:t>
      </w:r>
    </w:p>
    <w:p>
      <w:pPr>
        <w:pStyle w:val="HTML"/>
        <w:rPr/>
      </w:pPr>
      <w:r>
        <w:rPr/>
        <w:t>возможностей языка и методов программирования на нем дается в следующих</w:t>
      </w:r>
    </w:p>
    <w:p>
      <w:pPr>
        <w:pStyle w:val="HTML"/>
        <w:rPr/>
      </w:pPr>
      <w:r>
        <w:rPr/>
        <w:t>главах. Разговор ведется в основном вокруг абстракции данных и</w:t>
      </w:r>
    </w:p>
    <w:p>
      <w:pPr>
        <w:pStyle w:val="HTML"/>
        <w:rPr/>
      </w:pPr>
      <w:r>
        <w:rPr/>
        <w:t>объектно-ориентированного программирования, но перечисляются и основные</w:t>
      </w:r>
    </w:p>
    <w:p>
      <w:pPr>
        <w:pStyle w:val="HTML"/>
        <w:rPr/>
      </w:pPr>
      <w:r>
        <w:rPr/>
        <w:t>возможности процедурного программирова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" w:name="4"/>
      <w:bookmarkEnd w:id="4"/>
      <w:r>
        <w:rPr>
          <w:rFonts w:cs="Courier New" w:ascii="Courier New" w:hAnsi="Courier New"/>
        </w:rPr>
        <w:t>1.1 ВВЕДЕНИЕ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Язык программирования С++ задумывался как язык, который будет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лучше языка С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поддерживать абстракцию данных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поддерживать объектно-ориентированное программирова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этой главе объясняется смысл этих фраз без подробного описания</w:t>
      </w:r>
    </w:p>
    <w:p>
      <w:pPr>
        <w:pStyle w:val="HTML"/>
        <w:rPr/>
      </w:pPr>
      <w:r>
        <w:rPr/>
        <w:t>конструкций язы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$$1.2 содержит неформальное описание различий "процедурного",</w:t>
      </w:r>
    </w:p>
    <w:p>
      <w:pPr>
        <w:pStyle w:val="HTML"/>
        <w:rPr/>
      </w:pPr>
      <w:r>
        <w:rPr/>
        <w:t>"модульного" и "объектно-ориентированного" программирования.  Приведены</w:t>
      </w:r>
    </w:p>
    <w:p>
      <w:pPr>
        <w:pStyle w:val="HTML"/>
        <w:rPr/>
      </w:pPr>
      <w:r>
        <w:rPr/>
        <w:t>конструкции языка, которые существенны для каждого из перечисленных стилей</w:t>
      </w:r>
    </w:p>
    <w:p>
      <w:pPr>
        <w:pStyle w:val="HTML"/>
        <w:rPr/>
      </w:pPr>
      <w:r>
        <w:rPr/>
        <w:t>программирования. Свойственный С стиль программирования обсуждается в</w:t>
      </w:r>
    </w:p>
    <w:p>
      <w:pPr>
        <w:pStyle w:val="HTML"/>
        <w:rPr/>
      </w:pPr>
      <w:r>
        <w:rPr/>
        <w:t>разделах "процедурное программирование и "модульное программирование".</w:t>
      </w:r>
    </w:p>
    <w:p>
      <w:pPr>
        <w:pStyle w:val="HTML"/>
        <w:rPr/>
      </w:pPr>
      <w:r>
        <w:rPr/>
        <w:t>Язык С++ - "лучший вариант С". Он лучше поддерживает такой стиль</w:t>
      </w:r>
    </w:p>
    <w:p>
      <w:pPr>
        <w:pStyle w:val="HTML"/>
        <w:rPr/>
      </w:pPr>
      <w:r>
        <w:rPr/>
        <w:t>программирования, чем сам С, причем это делается без потери какой-либо</w:t>
      </w:r>
    </w:p>
    <w:p>
      <w:pPr>
        <w:pStyle w:val="HTML"/>
        <w:rPr/>
      </w:pPr>
      <w:r>
        <w:rPr/>
        <w:t>общности или эффективности по сравнению с С.  В то же время язык C</w:t>
      </w:r>
    </w:p>
    <w:p>
      <w:pPr>
        <w:pStyle w:val="HTML"/>
        <w:rPr/>
      </w:pPr>
      <w:r>
        <w:rPr/>
        <w:t>является подмножеством С++. Абстракция данных и объектно-ориентированное</w:t>
      </w:r>
    </w:p>
    <w:p>
      <w:pPr>
        <w:pStyle w:val="HTML"/>
        <w:rPr/>
      </w:pPr>
      <w:r>
        <w:rPr/>
        <w:t>программирование рассматриваются как "поддержка абстракции данных" и</w:t>
      </w:r>
    </w:p>
    <w:p>
      <w:pPr>
        <w:pStyle w:val="HTML"/>
        <w:rPr/>
      </w:pPr>
      <w:r>
        <w:rPr/>
        <w:t>"поддержка объектно- ориентированного программирования". Первая базируется</w:t>
      </w:r>
    </w:p>
    <w:p>
      <w:pPr>
        <w:pStyle w:val="HTML"/>
        <w:rPr/>
      </w:pPr>
      <w:r>
        <w:rPr/>
        <w:t>на возможности определять новые типы и работать с ними, а вторая - на</w:t>
      </w:r>
    </w:p>
    <w:p>
      <w:pPr>
        <w:pStyle w:val="HTML"/>
        <w:rPr/>
      </w:pPr>
      <w:r>
        <w:rPr/>
        <w:t>возможности задавать иерархию тип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$$1.3 содержит описание основных конструкций для процедурного и</w:t>
      </w:r>
    </w:p>
    <w:p>
      <w:pPr>
        <w:pStyle w:val="HTML"/>
        <w:rPr/>
      </w:pPr>
      <w:r>
        <w:rPr/>
        <w:t>модульного программирования. В частности, определяются функции, указатели,</w:t>
      </w:r>
    </w:p>
    <w:p>
      <w:pPr>
        <w:pStyle w:val="HTML"/>
        <w:rPr/>
      </w:pPr>
      <w:r>
        <w:rPr/>
        <w:t>циклы, ввод-вывод и понятие программы как совокупности раздельно</w:t>
      </w:r>
    </w:p>
    <w:p>
      <w:pPr>
        <w:pStyle w:val="HTML"/>
        <w:rPr/>
      </w:pPr>
      <w:r>
        <w:rPr/>
        <w:t>транслируемых модулей. Подробно эти возможности описаны в главах 2, 3 и 4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$$1.4 содержит описание средств, предназначенных для эффективной</w:t>
      </w:r>
    </w:p>
    <w:p>
      <w:pPr>
        <w:pStyle w:val="HTML"/>
        <w:rPr/>
      </w:pPr>
      <w:r>
        <w:rPr/>
        <w:t>реализации абстракции данных. В частности, определяются классы, простейший</w:t>
      </w:r>
    </w:p>
    <w:p>
      <w:pPr>
        <w:pStyle w:val="HTML"/>
        <w:rPr/>
      </w:pPr>
      <w:r>
        <w:rPr/>
        <w:t>механизм контроля доступа, конструкторы и деструкторы, перегрузка</w:t>
      </w:r>
    </w:p>
    <w:p>
      <w:pPr>
        <w:pStyle w:val="HTML"/>
        <w:rPr/>
      </w:pPr>
      <w:r>
        <w:rPr/>
        <w:t>операций, преобразования пользовательских типов, обработка особых ситуаций</w:t>
      </w:r>
    </w:p>
    <w:p>
      <w:pPr>
        <w:pStyle w:val="HTML"/>
        <w:rPr/>
      </w:pPr>
      <w:r>
        <w:rPr/>
        <w:t>и шаблоны типов. Подробно эти возможности описаны в главах 5, 7, 8 и 9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$$1.5 содержит описание средств поддержки объектно-ориентированного</w:t>
      </w:r>
    </w:p>
    <w:p>
      <w:pPr>
        <w:pStyle w:val="HTML"/>
        <w:rPr/>
      </w:pPr>
      <w:r>
        <w:rPr/>
        <w:t>программирования. В частности, определяются производные классы и</w:t>
      </w:r>
    </w:p>
    <w:p>
      <w:pPr>
        <w:pStyle w:val="HTML"/>
        <w:rPr/>
      </w:pPr>
      <w:r>
        <w:rPr/>
        <w:t>виртуальные функции, обсуждаются некоторые вопросы реализации.  Все это</w:t>
      </w:r>
    </w:p>
    <w:p>
      <w:pPr>
        <w:pStyle w:val="HTML"/>
        <w:rPr/>
      </w:pPr>
      <w:r>
        <w:rPr/>
        <w:t>подробно изложено в главе 6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$$1.6 содержит описание определенных ограничений на пути</w:t>
      </w:r>
    </w:p>
    <w:p>
      <w:pPr>
        <w:pStyle w:val="HTML"/>
        <w:rPr/>
      </w:pPr>
      <w:r>
        <w:rPr/>
        <w:t>совершенствования как языков программирования общего назначения вообще,</w:t>
      </w:r>
    </w:p>
    <w:p>
      <w:pPr>
        <w:pStyle w:val="HTML"/>
        <w:rPr/>
      </w:pPr>
      <w:r>
        <w:rPr/>
        <w:t>так и С++ в частности. Эти ограничения связаны с эффективностью, с</w:t>
      </w:r>
    </w:p>
    <w:p>
      <w:pPr>
        <w:pStyle w:val="HTML"/>
        <w:rPr/>
      </w:pPr>
      <w:r>
        <w:rPr/>
        <w:t>противоречащими друг другу требованиями разных областей приложения,</w:t>
      </w:r>
    </w:p>
    <w:p>
      <w:pPr>
        <w:pStyle w:val="HTML"/>
        <w:rPr/>
      </w:pPr>
      <w:r>
        <w:rPr/>
        <w:t>проблемами обучения и необходимостью трансляции и выполнения программ в</w:t>
      </w:r>
    </w:p>
    <w:p>
      <w:pPr>
        <w:pStyle w:val="HTML"/>
        <w:rPr/>
      </w:pPr>
      <w:r>
        <w:rPr/>
        <w:t>старых система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Если какой-то раздел окажется для вас непонятным, настоятельно</w:t>
      </w:r>
    </w:p>
    <w:p>
      <w:pPr>
        <w:pStyle w:val="HTML"/>
        <w:rPr/>
      </w:pPr>
      <w:r>
        <w:rPr/>
        <w:t>советуем прочитать соответствующие главы, а затем, ознакомившись с</w:t>
      </w:r>
    </w:p>
    <w:p>
      <w:pPr>
        <w:pStyle w:val="HTML"/>
        <w:rPr/>
      </w:pPr>
      <w:r>
        <w:rPr/>
        <w:t>подробным описанием основных конструкций языка, вернуться к этой главе.</w:t>
      </w:r>
    </w:p>
    <w:p>
      <w:pPr>
        <w:pStyle w:val="HTML"/>
        <w:rPr/>
      </w:pPr>
      <w:r>
        <w:rPr/>
        <w:t>Она нужна для того, чтобы можно было составить общее представление о</w:t>
      </w:r>
    </w:p>
    <w:p>
      <w:pPr>
        <w:pStyle w:val="HTML"/>
        <w:rPr/>
      </w:pPr>
      <w:r>
        <w:rPr/>
        <w:t>языке. В ней недостаточно сведений, чтобы немедленно начать</w:t>
      </w:r>
    </w:p>
    <w:p>
      <w:pPr>
        <w:pStyle w:val="HTML"/>
        <w:rPr/>
      </w:pPr>
      <w:r>
        <w:rPr/>
        <w:t>программиров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" w:name="5"/>
      <w:bookmarkEnd w:id="5"/>
      <w:r>
        <w:rPr>
          <w:rFonts w:cs="Courier New" w:ascii="Courier New" w:hAnsi="Courier New"/>
        </w:rPr>
        <w:t>1.2  Парадигмы программирования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бъектно-ориентированное программирование - это метод</w:t>
      </w:r>
    </w:p>
    <w:p>
      <w:pPr>
        <w:pStyle w:val="HTML"/>
        <w:rPr/>
      </w:pPr>
      <w:r>
        <w:rPr/>
        <w:t>программирования, способ написания "хороших" программ для множества задач.</w:t>
      </w:r>
    </w:p>
    <w:p>
      <w:pPr>
        <w:pStyle w:val="HTML"/>
        <w:rPr/>
      </w:pPr>
      <w:r>
        <w:rPr/>
        <w:t>Если этот термин имеет какой-то смысл, то он должен подразумевать: такой</w:t>
      </w:r>
    </w:p>
    <w:p>
      <w:pPr>
        <w:pStyle w:val="HTML"/>
        <w:rPr/>
      </w:pPr>
      <w:r>
        <w:rPr/>
        <w:t>язык программирования, который предоставляет хорошие возможности для</w:t>
      </w:r>
    </w:p>
    <w:p>
      <w:pPr>
        <w:pStyle w:val="HTML"/>
        <w:rPr/>
      </w:pPr>
      <w:r>
        <w:rPr/>
        <w:t>объектно-ориентированного стиля программирова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Здесь следует указать на важные различия. Говорят, что язык</w:t>
      </w:r>
    </w:p>
    <w:p>
      <w:pPr>
        <w:pStyle w:val="HTML"/>
        <w:rPr/>
      </w:pPr>
      <w:r>
        <w:rPr/>
        <w:t>поддерживает некоторый стиль программирования, если в нем есть такие</w:t>
      </w:r>
    </w:p>
    <w:p>
      <w:pPr>
        <w:pStyle w:val="HTML"/>
        <w:rPr/>
      </w:pPr>
      <w:r>
        <w:rPr/>
        <w:t>возможности, которые делают программирование в этом стиле удобным</w:t>
      </w:r>
    </w:p>
    <w:p>
      <w:pPr>
        <w:pStyle w:val="HTML"/>
        <w:rPr/>
      </w:pPr>
      <w:r>
        <w:rPr/>
        <w:t>(достаточно простым, надежным и эффективным). Язык не поддерживает</w:t>
      </w:r>
    </w:p>
    <w:p>
      <w:pPr>
        <w:pStyle w:val="HTML"/>
        <w:rPr/>
      </w:pPr>
      <w:r>
        <w:rPr/>
        <w:t>некоторый стиль программирования, если требуются большие усилия или даже</w:t>
      </w:r>
    </w:p>
    <w:p>
      <w:pPr>
        <w:pStyle w:val="HTML"/>
        <w:rPr/>
      </w:pPr>
      <w:r>
        <w:rPr/>
        <w:t>искусство, чтобы написать программу в этом стиле. Однако это не означает,</w:t>
      </w:r>
    </w:p>
    <w:p>
      <w:pPr>
        <w:pStyle w:val="HTML"/>
        <w:rPr/>
      </w:pPr>
      <w:r>
        <w:rPr/>
        <w:t>что язык запрещает писать программы в этом стиле. Действительно, можно</w:t>
      </w:r>
    </w:p>
    <w:p>
      <w:pPr>
        <w:pStyle w:val="HTML"/>
        <w:rPr/>
      </w:pPr>
      <w:r>
        <w:rPr/>
        <w:t>писать структурные программы на Фортране и объектно-ориентированные</w:t>
      </w:r>
    </w:p>
    <w:p>
      <w:pPr>
        <w:pStyle w:val="HTML"/>
        <w:rPr/>
      </w:pPr>
      <w:r>
        <w:rPr/>
        <w:t>программы на С, но это будет пустой тратой сил, поскольку данные языки не</w:t>
      </w:r>
    </w:p>
    <w:p>
      <w:pPr>
        <w:pStyle w:val="HTML"/>
        <w:rPr/>
      </w:pPr>
      <w:r>
        <w:rPr/>
        <w:t>поддерживают указанных стилей программирова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ддержка языком определенной парадигмы (стиля) программирования явно</w:t>
      </w:r>
    </w:p>
    <w:p>
      <w:pPr>
        <w:pStyle w:val="HTML"/>
        <w:rPr/>
      </w:pPr>
      <w:r>
        <w:rPr/>
        <w:t>проявляется в конкретных языковых конструкциях, рассчитанных на нее.  Но</w:t>
      </w:r>
    </w:p>
    <w:p>
      <w:pPr>
        <w:pStyle w:val="HTML"/>
        <w:rPr/>
      </w:pPr>
      <w:r>
        <w:rPr/>
        <w:t>она может проявляться в более тонкой, скрытой форме, когда отклонение от</w:t>
      </w:r>
    </w:p>
    <w:p>
      <w:pPr>
        <w:pStyle w:val="HTML"/>
        <w:rPr/>
      </w:pPr>
      <w:r>
        <w:rPr/>
        <w:t>парадигмы диагностируется на стадии трансляции или выполнения программы.</w:t>
      </w:r>
    </w:p>
    <w:p>
      <w:pPr>
        <w:pStyle w:val="HTML"/>
        <w:rPr/>
      </w:pPr>
      <w:r>
        <w:rPr/>
        <w:t>Самый очевидный пример - это контроль типов.  Кроме того, языковая</w:t>
      </w:r>
    </w:p>
    <w:p>
      <w:pPr>
        <w:pStyle w:val="HTML"/>
        <w:rPr/>
      </w:pPr>
      <w:r>
        <w:rPr/>
        <w:t>поддержка парадигмы может дополняться проверкой на однозначность и</w:t>
      </w:r>
    </w:p>
    <w:p>
      <w:pPr>
        <w:pStyle w:val="HTML"/>
        <w:rPr/>
      </w:pPr>
      <w:r>
        <w:rPr/>
        <w:t>динамическим контролем. Поддержка может предоставляться и помимо самого</w:t>
      </w:r>
    </w:p>
    <w:p>
      <w:pPr>
        <w:pStyle w:val="HTML"/>
        <w:rPr/>
      </w:pPr>
      <w:r>
        <w:rPr/>
        <w:t>языка, например, стандартными библиотеками или средой программирова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ельзя сказать, что один язык лучше другого только потому, что в нем</w:t>
      </w:r>
    </w:p>
    <w:p>
      <w:pPr>
        <w:pStyle w:val="HTML"/>
        <w:rPr/>
      </w:pPr>
      <w:r>
        <w:rPr/>
        <w:t>есть возможности, которые в другом отсутствуют. Часто бывает как раз</w:t>
      </w:r>
    </w:p>
    <w:p>
      <w:pPr>
        <w:pStyle w:val="HTML"/>
        <w:rPr/>
      </w:pPr>
      <w:r>
        <w:rPr/>
        <w:t>наоборот. Здесь более важно не то, какими возможностями обладает язык, а</w:t>
      </w:r>
    </w:p>
    <w:p>
      <w:pPr>
        <w:pStyle w:val="HTML"/>
        <w:rPr/>
      </w:pPr>
      <w:r>
        <w:rPr/>
        <w:t>то, насколько имеющиеся в нем возможности поддерживают избранный стиль</w:t>
      </w:r>
    </w:p>
    <w:p>
      <w:pPr>
        <w:pStyle w:val="HTML"/>
        <w:rPr/>
      </w:pPr>
      <w:r>
        <w:rPr/>
        <w:t>программирования для определенного круга задач. Поэтому можно</w:t>
      </w:r>
    </w:p>
    <w:p>
      <w:pPr>
        <w:pStyle w:val="HTML"/>
        <w:rPr/>
      </w:pPr>
      <w:r>
        <w:rPr/>
        <w:t>сформулировать следующие требования к языку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[1] Все конструкции языка должны естественно и элегантно определяться</w:t>
      </w:r>
    </w:p>
    <w:p>
      <w:pPr>
        <w:pStyle w:val="HTML"/>
        <w:rPr/>
      </w:pPr>
      <w:r>
        <w:rPr/>
        <w:t>в н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[2] Для решения определенной задачи должна быть возможность</w:t>
      </w:r>
    </w:p>
    <w:p>
      <w:pPr>
        <w:pStyle w:val="HTML"/>
        <w:rPr/>
      </w:pPr>
      <w:r>
        <w:rPr/>
        <w:t>использовать сочетания конструкций, чтобы избежать необходимости вводить</w:t>
      </w:r>
    </w:p>
    <w:p>
      <w:pPr>
        <w:pStyle w:val="HTML"/>
        <w:rPr/>
      </w:pPr>
      <w:r>
        <w:rPr/>
        <w:t>для этой цели новую конструкци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[3] Должно быть минимальное число неочевидных конструкций специального</w:t>
      </w:r>
    </w:p>
    <w:p>
      <w:pPr>
        <w:pStyle w:val="HTML"/>
        <w:rPr/>
      </w:pPr>
      <w:r>
        <w:rPr/>
        <w:t>назнач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[4] Конструкция должна допускать такую реализацию, чтобы в</w:t>
      </w:r>
    </w:p>
    <w:p>
      <w:pPr>
        <w:pStyle w:val="HTML"/>
        <w:rPr/>
      </w:pPr>
      <w:r>
        <w:rPr/>
        <w:t>неиспользующей ее программе не возникло дополнительных расход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[5] Пользователю достаточно знать только то множество конструкций,</w:t>
      </w:r>
    </w:p>
    <w:p>
      <w:pPr>
        <w:pStyle w:val="HTML"/>
        <w:rPr/>
      </w:pPr>
      <w:r>
        <w:rPr/>
        <w:t>которое непосредственно используется в его программ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ервое требование апеллирует к логике и эстетическому вкусу. Два</w:t>
      </w:r>
    </w:p>
    <w:p>
      <w:pPr>
        <w:pStyle w:val="HTML"/>
        <w:rPr/>
      </w:pPr>
      <w:r>
        <w:rPr/>
        <w:t>следующих выражают принцип минимальности. Два последних можно иначе</w:t>
      </w:r>
    </w:p>
    <w:p>
      <w:pPr>
        <w:pStyle w:val="HTML"/>
        <w:rPr/>
      </w:pPr>
      <w:r>
        <w:rPr/>
        <w:t>сформулировать так: "то, чего вы не знаете, не сможет нанести вам вреда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 учетом ограничений, указанных в этих правилах, язык С++</w:t>
      </w:r>
    </w:p>
    <w:p>
      <w:pPr>
        <w:pStyle w:val="HTML"/>
        <w:rPr/>
      </w:pPr>
      <w:r>
        <w:rPr/>
        <w:t>проектировался для поддержки абстракции данных и объектно-ориентированного</w:t>
      </w:r>
    </w:p>
    <w:p>
      <w:pPr>
        <w:pStyle w:val="HTML"/>
        <w:rPr/>
      </w:pPr>
      <w:r>
        <w:rPr/>
        <w:t>программирования в добавление к традиционному стилю С. Впрочем, это не</w:t>
      </w:r>
    </w:p>
    <w:p>
      <w:pPr>
        <w:pStyle w:val="HTML"/>
        <w:rPr/>
      </w:pPr>
      <w:r>
        <w:rPr/>
        <w:t>значит, что язык требует какого-то одного стиля программирования от всех</w:t>
      </w:r>
    </w:p>
    <w:p>
      <w:pPr>
        <w:pStyle w:val="HTML"/>
        <w:rPr/>
      </w:pPr>
      <w:r>
        <w:rPr/>
        <w:t>пользовател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еперь перейдем к конкретным стилям программирования и посмотрим</w:t>
      </w:r>
    </w:p>
    <w:p>
      <w:pPr>
        <w:pStyle w:val="HTML"/>
        <w:rPr/>
      </w:pPr>
      <w:r>
        <w:rPr/>
        <w:t>каковы основные конструкции языка, их поддерживающие. Мы не собираемся</w:t>
      </w:r>
    </w:p>
    <w:p>
      <w:pPr>
        <w:pStyle w:val="HTML"/>
        <w:rPr/>
      </w:pPr>
      <w:r>
        <w:rPr/>
        <w:t>давать полное описание этих конструкц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" w:name="6"/>
      <w:bookmarkEnd w:id="6"/>
      <w:r>
        <w:rPr>
          <w:rFonts w:cs="Courier New" w:ascii="Courier New" w:hAnsi="Courier New"/>
        </w:rPr>
        <w:t>1.2.1  Процедурное программирование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ервоначальной (и, возможно, наиболее используемой) парадигмой</w:t>
      </w:r>
    </w:p>
    <w:p>
      <w:pPr>
        <w:pStyle w:val="HTML"/>
        <w:rPr/>
      </w:pPr>
      <w:r>
        <w:rPr/>
        <w:t>программирования было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пределите, какие процедуры вам нужны; используйте лучшие из известных</w:t>
      </w:r>
    </w:p>
    <w:p>
      <w:pPr>
        <w:pStyle w:val="HTML"/>
        <w:rPr/>
      </w:pPr>
      <w:r>
        <w:rPr/>
        <w:t>вам алгоритмов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Ударение делалось на обработку данных с помощью алгоритма,</w:t>
      </w:r>
    </w:p>
    <w:p>
      <w:pPr>
        <w:pStyle w:val="HTML"/>
        <w:rPr/>
      </w:pPr>
      <w:r>
        <w:rPr/>
        <w:t>производящего нужные вычисления. Для поддержки этой парадигмы языки</w:t>
      </w:r>
    </w:p>
    <w:p>
      <w:pPr>
        <w:pStyle w:val="HTML"/>
        <w:rPr/>
      </w:pPr>
      <w:r>
        <w:rPr/>
        <w:t>предоставляли механизм передачи параметров и получения результатов</w:t>
      </w:r>
    </w:p>
    <w:p>
      <w:pPr>
        <w:pStyle w:val="HTML"/>
        <w:rPr/>
      </w:pPr>
      <w:r>
        <w:rPr/>
        <w:t>функций. Литература, отражающая такой подход, заполнена рассуждениями о</w:t>
      </w:r>
    </w:p>
    <w:p>
      <w:pPr>
        <w:pStyle w:val="HTML"/>
        <w:rPr/>
      </w:pPr>
      <w:r>
        <w:rPr/>
        <w:t>способах передачи параметров, о том, как различать параметры разных типов,</w:t>
      </w:r>
    </w:p>
    <w:p>
      <w:pPr>
        <w:pStyle w:val="HTML"/>
        <w:rPr/>
      </w:pPr>
      <w:r>
        <w:rPr/>
        <w:t>о различных видах функций (процедуры, подпрограммы, макрокоманды, ...) и</w:t>
      </w:r>
    </w:p>
    <w:p>
      <w:pPr>
        <w:pStyle w:val="HTML"/>
        <w:rPr/>
      </w:pPr>
      <w:r>
        <w:rPr/>
        <w:t>т.д. Первым процедурным языком был Фортран, а Алгол60, Алгол68, Паскаль и</w:t>
      </w:r>
    </w:p>
    <w:p>
      <w:pPr>
        <w:pStyle w:val="HTML"/>
        <w:rPr/>
      </w:pPr>
      <w:r>
        <w:rPr/>
        <w:t>С продолжили это направле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ипичным примером хорошего стиля в таком понимании может служить</w:t>
      </w:r>
    </w:p>
    <w:p>
      <w:pPr>
        <w:pStyle w:val="HTML"/>
        <w:rPr/>
      </w:pPr>
      <w:r>
        <w:rPr/>
        <w:t>функция извлечения квадратного корня. Для заданного параметра она выдает</w:t>
      </w:r>
    </w:p>
    <w:p>
      <w:pPr>
        <w:pStyle w:val="HTML"/>
        <w:rPr/>
      </w:pPr>
      <w:r>
        <w:rPr/>
        <w:t>результат, который получается с помощью понятных математических операций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double sqrt ( double arg )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// программа для вычисления квадратного корня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voide some_function ()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double root = sqrt ( 2 )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// .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войная наклонная черта // начинает комментарий, который продолжается</w:t>
      </w:r>
    </w:p>
    <w:p>
      <w:pPr>
        <w:pStyle w:val="HTML"/>
        <w:rPr/>
      </w:pPr>
      <w:r>
        <w:rPr/>
        <w:t>до конца стро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и такой организации программы функции вносят определенный порядок в</w:t>
      </w:r>
    </w:p>
    <w:p>
      <w:pPr>
        <w:pStyle w:val="HTML"/>
        <w:rPr/>
      </w:pPr>
      <w:r>
        <w:rPr/>
        <w:t>хаос различных алгоритм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" w:name="7"/>
      <w:bookmarkEnd w:id="7"/>
      <w:r>
        <w:rPr>
          <w:rFonts w:cs="Courier New" w:ascii="Courier New" w:hAnsi="Courier New"/>
        </w:rPr>
        <w:t>1.2.2  Модульное программирование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о временем при в проектировании программ акцент сместился с</w:t>
      </w:r>
    </w:p>
    <w:p>
      <w:pPr>
        <w:pStyle w:val="HTML"/>
        <w:rPr/>
      </w:pPr>
      <w:r>
        <w:rPr/>
        <w:t>организации процедур на организацию структур данных. Помимо всего прочего</w:t>
      </w:r>
    </w:p>
    <w:p>
      <w:pPr>
        <w:pStyle w:val="HTML"/>
        <w:rPr/>
      </w:pPr>
      <w:r>
        <w:rPr/>
        <w:t>это вызвано и ростом размеров программ. Модулем обычно называют</w:t>
      </w:r>
    </w:p>
    <w:p>
      <w:pPr>
        <w:pStyle w:val="HTML"/>
        <w:rPr/>
      </w:pPr>
      <w:r>
        <w:rPr/>
        <w:t>совокупность связанных процедур и тех данных, которыми они управляют.</w:t>
      </w:r>
    </w:p>
    <w:p>
      <w:pPr>
        <w:pStyle w:val="HTML"/>
        <w:rPr/>
      </w:pPr>
      <w:r>
        <w:rPr/>
        <w:t>Парадигма программирования приобрела вид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пределите, какие модули нужны; поделите программу так, чтобы данные</w:t>
      </w:r>
    </w:p>
    <w:p>
      <w:pPr>
        <w:pStyle w:val="HTML"/>
        <w:rPr/>
      </w:pPr>
      <w:r>
        <w:rPr/>
        <w:t>были скрыты в этих модулях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Эта парадигма известна также как "принцип сокрытия данных". Если в</w:t>
      </w:r>
    </w:p>
    <w:p>
      <w:pPr>
        <w:pStyle w:val="HTML"/>
        <w:rPr/>
      </w:pPr>
      <w:r>
        <w:rPr/>
        <w:t>языке нет возможности сгруппировать связанные процедуры вместе с данными,</w:t>
      </w:r>
    </w:p>
    <w:p>
      <w:pPr>
        <w:pStyle w:val="HTML"/>
        <w:rPr/>
      </w:pPr>
      <w:r>
        <w:rPr/>
        <w:t>то он плохо поддерживает модульный стиль программирования. Теперь метод</w:t>
      </w:r>
    </w:p>
    <w:p>
      <w:pPr>
        <w:pStyle w:val="HTML"/>
        <w:rPr/>
      </w:pPr>
      <w:r>
        <w:rPr/>
        <w:t>написания "хороших" процедур применяется для отдельных процедур модуля.</w:t>
      </w:r>
    </w:p>
    <w:p>
      <w:pPr>
        <w:pStyle w:val="HTML"/>
        <w:rPr/>
      </w:pPr>
      <w:r>
        <w:rPr/>
        <w:t>Типичный пример модуля - определение стека. Здесь необходимо решить такие</w:t>
      </w:r>
    </w:p>
    <w:p>
      <w:pPr>
        <w:pStyle w:val="HTML"/>
        <w:rPr/>
      </w:pPr>
      <w:r>
        <w:rPr/>
        <w:t>задач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[1] Предоставить пользователю интерфейс для стека (например, функции</w:t>
      </w:r>
    </w:p>
    <w:p>
      <w:pPr>
        <w:pStyle w:val="HTML"/>
        <w:rPr/>
      </w:pPr>
      <w:r>
        <w:rPr/>
        <w:t>push () и pop ()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[2] Гарантировать, что представление стека (например, в виде массива</w:t>
      </w:r>
    </w:p>
    <w:p>
      <w:pPr>
        <w:pStyle w:val="HTML"/>
        <w:rPr/>
      </w:pPr>
      <w:r>
        <w:rPr/>
        <w:t>элементов) будет доступно лишь через интерфейс пользовател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[3] Обеспечивать инициализацию стека перед первым его использовани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Язык Модула-2 прямо поддерживает эту парадигму, тогда как С только</w:t>
      </w:r>
    </w:p>
    <w:p>
      <w:pPr>
        <w:pStyle w:val="HTML"/>
        <w:rPr/>
      </w:pPr>
      <w:r>
        <w:rPr/>
        <w:t>допускает такой стиль. Ниже представлен на С возможный внешний интерфейс</w:t>
      </w:r>
    </w:p>
    <w:p>
      <w:pPr>
        <w:pStyle w:val="HTML"/>
        <w:rPr/>
      </w:pPr>
      <w:r>
        <w:rPr/>
        <w:t>модуля, реализующего сте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// описание интерфейса для  модуля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// реализующего стек символов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void push ( char 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har pop (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onst int stack_size = 100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опустим, что описание интерфейса находится в файле stack.h, тогда</w:t>
      </w:r>
    </w:p>
    <w:p>
      <w:pPr>
        <w:pStyle w:val="HTML"/>
        <w:rPr/>
      </w:pPr>
      <w:r>
        <w:rPr/>
        <w:t>реализацию стека можно определить следующим образо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#include "stack.h"            // используем интерфейс стек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static char v [ stack_size ]; // ``static'' означает локальный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</w:t>
      </w:r>
      <w:r>
        <w:rPr/>
        <w:t>// в данном файле/модуле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static char * p = v;           // стек вначале пус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void push ( char c )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//проверить на переполнение и поместить в стек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char pop ()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//проверить, не пуст ли стек, и считать из него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полне возможно, что реализация стека может измениться, например, если</w:t>
      </w:r>
    </w:p>
    <w:p>
      <w:pPr>
        <w:pStyle w:val="HTML"/>
        <w:rPr/>
      </w:pPr>
      <w:r>
        <w:rPr/>
        <w:t>использовать для хранения связанный список. Пользователь в любом случае не</w:t>
      </w:r>
    </w:p>
    <w:p>
      <w:pPr>
        <w:pStyle w:val="HTML"/>
        <w:rPr/>
      </w:pPr>
      <w:r>
        <w:rPr/>
        <w:t>имеет непосредственного доступа к реализации: v и p - статические</w:t>
      </w:r>
    </w:p>
    <w:p>
      <w:pPr>
        <w:pStyle w:val="HTML"/>
        <w:rPr/>
      </w:pPr>
      <w:r>
        <w:rPr/>
        <w:t>переменные, т.е. переменные локальные в том модуле (файле), в котором они</w:t>
      </w:r>
    </w:p>
    <w:p>
      <w:pPr>
        <w:pStyle w:val="HTML"/>
        <w:rPr/>
      </w:pPr>
      <w:r>
        <w:rPr/>
        <w:t>описаны. Использовать стек можно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#include "stack.h"       // используем интерфейс стек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void some_function ()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push ( 'c' )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har c = pop ()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if ( c != 'c' )  error ( "невозможно" )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скольку данные есть единственная вещь, которую хотят скрывать,</w:t>
      </w:r>
    </w:p>
    <w:p>
      <w:pPr>
        <w:pStyle w:val="HTML"/>
        <w:rPr/>
      </w:pPr>
      <w:r>
        <w:rPr/>
        <w:t>понятие упрятывания данных тривиально расширяется до понятия упрятывания</w:t>
      </w:r>
    </w:p>
    <w:p>
      <w:pPr>
        <w:pStyle w:val="HTML"/>
        <w:rPr/>
      </w:pPr>
      <w:r>
        <w:rPr/>
        <w:t>информации, т.е. имен переменных, констант, функций и типов, которые тоже</w:t>
      </w:r>
    </w:p>
    <w:p>
      <w:pPr>
        <w:pStyle w:val="HTML"/>
        <w:rPr/>
      </w:pPr>
      <w:r>
        <w:rPr/>
        <w:t>могут быть локальными в модуле. Хотя С++ и не предназначался специально</w:t>
      </w:r>
    </w:p>
    <w:p>
      <w:pPr>
        <w:pStyle w:val="HTML"/>
        <w:rPr/>
      </w:pPr>
      <w:r>
        <w:rPr/>
        <w:t>для поддержки модульного программирования, классы поддерживают концепцию</w:t>
      </w:r>
    </w:p>
    <w:p>
      <w:pPr>
        <w:pStyle w:val="HTML"/>
        <w:rPr/>
      </w:pPr>
      <w:r>
        <w:rPr/>
        <w:t>модульности ($$5.4.3 и $$5.4.4).  Помимо этого С++, естественно, имеет уже</w:t>
      </w:r>
    </w:p>
    <w:p>
      <w:pPr>
        <w:pStyle w:val="HTML"/>
        <w:rPr/>
      </w:pPr>
      <w:r>
        <w:rPr/>
        <w:t>продемонстрированные возможности модульности, которые есть в С, т.е.</w:t>
      </w:r>
    </w:p>
    <w:p>
      <w:pPr>
        <w:pStyle w:val="HTML"/>
        <w:rPr/>
      </w:pPr>
      <w:r>
        <w:rPr/>
        <w:t>представление модуля как отдельной единицы трансляц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" w:name="8"/>
      <w:bookmarkEnd w:id="8"/>
      <w:r>
        <w:rPr>
          <w:rFonts w:cs="Courier New" w:ascii="Courier New" w:hAnsi="Courier New"/>
        </w:rPr>
        <w:t>1.2.3  Абстракция данных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Модульное программирование предполагает группировку всех данных одного</w:t>
      </w:r>
    </w:p>
    <w:p>
      <w:pPr>
        <w:pStyle w:val="HTML"/>
        <w:rPr/>
      </w:pPr>
      <w:r>
        <w:rPr/>
        <w:t>типа вокруг одного модуля, управляющего этим типом. Если потребуются стеки</w:t>
      </w:r>
    </w:p>
    <w:p>
      <w:pPr>
        <w:pStyle w:val="HTML"/>
        <w:rPr/>
      </w:pPr>
      <w:r>
        <w:rPr/>
        <w:t>двух разных видов, можно определить управляющий ими модуль с таким</w:t>
      </w:r>
    </w:p>
    <w:p>
      <w:pPr>
        <w:pStyle w:val="HTML"/>
        <w:rPr/>
      </w:pPr>
      <w:r>
        <w:rPr/>
        <w:t>интерфейсо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lass stack_id { /* ... */ };        // stack_id только тип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</w:t>
      </w:r>
      <w:r>
        <w:rPr/>
        <w:t>// никакой информации о стеках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</w:t>
      </w:r>
      <w:r>
        <w:rPr/>
        <w:t>// здесь не содержитс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stack_id create_stack ( int size );  // создать стек и возвратить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</w:t>
      </w:r>
      <w:r>
        <w:rPr/>
        <w:t>// его идентификатор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void push ( stack_id, char )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har pop ( stack_id 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destroy_stack ( stack_id );           // уничтожение стек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онечно такое решение намного лучше, чем хаос, свойственный</w:t>
      </w:r>
    </w:p>
    <w:p>
      <w:pPr>
        <w:pStyle w:val="HTML"/>
        <w:rPr/>
      </w:pPr>
      <w:r>
        <w:rPr/>
        <w:t>традиционным, неструктурированным решениям, но моделируемые таким способом</w:t>
      </w:r>
    </w:p>
    <w:p>
      <w:pPr>
        <w:pStyle w:val="HTML"/>
        <w:rPr/>
      </w:pPr>
      <w:r>
        <w:rPr/>
        <w:t>типы совершенно очевидно отличаются от "настоящих", встроенных. Каждый</w:t>
      </w:r>
    </w:p>
    <w:p>
      <w:pPr>
        <w:pStyle w:val="HTML"/>
        <w:rPr/>
      </w:pPr>
      <w:r>
        <w:rPr/>
        <w:t>управляющий типом модуль должен определять свой собственный алгоритм</w:t>
      </w:r>
    </w:p>
    <w:p>
      <w:pPr>
        <w:pStyle w:val="HTML"/>
        <w:rPr/>
      </w:pPr>
      <w:r>
        <w:rPr/>
        <w:t>создания "переменных" этого типа. Не существует универсальных правил</w:t>
      </w:r>
    </w:p>
    <w:p>
      <w:pPr>
        <w:pStyle w:val="HTML"/>
        <w:rPr/>
      </w:pPr>
      <w:r>
        <w:rPr/>
        <w:t>присваивания идентификаторов, обозначающих объекты такого типа. У</w:t>
      </w:r>
    </w:p>
    <w:p>
      <w:pPr>
        <w:pStyle w:val="HTML"/>
        <w:rPr/>
      </w:pPr>
      <w:r>
        <w:rPr/>
        <w:t>"переменных" таких типов не существует имен, которые были бы известны</w:t>
      </w:r>
    </w:p>
    <w:p>
      <w:pPr>
        <w:pStyle w:val="HTML"/>
        <w:rPr/>
      </w:pPr>
      <w:r>
        <w:rPr/>
        <w:t>транслятору или другим системным программам, и эти "переменные" не</w:t>
      </w:r>
    </w:p>
    <w:p>
      <w:pPr>
        <w:pStyle w:val="HTML"/>
        <w:rPr/>
      </w:pPr>
      <w:r>
        <w:rPr/>
        <w:t>подчиняются обычным правилам областей видимости и передачи параметр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ип, реализуемый управляющим им модулем, по многим важным аспектам</w:t>
      </w:r>
    </w:p>
    <w:p>
      <w:pPr>
        <w:pStyle w:val="HTML"/>
        <w:rPr/>
      </w:pPr>
      <w:r>
        <w:rPr/>
        <w:t>существенно отличается от встроенных типов. Такие типы не получают той</w:t>
      </w:r>
    </w:p>
    <w:p>
      <w:pPr>
        <w:pStyle w:val="HTML"/>
        <w:rPr/>
      </w:pPr>
      <w:r>
        <w:rPr/>
        <w:t>поддержки со стороны транслятора (разного вида контроль), которая</w:t>
      </w:r>
    </w:p>
    <w:p>
      <w:pPr>
        <w:pStyle w:val="HTML"/>
        <w:rPr/>
      </w:pPr>
      <w:r>
        <w:rPr/>
        <w:t>обеспечивается для встроенных типов.  Проблема здесь в том, что программа</w:t>
      </w:r>
    </w:p>
    <w:p>
      <w:pPr>
        <w:pStyle w:val="HTML"/>
        <w:rPr/>
      </w:pPr>
      <w:r>
        <w:rPr/>
        <w:t>формулируется в терминах небольших (одно-два слова) дескрипторов объектов,</w:t>
      </w:r>
    </w:p>
    <w:p>
      <w:pPr>
        <w:pStyle w:val="HTML"/>
        <w:rPr/>
      </w:pPr>
      <w:r>
        <w:rPr/>
        <w:t>а не в терминах самих объектов ( stack_id может служить примером такого</w:t>
      </w:r>
    </w:p>
    <w:p>
      <w:pPr>
        <w:pStyle w:val="HTML"/>
        <w:rPr/>
      </w:pPr>
      <w:r>
        <w:rPr/>
        <w:t>дескриптора). Это означает, что транслятор не сможет отловить глупые,</w:t>
      </w:r>
    </w:p>
    <w:p>
      <w:pPr>
        <w:pStyle w:val="HTML"/>
        <w:rPr/>
      </w:pPr>
      <w:r>
        <w:rPr/>
        <w:t>очевидные ошибки, вроде тех, что допущены в приведенной ниже функци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void f ()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stack_id s1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stack_id s2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s1 = create_stack ( 200 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// ошибка: забыли создать s2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push ( s1,'a' 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har c1 = pop ( s1 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destroy_stack ( s2 ); // неприятная ошибк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// ошибка: забыли уничтожить s1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s1 = s2;  // это присваивание является по сути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// присваиванием указателей,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// но здесь s2 используется после уничтожени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ными словами, концепция модульности, поддерживающая парадигму</w:t>
      </w:r>
    </w:p>
    <w:p>
      <w:pPr>
        <w:pStyle w:val="HTML"/>
        <w:rPr/>
      </w:pPr>
      <w:r>
        <w:rPr/>
        <w:t>упрятывания данных, не запрещает такой стиль программирования, но и не</w:t>
      </w:r>
    </w:p>
    <w:p>
      <w:pPr>
        <w:pStyle w:val="HTML"/>
        <w:rPr/>
      </w:pPr>
      <w:r>
        <w:rPr/>
        <w:t>способствует е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языках Ада, Clu, С++ и подобных им эта трудность преодолевается</w:t>
      </w:r>
    </w:p>
    <w:p>
      <w:pPr>
        <w:pStyle w:val="HTML"/>
        <w:rPr/>
      </w:pPr>
      <w:r>
        <w:rPr/>
        <w:t>благодаря тому, что пользователю разрешается определять свои типы, которые</w:t>
      </w:r>
    </w:p>
    <w:p>
      <w:pPr>
        <w:pStyle w:val="HTML"/>
        <w:rPr/>
      </w:pPr>
      <w:r>
        <w:rPr/>
        <w:t>трактуются в языке практически так же, как встроенные.  Такие типы обычно</w:t>
      </w:r>
    </w:p>
    <w:p>
      <w:pPr>
        <w:pStyle w:val="HTML"/>
        <w:rPr/>
      </w:pPr>
      <w:r>
        <w:rPr/>
        <w:t>называют абстрактными типами данных, хотя лучше, пожалуй, их называть</w:t>
      </w:r>
    </w:p>
    <w:p>
      <w:pPr>
        <w:pStyle w:val="HTML"/>
        <w:rPr/>
      </w:pPr>
      <w:r>
        <w:rPr/>
        <w:t>просто пользовательскими. Более строгим определением абстрактных типов</w:t>
      </w:r>
    </w:p>
    <w:p>
      <w:pPr>
        <w:pStyle w:val="HTML"/>
        <w:rPr/>
      </w:pPr>
      <w:r>
        <w:rPr/>
        <w:t>данных было бы их математическое определение. Если бы удалось его дать,</w:t>
      </w:r>
    </w:p>
    <w:p>
      <w:pPr>
        <w:pStyle w:val="HTML"/>
        <w:rPr/>
      </w:pPr>
      <w:r>
        <w:rPr/>
        <w:t>то, что мы называем в программировании типами, было бы конкретным</w:t>
      </w:r>
    </w:p>
    <w:p>
      <w:pPr>
        <w:pStyle w:val="HTML"/>
        <w:rPr/>
      </w:pPr>
      <w:r>
        <w:rPr/>
        <w:t>представлением действительно абстрактных сущностей. Как определить "более</w:t>
      </w:r>
    </w:p>
    <w:p>
      <w:pPr>
        <w:pStyle w:val="HTML"/>
        <w:rPr/>
      </w:pPr>
      <w:r>
        <w:rPr/>
        <w:t>абстрактные" типы, показано в $$4.6. Парадигму же программирования можно</w:t>
      </w:r>
    </w:p>
    <w:p>
      <w:pPr>
        <w:pStyle w:val="HTML"/>
        <w:rPr/>
      </w:pPr>
      <w:r>
        <w:rPr/>
        <w:t>выразить теперь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пределите, какие типы вам нужны; предоставьте полный набор операций</w:t>
      </w:r>
    </w:p>
    <w:p>
      <w:pPr>
        <w:pStyle w:val="HTML"/>
        <w:rPr/>
      </w:pPr>
      <w:r>
        <w:rPr/>
        <w:t>для каждого тип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Если нет необходимости в разных объектах одного типа, то стиль</w:t>
      </w:r>
    </w:p>
    <w:p>
      <w:pPr>
        <w:pStyle w:val="HTML"/>
        <w:rPr/>
      </w:pPr>
      <w:r>
        <w:rPr/>
        <w:t>программирования, суть которого сводится к упрятыванию данных, и</w:t>
      </w:r>
    </w:p>
    <w:p>
      <w:pPr>
        <w:pStyle w:val="HTML"/>
        <w:rPr/>
      </w:pPr>
      <w:r>
        <w:rPr/>
        <w:t>следование которому обеспечивается с помощью концепции модульности, вполне</w:t>
      </w:r>
    </w:p>
    <w:p>
      <w:pPr>
        <w:pStyle w:val="HTML"/>
        <w:rPr/>
      </w:pPr>
      <w:r>
        <w:rPr/>
        <w:t>адекватен этой парадигм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Арифметические типы, подобные типам рациональных и комплексных чисел,</w:t>
      </w:r>
    </w:p>
    <w:p>
      <w:pPr>
        <w:pStyle w:val="HTML"/>
        <w:rPr/>
      </w:pPr>
      <w:r>
        <w:rPr/>
        <w:t>являются типичными примерами пользовательских типов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class complex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double re, im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omplex(double r, double i) { re=r; im=i; }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omplex(double r)  // преобразование float-&gt;complex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{ re=r; im=0; }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friend complex operator+(complex, complex)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friend complex operator-(complex, complex); // вычитание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friend complex operator-(complex)           // унарный минус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friend complex operator*(complex, complex)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friend complex operator/(complex, complex)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писание класса (т.е. определяемого пользователем типа) complex задает</w:t>
      </w:r>
    </w:p>
    <w:p>
      <w:pPr>
        <w:pStyle w:val="HTML"/>
        <w:rPr/>
      </w:pPr>
      <w:r>
        <w:rPr/>
        <w:t>представление комплексного числа и набор операций с комплексными числами.</w:t>
      </w:r>
    </w:p>
    <w:p>
      <w:pPr>
        <w:pStyle w:val="HTML"/>
        <w:rPr/>
      </w:pPr>
      <w:r>
        <w:rPr/>
        <w:t>Представление является частным (private): re и im доступны только для</w:t>
      </w:r>
    </w:p>
    <w:p>
      <w:pPr>
        <w:pStyle w:val="HTML"/>
        <w:rPr/>
      </w:pPr>
      <w:r>
        <w:rPr/>
        <w:t>функций, указанных в описании класса complex. Подобные функции могут быть</w:t>
      </w:r>
    </w:p>
    <w:p>
      <w:pPr>
        <w:pStyle w:val="HTML"/>
        <w:rPr/>
      </w:pPr>
      <w:r>
        <w:rPr/>
        <w:t>определены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omplex operator + ( complex a1, complex a2 )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return complex ( a1.re + a2.re, a1.im + a2.im )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 использоваться следующим образо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oid f (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omplex a = 2.3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omplex b = 1 / a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omplex c = a + b * complex ( 1, 2.3 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 = - ( a / b ) + 2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Большинство модулей (хотя и не все) лучше определять как</w:t>
      </w:r>
    </w:p>
    <w:p>
      <w:pPr>
        <w:pStyle w:val="HTML"/>
        <w:rPr/>
      </w:pPr>
      <w:r>
        <w:rPr/>
        <w:t>пользовательские тип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" w:name="9"/>
      <w:bookmarkEnd w:id="9"/>
      <w:r>
        <w:rPr>
          <w:rFonts w:cs="Courier New" w:ascii="Courier New" w:hAnsi="Courier New"/>
        </w:rPr>
        <w:t>1.2.4  Пределы абстракции данных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Абстрактный тип данных определяется как некий "черный ящик". После</w:t>
      </w:r>
    </w:p>
    <w:p>
      <w:pPr>
        <w:pStyle w:val="HTML"/>
        <w:rPr/>
      </w:pPr>
      <w:r>
        <w:rPr/>
        <w:t>своего определения он по сути никак не взаимодействует с программой. Его</w:t>
      </w:r>
    </w:p>
    <w:p>
      <w:pPr>
        <w:pStyle w:val="HTML"/>
        <w:rPr/>
      </w:pPr>
      <w:r>
        <w:rPr/>
        <w:t>никак нельзя приспособить для новых целей, не меняя определения. В этом</w:t>
      </w:r>
    </w:p>
    <w:p>
      <w:pPr>
        <w:pStyle w:val="HTML"/>
        <w:rPr/>
      </w:pPr>
      <w:r>
        <w:rPr/>
        <w:t>смысле это негибкое решение. Пусть, например, нужно определить для</w:t>
      </w:r>
    </w:p>
    <w:p>
      <w:pPr>
        <w:pStyle w:val="HTML"/>
        <w:rPr/>
      </w:pPr>
      <w:r>
        <w:rPr/>
        <w:t>графической системы тип shape (фигура).  Пока считаем, что в системе могут</w:t>
      </w:r>
    </w:p>
    <w:p>
      <w:pPr>
        <w:pStyle w:val="HTML"/>
        <w:rPr/>
      </w:pPr>
      <w:r>
        <w:rPr/>
        <w:t>быть такие фигуры: окружность (circle), треугольник (triangle) и квадрат</w:t>
      </w:r>
    </w:p>
    <w:p>
      <w:pPr>
        <w:pStyle w:val="HTML"/>
        <w:rPr/>
      </w:pPr>
      <w:r>
        <w:rPr/>
        <w:t>(square). Пусть уже есть определения точки и цвет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lass point { /* ... */ }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lass color { /* ... */ 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ип shape можно определить следующим образо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enum kind { circle, triangle, square 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lass shape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point center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olor col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kind k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представление фигур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point where () { return center; }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oid move ( point to )  { center = to; draw (); }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oid draw ()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oid rotate ( int )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еще некоторые операци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"Поле типа" k необходимо для того, чтобы такие операции, как draw () и</w:t>
      </w:r>
    </w:p>
    <w:p>
      <w:pPr>
        <w:pStyle w:val="HTML"/>
        <w:rPr/>
      </w:pPr>
      <w:r>
        <w:rPr/>
        <w:t>rotate (), могли определять, с какой фигурой они имеют дело (в языках</w:t>
      </w:r>
    </w:p>
    <w:p>
      <w:pPr>
        <w:pStyle w:val="HTML"/>
        <w:rPr/>
      </w:pPr>
      <w:r>
        <w:rPr/>
        <w:t>вроде Паскаля можно использовать для этого запись с вариантами, в которой</w:t>
      </w:r>
    </w:p>
    <w:p>
      <w:pPr>
        <w:pStyle w:val="HTML"/>
        <w:rPr/>
      </w:pPr>
      <w:r>
        <w:rPr/>
        <w:t>k является полем-дескриминантом). Функцию draw () можно определить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oid shape :: draw (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switch ( k 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ase circle: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// рисование окружности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break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ase triangle: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// рисование треугольника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break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ase square: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// рисование квадрата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break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Это не функция, а кошмар. В ней нужно учесть все возможные фигуры,</w:t>
      </w:r>
    </w:p>
    <w:p>
      <w:pPr>
        <w:pStyle w:val="HTML"/>
        <w:rPr/>
      </w:pPr>
      <w:r>
        <w:rPr/>
        <w:t>какие только есть. Поэтому она дополняется новыми операторами, как только</w:t>
      </w:r>
    </w:p>
    <w:p>
      <w:pPr>
        <w:pStyle w:val="HTML"/>
        <w:rPr/>
      </w:pPr>
      <w:r>
        <w:rPr/>
        <w:t>в системе появляется новая фигура. Плохо то, что после определения новой</w:t>
      </w:r>
    </w:p>
    <w:p>
      <w:pPr>
        <w:pStyle w:val="HTML"/>
        <w:rPr/>
      </w:pPr>
      <w:r>
        <w:rPr/>
        <w:t>фигуры нужно проверить и, возможно, изменить все старые операции класса.</w:t>
      </w:r>
    </w:p>
    <w:p>
      <w:pPr>
        <w:pStyle w:val="HTML"/>
        <w:rPr/>
      </w:pPr>
      <w:r>
        <w:rPr/>
        <w:t>Поэтому, если вам недоступен исходный текст каждой операции класса, ввести</w:t>
      </w:r>
    </w:p>
    <w:p>
      <w:pPr>
        <w:pStyle w:val="HTML"/>
        <w:rPr/>
      </w:pPr>
      <w:r>
        <w:rPr/>
        <w:t>новую фигуру в систему просто невозможно. Появление любой новой фигуры</w:t>
      </w:r>
    </w:p>
    <w:p>
      <w:pPr>
        <w:pStyle w:val="HTML"/>
        <w:rPr/>
      </w:pPr>
      <w:r>
        <w:rPr/>
        <w:t>приводит к манипуляциям с текстом каждой существенной операции класса.</w:t>
      </w:r>
    </w:p>
    <w:p>
      <w:pPr>
        <w:pStyle w:val="HTML"/>
        <w:rPr/>
      </w:pPr>
      <w:r>
        <w:rPr/>
        <w:t>Требуется достаточно высокая квалификация, чтобы справиться с этой</w:t>
      </w:r>
    </w:p>
    <w:p>
      <w:pPr>
        <w:pStyle w:val="HTML"/>
        <w:rPr/>
      </w:pPr>
      <w:r>
        <w:rPr/>
        <w:t>задачей, но все равно могут появиться ошибки в уже отлаженных частях</w:t>
      </w:r>
    </w:p>
    <w:p>
      <w:pPr>
        <w:pStyle w:val="HTML"/>
        <w:rPr/>
      </w:pPr>
      <w:r>
        <w:rPr/>
        <w:t>программы, работающих со старыми фигурами. Возможность выбора</w:t>
      </w:r>
    </w:p>
    <w:p>
      <w:pPr>
        <w:pStyle w:val="HTML"/>
        <w:rPr/>
      </w:pPr>
      <w:r>
        <w:rPr/>
        <w:t>представления для конкретной фигуры сильно сужается, если требовать, чтобы</w:t>
      </w:r>
    </w:p>
    <w:p>
      <w:pPr>
        <w:pStyle w:val="HTML"/>
        <w:rPr/>
      </w:pPr>
      <w:r>
        <w:rPr/>
        <w:t>все ее представления укладывались в уже заданный формат, специфицированный</w:t>
      </w:r>
    </w:p>
    <w:p>
      <w:pPr>
        <w:pStyle w:val="HTML"/>
        <w:rPr/>
      </w:pPr>
      <w:r>
        <w:rPr/>
        <w:t>общим определением фигуры (т.е. определением типа shape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" w:name="10"/>
      <w:bookmarkEnd w:id="10"/>
      <w:r>
        <w:rPr>
          <w:rFonts w:cs="Courier New" w:ascii="Courier New" w:hAnsi="Courier New"/>
        </w:rPr>
        <w:t>1.2.5  Объектно-ориентированное программирование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облема состоит в том, что мы не различаем общие свойства фигур</w:t>
      </w:r>
    </w:p>
    <w:p>
      <w:pPr>
        <w:pStyle w:val="HTML"/>
        <w:rPr/>
      </w:pPr>
      <w:r>
        <w:rPr/>
        <w:t>(например, фигура имеет цвет, ее можно нарисовать и т.д.) и свойства</w:t>
      </w:r>
    </w:p>
    <w:p>
      <w:pPr>
        <w:pStyle w:val="HTML"/>
        <w:rPr/>
      </w:pPr>
      <w:r>
        <w:rPr/>
        <w:t>конкретной фигуры (например, окружность - это такая фигура, которая имеет</w:t>
      </w:r>
    </w:p>
    <w:p>
      <w:pPr>
        <w:pStyle w:val="HTML"/>
        <w:rPr/>
      </w:pPr>
      <w:r>
        <w:rPr/>
        <w:t>радиус, она изображается с помощью функции, рисующей дуги и т.д.). Суть</w:t>
      </w:r>
    </w:p>
    <w:p>
      <w:pPr>
        <w:pStyle w:val="HTML"/>
        <w:rPr/>
      </w:pPr>
      <w:r>
        <w:rPr/>
        <w:t>объектно-ориентированного программирования в том, что оно позволяет</w:t>
      </w:r>
    </w:p>
    <w:p>
      <w:pPr>
        <w:pStyle w:val="HTML"/>
        <w:rPr/>
      </w:pPr>
      <w:r>
        <w:rPr/>
        <w:t>выражать эти различия и использует их. Язык, который имеет конструкции для</w:t>
      </w:r>
    </w:p>
    <w:p>
      <w:pPr>
        <w:pStyle w:val="HTML"/>
        <w:rPr/>
      </w:pPr>
      <w:r>
        <w:rPr/>
        <w:t>выражения и использования подобных различий, поддерживает</w:t>
      </w:r>
    </w:p>
    <w:p>
      <w:pPr>
        <w:pStyle w:val="HTML"/>
        <w:rPr/>
      </w:pPr>
      <w:r>
        <w:rPr/>
        <w:t>объектно-ориентированное программирование. Все другие языки не</w:t>
      </w:r>
    </w:p>
    <w:p>
      <w:pPr>
        <w:pStyle w:val="HTML"/>
        <w:rPr/>
      </w:pPr>
      <w:r>
        <w:rPr/>
        <w:t>поддерживают его.  Здесь основную роль играет механизм наследования,</w:t>
      </w:r>
    </w:p>
    <w:p>
      <w:pPr>
        <w:pStyle w:val="HTML"/>
        <w:rPr/>
      </w:pPr>
      <w:r>
        <w:rPr/>
        <w:t>заимствованный из языка Симула. Вначале определим класс, задающий общие</w:t>
      </w:r>
    </w:p>
    <w:p>
      <w:pPr>
        <w:pStyle w:val="HTML"/>
        <w:rPr/>
      </w:pPr>
      <w:r>
        <w:rPr/>
        <w:t>свойства всех фигу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class shape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point center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color col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point where () { return center; }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void move ( point to ) { center = to; draw(); }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virtual void draw ()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virtual void rotate ( int )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е функции, для которых можно определить заявленный интерфейс, но</w:t>
      </w:r>
    </w:p>
    <w:p>
      <w:pPr>
        <w:pStyle w:val="HTML"/>
        <w:rPr/>
      </w:pPr>
      <w:r>
        <w:rPr/>
        <w:t>реализация которых (т.е. тело с операторной частью) возможна только для</w:t>
      </w:r>
    </w:p>
    <w:p>
      <w:pPr>
        <w:pStyle w:val="HTML"/>
        <w:rPr/>
      </w:pPr>
      <w:r>
        <w:rPr/>
        <w:t>конкретных фигур, отмечены служебным словом virtual (виртуальные). В</w:t>
      </w:r>
    </w:p>
    <w:p>
      <w:pPr>
        <w:pStyle w:val="HTML"/>
        <w:rPr/>
      </w:pPr>
      <w:r>
        <w:rPr/>
        <w:t>Симуле и С++ виртуальность функции означает: "функция может быть</w:t>
      </w:r>
    </w:p>
    <w:p>
      <w:pPr>
        <w:pStyle w:val="HTML"/>
        <w:rPr/>
      </w:pPr>
      <w:r>
        <w:rPr/>
        <w:t>определена позднее в классе, производном от данного". С учетом такого</w:t>
      </w:r>
    </w:p>
    <w:p>
      <w:pPr>
        <w:pStyle w:val="HTML"/>
        <w:rPr/>
      </w:pPr>
      <w:r>
        <w:rPr/>
        <w:t>определения класса можно написать общие функции, работающие с фигурам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void rotate_all ( shape v [], int size, int angle 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// повернуть все элементы массива "v" размера "size"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// на угол равный "angle"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int i = 0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while ( i&lt;size 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v [ i ] . rotate ( angle )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i = i + 1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ля определения конкретной фигуры следует указать, прежде всего, что</w:t>
      </w:r>
    </w:p>
    <w:p>
      <w:pPr>
        <w:pStyle w:val="HTML"/>
        <w:rPr/>
      </w:pPr>
      <w:r>
        <w:rPr/>
        <w:t>это - именно фигура и задать ее особые свойства (включая и виртуальные</w:t>
      </w:r>
    </w:p>
    <w:p>
      <w:pPr>
        <w:pStyle w:val="HTML"/>
        <w:rPr/>
      </w:pPr>
      <w:r>
        <w:rPr/>
        <w:t>функции)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lass circle : public shape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int radius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void draw () { /* ... */ }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void rotate ( int ) {}  // да, пока пустая функция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языке С++ класс circle называется производным по отношению к классу</w:t>
      </w:r>
    </w:p>
    <w:p>
      <w:pPr>
        <w:pStyle w:val="HTML"/>
        <w:rPr/>
      </w:pPr>
      <w:r>
        <w:rPr/>
        <w:t>shape, а класс shape называется базовым для класса circle.  Возможна</w:t>
      </w:r>
    </w:p>
    <w:p>
      <w:pPr>
        <w:pStyle w:val="HTML"/>
        <w:rPr/>
      </w:pPr>
      <w:r>
        <w:rPr/>
        <w:t>другая терминология, использующая названия "подкласс" и "суперкласс" для</w:t>
      </w:r>
    </w:p>
    <w:p>
      <w:pPr>
        <w:pStyle w:val="HTML"/>
        <w:rPr/>
      </w:pPr>
      <w:r>
        <w:rPr/>
        <w:t>классов circle и shape соответственно.  Теперь парадигма программирования</w:t>
      </w:r>
    </w:p>
    <w:p>
      <w:pPr>
        <w:pStyle w:val="HTML"/>
        <w:rPr/>
      </w:pPr>
      <w:r>
        <w:rPr/>
        <w:t>формулируется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пределите, какой класс вам необходим; предоставьте полный набор</w:t>
      </w:r>
    </w:p>
    <w:p>
      <w:pPr>
        <w:pStyle w:val="HTML"/>
        <w:rPr/>
      </w:pPr>
      <w:r>
        <w:rPr/>
        <w:t>операций для каждого класса; общность классов выразите явно с помощью</w:t>
      </w:r>
    </w:p>
    <w:p>
      <w:pPr>
        <w:pStyle w:val="HTML"/>
        <w:rPr/>
      </w:pPr>
      <w:r>
        <w:rPr/>
        <w:t>наследова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Если общность между классами отсутствует, вполне достаточно абстракции</w:t>
      </w:r>
    </w:p>
    <w:p>
      <w:pPr>
        <w:pStyle w:val="HTML"/>
        <w:rPr/>
      </w:pPr>
      <w:r>
        <w:rPr/>
        <w:t>данных. Насколько применимо объектно-ориентированное программирование для</w:t>
      </w:r>
    </w:p>
    <w:p>
      <w:pPr>
        <w:pStyle w:val="HTML"/>
        <w:rPr/>
      </w:pPr>
      <w:r>
        <w:rPr/>
        <w:t>данной области приложения определяется степенью общности между разными</w:t>
      </w:r>
    </w:p>
    <w:p>
      <w:pPr>
        <w:pStyle w:val="HTML"/>
        <w:rPr/>
      </w:pPr>
      <w:r>
        <w:rPr/>
        <w:t>типами, которая позволяет использовать наследование и виртуальные функции.</w:t>
      </w:r>
    </w:p>
    <w:p>
      <w:pPr>
        <w:pStyle w:val="HTML"/>
        <w:rPr/>
      </w:pPr>
      <w:r>
        <w:rPr/>
        <w:t>В некоторых областях, таких, например, как интерактивная графика, есть</w:t>
      </w:r>
    </w:p>
    <w:p>
      <w:pPr>
        <w:pStyle w:val="HTML"/>
        <w:rPr/>
      </w:pPr>
      <w:r>
        <w:rPr/>
        <w:t>широкий простор для объектно-ориентированного программирования. В других</w:t>
      </w:r>
    </w:p>
    <w:p>
      <w:pPr>
        <w:pStyle w:val="HTML"/>
        <w:rPr/>
      </w:pPr>
      <w:r>
        <w:rPr/>
        <w:t>областях, в которых используются традиционные арифметические типы и</w:t>
      </w:r>
    </w:p>
    <w:p>
      <w:pPr>
        <w:pStyle w:val="HTML"/>
        <w:rPr/>
      </w:pPr>
      <w:r>
        <w:rPr/>
        <w:t>вычисления над ними, трудно найти применение для более развитых стилей</w:t>
      </w:r>
    </w:p>
    <w:p>
      <w:pPr>
        <w:pStyle w:val="HTML"/>
        <w:rPr/>
      </w:pPr>
      <w:r>
        <w:rPr/>
        <w:t>программирования, чем абстракция данных. Здесь средства, поддерживающие</w:t>
      </w:r>
    </w:p>
    <w:p>
      <w:pPr>
        <w:pStyle w:val="HTML"/>
        <w:rPr/>
      </w:pPr>
      <w:r>
        <w:rPr/>
        <w:t>объектно-ориентированное программирование, очевидно, избыточ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ахождение общности среди отдельных типов системы представляет собой</w:t>
      </w:r>
    </w:p>
    <w:p>
      <w:pPr>
        <w:pStyle w:val="HTML"/>
        <w:rPr/>
      </w:pPr>
      <w:r>
        <w:rPr/>
        <w:t>нетривиальный процесс. Степень такой общности зависит от способа</w:t>
      </w:r>
    </w:p>
    <w:p>
      <w:pPr>
        <w:pStyle w:val="HTML"/>
        <w:rPr/>
      </w:pPr>
      <w:r>
        <w:rPr/>
        <w:t>проектирования системы. В процессе проектирования выявление общности</w:t>
      </w:r>
    </w:p>
    <w:p>
      <w:pPr>
        <w:pStyle w:val="HTML"/>
        <w:rPr/>
      </w:pPr>
      <w:r>
        <w:rPr/>
        <w:t>классов должно быть постоянной целью. Она достигается двумя способами:</w:t>
      </w:r>
    </w:p>
    <w:p>
      <w:pPr>
        <w:pStyle w:val="HTML"/>
        <w:rPr/>
      </w:pPr>
      <w:r>
        <w:rPr/>
        <w:t>либо проектированием специальных классов, используемых как "кирпичи" при</w:t>
      </w:r>
    </w:p>
    <w:p>
      <w:pPr>
        <w:pStyle w:val="HTML"/>
        <w:rPr/>
      </w:pPr>
      <w:r>
        <w:rPr/>
        <w:t>построении других, либо поиском похожих классов для выделения их общей</w:t>
      </w:r>
    </w:p>
    <w:p>
      <w:pPr>
        <w:pStyle w:val="HTML"/>
        <w:rPr/>
      </w:pPr>
      <w:r>
        <w:rPr/>
        <w:t>части в один базовый клас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 попытками объяснить, что такое объектно-ориентированное</w:t>
      </w:r>
    </w:p>
    <w:p>
      <w:pPr>
        <w:pStyle w:val="HTML"/>
        <w:rPr/>
      </w:pPr>
      <w:r>
        <w:rPr/>
        <w:t>программирование, не используя конкретных конструкций языков</w:t>
      </w:r>
    </w:p>
    <w:p>
      <w:pPr>
        <w:pStyle w:val="HTML"/>
        <w:rPr/>
      </w:pPr>
      <w:r>
        <w:rPr/>
        <w:t>программирования, можно познакомиться в работах [2] и [6], приведенных в</w:t>
      </w:r>
    </w:p>
    <w:p>
      <w:pPr>
        <w:pStyle w:val="HTML"/>
        <w:rPr/>
      </w:pPr>
      <w:r>
        <w:rPr/>
        <w:t>списке литературы в главе 11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так, мы указали, какую минимальную поддержку должен обеспечивать язык</w:t>
      </w:r>
    </w:p>
    <w:p>
      <w:pPr>
        <w:pStyle w:val="HTML"/>
        <w:rPr/>
      </w:pPr>
      <w:r>
        <w:rPr/>
        <w:t>программирования для процедурного программирования, для упрятывания</w:t>
      </w:r>
    </w:p>
    <w:p>
      <w:pPr>
        <w:pStyle w:val="HTML"/>
        <w:rPr/>
      </w:pPr>
      <w:r>
        <w:rPr/>
        <w:t>данных, абстракции данных и объектно-ориентированного программирования.</w:t>
      </w:r>
    </w:p>
    <w:p>
      <w:pPr>
        <w:pStyle w:val="HTML"/>
        <w:rPr/>
      </w:pPr>
      <w:r>
        <w:rPr/>
        <w:t>Теперь несколько подробнее опишем средства языка, хотя и не самые</w:t>
      </w:r>
    </w:p>
    <w:p>
      <w:pPr>
        <w:pStyle w:val="HTML"/>
        <w:rPr/>
      </w:pPr>
      <w:r>
        <w:rPr/>
        <w:t>существенные, но позволяющие более эффективно реализовать абстракцию</w:t>
      </w:r>
    </w:p>
    <w:p>
      <w:pPr>
        <w:pStyle w:val="HTML"/>
        <w:rPr/>
      </w:pPr>
      <w:r>
        <w:rPr/>
        <w:t>данных и объектно-ориентированное программирова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" w:name="11"/>
      <w:bookmarkEnd w:id="11"/>
      <w:r>
        <w:rPr>
          <w:rFonts w:cs="Courier New" w:ascii="Courier New" w:hAnsi="Courier New"/>
        </w:rPr>
        <w:t>1.3  "Улучшенный С"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Минимальная поддержка процедурного программирования включает функции,</w:t>
      </w:r>
    </w:p>
    <w:p>
      <w:pPr>
        <w:pStyle w:val="HTML"/>
        <w:rPr/>
      </w:pPr>
      <w:r>
        <w:rPr/>
        <w:t>арифметические операции, выбирающие операторы и циклы. Помимо этого должны</w:t>
      </w:r>
    </w:p>
    <w:p>
      <w:pPr>
        <w:pStyle w:val="HTML"/>
        <w:rPr/>
      </w:pPr>
      <w:r>
        <w:rPr/>
        <w:t>быть предоставлены операции ввода- вывода.  Базовые языковые средства С++</w:t>
      </w:r>
    </w:p>
    <w:p>
      <w:pPr>
        <w:pStyle w:val="HTML"/>
        <w:rPr/>
      </w:pPr>
      <w:r>
        <w:rPr/>
        <w:t>унаследовал от С (включая указатели), а операции ввода-вывода</w:t>
      </w:r>
    </w:p>
    <w:p>
      <w:pPr>
        <w:pStyle w:val="HTML"/>
        <w:rPr/>
      </w:pPr>
      <w:r>
        <w:rPr/>
        <w:t>предоставляются библиотекой. Самая зачаточная концепция модульности</w:t>
      </w:r>
    </w:p>
    <w:p>
      <w:pPr>
        <w:pStyle w:val="HTML"/>
        <w:rPr/>
      </w:pPr>
      <w:r>
        <w:rPr/>
        <w:t>реализуется с помощью механизма раздельной трансляц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" w:name="12"/>
      <w:bookmarkEnd w:id="12"/>
      <w:r>
        <w:rPr>
          <w:rFonts w:cs="Courier New" w:ascii="Courier New" w:hAnsi="Courier New"/>
        </w:rPr>
        <w:t>1.3.1  Программа и стандартный вывод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амая маленькая программа на С++ выглядит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main () {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этой программе определяется функция, называемая main, которая не</w:t>
      </w:r>
    </w:p>
    <w:p>
      <w:pPr>
        <w:pStyle w:val="HTML"/>
        <w:rPr/>
      </w:pPr>
      <w:r>
        <w:rPr/>
        <w:t>имеет параметров и ничего не делает. Фигурные скобки { и } используются в</w:t>
      </w:r>
    </w:p>
    <w:p>
      <w:pPr>
        <w:pStyle w:val="HTML"/>
        <w:rPr/>
      </w:pPr>
      <w:r>
        <w:rPr/>
        <w:t>С++ для группирования операторов. В данном случае они обозначают начало и</w:t>
      </w:r>
    </w:p>
    <w:p>
      <w:pPr>
        <w:pStyle w:val="HTML"/>
        <w:rPr/>
      </w:pPr>
      <w:r>
        <w:rPr/>
        <w:t>конец тела (пустого) функции main. В каждой программе на С++ должна быть</w:t>
      </w:r>
    </w:p>
    <w:p>
      <w:pPr>
        <w:pStyle w:val="HTML"/>
        <w:rPr/>
      </w:pPr>
      <w:r>
        <w:rPr/>
        <w:t>своя функция main(), и программа начинается с выполнения этой функц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бычно программа выдает какие-то результаты. Вот программа, которая</w:t>
      </w:r>
    </w:p>
    <w:p>
      <w:pPr>
        <w:pStyle w:val="HTML"/>
        <w:rPr/>
      </w:pPr>
      <w:r>
        <w:rPr/>
        <w:t>выдает приветствие Hello, World! (Всем привет!)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#include &lt;iostream.h&gt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int main (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out &lt;&lt; "Hello, World!\n"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трока #include &lt;iostream.h&gt; сообщает транслятору, что надо включить в</w:t>
      </w:r>
    </w:p>
    <w:p>
      <w:pPr>
        <w:pStyle w:val="HTML"/>
        <w:rPr/>
      </w:pPr>
      <w:r>
        <w:rPr/>
        <w:t>программу описания, необходимые для работы стандартных потоков ввода-</w:t>
      </w:r>
    </w:p>
    <w:p>
      <w:pPr>
        <w:pStyle w:val="HTML"/>
        <w:rPr/>
      </w:pPr>
      <w:r>
        <w:rPr/>
        <w:t>вывода, которые находятся в iostream.h. Без этих описаний выраже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cout &lt;&lt; "Hello, World!\n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е имело бы смысла. Операция &lt;&lt; ("выдать") записывает свой второй</w:t>
      </w:r>
    </w:p>
    <w:p>
      <w:pPr>
        <w:pStyle w:val="HTML"/>
        <w:rPr/>
      </w:pPr>
      <w:r>
        <w:rPr/>
        <w:t>параметр в первый параметр. В данном случае строка "Hello, World!\n"</w:t>
      </w:r>
    </w:p>
    <w:p>
      <w:pPr>
        <w:pStyle w:val="HTML"/>
        <w:rPr/>
      </w:pPr>
      <w:r>
        <w:rPr/>
        <w:t>записывается в стандартный выходной поток cout. Строка - это</w:t>
      </w:r>
    </w:p>
    <w:p>
      <w:pPr>
        <w:pStyle w:val="HTML"/>
        <w:rPr/>
      </w:pPr>
      <w:r>
        <w:rPr/>
        <w:t>последовательность символов, заключенная в двойные кавычки. Два символа:</w:t>
      </w:r>
    </w:p>
    <w:p>
      <w:pPr>
        <w:pStyle w:val="HTML"/>
        <w:rPr/>
      </w:pPr>
      <w:r>
        <w:rPr/>
        <w:t>обратной дробной черты \ и непосредственно следующий за ним - обозначают</w:t>
      </w:r>
    </w:p>
    <w:p>
      <w:pPr>
        <w:pStyle w:val="HTML"/>
        <w:rPr/>
      </w:pPr>
      <w:r>
        <w:rPr/>
        <w:t>некоторый специальный символ. В данном случае \n является символом конца</w:t>
      </w:r>
    </w:p>
    <w:p>
      <w:pPr>
        <w:pStyle w:val="HTML"/>
        <w:rPr/>
      </w:pPr>
      <w:r>
        <w:rPr/>
        <w:t>строки (или перевода строки), поэтому он выдается после символов Hello,</w:t>
      </w:r>
    </w:p>
    <w:p>
      <w:pPr>
        <w:pStyle w:val="HTML"/>
        <w:rPr/>
      </w:pPr>
      <w:r>
        <w:rPr/>
        <w:t>world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Целое значение, возвращаемое функцией main(), если только оно есть,</w:t>
      </w:r>
    </w:p>
    <w:p>
      <w:pPr>
        <w:pStyle w:val="HTML"/>
        <w:rPr/>
      </w:pPr>
      <w:r>
        <w:rPr/>
        <w:t>считается возвращаемым системе значением программы. Если ничего не</w:t>
      </w:r>
    </w:p>
    <w:p>
      <w:pPr>
        <w:pStyle w:val="HTML"/>
        <w:rPr/>
      </w:pPr>
      <w:r>
        <w:rPr/>
        <w:t>возвращается, система получит какое-то "мусорное" значе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редства ввода/вывода потоковой библиотеки подробно описываются в</w:t>
      </w:r>
    </w:p>
    <w:p>
      <w:pPr>
        <w:pStyle w:val="HTML"/>
        <w:rPr/>
      </w:pPr>
      <w:r>
        <w:rPr/>
        <w:t>главе 10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" w:name="13"/>
      <w:bookmarkEnd w:id="13"/>
      <w:r>
        <w:rPr>
          <w:rFonts w:cs="Courier New" w:ascii="Courier New" w:hAnsi="Courier New"/>
        </w:rPr>
        <w:t>1.3.2  Переменные и арифметические операци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аждое имя и каждое выражение обязаны иметь тип. Именно тип определяет</w:t>
      </w:r>
    </w:p>
    <w:p>
      <w:pPr>
        <w:pStyle w:val="HTML"/>
        <w:rPr/>
      </w:pPr>
      <w:r>
        <w:rPr/>
        <w:t>операции, которые могут выполняться над ними. Например, в описан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int inch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говорится, что inch имеет тип int, т.е. inch является целой</w:t>
      </w:r>
    </w:p>
    <w:p>
      <w:pPr>
        <w:pStyle w:val="HTML"/>
        <w:rPr/>
      </w:pPr>
      <w:r>
        <w:rPr/>
        <w:t>перемен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писание - это оператор, который вводит имя в программу. В описании</w:t>
      </w:r>
    </w:p>
    <w:p>
      <w:pPr>
        <w:pStyle w:val="HTML"/>
        <w:rPr/>
      </w:pPr>
      <w:r>
        <w:rPr/>
        <w:t>указывается тип имени. Тип, в свою очередь, определяет как правильно</w:t>
      </w:r>
    </w:p>
    <w:p>
      <w:pPr>
        <w:pStyle w:val="HTML"/>
        <w:rPr/>
      </w:pPr>
      <w:r>
        <w:rPr/>
        <w:t>использовать имя или выраже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сновные типы, наиболее приближенные к "аппаратной реальности" машины,</w:t>
      </w:r>
    </w:p>
    <w:p>
      <w:pPr>
        <w:pStyle w:val="HTML"/>
        <w:rPr/>
      </w:pPr>
      <w:r>
        <w:rPr/>
        <w:t>таковы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char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short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int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long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ни представляют целые числа.  Следующие типы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float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double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long doubl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едставляют числа с плавающей точкой. Переменная типа char имеет</w:t>
      </w:r>
    </w:p>
    <w:p>
      <w:pPr>
        <w:pStyle w:val="HTML"/>
        <w:rPr/>
      </w:pPr>
      <w:r>
        <w:rPr/>
        <w:t>размер, нужный для хранения одного символа на данной машине (обычно это</w:t>
      </w:r>
    </w:p>
    <w:p>
      <w:pPr>
        <w:pStyle w:val="HTML"/>
        <w:rPr/>
      </w:pPr>
      <w:r>
        <w:rPr/>
        <w:t>один байт). Переменная int имеет размер, необходимый для целой арифметики</w:t>
      </w:r>
    </w:p>
    <w:p>
      <w:pPr>
        <w:pStyle w:val="HTML"/>
        <w:rPr/>
      </w:pPr>
      <w:r>
        <w:rPr/>
        <w:t>на данной машине (обычно это одно слово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ледующие арифметические операции можно использовать над любым</w:t>
      </w:r>
    </w:p>
    <w:p>
      <w:pPr>
        <w:pStyle w:val="HTML"/>
        <w:rPr/>
      </w:pPr>
      <w:r>
        <w:rPr/>
        <w:t>сочетанием перечисленных типов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+    (плюс, унарный и бинарный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-    (минус, унарный и бинарный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*    (умножение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    (деление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%    (остаток от деления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о же верно для операций отношени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==   (равно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!=   (не равно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&lt;    (меньше чем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&lt;=   (меньше или равно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&gt;=   (больше или равно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ля операций присваивания и арифметических операций в С++ выполняются</w:t>
      </w:r>
    </w:p>
    <w:p>
      <w:pPr>
        <w:pStyle w:val="HTML"/>
        <w:rPr/>
      </w:pPr>
      <w:r>
        <w:rPr/>
        <w:t>все осмысленные преобразования основных типов, чтобы их можно было</w:t>
      </w:r>
    </w:p>
    <w:p>
      <w:pPr>
        <w:pStyle w:val="HTML"/>
        <w:rPr/>
      </w:pPr>
      <w:r>
        <w:rPr/>
        <w:t>неограниченно использовать любые их сочетани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double d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int i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short s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d = d + i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i = s * i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имвол = обозначает обычное присваива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4" w:name="14"/>
      <w:bookmarkEnd w:id="14"/>
      <w:r>
        <w:rPr>
          <w:rFonts w:cs="Courier New" w:ascii="Courier New" w:hAnsi="Courier New"/>
        </w:rPr>
        <w:t>1.3.3  Указатели и массивы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Массив можно описать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char v [ 10 ]; // массив из 10 символо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писание указателя имеет такой вид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char * p; // указатель на символ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Здесь [] означает "массив из", а символ * означает "указатель на".</w:t>
      </w:r>
    </w:p>
    <w:p>
      <w:pPr>
        <w:pStyle w:val="HTML"/>
        <w:rPr/>
      </w:pPr>
      <w:r>
        <w:rPr/>
        <w:t>Значение нижней границы индекса для всех массивов равно нулю, поэтому v</w:t>
      </w:r>
    </w:p>
    <w:p>
      <w:pPr>
        <w:pStyle w:val="HTML"/>
        <w:rPr/>
      </w:pPr>
      <w:r>
        <w:rPr/>
        <w:t>имеет 10 элементов: v [ 0 ] ... v [ 9 ]. Переменная типа указатель может</w:t>
      </w:r>
    </w:p>
    <w:p>
      <w:pPr>
        <w:pStyle w:val="HTML"/>
        <w:rPr/>
      </w:pPr>
      <w:r>
        <w:rPr/>
        <w:t>содержать адрес объекта соответствующего тип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p = &amp; v [ 3 ]; // p указывает на 4-й элемент массива v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Унарная операция &amp; означает взятие адрес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" w:name="15"/>
      <w:bookmarkEnd w:id="15"/>
      <w:r>
        <w:rPr>
          <w:rFonts w:cs="Courier New" w:ascii="Courier New" w:hAnsi="Courier New"/>
        </w:rPr>
        <w:t>1.3.4  Условные операторы и циклы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С++ есть традиционный набор выбирающих операторов и циклов. Ниже</w:t>
      </w:r>
    </w:p>
    <w:p>
      <w:pPr>
        <w:pStyle w:val="HTML"/>
        <w:rPr/>
      </w:pPr>
      <w:r>
        <w:rPr/>
        <w:t>приводятся примеры операторов if, switch и whil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следующем примере показано преобразование дюйма в сантиметр и</w:t>
      </w:r>
    </w:p>
    <w:p>
      <w:pPr>
        <w:pStyle w:val="HTML"/>
        <w:rPr/>
      </w:pPr>
      <w:r>
        <w:rPr/>
        <w:t>обратно. Предполагается, что во входном потоке значение в сантиметрах</w:t>
      </w:r>
    </w:p>
    <w:p>
      <w:pPr>
        <w:pStyle w:val="HTML"/>
        <w:rPr/>
      </w:pPr>
      <w:r>
        <w:rPr/>
        <w:t>завершается символом i, а значение в дюймах - символом c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#include &lt;iostream.h&gt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int main (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const float fac = 2.54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float x, in, cm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char ch = 0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cout &lt;&lt; "enter length: "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cin &gt;&gt; x;   // ввод числа с плавающей точкой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cin &gt;&gt; ch   // ввод завершающего символ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if ( ch == 'i' )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{      // дюйм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in = x;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cm = x * fac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else if ( ch == 'c' )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{ // сантиметры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in = x / fac;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cm = x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else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in = cm = 0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cout &lt;&lt; in &lt;&lt; " in = " &lt;&lt; cm &lt;&lt; " cm\n"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перация &gt;&gt; ("ввести из") используется как оператор ввода; cin</w:t>
      </w:r>
    </w:p>
    <w:p>
      <w:pPr>
        <w:pStyle w:val="HTML"/>
        <w:rPr/>
      </w:pPr>
      <w:r>
        <w:rPr/>
        <w:t>является стандартным входным потоком. Тип операнда, расположенного справа</w:t>
      </w:r>
    </w:p>
    <w:p>
      <w:pPr>
        <w:pStyle w:val="HTML"/>
        <w:rPr/>
      </w:pPr>
      <w:r>
        <w:rPr/>
        <w:t>от операции &gt;&gt;, определяет, какое значение вводится; оно записывается в</w:t>
      </w:r>
    </w:p>
    <w:p>
      <w:pPr>
        <w:pStyle w:val="HTML"/>
        <w:rPr/>
      </w:pPr>
      <w:r>
        <w:rPr/>
        <w:t>этот операн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ператор switch (переключатель) сравнивает значение с набором</w:t>
      </w:r>
    </w:p>
    <w:p>
      <w:pPr>
        <w:pStyle w:val="HTML"/>
        <w:rPr/>
      </w:pPr>
      <w:r>
        <w:rPr/>
        <w:t>констант.  Проверку в предыдущем примере можно записать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switch ( ch 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ase 'i':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in = x;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cm = x * fac;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break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ase 'c':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in = x / fac;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cm = x;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break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default: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in = cm = 0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break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ператоры break используются для выхода из переключателя. Все</w:t>
      </w:r>
    </w:p>
    <w:p>
      <w:pPr>
        <w:pStyle w:val="HTML"/>
        <w:rPr/>
      </w:pPr>
      <w:r>
        <w:rPr/>
        <w:t>константы вариантов должны быть различны. Если сравниваемое значение не</w:t>
      </w:r>
    </w:p>
    <w:p>
      <w:pPr>
        <w:pStyle w:val="HTML"/>
        <w:rPr/>
      </w:pPr>
      <w:r>
        <w:rPr/>
        <w:t>совпадает ни с одной из них, выполняется оператор с меткой default.</w:t>
      </w:r>
    </w:p>
    <w:p>
      <w:pPr>
        <w:pStyle w:val="HTML"/>
        <w:rPr/>
      </w:pPr>
      <w:r>
        <w:rPr/>
        <w:t>Вариант default может и отсутствов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иведем запись, задающую копирование 10 элементов одного массива в</w:t>
      </w:r>
    </w:p>
    <w:p>
      <w:pPr>
        <w:pStyle w:val="HTML"/>
        <w:rPr/>
      </w:pPr>
      <w:r>
        <w:rPr/>
        <w:t>другой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int v1 [ 10 ]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int v2 [ 10 ]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for ( int i=0; i&lt;10; i++ ) v1 [ i ] = v2 [ i ]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ловами это можно выразить так: "Начать с i равного нулю, и пока i</w:t>
      </w:r>
    </w:p>
    <w:p>
      <w:pPr>
        <w:pStyle w:val="HTML"/>
        <w:rPr/>
      </w:pPr>
      <w:r>
        <w:rPr/>
        <w:t>меньше 10, копировать i-тый элемент и увеличивать i." Инкремент (++)</w:t>
      </w:r>
    </w:p>
    <w:p>
      <w:pPr>
        <w:pStyle w:val="HTML"/>
        <w:rPr/>
      </w:pPr>
      <w:r>
        <w:rPr/>
        <w:t>переменной целого типа просто сводится к увеличению на 1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6" w:name="16"/>
      <w:bookmarkEnd w:id="16"/>
      <w:r>
        <w:rPr>
          <w:rFonts w:cs="Courier New" w:ascii="Courier New" w:hAnsi="Courier New"/>
        </w:rPr>
        <w:t>1.3.5  Функци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Функция - это поименованная часть программы, которая может вызываться</w:t>
      </w:r>
    </w:p>
    <w:p>
      <w:pPr>
        <w:pStyle w:val="HTML"/>
        <w:rPr/>
      </w:pPr>
      <w:r>
        <w:rPr/>
        <w:t>из других частей программы столько раз, сколько необходимо. Приведем</w:t>
      </w:r>
    </w:p>
    <w:p>
      <w:pPr>
        <w:pStyle w:val="HTML"/>
        <w:rPr/>
      </w:pPr>
      <w:r>
        <w:rPr/>
        <w:t>программу, выдающую степени числа дв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extern float pow ( float, int )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pow () определена в другом мест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int main (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for ( int i=0; i&lt;10; i++ ) cout &lt;&lt; pow ( 2, i ) &lt;&lt; '\n'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ервая строка является описанием функции. Она задает pow как функцию с</w:t>
      </w:r>
    </w:p>
    <w:p>
      <w:pPr>
        <w:pStyle w:val="HTML"/>
        <w:rPr/>
      </w:pPr>
      <w:r>
        <w:rPr/>
        <w:t>параметрами типа float и int, возвращающую значение типа float. Описание</w:t>
      </w:r>
    </w:p>
    <w:p>
      <w:pPr>
        <w:pStyle w:val="HTML"/>
        <w:rPr/>
      </w:pPr>
      <w:r>
        <w:rPr/>
        <w:t>функции необходимо для ее вызова, ее определение находится в другом мест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и вызове функции тип каждого фактического параметра сверяется с</w:t>
      </w:r>
    </w:p>
    <w:p>
      <w:pPr>
        <w:pStyle w:val="HTML"/>
        <w:rPr/>
      </w:pPr>
      <w:r>
        <w:rPr/>
        <w:t>типом, указанным в описании функции, точно так же, как если бы</w:t>
      </w:r>
    </w:p>
    <w:p>
      <w:pPr>
        <w:pStyle w:val="HTML"/>
        <w:rPr/>
      </w:pPr>
      <w:r>
        <w:rPr/>
        <w:t>инициализировалась переменная описанного типа. Это гарантирует надлежащую</w:t>
      </w:r>
    </w:p>
    <w:p>
      <w:pPr>
        <w:pStyle w:val="HTML"/>
        <w:rPr/>
      </w:pPr>
      <w:r>
        <w:rPr/>
        <w:t>проверку и преобразования типов. Например, вызов функции pow(12.3,"abcd")</w:t>
      </w:r>
    </w:p>
    <w:p>
      <w:pPr>
        <w:pStyle w:val="HTML"/>
        <w:rPr/>
      </w:pPr>
      <w:r>
        <w:rPr/>
        <w:t>транслятор сочтет ошибочным, поскольку "abcd" является строкой, а не</w:t>
      </w:r>
    </w:p>
    <w:p>
      <w:pPr>
        <w:pStyle w:val="HTML"/>
        <w:rPr/>
      </w:pPr>
      <w:r>
        <w:rPr/>
        <w:t>параметром типа int. В вызове pow(2,i) транслятор преобразует целую</w:t>
      </w:r>
    </w:p>
    <w:p>
      <w:pPr>
        <w:pStyle w:val="HTML"/>
        <w:rPr/>
      </w:pPr>
      <w:r>
        <w:rPr/>
        <w:t>константу (целое 2) в число с плавающей точкой (float), как того требует</w:t>
      </w:r>
    </w:p>
    <w:p>
      <w:pPr>
        <w:pStyle w:val="HTML"/>
        <w:rPr/>
      </w:pPr>
      <w:r>
        <w:rPr/>
        <w:t>функция. Функция pow может быть определена следующим образо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float pow ( float x, int n )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if ( n &lt; 0 )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error ( "ошибка: для pow () задан отрицательный показатель"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switch ( n 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ase 0:  return 1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ase 1:  return x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default: return x * pow ( x, n-1 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ервая часть определения функции задает ее имя, тип возвращаемого</w:t>
      </w:r>
    </w:p>
    <w:p>
      <w:pPr>
        <w:pStyle w:val="HTML"/>
        <w:rPr/>
      </w:pPr>
      <w:r>
        <w:rPr/>
        <w:t>значения (если оно есть), а также типы и имена формальных параметров (если</w:t>
      </w:r>
    </w:p>
    <w:p>
      <w:pPr>
        <w:pStyle w:val="HTML"/>
        <w:rPr/>
      </w:pPr>
      <w:r>
        <w:rPr/>
        <w:t>они существуют). Значение возвращается из функции с помощью оператора</w:t>
      </w:r>
    </w:p>
    <w:p>
      <w:pPr>
        <w:pStyle w:val="HTML"/>
        <w:rPr/>
      </w:pPr>
      <w:r>
        <w:rPr/>
        <w:t>return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зные функции обычно имеют разные имена, но функциям, выполняющим</w:t>
      </w:r>
    </w:p>
    <w:p>
      <w:pPr>
        <w:pStyle w:val="HTML"/>
        <w:rPr/>
      </w:pPr>
      <w:r>
        <w:rPr/>
        <w:t>сходные операции над объектами разных типов, лучше дать одно имя.  Если</w:t>
      </w:r>
    </w:p>
    <w:p>
      <w:pPr>
        <w:pStyle w:val="HTML"/>
        <w:rPr/>
      </w:pPr>
      <w:r>
        <w:rPr/>
        <w:t>типы параметров таких функций различны, то транслятор всегда может</w:t>
      </w:r>
    </w:p>
    <w:p>
      <w:pPr>
        <w:pStyle w:val="HTML"/>
        <w:rPr/>
      </w:pPr>
      <w:r>
        <w:rPr/>
        <w:t>разобраться, какую функцию нужно вызывать. Например, можно иметь две</w:t>
      </w:r>
    </w:p>
    <w:p>
      <w:pPr>
        <w:pStyle w:val="HTML"/>
        <w:rPr/>
      </w:pPr>
      <w:r>
        <w:rPr/>
        <w:t>функции возведения в степень: одну - для целых чисел, а другую - для чисел</w:t>
      </w:r>
    </w:p>
    <w:p>
      <w:pPr>
        <w:pStyle w:val="HTML"/>
        <w:rPr/>
      </w:pPr>
      <w:r>
        <w:rPr/>
        <w:t>с плавающей точкой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int pow ( int, int 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double pow ( double, double 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//..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x = pow ( 2,10 );    // вызов pow ( int, int 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y = pow ( 2.0, 10.0 );// вызов pow ( double, double 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акое многократное использование имени называется перегрузкой имени</w:t>
      </w:r>
    </w:p>
    <w:p>
      <w:pPr>
        <w:pStyle w:val="HTML"/>
        <w:rPr/>
      </w:pPr>
      <w:r>
        <w:rPr/>
        <w:t>функции или просто перегрузкой; перегрузка рассматривается особо в главе</w:t>
      </w:r>
    </w:p>
    <w:p>
      <w:pPr>
        <w:pStyle w:val="HTML"/>
        <w:rPr/>
      </w:pPr>
      <w:r>
        <w:rPr/>
        <w:t>7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араметры функции могут передаваться либо "по значению", либо "по</w:t>
      </w:r>
    </w:p>
    <w:p>
      <w:pPr>
        <w:pStyle w:val="HTML"/>
        <w:rPr/>
      </w:pPr>
      <w:r>
        <w:rPr/>
        <w:t>ссылке". Рассмотрим определение функции, которая осуществляет взаимообмен</w:t>
      </w:r>
    </w:p>
    <w:p>
      <w:pPr>
        <w:pStyle w:val="HTML"/>
        <w:rPr/>
      </w:pPr>
      <w:r>
        <w:rPr/>
        <w:t>значений двух целых переменных. Если используется стандартный способ</w:t>
      </w:r>
    </w:p>
    <w:p>
      <w:pPr>
        <w:pStyle w:val="HTML"/>
        <w:rPr/>
      </w:pPr>
      <w:r>
        <w:rPr/>
        <w:t>передачи параметров по значению, то придется передавать указател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oid swap ( int * p, int * q 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int t = * p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* p = * q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* q = t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Унарная операция * называется косвенностью (или операцией</w:t>
      </w:r>
    </w:p>
    <w:p>
      <w:pPr>
        <w:pStyle w:val="HTML"/>
        <w:rPr/>
      </w:pPr>
      <w:r>
        <w:rPr/>
        <w:t>разыменования), она выбирает значение объекта, на который настроен</w:t>
      </w:r>
    </w:p>
    <w:p>
      <w:pPr>
        <w:pStyle w:val="HTML"/>
        <w:rPr/>
      </w:pPr>
      <w:r>
        <w:rPr/>
        <w:t>указатель. Функцию можно вызывать следующим образо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oid f ( int i, int j 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swap ( &amp; i, &amp; j 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Если использовать передачу параметра по ссылке, можно обойтись без</w:t>
      </w:r>
    </w:p>
    <w:p>
      <w:pPr>
        <w:pStyle w:val="HTML"/>
        <w:rPr/>
      </w:pPr>
      <w:r>
        <w:rPr/>
        <w:t>явных операций с указателе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oid swap (int &amp; r1, int &amp; r2 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int t = r1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r1 = r2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r2 = t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oid g ( int i, int j 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swap ( i, j 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ля любого типа T запись T&amp; означает "ссылка на T". Ссылка служит</w:t>
      </w:r>
    </w:p>
    <w:p>
      <w:pPr>
        <w:pStyle w:val="HTML"/>
        <w:rPr/>
      </w:pPr>
      <w:r>
        <w:rPr/>
        <w:t>синонимом той переменной, которой она инициализировалась. Отметим, что</w:t>
      </w:r>
    </w:p>
    <w:p>
      <w:pPr>
        <w:pStyle w:val="HTML"/>
        <w:rPr/>
      </w:pPr>
      <w:r>
        <w:rPr/>
        <w:t>перегрузка допускает сосуществование двух функций swap в одной программ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7" w:name="17"/>
      <w:bookmarkEnd w:id="17"/>
      <w:r>
        <w:rPr>
          <w:rFonts w:cs="Courier New" w:ascii="Courier New" w:hAnsi="Courier New"/>
        </w:rPr>
        <w:t>1.3.6  Модул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ограмма С++ почти всегда состоит из нескольких раздельно</w:t>
      </w:r>
    </w:p>
    <w:p>
      <w:pPr>
        <w:pStyle w:val="HTML"/>
        <w:rPr/>
      </w:pPr>
      <w:r>
        <w:rPr/>
        <w:t>транслируемых "модулей". Каждый "модуль" обычно называется исходным</w:t>
      </w:r>
    </w:p>
    <w:p>
      <w:pPr>
        <w:pStyle w:val="HTML"/>
        <w:rPr/>
      </w:pPr>
      <w:r>
        <w:rPr/>
        <w:t>файлом, но иногда - единицей трансляции. Он состоит из последовательности</w:t>
      </w:r>
    </w:p>
    <w:p>
      <w:pPr>
        <w:pStyle w:val="HTML"/>
        <w:rPr/>
      </w:pPr>
      <w:r>
        <w:rPr/>
        <w:t>описаний типов, функций, переменных и констант. Описание extern позволяет</w:t>
      </w:r>
    </w:p>
    <w:p>
      <w:pPr>
        <w:pStyle w:val="HTML"/>
        <w:rPr/>
      </w:pPr>
      <w:r>
        <w:rPr/>
        <w:t>из одного исходного файла ссылаться на функцию или объект, определенные в</w:t>
      </w:r>
    </w:p>
    <w:p>
      <w:pPr>
        <w:pStyle w:val="HTML"/>
        <w:rPr/>
      </w:pPr>
      <w:r>
        <w:rPr/>
        <w:t>другом исходном файле.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extern "C" double sqrt ( double )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extern ostream cout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амый распространенный способ обеспечить согласованность описаний</w:t>
      </w:r>
    </w:p>
    <w:p>
      <w:pPr>
        <w:pStyle w:val="HTML"/>
        <w:rPr/>
      </w:pPr>
      <w:r>
        <w:rPr/>
        <w:t>внешних во всех исходных файлах - поместить такие описания в специальные</w:t>
      </w:r>
    </w:p>
    <w:p>
      <w:pPr>
        <w:pStyle w:val="HTML"/>
        <w:rPr/>
      </w:pPr>
      <w:r>
        <w:rPr/>
        <w:t>файлы, называемые заголовочными. Заголовочные файлы можно включать во все</w:t>
      </w:r>
    </w:p>
    <w:p>
      <w:pPr>
        <w:pStyle w:val="HTML"/>
        <w:rPr/>
      </w:pPr>
      <w:r>
        <w:rPr/>
        <w:t>исходные файлы, в которых требуются описания внешних. Например, описание</w:t>
      </w:r>
    </w:p>
    <w:p>
      <w:pPr>
        <w:pStyle w:val="HTML"/>
        <w:rPr/>
      </w:pPr>
      <w:r>
        <w:rPr/>
        <w:t>функции sqrt хранится в заголовочном файле стандартных математических</w:t>
      </w:r>
    </w:p>
    <w:p>
      <w:pPr>
        <w:pStyle w:val="HTML"/>
        <w:rPr/>
      </w:pPr>
      <w:r>
        <w:rPr/>
        <w:t>функций с именем math.h, поэтому, если нужно извлечь квадратный корень из</w:t>
      </w:r>
    </w:p>
    <w:p>
      <w:pPr>
        <w:pStyle w:val="HTML"/>
        <w:rPr/>
      </w:pPr>
      <w:r>
        <w:rPr/>
        <w:t>4, можно написать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#include &lt;math.h&gt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...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x = sqrt ( 4 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скольку стандартные заголовочные файлы могут включаться во многие</w:t>
      </w:r>
    </w:p>
    <w:p>
      <w:pPr>
        <w:pStyle w:val="HTML"/>
        <w:rPr/>
      </w:pPr>
      <w:r>
        <w:rPr/>
        <w:t>исходные файлы, в них нет описаний, дублирование которых могло бы вызвать</w:t>
      </w:r>
    </w:p>
    <w:p>
      <w:pPr>
        <w:pStyle w:val="HTML"/>
        <w:rPr/>
      </w:pPr>
      <w:r>
        <w:rPr/>
        <w:t>ошибки. Так, тело функции присутствует в таких файлах, если только это</w:t>
      </w:r>
    </w:p>
    <w:p>
      <w:pPr>
        <w:pStyle w:val="HTML"/>
        <w:rPr/>
      </w:pPr>
      <w:r>
        <w:rPr/>
        <w:t>функция-подстановка, а инициализаторы указаны только для констант ($$4.3).</w:t>
      </w:r>
    </w:p>
    <w:p>
      <w:pPr>
        <w:pStyle w:val="HTML"/>
        <w:rPr/>
      </w:pPr>
      <w:r>
        <w:rPr/>
        <w:t>Не считая таких случаев, заголовочный файл обычно служит хранилищем для</w:t>
      </w:r>
    </w:p>
    <w:p>
      <w:pPr>
        <w:pStyle w:val="HTML"/>
        <w:rPr/>
      </w:pPr>
      <w:r>
        <w:rPr/>
        <w:t>типов, он предоставляет интерфейс между раздельно транслируемыми частями</w:t>
      </w:r>
    </w:p>
    <w:p>
      <w:pPr>
        <w:pStyle w:val="HTML"/>
        <w:rPr/>
      </w:pPr>
      <w:r>
        <w:rPr/>
        <w:t>программ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команде включения заключенное в угловые скобки имя файла (в нашем</w:t>
      </w:r>
    </w:p>
    <w:p>
      <w:pPr>
        <w:pStyle w:val="HTML"/>
        <w:rPr/>
      </w:pPr>
      <w:r>
        <w:rPr/>
        <w:t>примере - &lt;math.h&gt;) ссылается на файл, находящийся в стандартном каталоге</w:t>
      </w:r>
    </w:p>
    <w:p>
      <w:pPr>
        <w:pStyle w:val="HTML"/>
        <w:rPr/>
      </w:pPr>
      <w:r>
        <w:rPr/>
        <w:t>включаемых файлов. Часто это - каталог /usr/include/CC. Файлы, находящиеся</w:t>
      </w:r>
    </w:p>
    <w:p>
      <w:pPr>
        <w:pStyle w:val="HTML"/>
        <w:rPr/>
      </w:pPr>
      <w:r>
        <w:rPr/>
        <w:t>в других каталогах, обозначаются своими путевыми именами, взятыми в</w:t>
      </w:r>
    </w:p>
    <w:p>
      <w:pPr>
        <w:pStyle w:val="HTML"/>
        <w:rPr/>
      </w:pPr>
      <w:r>
        <w:rPr/>
        <w:t>кавычки. Поэтому в следующих командах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#include "math1.h"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#include "/usr/bs/math2.h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ключаются файл math1.h из текущего каталога пользователя и файл</w:t>
      </w:r>
    </w:p>
    <w:p>
      <w:pPr>
        <w:pStyle w:val="HTML"/>
        <w:rPr/>
      </w:pPr>
      <w:r>
        <w:rPr/>
        <w:t>math2.h из каталога /usr/b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иведем небольшой законченный пример, в котором строка определяется в</w:t>
      </w:r>
    </w:p>
    <w:p>
      <w:pPr>
        <w:pStyle w:val="HTML"/>
        <w:rPr/>
      </w:pPr>
      <w:r>
        <w:rPr/>
        <w:t>одном файле, а печатается в другом. В файле header.h определяются нужные</w:t>
      </w:r>
    </w:p>
    <w:p>
      <w:pPr>
        <w:pStyle w:val="HTML"/>
        <w:rPr/>
      </w:pPr>
      <w:r>
        <w:rPr/>
        <w:t>типы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// header.h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extern char * prog_name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extern void f (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Файл main.c является основной программой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// main.c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#include "header.h"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har * prog_name = "примитивный, но законченный пример"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int main (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f (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а строка печатается функцией из файла f.c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// f.c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#include &lt;stream.h&gt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#include "header.h"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void f (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out &lt;&lt; prog_name &lt;&lt; '\n'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и запуске транслятора С++ и передаче ему необходимых</w:t>
      </w:r>
    </w:p>
    <w:p>
      <w:pPr>
        <w:pStyle w:val="HTML"/>
        <w:rPr/>
      </w:pPr>
      <w:r>
        <w:rPr/>
        <w:t>файлов-параметров в различных реализациях могут использоваться разные</w:t>
      </w:r>
    </w:p>
    <w:p>
      <w:pPr>
        <w:pStyle w:val="HTML"/>
        <w:rPr/>
      </w:pPr>
      <w:r>
        <w:rPr/>
        <w:t>расширения имен для программ на С++. На машине автора трансляция и запуск</w:t>
      </w:r>
    </w:p>
    <w:p>
      <w:pPr>
        <w:pStyle w:val="HTML"/>
        <w:rPr/>
      </w:pPr>
      <w:r>
        <w:rPr/>
        <w:t>программы выглядит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$ CC main.c f.c -o silly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$ silly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примитивный, но законченный пример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роме раздельной трансляции концепцию модульности в С++ поддерживают</w:t>
      </w:r>
    </w:p>
    <w:p>
      <w:pPr>
        <w:pStyle w:val="HTML"/>
        <w:rPr/>
      </w:pPr>
      <w:r>
        <w:rPr/>
        <w:t>классы ($$5.4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8" w:name="18"/>
      <w:bookmarkEnd w:id="18"/>
      <w:r>
        <w:rPr>
          <w:rFonts w:cs="Courier New" w:ascii="Courier New" w:hAnsi="Courier New"/>
        </w:rPr>
        <w:t>1.4  Поддержка абстракции данных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ддержка программирования с абстракцией данных в основном сводится к</w:t>
      </w:r>
    </w:p>
    <w:p>
      <w:pPr>
        <w:pStyle w:val="HTML"/>
        <w:rPr/>
      </w:pPr>
      <w:r>
        <w:rPr/>
        <w:t>возможности определить набор операций (функции и операции) над типом. Все</w:t>
      </w:r>
    </w:p>
    <w:p>
      <w:pPr>
        <w:pStyle w:val="HTML"/>
        <w:rPr/>
      </w:pPr>
      <w:r>
        <w:rPr/>
        <w:t>обращения к объектам этого типа ограничиваются операциями из заданного</w:t>
      </w:r>
    </w:p>
    <w:p>
      <w:pPr>
        <w:pStyle w:val="HTML"/>
        <w:rPr/>
      </w:pPr>
      <w:r>
        <w:rPr/>
        <w:t>набора. Однако, имея такие возможности, программист скоро обнаруживает,</w:t>
      </w:r>
    </w:p>
    <w:p>
      <w:pPr>
        <w:pStyle w:val="HTML"/>
        <w:rPr/>
      </w:pPr>
      <w:r>
        <w:rPr/>
        <w:t>что для удобства определения и использования новых типов нужны еще</w:t>
      </w:r>
    </w:p>
    <w:p>
      <w:pPr>
        <w:pStyle w:val="HTML"/>
        <w:rPr/>
      </w:pPr>
      <w:r>
        <w:rPr/>
        <w:t>некоторые расширения языка. Хорошим примером такого расширения является</w:t>
      </w:r>
    </w:p>
    <w:p>
      <w:pPr>
        <w:pStyle w:val="HTML"/>
        <w:rPr/>
      </w:pPr>
      <w:r>
        <w:rPr/>
        <w:t>перегрузка операц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9" w:name="19"/>
      <w:bookmarkEnd w:id="19"/>
      <w:r>
        <w:rPr>
          <w:rFonts w:cs="Courier New" w:ascii="Courier New" w:hAnsi="Courier New"/>
        </w:rPr>
        <w:t>1.4.1  Инициализация и удаление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огда представление типа скрыто, необходимо дать пользователю средства</w:t>
      </w:r>
    </w:p>
    <w:p>
      <w:pPr>
        <w:pStyle w:val="HTML"/>
        <w:rPr/>
      </w:pPr>
      <w:r>
        <w:rPr/>
        <w:t>для инициализации переменных этого типа. Простейшее решение - до</w:t>
      </w:r>
    </w:p>
    <w:p>
      <w:pPr>
        <w:pStyle w:val="HTML"/>
        <w:rPr/>
      </w:pPr>
      <w:r>
        <w:rPr/>
        <w:t>использования переменной вызывать некоторую функцию для ее инициализации.</w:t>
      </w:r>
    </w:p>
    <w:p>
      <w:pPr>
        <w:pStyle w:val="HTML"/>
        <w:rPr/>
      </w:pPr>
      <w:r>
        <w:rPr/>
        <w:t>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lass vector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void init ( init size );  // вызов init () перед первым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</w:t>
      </w:r>
      <w:r>
        <w:rPr/>
        <w:t>// использованием объекта vector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oid f (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vector v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пока v нельзя использовать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v.init ( 10 )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теперь можно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о это некрасивое и чреватое ошибками решение. Будет лучше, если</w:t>
      </w:r>
    </w:p>
    <w:p>
      <w:pPr>
        <w:pStyle w:val="HTML"/>
        <w:rPr/>
      </w:pPr>
      <w:r>
        <w:rPr/>
        <w:t>создатель типа определит для инициализации переменных некоторую</w:t>
      </w:r>
    </w:p>
    <w:p>
      <w:pPr>
        <w:pStyle w:val="HTML"/>
        <w:rPr/>
      </w:pPr>
      <w:r>
        <w:rPr/>
        <w:t>специальную функцию. Если такая функция есть, то две независимые операции</w:t>
      </w:r>
    </w:p>
    <w:p>
      <w:pPr>
        <w:pStyle w:val="HTML"/>
        <w:rPr/>
      </w:pPr>
      <w:r>
        <w:rPr/>
        <w:t>размещения и инициализации переменной совмещаются в одной (иногда ее</w:t>
      </w:r>
    </w:p>
    <w:p>
      <w:pPr>
        <w:pStyle w:val="HTML"/>
        <w:rPr/>
      </w:pPr>
      <w:r>
        <w:rPr/>
        <w:t>называют инсталляцией или просто построением). Функция инициализации</w:t>
      </w:r>
    </w:p>
    <w:p>
      <w:pPr>
        <w:pStyle w:val="HTML"/>
        <w:rPr/>
      </w:pPr>
      <w:r>
        <w:rPr/>
        <w:t>называется конструктором. Конструктор выделяется среди всех прочих функций</w:t>
      </w:r>
    </w:p>
    <w:p>
      <w:pPr>
        <w:pStyle w:val="HTML"/>
        <w:rPr/>
      </w:pPr>
      <w:r>
        <w:rPr/>
        <w:t>данного класса тем, что имеет такое же имя, как и сам класс. Если объекты</w:t>
      </w:r>
    </w:p>
    <w:p>
      <w:pPr>
        <w:pStyle w:val="HTML"/>
        <w:rPr/>
      </w:pPr>
      <w:r>
        <w:rPr/>
        <w:t>некоторого типа строятся нетривиально, то нужна еще одна дополнительная</w:t>
      </w:r>
    </w:p>
    <w:p>
      <w:pPr>
        <w:pStyle w:val="HTML"/>
        <w:rPr/>
      </w:pPr>
      <w:r>
        <w:rPr/>
        <w:t>операция для удаления их после последнего использования. Функция удаления</w:t>
      </w:r>
    </w:p>
    <w:p>
      <w:pPr>
        <w:pStyle w:val="HTML"/>
        <w:rPr/>
      </w:pPr>
      <w:r>
        <w:rPr/>
        <w:t>в С++ называется деструктором.  Деструктор имеет то же имя, что и его</w:t>
      </w:r>
    </w:p>
    <w:p>
      <w:pPr>
        <w:pStyle w:val="HTML"/>
        <w:rPr/>
      </w:pPr>
      <w:r>
        <w:rPr/>
        <w:t>класс, но перед ним стоит символ ~ (в С++ этот символ используется для</w:t>
      </w:r>
    </w:p>
    <w:p>
      <w:pPr>
        <w:pStyle w:val="HTML"/>
        <w:rPr/>
      </w:pPr>
      <w:r>
        <w:rPr/>
        <w:t>операции дополнения).  Приведем 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class vector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int  sz;            // число элементов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int * v;             // указатель на целые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vector ( int );                // конструктор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~vector ();                  // деструктор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int&amp; operator [] ( int index ); // операция индексации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онструктор класса vector можно использовать для контроля над ошибками</w:t>
      </w:r>
    </w:p>
    <w:p>
      <w:pPr>
        <w:pStyle w:val="HTML"/>
        <w:rPr/>
      </w:pPr>
      <w:r>
        <w:rPr/>
        <w:t>и выделения памят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ector::vector ( int s )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if ( s &lt;= 0 )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error ( "недопустимый размер вектора" )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sz = s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v = new int [ s ];  // разместить массив из s целых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еструктор класса vector освобождает использовавшуюся память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ector::~vector ()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delete [] v;      // освободить массив, на который</w:t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// настроен указатель v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т реализации С++ не требуется освобождения выделенной с помощью new</w:t>
      </w:r>
    </w:p>
    <w:p>
      <w:pPr>
        <w:pStyle w:val="HTML"/>
        <w:rPr/>
      </w:pPr>
      <w:r>
        <w:rPr/>
        <w:t>памяти, если на нее больше не ссылается ни один указатель (иными словами,</w:t>
      </w:r>
    </w:p>
    <w:p>
      <w:pPr>
        <w:pStyle w:val="HTML"/>
        <w:rPr/>
      </w:pPr>
      <w:r>
        <w:rPr/>
        <w:t>не требуется автоматическая "сборка мусора"). В замен этого можно без</w:t>
      </w:r>
    </w:p>
    <w:p>
      <w:pPr>
        <w:pStyle w:val="HTML"/>
        <w:rPr/>
      </w:pPr>
      <w:r>
        <w:rPr/>
        <w:t>вмешательства пользователя определить в классе собственные функции</w:t>
      </w:r>
    </w:p>
    <w:p>
      <w:pPr>
        <w:pStyle w:val="HTML"/>
        <w:rPr/>
      </w:pPr>
      <w:r>
        <w:rPr/>
        <w:t>управления памятью. Это типичный способ применения конструкторов и</w:t>
      </w:r>
    </w:p>
    <w:p>
      <w:pPr>
        <w:pStyle w:val="HTML"/>
        <w:rPr/>
      </w:pPr>
      <w:r>
        <w:rPr/>
        <w:t>деструкторов, хотя есть много не связанных с управлением памятью</w:t>
      </w:r>
    </w:p>
    <w:p>
      <w:pPr>
        <w:pStyle w:val="HTML"/>
        <w:rPr/>
      </w:pPr>
      <w:r>
        <w:rPr/>
        <w:t>применений этих функций (см., например, $$9.4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0" w:name="20"/>
      <w:bookmarkEnd w:id="20"/>
      <w:r>
        <w:rPr>
          <w:rFonts w:cs="Courier New" w:ascii="Courier New" w:hAnsi="Courier New"/>
        </w:rPr>
        <w:t>1.4.2  Присваивание и инициализация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ля многих типов задача управления ими сводится к построению и</w:t>
      </w:r>
    </w:p>
    <w:p>
      <w:pPr>
        <w:pStyle w:val="HTML"/>
        <w:rPr/>
      </w:pPr>
      <w:r>
        <w:rPr/>
        <w:t>уничтожению связанных с ними объектов, но есть типы, для которых этого</w:t>
      </w:r>
    </w:p>
    <w:p>
      <w:pPr>
        <w:pStyle w:val="HTML"/>
        <w:rPr/>
      </w:pPr>
      <w:r>
        <w:rPr/>
        <w:t>мало. Иногда необходимо управлять всеми операциями копирования.  Вернемся</w:t>
      </w:r>
    </w:p>
    <w:p>
      <w:pPr>
        <w:pStyle w:val="HTML"/>
        <w:rPr/>
      </w:pPr>
      <w:r>
        <w:rPr/>
        <w:t>к классу vector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void f (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ector v1 ( 100 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ector v2 = v1;   // построение нового вектора v2,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// инициализируемого v1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1 = v2;          // v2 присваивается v1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олжна быть возможность определить интерпретацию операций</w:t>
      </w:r>
    </w:p>
    <w:p>
      <w:pPr>
        <w:pStyle w:val="HTML"/>
        <w:rPr/>
      </w:pPr>
      <w:r>
        <w:rPr/>
        <w:t>инициализации v2 и присваивания v1. Например, в описани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lass vector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int * v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int sz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void operator = ( const vector &amp; );  // присваивание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vector ( const vector &amp; );          // инициализация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указывается, что присваивание и инициализация объектов типа vector</w:t>
      </w:r>
    </w:p>
    <w:p>
      <w:pPr>
        <w:pStyle w:val="HTML"/>
        <w:rPr/>
      </w:pPr>
      <w:r>
        <w:rPr/>
        <w:t>должны выполняться с помощью определенных пользователем операций.</w:t>
      </w:r>
    </w:p>
    <w:p>
      <w:pPr>
        <w:pStyle w:val="HTML"/>
        <w:rPr/>
      </w:pPr>
      <w:r>
        <w:rPr/>
        <w:t>Присваивание можно определить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void vector::operator = ( const vector &amp; a 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контроль размера и копирование элементов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if ( sz != a.sz )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error ( "недопустимый размер вектора для =" 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for ( int i = 0; i &lt; sz; i++ ) v [ i ] = a.v [ i ]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скольку эта операция использует для присваивания "старое значение"</w:t>
      </w:r>
    </w:p>
    <w:p>
      <w:pPr>
        <w:pStyle w:val="HTML"/>
        <w:rPr/>
      </w:pPr>
      <w:r>
        <w:rPr/>
        <w:t>вектора, операция инициализации должна задаваться другой функцией,</w:t>
      </w:r>
    </w:p>
    <w:p>
      <w:pPr>
        <w:pStyle w:val="HTML"/>
        <w:rPr/>
      </w:pPr>
      <w:r>
        <w:rPr/>
        <w:t>например, такой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vector::vector ( const vector &amp; a 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// инициализация вектора значением другого вектора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sz = a.sz;                        // размер тот же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 = new int [ sz ];               // выделить память для массива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for ( int i = 0; i &lt; sz; i++ )    //копирование элементов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v [ i ] = a.v [ i ]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языке С++ конструктор вида T(const T&amp;) называется конструктором</w:t>
      </w:r>
    </w:p>
    <w:p>
      <w:pPr>
        <w:pStyle w:val="HTML"/>
        <w:rPr/>
      </w:pPr>
      <w:r>
        <w:rPr/>
        <w:t>копирования для типа T. Любую инициализацию объектов типа T он выполняет с</w:t>
      </w:r>
    </w:p>
    <w:p>
      <w:pPr>
        <w:pStyle w:val="HTML"/>
        <w:rPr/>
      </w:pPr>
      <w:r>
        <w:rPr/>
        <w:t>помощью значения некоторого другого объекта типа T.  Помимо явной</w:t>
      </w:r>
    </w:p>
    <w:p>
      <w:pPr>
        <w:pStyle w:val="HTML"/>
        <w:rPr/>
      </w:pPr>
      <w:r>
        <w:rPr/>
        <w:t>инициализации конструкторы вида T(const T&amp;) используются для передачи</w:t>
      </w:r>
    </w:p>
    <w:p>
      <w:pPr>
        <w:pStyle w:val="HTML"/>
        <w:rPr/>
      </w:pPr>
      <w:r>
        <w:rPr/>
        <w:t>параметров по значению и получения возвращаемого функцией знач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1" w:name="21"/>
      <w:bookmarkEnd w:id="21"/>
      <w:r>
        <w:rPr>
          <w:rFonts w:cs="Courier New" w:ascii="Courier New" w:hAnsi="Courier New"/>
        </w:rPr>
        <w:t>1.4.3  Шаблоны тип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Зачем программисту может понадобиться определить такой тип, как вектор</w:t>
      </w:r>
    </w:p>
    <w:p>
      <w:pPr>
        <w:pStyle w:val="HTML"/>
        <w:rPr/>
      </w:pPr>
      <w:r>
        <w:rPr/>
        <w:t>целых чисел? Как правило, ему нужен вектор из элементов, тип которых</w:t>
      </w:r>
    </w:p>
    <w:p>
      <w:pPr>
        <w:pStyle w:val="HTML"/>
        <w:rPr/>
      </w:pPr>
      <w:r>
        <w:rPr/>
        <w:t>неизвестен создателю класса Vector. Следовательно, надо суметь определить</w:t>
      </w:r>
    </w:p>
    <w:p>
      <w:pPr>
        <w:pStyle w:val="HTML"/>
        <w:rPr/>
      </w:pPr>
      <w:r>
        <w:rPr/>
        <w:t>тип вектора так, чтобы тип элементов в этом определении участвовал как</w:t>
      </w:r>
    </w:p>
    <w:p>
      <w:pPr>
        <w:pStyle w:val="HTML"/>
        <w:rPr/>
      </w:pPr>
      <w:r>
        <w:rPr/>
        <w:t>параметр, обозначающий "реальные" типы элементов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template &lt; class T &gt; class Vector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 // вектор элементов типа T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T * v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int sz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Vector ( int s )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if ( s &lt;= 0 )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error ( "недопустимый для Vector размер" );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v = new T [ sz = s ];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// выделить память для массива s типа T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T &amp; operator [] ( int i )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int size () { return sz; }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аково определение шаблона типа. Он задает способ получения семейства</w:t>
      </w:r>
    </w:p>
    <w:p>
      <w:pPr>
        <w:pStyle w:val="HTML"/>
        <w:rPr/>
      </w:pPr>
      <w:r>
        <w:rPr/>
        <w:t>сходных классов. В нашем примере шаблон типа Vector показывает, как можно</w:t>
      </w:r>
    </w:p>
    <w:p>
      <w:pPr>
        <w:pStyle w:val="HTML"/>
        <w:rPr/>
      </w:pPr>
      <w:r>
        <w:rPr/>
        <w:t>получить класс вектор для заданного типа его элементов. Это описание</w:t>
      </w:r>
    </w:p>
    <w:p>
      <w:pPr>
        <w:pStyle w:val="HTML"/>
        <w:rPr/>
      </w:pPr>
      <w:r>
        <w:rPr/>
        <w:t>отличается от обычного описания класса наличием начальной конструкции</w:t>
      </w:r>
    </w:p>
    <w:p>
      <w:pPr>
        <w:pStyle w:val="HTML"/>
        <w:rPr/>
      </w:pPr>
      <w:r>
        <w:rPr/>
        <w:t>template&lt;class T&gt;, которая и показывает, что описывается не класс, а</w:t>
      </w:r>
    </w:p>
    <w:p>
      <w:pPr>
        <w:pStyle w:val="HTML"/>
        <w:rPr/>
      </w:pPr>
      <w:r>
        <w:rPr/>
        <w:t>шаблон типа с заданным параметром-типом (здесь он используется как тип</w:t>
      </w:r>
    </w:p>
    <w:p>
      <w:pPr>
        <w:pStyle w:val="HTML"/>
        <w:rPr/>
      </w:pPr>
      <w:r>
        <w:rPr/>
        <w:t>элементов).  Теперь можно определять и использовать вектора разных типов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oid f (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ector &lt; int &gt; v1 ( 100 );     // вектор из 100 целых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ector &lt; complex &gt; v2 ( 200 ); // вектор из 200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/>
        <w:t>// комплексных чисел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2 [ i ] = complex ( v1 [ x ], v1 [ y ] 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озможности, которые реализует шаблон типа, иногда называются</w:t>
      </w:r>
    </w:p>
    <w:p>
      <w:pPr>
        <w:pStyle w:val="HTML"/>
        <w:rPr/>
      </w:pPr>
      <w:r>
        <w:rPr/>
        <w:t>параметрическими типами или генерическими объектами.  Оно сходно с</w:t>
      </w:r>
    </w:p>
    <w:p>
      <w:pPr>
        <w:pStyle w:val="HTML"/>
        <w:rPr/>
      </w:pPr>
      <w:r>
        <w:rPr/>
        <w:t>возможностями, имеющимися в языках Clu и Ада.  Использование шаблона типа</w:t>
      </w:r>
    </w:p>
    <w:p>
      <w:pPr>
        <w:pStyle w:val="HTML"/>
        <w:rPr/>
      </w:pPr>
      <w:r>
        <w:rPr/>
        <w:t>не влечет за собой каких-либо дополнительных расходов времени по сравнению</w:t>
      </w:r>
    </w:p>
    <w:p>
      <w:pPr>
        <w:pStyle w:val="HTML"/>
        <w:rPr/>
      </w:pPr>
      <w:r>
        <w:rPr/>
        <w:t>с использованием класса, в котором все типы указаны непосредствен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2" w:name="22"/>
      <w:bookmarkEnd w:id="22"/>
      <w:r>
        <w:rPr>
          <w:rFonts w:cs="Courier New" w:ascii="Courier New" w:hAnsi="Courier New"/>
        </w:rPr>
        <w:t>1.4.4  Обработка особых ситуаций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 мере роста программ, а особенно при активном использовании</w:t>
      </w:r>
    </w:p>
    <w:p>
      <w:pPr>
        <w:pStyle w:val="HTML"/>
        <w:rPr/>
      </w:pPr>
      <w:r>
        <w:rPr/>
        <w:t>библиотек появляется необходимость стандартной обработки ошибок (или, в</w:t>
      </w:r>
    </w:p>
    <w:p>
      <w:pPr>
        <w:pStyle w:val="HTML"/>
        <w:rPr/>
      </w:pPr>
      <w:r>
        <w:rPr/>
        <w:t>более широком смысле, "особых ситуаций"). Языки Ада, Алгол-68 и Clu</w:t>
      </w:r>
    </w:p>
    <w:p>
      <w:pPr>
        <w:pStyle w:val="HTML"/>
        <w:rPr/>
      </w:pPr>
      <w:r>
        <w:rPr/>
        <w:t>поддерживают стандартный способ обработки особых ситуац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нова вернемся к классу vector. Что нужно делать, когда операции</w:t>
      </w:r>
    </w:p>
    <w:p>
      <w:pPr>
        <w:pStyle w:val="HTML"/>
        <w:rPr/>
      </w:pPr>
      <w:r>
        <w:rPr/>
        <w:t>индексации передано значение индекса, выходящее за границы массива?</w:t>
      </w:r>
    </w:p>
    <w:p>
      <w:pPr>
        <w:pStyle w:val="HTML"/>
        <w:rPr/>
      </w:pPr>
      <w:r>
        <w:rPr/>
        <w:t>Создатель класса vector не знает, на что рассчитывает пользователь в таком</w:t>
      </w:r>
    </w:p>
    <w:p>
      <w:pPr>
        <w:pStyle w:val="HTML"/>
        <w:rPr/>
      </w:pPr>
      <w:r>
        <w:rPr/>
        <w:t>случае, а пользователь не может обнаружить подобную ошибку (если бы мог,</w:t>
      </w:r>
    </w:p>
    <w:p>
      <w:pPr>
        <w:pStyle w:val="HTML"/>
        <w:rPr/>
      </w:pPr>
      <w:r>
        <w:rPr/>
        <w:t>то эта ошибка вообще не возникла бы).  Выход такой: создатель класса</w:t>
      </w:r>
    </w:p>
    <w:p>
      <w:pPr>
        <w:pStyle w:val="HTML"/>
        <w:rPr/>
      </w:pPr>
      <w:r>
        <w:rPr/>
        <w:t>обнаруживает ошибку выхода за границу массива, но только сообщает о ней</w:t>
      </w:r>
    </w:p>
    <w:p>
      <w:pPr>
        <w:pStyle w:val="HTML"/>
        <w:rPr/>
      </w:pPr>
      <w:r>
        <w:rPr/>
        <w:t>неизвестному пользователю.  Пользователь сам принимает необходимые меры.</w:t>
      </w:r>
    </w:p>
    <w:p>
      <w:pPr>
        <w:pStyle w:val="HTML"/>
        <w:rPr/>
      </w:pPr>
      <w:r>
        <w:rPr/>
        <w:t>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lass vector 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определение типа возможных особых ситуаций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lass range { }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место вызова функции ошибки в функции vector::operator[]() можно</w:t>
      </w:r>
    </w:p>
    <w:p>
      <w:pPr>
        <w:pStyle w:val="HTML"/>
        <w:rPr/>
      </w:pPr>
      <w:r>
        <w:rPr/>
        <w:t>перейти на ту часть программы, в которой обрабатываются особые ситуации.</w:t>
      </w:r>
    </w:p>
    <w:p>
      <w:pPr>
        <w:pStyle w:val="HTML"/>
        <w:rPr/>
      </w:pPr>
      <w:r>
        <w:rPr/>
        <w:t>Это называется "запустить особую ситуацию" ("throw the exception")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int &amp; vector::operator [] ( int i )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if ( i &lt; 0 || sz &lt;= i ) throw range (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return v [ i ]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результате из стека будет выбираться информация, помещаемая туда при</w:t>
      </w:r>
    </w:p>
    <w:p>
      <w:pPr>
        <w:pStyle w:val="HTML"/>
        <w:rPr/>
      </w:pPr>
      <w:r>
        <w:rPr/>
        <w:t>вызовах функций, до тех пор, пока не будет обнаружен обработчик особой</w:t>
      </w:r>
    </w:p>
    <w:p>
      <w:pPr>
        <w:pStyle w:val="HTML"/>
        <w:rPr/>
      </w:pPr>
      <w:r>
        <w:rPr/>
        <w:t>ситуации с типом range для класса вектор (vector::range); он и будет</w:t>
      </w:r>
    </w:p>
    <w:p>
      <w:pPr>
        <w:pStyle w:val="HTML"/>
        <w:rPr/>
      </w:pPr>
      <w:r>
        <w:rPr/>
        <w:t>выполнять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бработчик особых ситуаций можно определить только для специального</w:t>
      </w:r>
    </w:p>
    <w:p>
      <w:pPr>
        <w:pStyle w:val="HTML"/>
        <w:rPr/>
      </w:pPr>
      <w:r>
        <w:rPr/>
        <w:t>блок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void f ( int i 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try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в этом блоке обрабатываются особые ситуации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с помощью определенного ниже обработчика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vector v ( i )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v [ i + 1 ] = 7;  // приводит к особой ситуации range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g ();         // может привести к особой ситуации range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// на некоторых векторах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catch ( vector::range )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error ( "f (): vector range error" );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return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спользование особых ситуаций делает обработку ошибок более</w:t>
      </w:r>
    </w:p>
    <w:p>
      <w:pPr>
        <w:pStyle w:val="HTML"/>
        <w:rPr/>
      </w:pPr>
      <w:r>
        <w:rPr/>
        <w:t>упорядоченной и понятной. Обсуждение и подробности отложим до главы 9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3" w:name="23"/>
      <w:bookmarkEnd w:id="23"/>
      <w:r>
        <w:rPr>
          <w:rFonts w:cs="Courier New" w:ascii="Courier New" w:hAnsi="Courier New"/>
        </w:rPr>
        <w:t>1.4.5  Преобразования типов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пределяемые пользователем преобразования типа, например, такие, как</w:t>
      </w:r>
    </w:p>
    <w:p>
      <w:pPr>
        <w:pStyle w:val="HTML"/>
        <w:rPr/>
      </w:pPr>
      <w:r>
        <w:rPr/>
        <w:t>преобразование числа с плавающей точкой в комплексное, которое необходимо</w:t>
      </w:r>
    </w:p>
    <w:p>
      <w:pPr>
        <w:pStyle w:val="HTML"/>
        <w:rPr/>
      </w:pPr>
      <w:r>
        <w:rPr/>
        <w:t>для конструктора complex(double), оказались очень полезными в С++.</w:t>
      </w:r>
    </w:p>
    <w:p>
      <w:pPr>
        <w:pStyle w:val="HTML"/>
        <w:rPr/>
      </w:pPr>
      <w:r>
        <w:rPr/>
        <w:t>Программист может задавать эти преобразования явно, а может полагаться на</w:t>
      </w:r>
    </w:p>
    <w:p>
      <w:pPr>
        <w:pStyle w:val="HTML"/>
        <w:rPr/>
      </w:pPr>
      <w:r>
        <w:rPr/>
        <w:t>транслятор, который выполняет их неявно в том случае, когда они необходимы</w:t>
      </w:r>
    </w:p>
    <w:p>
      <w:pPr>
        <w:pStyle w:val="HTML"/>
        <w:rPr/>
      </w:pPr>
      <w:r>
        <w:rPr/>
        <w:t>и однозначны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omplex a = complex ( 1 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omplex b = 1;      // неявно: 1 -&gt; complex ( 1 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a = b + complex ( 2 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a = b + 2;          // неявно: 2 -&gt; complex ( 2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еобразования типов нужны в С++ потому, что арифметические операции</w:t>
      </w:r>
    </w:p>
    <w:p>
      <w:pPr>
        <w:pStyle w:val="HTML"/>
        <w:rPr/>
      </w:pPr>
      <w:r>
        <w:rPr/>
        <w:t>со смешанными типами являются нормой для языков, используемых в числовых</w:t>
      </w:r>
    </w:p>
    <w:p>
      <w:pPr>
        <w:pStyle w:val="HTML"/>
        <w:rPr/>
      </w:pPr>
      <w:r>
        <w:rPr/>
        <w:t>задачах. Кроме того, большая часть пользовательских типов, используемых</w:t>
      </w:r>
    </w:p>
    <w:p>
      <w:pPr>
        <w:pStyle w:val="HTML"/>
        <w:rPr/>
      </w:pPr>
      <w:r>
        <w:rPr/>
        <w:t>для "вычислений" (например, матрицы, строки, машинные адреса) допускает</w:t>
      </w:r>
    </w:p>
    <w:p>
      <w:pPr>
        <w:pStyle w:val="HTML"/>
        <w:rPr/>
      </w:pPr>
      <w:r>
        <w:rPr/>
        <w:t>естественное преобразование в другие типы (или из других типов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еобразования типов способствуют более естественной записи программы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complex a = 2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complex b = a + 2;  // это означает: operator + ( a, complex ( 2  ))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b = 2 + a;          // это означает: operator + ( complex ( 2 ), a 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обоих случаях для выполнения операции "+" нужна только одна функция,</w:t>
      </w:r>
    </w:p>
    <w:p>
      <w:pPr>
        <w:pStyle w:val="HTML"/>
        <w:rPr/>
      </w:pPr>
      <w:r>
        <w:rPr/>
        <w:t>а ее параметры единообразно трактуются системой типов языка. Более того,</w:t>
      </w:r>
    </w:p>
    <w:p>
      <w:pPr>
        <w:pStyle w:val="HTML"/>
        <w:rPr/>
      </w:pPr>
      <w:r>
        <w:rPr/>
        <w:t>класс complex описывается так, что для естественного и беспрепятственного</w:t>
      </w:r>
    </w:p>
    <w:p>
      <w:pPr>
        <w:pStyle w:val="HTML"/>
        <w:rPr/>
      </w:pPr>
      <w:r>
        <w:rPr/>
        <w:t>обобщения понятия числа нет необходимости что-то изменять для целых чисе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4" w:name="24"/>
      <w:bookmarkEnd w:id="24"/>
      <w:r>
        <w:rPr>
          <w:rFonts w:cs="Courier New" w:ascii="Courier New" w:hAnsi="Courier New"/>
        </w:rPr>
        <w:t>1.4.6  Множественные реализаци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сновные средства, поддерживающие объектно-ориентированное</w:t>
      </w:r>
    </w:p>
    <w:p>
      <w:pPr>
        <w:pStyle w:val="HTML"/>
        <w:rPr/>
      </w:pPr>
      <w:r>
        <w:rPr/>
        <w:t>программирование, а именно: производные классы и виртуальные функции,-</w:t>
      </w:r>
    </w:p>
    <w:p>
      <w:pPr>
        <w:pStyle w:val="HTML"/>
        <w:rPr/>
      </w:pPr>
      <w:r>
        <w:rPr/>
        <w:t>можно использовать и для поддержки абстракции данных, если допустить</w:t>
      </w:r>
    </w:p>
    <w:p>
      <w:pPr>
        <w:pStyle w:val="HTML"/>
        <w:rPr/>
      </w:pPr>
      <w:r>
        <w:rPr/>
        <w:t>несколько реализаций одного типа. Вернемся к примеру со стеко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template &lt; class T &gt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class stack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virtual void push ( T ) = 0; // чистая виртуальная функция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virtual T pop () = 0;      // чистая виртуальная функция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бозначение =0 показывает, что для виртуальной функции не требуется</w:t>
      </w:r>
    </w:p>
    <w:p>
      <w:pPr>
        <w:pStyle w:val="HTML"/>
        <w:rPr/>
      </w:pPr>
      <w:r>
        <w:rPr/>
        <w:t>никакого определения, а класс stack является абстрактным, т.е. он может</w:t>
      </w:r>
    </w:p>
    <w:p>
      <w:pPr>
        <w:pStyle w:val="HTML"/>
        <w:rPr/>
      </w:pPr>
      <w:r>
        <w:rPr/>
        <w:t>использоваться только как базовый класс. Поэтому стеки можно использовать,</w:t>
      </w:r>
    </w:p>
    <w:p>
      <w:pPr>
        <w:pStyle w:val="HTML"/>
        <w:rPr/>
      </w:pPr>
      <w:r>
        <w:rPr/>
        <w:t>но не создавать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lass cat { /* ... */ }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stack &lt; cat &gt; s;    // ошибка: стек - абстрактный класс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oid some_function ( stack &lt;cat&gt; &amp; s, cat kitty ) // нормально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s.push ( kitty )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cat c2 = s.pop ()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скольку интерфейс стека ничего не сообщает о его представлении, от</w:t>
      </w:r>
    </w:p>
    <w:p>
      <w:pPr>
        <w:pStyle w:val="HTML"/>
        <w:rPr/>
      </w:pPr>
      <w:r>
        <w:rPr/>
        <w:t>пользователей стека полностью скрыты детали его реализац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Можно предложить несколько различных реализаций стека. Например, стек</w:t>
      </w:r>
    </w:p>
    <w:p>
      <w:pPr>
        <w:pStyle w:val="HTML"/>
        <w:rPr/>
      </w:pPr>
      <w:r>
        <w:rPr/>
        <w:t>может быть массиво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template &lt; class T &gt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lass astack : public stack &lt; T &gt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истинное представление объекта типа стек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в данном случае - это массив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astack ( int size 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~astack (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oid push ( T 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T pop ()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Можно реализовать стек как связанный списо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template &lt; class T &gt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class lstack : public stack &lt; T &gt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еперь можно создавать и использовать стек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oid g (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lstack &lt; cat &gt; s1 ( 100 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astack &lt; cat &gt; s2 ( 100 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cat Ginger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cat Snowball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some_function ( s1, Ginger 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some_function ( s2, Snowball )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 том, как представлять стеки разных видов, должен беспокоиться только</w:t>
      </w:r>
    </w:p>
    <w:p>
      <w:pPr>
        <w:pStyle w:val="HTML"/>
        <w:rPr/>
      </w:pPr>
      <w:r>
        <w:rPr/>
        <w:t>тот, кто их создает (т.е. функция g()), а пользователь стека (т.е. автор</w:t>
      </w:r>
    </w:p>
    <w:p>
      <w:pPr>
        <w:pStyle w:val="HTML"/>
        <w:rPr/>
      </w:pPr>
      <w:r>
        <w:rPr/>
        <w:t>функции some_function()) полностью огражден от деталей их реализации.</w:t>
      </w:r>
    </w:p>
    <w:p>
      <w:pPr>
        <w:pStyle w:val="HTML"/>
        <w:rPr/>
      </w:pPr>
      <w:r>
        <w:rPr/>
        <w:t>Платой за подобную гибкость является то, что все операции над стеками</w:t>
      </w:r>
    </w:p>
    <w:p>
      <w:pPr>
        <w:pStyle w:val="HTML"/>
        <w:rPr/>
      </w:pPr>
      <w:r>
        <w:rPr/>
        <w:t>должны быть виртуальными функция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5" w:name="25"/>
      <w:bookmarkEnd w:id="25"/>
      <w:r>
        <w:rPr>
          <w:rFonts w:cs="Courier New" w:ascii="Courier New" w:hAnsi="Courier New"/>
        </w:rPr>
        <w:t>1.5 Поддержка объектно-ориентированного программирования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ддержку объектно-ориентированного программирования обеспечивают</w:t>
      </w:r>
    </w:p>
    <w:p>
      <w:pPr>
        <w:pStyle w:val="HTML"/>
        <w:rPr/>
      </w:pPr>
      <w:r>
        <w:rPr/>
        <w:t>классы вместе с механизмом наследования, а также механизм вызова</w:t>
      </w:r>
    </w:p>
    <w:p>
      <w:pPr>
        <w:pStyle w:val="HTML"/>
        <w:rPr/>
      </w:pPr>
      <w:r>
        <w:rPr/>
        <w:t>функций-членов в зависимости от истинного типа объекта (дело в том, что</w:t>
      </w:r>
    </w:p>
    <w:p>
      <w:pPr>
        <w:pStyle w:val="HTML"/>
        <w:rPr/>
      </w:pPr>
      <w:r>
        <w:rPr/>
        <w:t>возможны случаи, когда этот тип неизвестен на стадии трансляции). Особенно</w:t>
      </w:r>
    </w:p>
    <w:p>
      <w:pPr>
        <w:pStyle w:val="HTML"/>
        <w:rPr/>
      </w:pPr>
      <w:r>
        <w:rPr/>
        <w:t>важную роль играет механизм вызова функций-членов.  Не менее важны</w:t>
      </w:r>
    </w:p>
    <w:p>
      <w:pPr>
        <w:pStyle w:val="HTML"/>
        <w:rPr/>
      </w:pPr>
      <w:r>
        <w:rPr/>
        <w:t>средства, поддерживающие абстракцию данных (о них мы говорили ранее). Все</w:t>
      </w:r>
    </w:p>
    <w:p>
      <w:pPr>
        <w:pStyle w:val="HTML"/>
        <w:rPr/>
      </w:pPr>
      <w:r>
        <w:rPr/>
        <w:t>доводы в пользу абстракции данных и базирующихся на ней методов, которые</w:t>
      </w:r>
    </w:p>
    <w:p>
      <w:pPr>
        <w:pStyle w:val="HTML"/>
        <w:rPr/>
      </w:pPr>
      <w:r>
        <w:rPr/>
        <w:t>позволяют естественно и красиво работать с типами, действуют и для языка,</w:t>
      </w:r>
    </w:p>
    <w:p>
      <w:pPr>
        <w:pStyle w:val="HTML"/>
        <w:rPr/>
      </w:pPr>
      <w:r>
        <w:rPr/>
        <w:t>поддерживающего объектно-ориентированное программирование. Успех обоих</w:t>
      </w:r>
    </w:p>
    <w:p>
      <w:pPr>
        <w:pStyle w:val="HTML"/>
        <w:rPr/>
      </w:pPr>
      <w:r>
        <w:rPr/>
        <w:t>методов зависит от способа построения типов, от того, насколько они</w:t>
      </w:r>
    </w:p>
    <w:p>
      <w:pPr>
        <w:pStyle w:val="HTML"/>
        <w:rPr/>
      </w:pPr>
      <w:r>
        <w:rPr/>
        <w:t>просты, гибки и эффективны. Метод объектно-ориентированного</w:t>
      </w:r>
    </w:p>
    <w:p>
      <w:pPr>
        <w:pStyle w:val="HTML"/>
        <w:rPr/>
      </w:pPr>
      <w:r>
        <w:rPr/>
        <w:t>программирования позволяет определять более общие и гибкие</w:t>
      </w:r>
    </w:p>
    <w:p>
      <w:pPr>
        <w:pStyle w:val="HTML"/>
        <w:rPr/>
      </w:pPr>
      <w:r>
        <w:rPr/>
        <w:t>пользовательские типы по сравнению с теми, которые получаются, если</w:t>
      </w:r>
    </w:p>
    <w:p>
      <w:pPr>
        <w:pStyle w:val="HTML"/>
        <w:rPr/>
      </w:pPr>
      <w:r>
        <w:rPr/>
        <w:t>использовать только абстракцию данны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6" w:name="26"/>
      <w:bookmarkEnd w:id="26"/>
      <w:r>
        <w:rPr>
          <w:rFonts w:cs="Courier New" w:ascii="Courier New" w:hAnsi="Courier New"/>
        </w:rPr>
        <w:t>1.5.1  Механизм вызов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сновное средство поддержки объектно-ориентированного программирования</w:t>
      </w:r>
    </w:p>
    <w:p>
      <w:pPr>
        <w:pStyle w:val="HTML"/>
        <w:rPr/>
      </w:pPr>
      <w:r>
        <w:rPr/>
        <w:t>- это механизм вызова функции-члена для данного объекта, когда истинный</w:t>
      </w:r>
    </w:p>
    <w:p>
      <w:pPr>
        <w:pStyle w:val="HTML"/>
        <w:rPr/>
      </w:pPr>
      <w:r>
        <w:rPr/>
        <w:t>тип его на стадии трансляции неизвестен. Пусть, например, есть указатель</w:t>
      </w:r>
    </w:p>
    <w:p>
      <w:pPr>
        <w:pStyle w:val="HTML"/>
        <w:rPr/>
      </w:pPr>
      <w:r>
        <w:rPr/>
        <w:t>p. Как происходит вызов p-&gt;rotate(45)?  Поскольку С++ базируется на</w:t>
      </w:r>
    </w:p>
    <w:p>
      <w:pPr>
        <w:pStyle w:val="HTML"/>
        <w:rPr/>
      </w:pPr>
      <w:r>
        <w:rPr/>
        <w:t>статическом контроле типов, задающее вызов выражение имеет смысл только</w:t>
      </w:r>
    </w:p>
    <w:p>
      <w:pPr>
        <w:pStyle w:val="HTML"/>
        <w:rPr/>
      </w:pPr>
      <w:r>
        <w:rPr/>
        <w:t>при условии, что функция rotate() уже была описана. Далее, из обозначения</w:t>
      </w:r>
    </w:p>
    <w:p>
      <w:pPr>
        <w:pStyle w:val="HTML"/>
        <w:rPr/>
      </w:pPr>
      <w:r>
        <w:rPr/>
        <w:t>p-&gt;rotate() мы видим, что p является указателем на объект некоторого</w:t>
      </w:r>
    </w:p>
    <w:p>
      <w:pPr>
        <w:pStyle w:val="HTML"/>
        <w:rPr/>
      </w:pPr>
      <w:r>
        <w:rPr/>
        <w:t>класса, а rotate должна быть членом этого класса. Как и при всяком</w:t>
      </w:r>
    </w:p>
    <w:p>
      <w:pPr>
        <w:pStyle w:val="HTML"/>
        <w:rPr/>
      </w:pPr>
      <w:r>
        <w:rPr/>
        <w:t>статическом контроле типов проверка корректности вызова нужна для того,</w:t>
      </w:r>
    </w:p>
    <w:p>
      <w:pPr>
        <w:pStyle w:val="HTML"/>
        <w:rPr/>
      </w:pPr>
      <w:r>
        <w:rPr/>
        <w:t>чтобы убедиться (насколько это возможно на стадии трансляции), что типы в</w:t>
      </w:r>
    </w:p>
    <w:p>
      <w:pPr>
        <w:pStyle w:val="HTML"/>
        <w:rPr/>
      </w:pPr>
      <w:r>
        <w:rPr/>
        <w:t>программе используются непротиворечивым образом. Тем самым гарантируется,</w:t>
      </w:r>
    </w:p>
    <w:p>
      <w:pPr>
        <w:pStyle w:val="HTML"/>
        <w:rPr/>
      </w:pPr>
      <w:r>
        <w:rPr/>
        <w:t>что программа свободна от многих видов ошибо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так, транслятору должно быть известно описание класса, аналогичное</w:t>
      </w:r>
    </w:p>
    <w:p>
      <w:pPr>
        <w:pStyle w:val="HTML"/>
        <w:rPr/>
      </w:pPr>
      <w:r>
        <w:rPr/>
        <w:t>тем, что приводились в $$1.2.5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lass shape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irtual void rotate ( int 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а указатель p должен быть описан, например,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T * p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где T - класс shape или производный от него класс. Тогда транслятор</w:t>
      </w:r>
    </w:p>
    <w:p>
      <w:pPr>
        <w:pStyle w:val="HTML"/>
        <w:rPr/>
      </w:pPr>
      <w:r>
        <w:rPr/>
        <w:t>видит, что класс объекта, на который настроен указатель p, действительно</w:t>
      </w:r>
    </w:p>
    <w:p>
      <w:pPr>
        <w:pStyle w:val="HTML"/>
        <w:rPr/>
      </w:pPr>
      <w:r>
        <w:rPr/>
        <w:t>имеет функцию rotate(), а функция имеет параметр типа int. Значит,</w:t>
      </w:r>
    </w:p>
    <w:p>
      <w:pPr>
        <w:pStyle w:val="HTML"/>
        <w:rPr/>
      </w:pPr>
      <w:r>
        <w:rPr/>
        <w:t>p-&gt;rotate(45) корректное выраже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скольку shape::rotate() была описана как виртуальная функция, нужно</w:t>
      </w:r>
    </w:p>
    <w:p>
      <w:pPr>
        <w:pStyle w:val="HTML"/>
        <w:rPr/>
      </w:pPr>
      <w:r>
        <w:rPr/>
        <w:t>использовать механизм вызова виртуальной функции. Чтобы узнать, какую</w:t>
      </w:r>
    </w:p>
    <w:p>
      <w:pPr>
        <w:pStyle w:val="HTML"/>
        <w:rPr/>
      </w:pPr>
      <w:r>
        <w:rPr/>
        <w:t>именно из функций rotate следует вызвать, нужно до вызова получить из</w:t>
      </w:r>
    </w:p>
    <w:p>
      <w:pPr>
        <w:pStyle w:val="HTML"/>
        <w:rPr/>
      </w:pPr>
      <w:r>
        <w:rPr/>
        <w:t>объекта некоторую служебную информацию, которая была помещена туда при его</w:t>
      </w:r>
    </w:p>
    <w:p>
      <w:pPr>
        <w:pStyle w:val="HTML"/>
        <w:rPr/>
      </w:pPr>
      <w:r>
        <w:rPr/>
        <w:t>создании. Как только установлено, какую функцию надо вызвать, допустим</w:t>
      </w:r>
    </w:p>
    <w:p>
      <w:pPr>
        <w:pStyle w:val="HTML"/>
        <w:rPr/>
      </w:pPr>
      <w:r>
        <w:rPr/>
        <w:t>circle::rotate, происходит ее вызов с уже упоминавшимся контролем типа.</w:t>
      </w:r>
    </w:p>
    <w:p>
      <w:pPr>
        <w:pStyle w:val="HTML"/>
        <w:rPr/>
      </w:pPr>
      <w:r>
        <w:rPr/>
        <w:t>Обычно в качестве служебной информации используется таблица адресов</w:t>
      </w:r>
    </w:p>
    <w:p>
      <w:pPr>
        <w:pStyle w:val="HTML"/>
        <w:rPr/>
      </w:pPr>
      <w:r>
        <w:rPr/>
        <w:t>функций, а транслятор преобразует имя rotate в индекс этой таблицы. С</w:t>
      </w:r>
    </w:p>
    <w:p>
      <w:pPr>
        <w:pStyle w:val="HTML"/>
        <w:rPr/>
      </w:pPr>
      <w:r>
        <w:rPr/>
        <w:t>учетом этой таблицы объект типа shape можно представить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enter</w:t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/>
        <w:t>vtbl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olor                    &amp;X::draw</w:t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/>
        <w:t>&amp;Y::rotate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...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</w:t>
      </w:r>
      <w:r>
        <w:rPr/>
        <w:t>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Функции из таблицы виртуальных функций vtbl позволяют правильно</w:t>
      </w:r>
    </w:p>
    <w:p>
      <w:pPr>
        <w:pStyle w:val="HTML"/>
        <w:rPr/>
      </w:pPr>
      <w:r>
        <w:rPr/>
        <w:t>работать с объектом даже в тех случаях, когда в вызывающей функции</w:t>
      </w:r>
    </w:p>
    <w:p>
      <w:pPr>
        <w:pStyle w:val="HTML"/>
        <w:rPr/>
      </w:pPr>
      <w:r>
        <w:rPr/>
        <w:t>неизвестны ни таблица vtbl, ни расположение данных в части объекта,</w:t>
      </w:r>
    </w:p>
    <w:p>
      <w:pPr>
        <w:pStyle w:val="HTML"/>
        <w:rPr/>
      </w:pPr>
      <w:r>
        <w:rPr/>
        <w:t>обозначенной ... . Здесь как X и Y обозначены имена классов, в которые</w:t>
      </w:r>
    </w:p>
    <w:p>
      <w:pPr>
        <w:pStyle w:val="HTML"/>
        <w:rPr/>
      </w:pPr>
      <w:r>
        <w:rPr/>
        <w:t>входят вызываемые функции. Для объекта circle оба имени X и Y есть circle.</w:t>
      </w:r>
    </w:p>
    <w:p>
      <w:pPr>
        <w:pStyle w:val="HTML"/>
        <w:rPr/>
      </w:pPr>
      <w:r>
        <w:rPr/>
        <w:t>Вызов виртуальной функции может быть по сути столь же эффективен, как</w:t>
      </w:r>
    </w:p>
    <w:p>
      <w:pPr>
        <w:pStyle w:val="HTML"/>
        <w:rPr/>
      </w:pPr>
      <w:r>
        <w:rPr/>
        <w:t>вызов обычной функц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7" w:name="27"/>
      <w:bookmarkEnd w:id="27"/>
      <w:r>
        <w:rPr>
          <w:rFonts w:cs="Courier New" w:ascii="Courier New" w:hAnsi="Courier New"/>
        </w:rPr>
        <w:t>1.5.2  Проверка тип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еобходимость контроля типа при обращениях к виртуальным функциям</w:t>
      </w:r>
    </w:p>
    <w:p>
      <w:pPr>
        <w:pStyle w:val="HTML"/>
        <w:rPr/>
      </w:pPr>
      <w:r>
        <w:rPr/>
        <w:t>может оказаться определенным ограничением для разработчиков библиотек.</w:t>
      </w:r>
    </w:p>
    <w:p>
      <w:pPr>
        <w:pStyle w:val="HTML"/>
        <w:rPr/>
      </w:pPr>
      <w:r>
        <w:rPr/>
        <w:t>Например, хорошо бы предоставить пользователю класс "стек чего-угодно".</w:t>
      </w:r>
    </w:p>
    <w:p>
      <w:pPr>
        <w:pStyle w:val="HTML"/>
        <w:rPr/>
      </w:pPr>
      <w:r>
        <w:rPr/>
        <w:t>Непосредственно в С++ это сделать нельзя. Однако, используя шаблоны типа и</w:t>
      </w:r>
    </w:p>
    <w:p>
      <w:pPr>
        <w:pStyle w:val="HTML"/>
        <w:rPr/>
      </w:pPr>
      <w:r>
        <w:rPr/>
        <w:t>наследование, можно приблизиться к той эффективности и простоте</w:t>
      </w:r>
    </w:p>
    <w:p>
      <w:pPr>
        <w:pStyle w:val="HTML"/>
        <w:rPr/>
      </w:pPr>
      <w:r>
        <w:rPr/>
        <w:t>проектирования и использования библиотек, которые свойственны языкам с</w:t>
      </w:r>
    </w:p>
    <w:p>
      <w:pPr>
        <w:pStyle w:val="HTML"/>
        <w:rPr/>
      </w:pPr>
      <w:r>
        <w:rPr/>
        <w:t>динамическим контролем типов. К таким языкам относится, например, язык</w:t>
      </w:r>
    </w:p>
    <w:p>
      <w:pPr>
        <w:pStyle w:val="HTML"/>
        <w:rPr/>
      </w:pPr>
      <w:r>
        <w:rPr/>
        <w:t>Smalltalk, на котором можно описать "стек чего-угодно".  Рассмотрим</w:t>
      </w:r>
    </w:p>
    <w:p>
      <w:pPr>
        <w:pStyle w:val="HTML"/>
        <w:rPr/>
      </w:pPr>
      <w:r>
        <w:rPr/>
        <w:t>определение стека с помощью шаблона тип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template &lt; class T &gt; class stack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T * p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int sz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stack ( int )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~stack (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void push ( T )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T &amp; pop (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е ослабляя статического контроля типов, можно использовать такой стек</w:t>
      </w:r>
    </w:p>
    <w:p>
      <w:pPr>
        <w:pStyle w:val="HTML"/>
        <w:rPr/>
      </w:pPr>
      <w:r>
        <w:rPr/>
        <w:t>для хранения указателей на объекты типа plane (самолет)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stack &lt; plane * &gt; cs ( 200 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void f ()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s.push ( new Saab900 );   // Ошибка при трансляции :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</w:t>
      </w:r>
      <w:r>
        <w:rPr/>
        <w:t>// требуется plane*, а передан car*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s.push ( new Saab37B );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</w:t>
      </w:r>
      <w:r>
        <w:rPr/>
        <w:t>// прекрасно: Saab 37B - на самом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</w:t>
      </w:r>
      <w:r>
        <w:rPr/>
        <w:t>// деле самолет, т.е. типа plane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s.pop () -&gt; takeoff ()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s.pop () -&gt; takeoff (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Если статического контроля типов нет, приведенная выше ошибка</w:t>
      </w:r>
    </w:p>
    <w:p>
      <w:pPr>
        <w:pStyle w:val="HTML"/>
        <w:rPr/>
      </w:pPr>
      <w:r>
        <w:rPr/>
        <w:t>обнаружится только при выполнении программы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 пример  динамическое контроля типа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 вместо статического; это не С++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Stack s; // стек может хранить указатели на объекты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// произвольного типа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void f (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s.push ( new Saab900 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s.push ( new Saab37B 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s.pop () -&gt; takeoff ();  // прекрасно: Saab 37B - самолет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cs.pop () -&gt; takeoff ();  // динамическая ошибка: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</w:t>
      </w:r>
      <w:r>
        <w:rPr/>
        <w:t>// машина не может взлететь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ля способа определения, допустима ли операция над объектом, обычно</w:t>
      </w:r>
    </w:p>
    <w:p>
      <w:pPr>
        <w:pStyle w:val="HTML"/>
        <w:rPr/>
      </w:pPr>
      <w:r>
        <w:rPr/>
        <w:t>требуется больше дополнительных расходов, чем для механизма вызова</w:t>
      </w:r>
    </w:p>
    <w:p>
      <w:pPr>
        <w:pStyle w:val="HTML"/>
        <w:rPr/>
      </w:pPr>
      <w:r>
        <w:rPr/>
        <w:t>виртуальных функций в С++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ссчитывая на статический контроль типов и вызов виртуальных функций,</w:t>
      </w:r>
    </w:p>
    <w:p>
      <w:pPr>
        <w:pStyle w:val="HTML"/>
        <w:rPr/>
      </w:pPr>
      <w:r>
        <w:rPr/>
        <w:t>мы приходим к иному стилю программирования, чем надеясь только на</w:t>
      </w:r>
    </w:p>
    <w:p>
      <w:pPr>
        <w:pStyle w:val="HTML"/>
        <w:rPr/>
      </w:pPr>
      <w:r>
        <w:rPr/>
        <w:t>динамический контроль типов. Класс в С++ задает строго определенный</w:t>
      </w:r>
    </w:p>
    <w:p>
      <w:pPr>
        <w:pStyle w:val="HTML"/>
        <w:rPr/>
      </w:pPr>
      <w:r>
        <w:rPr/>
        <w:t>интерфейс для множества объектов этого и любого производного класса, тогда</w:t>
      </w:r>
    </w:p>
    <w:p>
      <w:pPr>
        <w:pStyle w:val="HTML"/>
        <w:rPr/>
      </w:pPr>
      <w:r>
        <w:rPr/>
        <w:t>как в Smalltalk класс задает только минимально необходимое число операций,</w:t>
      </w:r>
    </w:p>
    <w:p>
      <w:pPr>
        <w:pStyle w:val="HTML"/>
        <w:rPr/>
      </w:pPr>
      <w:r>
        <w:rPr/>
        <w:t>и пользователь вправе применять незаданные в классе операции. Иными</w:t>
      </w:r>
    </w:p>
    <w:p>
      <w:pPr>
        <w:pStyle w:val="HTML"/>
        <w:rPr/>
      </w:pPr>
      <w:r>
        <w:rPr/>
        <w:t>словами, класс в С++ содержит точное описание операций, и пользователю</w:t>
      </w:r>
    </w:p>
    <w:p>
      <w:pPr>
        <w:pStyle w:val="HTML"/>
        <w:rPr/>
      </w:pPr>
      <w:r>
        <w:rPr/>
        <w:t>гарантируется, что только эти операции транслятор сочтет допустимы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8" w:name="28"/>
      <w:bookmarkEnd w:id="28"/>
      <w:r>
        <w:rPr>
          <w:rFonts w:cs="Courier New" w:ascii="Courier New" w:hAnsi="Courier New"/>
        </w:rPr>
        <w:t>1.5.3  Множественное наследование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Если класс A является базовым классом для B, то B наследует атрибуты</w:t>
      </w:r>
    </w:p>
    <w:p>
      <w:pPr>
        <w:pStyle w:val="HTML"/>
        <w:rPr/>
      </w:pPr>
      <w:r>
        <w:rPr/>
        <w:t>A.  т.е. B содержит A плюс еще что-то. С учетом этого становится очевидно,</w:t>
      </w:r>
    </w:p>
    <w:p>
      <w:pPr>
        <w:pStyle w:val="HTML"/>
        <w:rPr/>
      </w:pPr>
      <w:r>
        <w:rPr/>
        <w:t>что хорошо, когда класс B может наследовать из двух базовых классов A1 и</w:t>
      </w:r>
    </w:p>
    <w:p>
      <w:pPr>
        <w:pStyle w:val="HTML"/>
        <w:rPr/>
      </w:pPr>
      <w:r>
        <w:rPr/>
        <w:t>A2. Это называется множественным наследовани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иведем некий типичный пример множественного наследования. Пусть есть</w:t>
      </w:r>
    </w:p>
    <w:p>
      <w:pPr>
        <w:pStyle w:val="HTML"/>
        <w:rPr/>
      </w:pPr>
      <w:r>
        <w:rPr/>
        <w:t>два библиотечных класса displayed и task. Первый представляет задачи,</w:t>
      </w:r>
    </w:p>
    <w:p>
      <w:pPr>
        <w:pStyle w:val="HTML"/>
        <w:rPr/>
      </w:pPr>
      <w:r>
        <w:rPr/>
        <w:t>информация о которых может выдаваться на экран с помощью некоторого</w:t>
      </w:r>
    </w:p>
    <w:p>
      <w:pPr>
        <w:pStyle w:val="HTML"/>
        <w:rPr/>
      </w:pPr>
      <w:r>
        <w:rPr/>
        <w:t>монитора, а второй - задачи, выполняемые под управлением некоторого</w:t>
      </w:r>
    </w:p>
    <w:p>
      <w:pPr>
        <w:pStyle w:val="HTML"/>
        <w:rPr/>
      </w:pPr>
      <w:r>
        <w:rPr/>
        <w:t>диспетчера. Программист может создавать собственные классы, например,</w:t>
      </w:r>
    </w:p>
    <w:p>
      <w:pPr>
        <w:pStyle w:val="HTML"/>
        <w:rPr/>
      </w:pPr>
      <w:r>
        <w:rPr/>
        <w:t>таки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class my_displayed_task: public displayed, public task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// текст пользователя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class my_task: public task 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// эта задача не изображается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// на экране, т.к. не содержит класс displayed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// текст пользователя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class my_displayed: public displayed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// а это не задача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// т.к. не содержит класс task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// текст пользователя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Если наследоваться может только один класс, то пользователю доступны</w:t>
      </w:r>
    </w:p>
    <w:p>
      <w:pPr>
        <w:pStyle w:val="HTML"/>
        <w:rPr/>
      </w:pPr>
      <w:r>
        <w:rPr/>
        <w:t>только два из трех приведенных классов. В результате либо получается</w:t>
      </w:r>
    </w:p>
    <w:p>
      <w:pPr>
        <w:pStyle w:val="HTML"/>
        <w:rPr/>
      </w:pPr>
      <w:r>
        <w:rPr/>
        <w:t>дублирование частей программы, либо теряется гибкость, а, как правило,</w:t>
      </w:r>
    </w:p>
    <w:p>
      <w:pPr>
        <w:pStyle w:val="HTML"/>
        <w:rPr/>
      </w:pPr>
      <w:r>
        <w:rPr/>
        <w:t>происходит и то, и другое. Приведенный пример проходит в С++ безо всяких</w:t>
      </w:r>
    </w:p>
    <w:p>
      <w:pPr>
        <w:pStyle w:val="HTML"/>
        <w:rPr/>
      </w:pPr>
      <w:r>
        <w:rPr/>
        <w:t>дополнительных расходов времени и памяти по сравнению с программами, в</w:t>
      </w:r>
    </w:p>
    <w:p>
      <w:pPr>
        <w:pStyle w:val="HTML"/>
        <w:rPr/>
      </w:pPr>
      <w:r>
        <w:rPr/>
        <w:t>которых наследуется не более одного класса.  Статический контроль типов от</w:t>
      </w:r>
    </w:p>
    <w:p>
      <w:pPr>
        <w:pStyle w:val="HTML"/>
        <w:rPr/>
      </w:pPr>
      <w:r>
        <w:rPr/>
        <w:t>этого тоже не страда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се неоднозначности выявляются на стадии трансляци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lass task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oid trace ()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lass displayed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oid trace ()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lass my_displayed_task:public displayed, public task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в этом классе trace () не определяется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oid g ( my_displayed_task * p 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p -&gt; trace ();  // ошибка: неоднозначность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этом примере видны отличия С++ от объектно-ориентированных диалектов</w:t>
      </w:r>
    </w:p>
    <w:p>
      <w:pPr>
        <w:pStyle w:val="HTML"/>
        <w:rPr/>
      </w:pPr>
      <w:r>
        <w:rPr/>
        <w:t>языка Лисп, в которых есть множественное наследование. В этих диалектах</w:t>
      </w:r>
    </w:p>
    <w:p>
      <w:pPr>
        <w:pStyle w:val="HTML"/>
        <w:rPr/>
      </w:pPr>
      <w:r>
        <w:rPr/>
        <w:t>неоднозначность разрешается так: или считается существенным порядок</w:t>
      </w:r>
    </w:p>
    <w:p>
      <w:pPr>
        <w:pStyle w:val="HTML"/>
        <w:rPr/>
      </w:pPr>
      <w:r>
        <w:rPr/>
        <w:t>описания, или считаются идентичными объекты с одним и тем же именем в</w:t>
      </w:r>
    </w:p>
    <w:p>
      <w:pPr>
        <w:pStyle w:val="HTML"/>
        <w:rPr/>
      </w:pPr>
      <w:r>
        <w:rPr/>
        <w:t>разных базовых классах, или используются комбинированные способы, когда</w:t>
      </w:r>
    </w:p>
    <w:p>
      <w:pPr>
        <w:pStyle w:val="HTML"/>
        <w:rPr/>
      </w:pPr>
      <w:r>
        <w:rPr/>
        <w:t>совпадение объектов доля базовых классов сочетается с более сложным</w:t>
      </w:r>
    </w:p>
    <w:p>
      <w:pPr>
        <w:pStyle w:val="HTML"/>
        <w:rPr/>
      </w:pPr>
      <w:r>
        <w:rPr/>
        <w:t>способом для производных классов. В С++ неоднозначность, как правило,</w:t>
      </w:r>
    </w:p>
    <w:p>
      <w:pPr>
        <w:pStyle w:val="HTML"/>
        <w:rPr/>
      </w:pPr>
      <w:r>
        <w:rPr/>
        <w:t>разрешается введением еще одной функци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class my_displayed_task:public displayed, public task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void trace (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текст пользователя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displayed::trace ();  // вызов trace () из displayed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task::trace ();       // вызов trace () из task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void g ( my_displayed_task * p )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p -&gt; trace ();  // теперь нормально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9" w:name="29"/>
      <w:bookmarkEnd w:id="29"/>
      <w:r>
        <w:rPr>
          <w:rFonts w:cs="Courier New" w:ascii="Courier New" w:hAnsi="Courier New"/>
        </w:rPr>
        <w:t>1.5.4  Инкапсуляция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усть члену класса (неважно функции-члену или члену, представляющему</w:t>
      </w:r>
    </w:p>
    <w:p>
      <w:pPr>
        <w:pStyle w:val="HTML"/>
        <w:rPr/>
      </w:pPr>
      <w:r>
        <w:rPr/>
        <w:t>данные) требуется защита от "несанкционированного доступа". Как разумно</w:t>
      </w:r>
    </w:p>
    <w:p>
      <w:pPr>
        <w:pStyle w:val="HTML"/>
        <w:rPr/>
      </w:pPr>
      <w:r>
        <w:rPr/>
        <w:t>ограничить множество функций, которым такой член будет доступен? Очевидный</w:t>
      </w:r>
    </w:p>
    <w:p>
      <w:pPr>
        <w:pStyle w:val="HTML"/>
        <w:rPr/>
      </w:pPr>
      <w:r>
        <w:rPr/>
        <w:t>ответ для языков, поддерживающих объектно-ориентированное</w:t>
      </w:r>
    </w:p>
    <w:p>
      <w:pPr>
        <w:pStyle w:val="HTML"/>
        <w:rPr/>
      </w:pPr>
      <w:r>
        <w:rPr/>
        <w:t>программирование, таков: доступ имеют все операции, которые определены для</w:t>
      </w:r>
    </w:p>
    <w:p>
      <w:pPr>
        <w:pStyle w:val="HTML"/>
        <w:rPr/>
      </w:pPr>
      <w:r>
        <w:rPr/>
        <w:t>этого объекта, иными словами, все функции-члены.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lass window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protected: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Rectangle inside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lass dumb_terminal : public window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oid prompt ()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Здесь в базовом классе window член inside типа Rectangle описывается</w:t>
      </w:r>
    </w:p>
    <w:p>
      <w:pPr>
        <w:pStyle w:val="HTML"/>
        <w:rPr/>
      </w:pPr>
      <w:r>
        <w:rPr/>
        <w:t>как защищенный (protected), но функции-члены производных классов,</w:t>
      </w:r>
    </w:p>
    <w:p>
      <w:pPr>
        <w:pStyle w:val="HTML"/>
        <w:rPr/>
      </w:pPr>
      <w:r>
        <w:rPr/>
        <w:t>например, dumb_terminal::prompt(), могут обратиться к нему и выяснить, с</w:t>
      </w:r>
    </w:p>
    <w:p>
      <w:pPr>
        <w:pStyle w:val="HTML"/>
        <w:rPr/>
      </w:pPr>
      <w:r>
        <w:rPr/>
        <w:t>какого вида окном они работают. Для всех других функций член</w:t>
      </w:r>
    </w:p>
    <w:p>
      <w:pPr>
        <w:pStyle w:val="HTML"/>
        <w:rPr/>
      </w:pPr>
      <w:r>
        <w:rPr/>
        <w:t>window::inside недоступе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таком подходе сочетается высокая степень защищенности</w:t>
      </w:r>
    </w:p>
    <w:p>
      <w:pPr>
        <w:pStyle w:val="HTML"/>
        <w:rPr/>
      </w:pPr>
      <w:r>
        <w:rPr/>
        <w:t>(действительно, вряд ли вы "случайно" определите производный класс) с</w:t>
      </w:r>
    </w:p>
    <w:p>
      <w:pPr>
        <w:pStyle w:val="HTML"/>
        <w:rPr/>
      </w:pPr>
      <w:r>
        <w:rPr/>
        <w:t>гибкостью, необходимой для программ, которые создают классы и используют</w:t>
      </w:r>
    </w:p>
    <w:p>
      <w:pPr>
        <w:pStyle w:val="HTML"/>
        <w:rPr/>
      </w:pPr>
      <w:r>
        <w:rPr/>
        <w:t>их иерархию (действительно, "для себя" всегда можно в производных классах</w:t>
      </w:r>
    </w:p>
    <w:p>
      <w:pPr>
        <w:pStyle w:val="HTML"/>
        <w:rPr/>
      </w:pPr>
      <w:r>
        <w:rPr/>
        <w:t>предусмотреть доступ к защищенным членам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еочевидное следствие из этого: нельзя составить полный и</w:t>
      </w:r>
    </w:p>
    <w:p>
      <w:pPr>
        <w:pStyle w:val="HTML"/>
        <w:rPr/>
      </w:pPr>
      <w:r>
        <w:rPr/>
        <w:t>окончательный список всех функций, которым будет доступен защищенный член,</w:t>
      </w:r>
    </w:p>
    <w:p>
      <w:pPr>
        <w:pStyle w:val="HTML"/>
        <w:rPr/>
      </w:pPr>
      <w:r>
        <w:rPr/>
        <w:t>поскольку всегда можно добавить еще одну, определив ее как функцию-член в</w:t>
      </w:r>
    </w:p>
    <w:p>
      <w:pPr>
        <w:pStyle w:val="HTML"/>
        <w:rPr/>
      </w:pPr>
      <w:r>
        <w:rPr/>
        <w:t>новом производном классе. Для метода абстракции данных такой подход часто</w:t>
      </w:r>
    </w:p>
    <w:p>
      <w:pPr>
        <w:pStyle w:val="HTML"/>
        <w:rPr/>
      </w:pPr>
      <w:r>
        <w:rPr/>
        <w:t>бывает мало приемлемым. Если язык ориентируется на метод абстракции</w:t>
      </w:r>
    </w:p>
    <w:p>
      <w:pPr>
        <w:pStyle w:val="HTML"/>
        <w:rPr/>
      </w:pPr>
      <w:r>
        <w:rPr/>
        <w:t>данных, то очевидное для него решение - это требование указывать в</w:t>
      </w:r>
    </w:p>
    <w:p>
      <w:pPr>
        <w:pStyle w:val="HTML"/>
        <w:rPr/>
      </w:pPr>
      <w:r>
        <w:rPr/>
        <w:t>описании класса список всех функций, которым нужен доступ к члену.  В С++</w:t>
      </w:r>
    </w:p>
    <w:p>
      <w:pPr>
        <w:pStyle w:val="HTML"/>
        <w:rPr/>
      </w:pPr>
      <w:r>
        <w:rPr/>
        <w:t>для этой цели используется описание частных (private) членов. Оно</w:t>
      </w:r>
    </w:p>
    <w:p>
      <w:pPr>
        <w:pStyle w:val="HTML"/>
        <w:rPr/>
      </w:pPr>
      <w:r>
        <w:rPr/>
        <w:t>использовалось и в приводившихся описаниях классов complex и shap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ажность инкапсуляции, т.е. заключения членов в защитную оболочку,</w:t>
      </w:r>
    </w:p>
    <w:p>
      <w:pPr>
        <w:pStyle w:val="HTML"/>
        <w:rPr/>
      </w:pPr>
      <w:r>
        <w:rPr/>
        <w:t>резко возрастает с ростом размеров программы и увеличивающимся разбросом</w:t>
      </w:r>
    </w:p>
    <w:p>
      <w:pPr>
        <w:pStyle w:val="HTML"/>
        <w:rPr/>
      </w:pPr>
      <w:r>
        <w:rPr/>
        <w:t>областей приложения. В $$6.6 более подробно обсуждаются возможности языка</w:t>
      </w:r>
    </w:p>
    <w:p>
      <w:pPr>
        <w:pStyle w:val="HTML"/>
        <w:rPr/>
      </w:pPr>
      <w:r>
        <w:rPr/>
        <w:t>по инкапсуляц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0" w:name="30"/>
      <w:bookmarkEnd w:id="30"/>
      <w:r>
        <w:rPr>
          <w:rFonts w:cs="Courier New" w:ascii="Courier New" w:hAnsi="Courier New"/>
        </w:rPr>
        <w:t>1.6  Пределы совершенств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Язык С++ проектировался как "лучший С", поддерживающий абстракцию</w:t>
      </w:r>
    </w:p>
    <w:p>
      <w:pPr>
        <w:pStyle w:val="HTML"/>
        <w:rPr/>
      </w:pPr>
      <w:r>
        <w:rPr/>
        <w:t>данных и объектно-ориентированное программирование. При этом он должен</w:t>
      </w:r>
    </w:p>
    <w:p>
      <w:pPr>
        <w:pStyle w:val="HTML"/>
        <w:rPr/>
      </w:pPr>
      <w:r>
        <w:rPr/>
        <w:t>быть пригодным для большинства основных задач системного программирова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сновная трудность для языка, который создавался в расчете на методы</w:t>
      </w:r>
    </w:p>
    <w:p>
      <w:pPr>
        <w:pStyle w:val="HTML"/>
        <w:rPr/>
      </w:pPr>
      <w:r>
        <w:rPr/>
        <w:t>упрятывания данных, абстракции данных и объектно-ориентированного</w:t>
      </w:r>
    </w:p>
    <w:p>
      <w:pPr>
        <w:pStyle w:val="HTML"/>
        <w:rPr/>
      </w:pPr>
      <w:r>
        <w:rPr/>
        <w:t>программирования, в том, что для того, чтобы быть языком общего</w:t>
      </w:r>
    </w:p>
    <w:p>
      <w:pPr>
        <w:pStyle w:val="HTML"/>
        <w:rPr/>
      </w:pPr>
      <w:r>
        <w:rPr/>
        <w:t>назначения, он должен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идти на традиционных машинах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сосуществовать с традиционными операционными системами и языками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соперничать с традиционными языками программирования в эффективности</w:t>
      </w:r>
    </w:p>
    <w:p>
      <w:pPr>
        <w:pStyle w:val="HTML"/>
        <w:rPr/>
      </w:pPr>
      <w:r>
        <w:rPr/>
        <w:t>выполнения программы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быть пригодным во всех основных областях прилож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Это значит, что должны быть возможности для эффективных числовых</w:t>
      </w:r>
    </w:p>
    <w:p>
      <w:pPr>
        <w:pStyle w:val="HTML"/>
        <w:rPr/>
      </w:pPr>
      <w:r>
        <w:rPr/>
        <w:t>операций (арифметика с плавающей точкой без особых накладных расходов,</w:t>
      </w:r>
    </w:p>
    <w:p>
      <w:pPr>
        <w:pStyle w:val="HTML"/>
        <w:rPr/>
      </w:pPr>
      <w:r>
        <w:rPr/>
        <w:t>иначе пользователь предпочтет Фортран) и средства такого доступа к памяти,</w:t>
      </w:r>
    </w:p>
    <w:p>
      <w:pPr>
        <w:pStyle w:val="HTML"/>
        <w:rPr/>
      </w:pPr>
      <w:r>
        <w:rPr/>
        <w:t>который позволит писать на этом языке драйверы устройств. Кроме того, надо</w:t>
      </w:r>
    </w:p>
    <w:p>
      <w:pPr>
        <w:pStyle w:val="HTML"/>
        <w:rPr/>
      </w:pPr>
      <w:r>
        <w:rPr/>
        <w:t>уметь писать вызовы функций в достаточно непривычной записи, принятой для</w:t>
      </w:r>
    </w:p>
    <w:p>
      <w:pPr>
        <w:pStyle w:val="HTML"/>
        <w:rPr/>
      </w:pPr>
      <w:r>
        <w:rPr/>
        <w:t>обращений в традиционных операционных системах. Наконец, должна быть</w:t>
      </w:r>
    </w:p>
    <w:p>
      <w:pPr>
        <w:pStyle w:val="HTML"/>
        <w:rPr/>
      </w:pPr>
      <w:r>
        <w:rPr/>
        <w:t>возможность из языка, поддерживающего объектно-ориентированное</w:t>
      </w:r>
    </w:p>
    <w:p>
      <w:pPr>
        <w:pStyle w:val="HTML"/>
        <w:rPr/>
      </w:pPr>
      <w:r>
        <w:rPr/>
        <w:t>программирование, вызывать функции, написанные на других языках, а из</w:t>
      </w:r>
    </w:p>
    <w:p>
      <w:pPr>
        <w:pStyle w:val="HTML"/>
        <w:rPr/>
      </w:pPr>
      <w:r>
        <w:rPr/>
        <w:t>других языков вызывать функцию на этом языке, поддерживающем</w:t>
      </w:r>
    </w:p>
    <w:p>
      <w:pPr>
        <w:pStyle w:val="HTML"/>
        <w:rPr/>
      </w:pPr>
      <w:r>
        <w:rPr/>
        <w:t>объектно-ориентированное программирова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алее, нельзя рассчитывать на широкое использование искомого языка</w:t>
      </w:r>
    </w:p>
    <w:p>
      <w:pPr>
        <w:pStyle w:val="HTML"/>
        <w:rPr/>
      </w:pPr>
      <w:r>
        <w:rPr/>
        <w:t>программирования как языка общего назначения, если реализация его целиком</w:t>
      </w:r>
    </w:p>
    <w:p>
      <w:pPr>
        <w:pStyle w:val="HTML"/>
        <w:rPr/>
      </w:pPr>
      <w:r>
        <w:rPr/>
        <w:t>полагается на возможности, которые отсутствуют в машинах с традиционной</w:t>
      </w:r>
    </w:p>
    <w:p>
      <w:pPr>
        <w:pStyle w:val="HTML"/>
        <w:rPr/>
      </w:pPr>
      <w:r>
        <w:rPr/>
        <w:t>архитектур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Если не вводить в язык возможности низкого уровня, то придется для</w:t>
      </w:r>
    </w:p>
    <w:p>
      <w:pPr>
        <w:pStyle w:val="HTML"/>
        <w:rPr/>
      </w:pPr>
      <w:r>
        <w:rPr/>
        <w:t>основных задач большинства областей приложения использовать некоторые</w:t>
      </w:r>
    </w:p>
    <w:p>
      <w:pPr>
        <w:pStyle w:val="HTML"/>
        <w:rPr/>
      </w:pPr>
      <w:r>
        <w:rPr/>
        <w:t>языки низкого уровня, например С или ассемблер. Но С++ проектировался с</w:t>
      </w:r>
    </w:p>
    <w:p>
      <w:pPr>
        <w:pStyle w:val="HTML"/>
        <w:rPr/>
      </w:pPr>
      <w:r>
        <w:rPr/>
        <w:t>расчетом, что в нем можно сделать все, что допустимо на С, причем без</w:t>
      </w:r>
    </w:p>
    <w:p>
      <w:pPr>
        <w:pStyle w:val="HTML"/>
        <w:rPr/>
      </w:pPr>
      <w:r>
        <w:rPr/>
        <w:t>увеличения времени выполнения.  Вообще, С++ проектировался, исходя из</w:t>
      </w:r>
    </w:p>
    <w:p>
      <w:pPr>
        <w:pStyle w:val="HTML"/>
        <w:rPr/>
      </w:pPr>
      <w:r>
        <w:rPr/>
        <w:t>принципа, что не должно возникать никаких дополнительных затрат времени и</w:t>
      </w:r>
    </w:p>
    <w:p>
      <w:pPr>
        <w:pStyle w:val="HTML"/>
        <w:rPr/>
      </w:pPr>
      <w:r>
        <w:rPr/>
        <w:t>памяти, если только этого явно не пожелает сам программис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Язык проектировался в расчете на современные методы трансляции,</w:t>
      </w:r>
    </w:p>
    <w:p>
      <w:pPr>
        <w:pStyle w:val="HTML"/>
        <w:rPr/>
      </w:pPr>
      <w:r>
        <w:rPr/>
        <w:t>которые обеспечивают проверку согласованности программы, ее эффективность</w:t>
      </w:r>
    </w:p>
    <w:p>
      <w:pPr>
        <w:pStyle w:val="HTML"/>
        <w:rPr/>
      </w:pPr>
      <w:r>
        <w:rPr/>
        <w:t>и компактность представления. Основным средством борьбы со сложностью</w:t>
      </w:r>
    </w:p>
    <w:p>
      <w:pPr>
        <w:pStyle w:val="HTML"/>
        <w:rPr/>
      </w:pPr>
      <w:r>
        <w:rPr/>
        <w:t>программ видится, прежде всего, строгий контроль типов и инкапсуляция.</w:t>
      </w:r>
    </w:p>
    <w:p>
      <w:pPr>
        <w:pStyle w:val="HTML"/>
        <w:rPr/>
      </w:pPr>
      <w:r>
        <w:rPr/>
        <w:t>Особенно это касается больших программ, создаваемых многими людьми.</w:t>
      </w:r>
    </w:p>
    <w:p>
      <w:pPr>
        <w:pStyle w:val="HTML"/>
        <w:rPr/>
      </w:pPr>
      <w:r>
        <w:rPr/>
        <w:t>Пользователь может не являться одним из создателей таких программ, и может</w:t>
      </w:r>
    </w:p>
    <w:p>
      <w:pPr>
        <w:pStyle w:val="HTML"/>
        <w:rPr/>
      </w:pPr>
      <w:r>
        <w:rPr/>
        <w:t>вообще не быть программистом.  Поскольку никакую настоящую программу</w:t>
      </w:r>
    </w:p>
    <w:p>
      <w:pPr>
        <w:pStyle w:val="HTML"/>
        <w:rPr/>
      </w:pPr>
      <w:r>
        <w:rPr/>
        <w:t>нельзя написать без поддержки библиотек, создаваемых другими</w:t>
      </w:r>
    </w:p>
    <w:p>
      <w:pPr>
        <w:pStyle w:val="HTML"/>
        <w:rPr/>
      </w:pPr>
      <w:r>
        <w:rPr/>
        <w:t>программистами, последнее замечание можно отнести практически ко всем</w:t>
      </w:r>
    </w:p>
    <w:p>
      <w:pPr>
        <w:pStyle w:val="HTML"/>
        <w:rPr/>
      </w:pPr>
      <w:r>
        <w:rPr/>
        <w:t>программ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++ проектировался для поддержки того принципа, что всякая программа</w:t>
      </w:r>
    </w:p>
    <w:p>
      <w:pPr>
        <w:pStyle w:val="HTML"/>
        <w:rPr/>
      </w:pPr>
      <w:r>
        <w:rPr/>
        <w:t>есть модель некоторых существующих в реальности понятий, а класс является</w:t>
      </w:r>
    </w:p>
    <w:p>
      <w:pPr>
        <w:pStyle w:val="HTML"/>
        <w:rPr/>
      </w:pPr>
      <w:r>
        <w:rPr/>
        <w:t>конкретным представлением понятия, взятого из области приложения ($$12.2).</w:t>
      </w:r>
    </w:p>
    <w:p>
      <w:pPr>
        <w:pStyle w:val="HTML"/>
        <w:rPr/>
      </w:pPr>
      <w:r>
        <w:rPr/>
        <w:t>Поэтому классы пронизывают всю программу на С++, и налагаются жесткие</w:t>
      </w:r>
    </w:p>
    <w:p>
      <w:pPr>
        <w:pStyle w:val="HTML"/>
        <w:rPr/>
      </w:pPr>
      <w:r>
        <w:rPr/>
        <w:t>требования на гибкость понятия класса, компактность объектов класса и</w:t>
      </w:r>
    </w:p>
    <w:p>
      <w:pPr>
        <w:pStyle w:val="HTML"/>
        <w:rPr/>
      </w:pPr>
      <w:r>
        <w:rPr/>
        <w:t>эффективность их использования. Если работать с классами будет неудобно</w:t>
      </w:r>
    </w:p>
    <w:p>
      <w:pPr>
        <w:pStyle w:val="HTML"/>
        <w:rPr/>
      </w:pPr>
      <w:r>
        <w:rPr/>
        <w:t>или слишком накладно, то они просто не будут использоваться, и программы</w:t>
      </w:r>
    </w:p>
    <w:p>
      <w:pPr>
        <w:pStyle w:val="HTML"/>
        <w:rPr/>
      </w:pPr>
      <w:r>
        <w:rPr/>
        <w:t>выродятся в программы на "лучшем С". Значит пользователь не сумеет</w:t>
      </w:r>
    </w:p>
    <w:p>
      <w:pPr>
        <w:pStyle w:val="HTML"/>
        <w:rPr/>
      </w:pPr>
      <w:r>
        <w:rPr/>
        <w:t>насладиться теми возможностями, ради которых, собственно, и создавался</w:t>
      </w:r>
    </w:p>
    <w:p>
      <w:pPr>
        <w:pStyle w:val="HTML"/>
        <w:rPr/>
      </w:pPr>
      <w:r>
        <w:rPr/>
        <w:t>язы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1" w:name="31"/>
      <w:bookmarkEnd w:id="31"/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ГЛАВА 2. ОПИСАНИЯ И КОНСТАНТЫ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"Совершенство достижимо только в момент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краха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/>
        <w:t>(С.Н. Паркинсон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данной главе описаны основные типы (char,  int, float и т.д.) 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пособы построения на их основе новых типов (функций, векторов, указателе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 т.д.). Описание вводит в программу имя, указав его тип и, возможно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чальное значение. В этой главе вводятся такие понятия, как описание 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ределение, типы, область видимости имен, время жизни объектов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аются обозначения литеральных констант С++ и способы задани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имволических констант. Приводятся примеры, которые прост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емонстрируют возможности языка. Более осмысленные примеры, иллюстрирующи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озможности выражений и операторов языка С++, будут приведены в следующе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главе. В этой главе лишь упоминаются средства для определени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льзовательских типов и операций над ними. Они обсуждаются в главах 5 и 7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2" w:name="32"/>
      <w:bookmarkEnd w:id="32"/>
      <w:r>
        <w:rPr>
          <w:rFonts w:cs="Courier New" w:ascii="Courier New" w:hAnsi="Courier New"/>
        </w:rPr>
        <w:t>2.1  ОПИСАНИЯ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мя (идентификатор) следует описать прежде, чем оно будет использовать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программе на  С++. Это означает, что нужно указать его тип, чтоб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ранслятор знал, к какого вида объектам относится имя. Ниже приведены</w:t>
      </w:r>
    </w:p>
    <w:p>
      <w:pPr>
        <w:pStyle w:val="HTML"/>
        <w:rPr/>
      </w:pPr>
      <w:r>
        <w:rPr/>
        <w:t>несколько примеров, иллюстрирующих все разнообразие описаний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char ch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int count = 1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char* name = "Njal"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struct complex { float re, im; }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complex cvar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extern complex sqrt(complex)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extern int error_number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typedef complex point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float real(complex* p) { return p-&gt;re; }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const double pi = 3.1415926535897932385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struct user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template&lt;class T&gt; abs(T a) { return a&lt;0 ? -a : a; }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enum beer { Carlsberg, Tuborg, Thor 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з этих примеров видно, что роль описаний не сводится лишь к привязке</w:t>
      </w:r>
    </w:p>
    <w:p>
      <w:pPr>
        <w:pStyle w:val="HTML"/>
        <w:rPr/>
      </w:pPr>
      <w:r>
        <w:rPr/>
        <w:t>типа к имени. Большинство указанных описаний одновременно являются</w:t>
      </w:r>
    </w:p>
    <w:p>
      <w:pPr>
        <w:pStyle w:val="HTML"/>
        <w:rPr/>
      </w:pPr>
      <w:r>
        <w:rPr/>
        <w:t>определениями, т.е. они создают объект, на который ссылается им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ля ch, count, name и cvar таким объектом является  элемент памят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оответствующего размера. Этот элемент будет использоваться как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еременная, и говорят, что для него отведена память. Для real подобны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ъектом будет заданная функци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ля константы pi объектом будет число 3.1415926535897932385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ля complex объектом будет новый тип. Для point объектом являе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ип complex, поэтому point становится синонимом  complex. Следующи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исания уже не являются определениям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extern complex sqrt(complex)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extern int error_number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struct user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Это означает, что объекты, введенные ими, должны быть определен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где-то в другом месте программы. Тело функции sqrt должно быть указа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каком-то другом описании. Память для переменной error_number тип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int должна выделяться в результате другого описания error_number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олжно быть и какое-то другое описание типа user,  из которого  мож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нять, что это за тип. В программе на языке С++ должно быть тольк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дно определение каждого имени, но описаний может быть много. Однако вс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исания должны быть согласованы по типу вводимого в них объект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этому в приведенном ниже фрагменте содержатся две ошибк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int count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int count;               // ошибка: переопределе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extern int error_number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extern short error_number; // ошибка: несоответствие типо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ато в следующем фрагменте нет ни одной ошибки (об использовани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extern см. #4.2)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extern int error_number;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extern int error_number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некоторых описаниях указываются "значения"  объектов, которые они</w:t>
      </w:r>
    </w:p>
    <w:p>
      <w:pPr>
        <w:pStyle w:val="HTML"/>
        <w:rPr/>
      </w:pPr>
      <w:r>
        <w:rPr/>
        <w:t>определяют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struct complex { float re, im; };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typedef complex point;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float real(complex* p) { return  p-&gt;re };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const double pi = 3.1415926535897932385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ля типов, функций и констант "значение" остается неизменным;</w:t>
      </w:r>
    </w:p>
    <w:p>
      <w:pPr>
        <w:pStyle w:val="HTML"/>
        <w:rPr/>
      </w:pPr>
      <w:r>
        <w:rPr/>
        <w:t>для данных, не являющихся константами, начальное значение может</w:t>
      </w:r>
    </w:p>
    <w:p>
      <w:pPr>
        <w:pStyle w:val="HTML"/>
        <w:rPr/>
      </w:pPr>
      <w:r>
        <w:rPr/>
        <w:t>впоследствии изменятьс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int count = 1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char* name = "Bjarne"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//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count = 2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name = "Marian"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з всех определений только следующее не задает значени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char ch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сякое описание, которое задает значение, является определени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3" w:name="33"/>
      <w:bookmarkEnd w:id="33"/>
      <w:r>
        <w:rPr>
          <w:rFonts w:cs="Courier New" w:ascii="Courier New" w:hAnsi="Courier New"/>
        </w:rPr>
        <w:t>2.1.1  Область видимост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писанием определяется область видимости имени. Это значит, что</w:t>
      </w:r>
    </w:p>
    <w:p>
      <w:pPr>
        <w:pStyle w:val="HTML"/>
        <w:rPr/>
      </w:pPr>
      <w:r>
        <w:rPr/>
        <w:t>имя может использоваться только в определенной части текста программы.</w:t>
      </w:r>
    </w:p>
    <w:p>
      <w:pPr>
        <w:pStyle w:val="HTML"/>
        <w:rPr/>
      </w:pPr>
      <w:r>
        <w:rPr/>
        <w:t>Если имя описано в функции (обычно его называют "локальным именем"), то</w:t>
      </w:r>
    </w:p>
    <w:p>
      <w:pPr>
        <w:pStyle w:val="HTML"/>
        <w:rPr/>
      </w:pPr>
      <w:r>
        <w:rPr/>
        <w:t>область видимости имени простирается от точки описания</w:t>
      </w:r>
    </w:p>
    <w:p>
      <w:pPr>
        <w:pStyle w:val="HTML"/>
        <w:rPr/>
      </w:pPr>
      <w:r>
        <w:rPr/>
        <w:t>до конца блока, в котором появилось это описание. Если имя не находится</w:t>
      </w:r>
    </w:p>
    <w:p>
      <w:pPr>
        <w:pStyle w:val="HTML"/>
        <w:rPr/>
      </w:pPr>
      <w:r>
        <w:rPr/>
        <w:t>в описании функции или класса (его обычно называют "глобальным именем"),</w:t>
      </w:r>
    </w:p>
    <w:p>
      <w:pPr>
        <w:pStyle w:val="HTML"/>
        <w:rPr/>
      </w:pPr>
      <w:r>
        <w:rPr/>
        <w:t>то область видимости простирается от точки описания до конца файла,</w:t>
      </w:r>
    </w:p>
    <w:p>
      <w:pPr>
        <w:pStyle w:val="HTML"/>
        <w:rPr/>
      </w:pPr>
      <w:r>
        <w:rPr/>
        <w:t>в котором появилось это описание.</w:t>
      </w:r>
    </w:p>
    <w:p>
      <w:pPr>
        <w:pStyle w:val="HTML"/>
        <w:rPr/>
      </w:pPr>
      <w:r>
        <w:rPr/>
        <w:t>Описание имени в блоке может скрывать описание в объемлющем блоке или</w:t>
      </w:r>
    </w:p>
    <w:p>
      <w:pPr>
        <w:pStyle w:val="HTML"/>
        <w:rPr/>
      </w:pPr>
      <w:r>
        <w:rPr/>
        <w:t>глобальное имя; т.е. имя может быть переопределено так, что оно будет</w:t>
      </w:r>
    </w:p>
    <w:p>
      <w:pPr>
        <w:pStyle w:val="HTML"/>
        <w:rPr/>
      </w:pPr>
      <w:r>
        <w:rPr/>
        <w:t>обозначать другой объект внутри блока. После выхода из блока прежнее</w:t>
      </w:r>
    </w:p>
    <w:p>
      <w:pPr>
        <w:pStyle w:val="HTML"/>
        <w:rPr/>
      </w:pPr>
      <w:r>
        <w:rPr/>
        <w:t>значение имени (если оно было) восстанавливается. Приведем 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t x;            // глобальное x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void f()</w:t>
      </w:r>
    </w:p>
    <w:p>
      <w:pPr>
        <w:pStyle w:val="HTML"/>
        <w:rPr/>
      </w:pP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int x;        // локальное x скрывает глобальное x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x = 1;        // присвоить локальному x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int x;    // скрывает первое локальное x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x = 2;    // присвоить второму локальному x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x = 3;        // присвоить первому локальному x</w:t>
      </w:r>
    </w:p>
    <w:p>
      <w:pPr>
        <w:pStyle w:val="HTML"/>
        <w:rPr/>
      </w:pP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t* p = &amp;x;      // взять адрес глобального x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В больших программах не избежать переопределения имен. К сожалению,</w:t>
      </w:r>
    </w:p>
    <w:p>
      <w:pPr>
        <w:pStyle w:val="HTML"/>
        <w:rPr/>
      </w:pPr>
      <w:r>
        <w:rPr/>
        <w:t>человек легко может проглядеть такое переопределение. Возникающие</w:t>
      </w:r>
    </w:p>
    <w:p>
      <w:pPr>
        <w:pStyle w:val="HTML"/>
        <w:rPr/>
      </w:pPr>
      <w:r>
        <w:rPr/>
        <w:t>из-за этого ошибки найти непросто, возможно потому, что они</w:t>
      </w:r>
    </w:p>
    <w:p>
      <w:pPr>
        <w:pStyle w:val="HTML"/>
        <w:rPr/>
      </w:pPr>
      <w:r>
        <w:rPr/>
        <w:t>достаточно редки. Следовательно, переопределение имен следует</w:t>
      </w:r>
    </w:p>
    <w:p>
      <w:pPr>
        <w:pStyle w:val="HTML"/>
        <w:rPr/>
      </w:pPr>
      <w:r>
        <w:rPr/>
        <w:t>свести к минимуму. Если вы обозначаете глобальные переменные или</w:t>
      </w:r>
    </w:p>
    <w:p>
      <w:pPr>
        <w:pStyle w:val="HTML"/>
        <w:rPr/>
      </w:pPr>
      <w:r>
        <w:rPr/>
        <w:t>локальные переменные в большой функции такими именами, как i или x,</w:t>
      </w:r>
    </w:p>
    <w:p>
      <w:pPr>
        <w:pStyle w:val="HTML"/>
        <w:rPr/>
      </w:pPr>
      <w:r>
        <w:rPr/>
        <w:t>то сами напрашиваетесь на неприятности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Есть возможность с помощью операции разрешения области видимости</w:t>
      </w:r>
    </w:p>
    <w:p>
      <w:pPr>
        <w:pStyle w:val="HTML"/>
        <w:rPr/>
      </w:pPr>
      <w:r>
        <w:rPr/>
        <w:t>:: обратиться к скрытому глобальному имени,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int x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void f2(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nt x = 1;      // скрывает глобальное x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::x = 2;        // присваивание глобальному x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Возможность использовать скрытое локальное имя отсутствует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Область видимости имени начинается в точке его описания (по</w:t>
      </w:r>
    </w:p>
    <w:p>
      <w:pPr>
        <w:pStyle w:val="HTML"/>
        <w:rPr/>
      </w:pPr>
      <w:r>
        <w:rPr/>
        <w:t>окончании описателя, но еще до начала инициализатора - см. $$R.3.2). Это</w:t>
      </w:r>
    </w:p>
    <w:p>
      <w:pPr>
        <w:pStyle w:val="HTML"/>
        <w:rPr/>
      </w:pPr>
      <w:r>
        <w:rPr/>
        <w:t>означает, что имя можно использовать даже до того, как задано его</w:t>
      </w:r>
    </w:p>
    <w:p>
      <w:pPr>
        <w:pStyle w:val="HTML"/>
        <w:rPr/>
      </w:pPr>
      <w:r>
        <w:rPr/>
        <w:t>начальное значение.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int x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void f3(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int x = x;    // ошибочное присваивание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акое присваивание недопустимо и лишено смысла. Если вы попытаетес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ранслировать эту программу, то получите предупреждение: "использовани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о задания значения". Вместе с тем, не применяя оператора ::, мож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спользовать одно и то же имя для обозначения двух различных объекто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лока.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int x = 11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void f4()         // извращенный пример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int y = x;   //  глобальное x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int x = 22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y = x;       // локальное x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еременная y инициализируется значением глобального x, т.е. 11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а затем ей присваивается значение локальной переменной x, т.е. 22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мена  формальных параметров функции считаются описанными в само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ольшом блоке функции, поэтому в описании ниже есть ошибк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void f5(int x)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int x;       // ошибк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десь x определено дважды в одной и той  же  области видимост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Это хотя и не слишком редкая, но довольно тонкая ошибка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4" w:name="34"/>
      <w:bookmarkEnd w:id="34"/>
      <w:r>
        <w:rPr>
          <w:rFonts w:cs="Courier New" w:ascii="Courier New" w:hAnsi="Courier New"/>
        </w:rPr>
        <w:t>2.1.2  Объекты и адрес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ожно выделять память для "переменных",  не имеющих имен, 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спользовать эти переменны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озможно даже присваивание таким странно выглядящим "переменным"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пример, *p[a+10]=7. Следовательно, есть потребность именова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"нечто хранящееся в памяти". Можно привести подходящую цитату из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правочного руководства: "Любой объект - это некоторая облас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амяти, а адресом называется выражение, ссылающееся на объект ил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ункцию" ($$R.3.7). Слову адрес (lvalue - left value, т.е. величин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лева) первоначально приписывался смысл "нечто, что может 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сваивании стоять слева". Адрес может ссылаться и на константу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(см. $$2.5). Адрес, который не был описан со спецификацией const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зывается изменяемым адресом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5" w:name="35"/>
      <w:bookmarkEnd w:id="35"/>
      <w:r>
        <w:rPr>
          <w:rFonts w:cs="Courier New" w:ascii="Courier New" w:hAnsi="Courier New"/>
        </w:rPr>
        <w:t>2.1.3  Время жизни объектов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сли только программист не вмешается явно, объект будет создан пр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явлении его определения и уничтожен, когда исчезнет из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ласти видимости. Объекты с глобальными именами создаютс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нициализируются (причем только один раз) и существуют до конц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граммы. Если локальные объекты описаны со служебным слово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static, то они также существуют до конца программы. Инициализация и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исходит, когда в первый раз управление "проходит через"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исание этих объектов,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int a = 1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void f()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int b = 1;   // инициализируется при каждом вызове f()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static int c = a;  // инициализируется только один раз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cout &lt;&lt; " a = " &lt;&lt; a++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&lt;&lt; " b = " &lt;&lt; b++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&lt;&lt; " c = " &lt;&lt; c++ &lt;&lt; '\n'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int main()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while (a &lt; 4) f()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десь программа выдаст такой результат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a = 1 b = 1 c = 1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a = 2 b = 1 c = 2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a = 3 b = 1 c = 3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''Из примеров этой главы для краткости изложения исключена</w:t>
      </w:r>
    </w:p>
    <w:p>
      <w:pPr>
        <w:pStyle w:val="HTML"/>
        <w:rPr/>
      </w:pPr>
      <w:r>
        <w:rPr/>
        <w:t>макрокоманда #include &lt;iostream&gt;. Она нужна лишь в тех из них, которые</w:t>
      </w:r>
    </w:p>
    <w:p>
      <w:pPr>
        <w:pStyle w:val="HTML"/>
        <w:rPr/>
      </w:pPr>
      <w:r>
        <w:rPr/>
        <w:t>выдают результа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ерация "++" является инкрементом, т. е. a++ означает: добавить 1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 переменной a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Глобальная переменная или локальная переменная static, которая не был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явно инициализирована, инициализируется неявно нулевым значением (#2.4.5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спользуя операции  new и delete, программист может создава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ъекты, временем жизни которых он управляет сам (см. $$3.2.6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6" w:name="36"/>
      <w:bookmarkEnd w:id="36"/>
      <w:r>
        <w:rPr>
          <w:rFonts w:cs="Courier New" w:ascii="Courier New" w:hAnsi="Courier New"/>
        </w:rPr>
        <w:t>2.2  ИМЕН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мя (идентификатор) является последовательностью букв или цифр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ервый символ должен быть буквой. Буквой считается и символ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дчеркивания _. Язык С++ не ограничивает число символов в имен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о в реализацию входят программные компоненты, которыми создател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ранслятора управлять не может (например, загрузчик), а он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 сожалению, могут устанавливать ограничения. Кроме того, некоторы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истемные программы, необходимые для выполнения программы на С++, могу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асширять или сужать множество символов, допустимых в идентификатор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асширения (например, использование $ в имени) могут наруши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ереносимость программы. Нельзя использовать в качестве имен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лужебные слова С++ (см. $$R.2.4),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hello    this_is_a_most_unusially_long_name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DEFINED  foO    bAr     u_name    HorseSense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var0     var1   CLASS   _class    ___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еперь приведем примеры последовательностей символов, которые не могут</w:t>
      </w:r>
    </w:p>
    <w:p>
      <w:pPr>
        <w:pStyle w:val="HTML"/>
        <w:rPr/>
      </w:pPr>
      <w:r>
        <w:rPr/>
        <w:t>использоваться как идентификаторы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012      a fool    $sys     class    3var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pay.due  foo~bar   .name    if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аглавные и строчные буквы считаются различными, поэтому Count и</w:t>
      </w:r>
    </w:p>
    <w:p>
      <w:pPr>
        <w:pStyle w:val="HTML"/>
        <w:rPr/>
      </w:pPr>
      <w:r>
        <w:rPr/>
        <w:t>count - разные имена. Но выбирать имена, почти не отличающиеся</w:t>
      </w:r>
    </w:p>
    <w:p>
      <w:pPr>
        <w:pStyle w:val="HTML"/>
        <w:rPr/>
      </w:pPr>
      <w:r>
        <w:rPr/>
        <w:t>друг от друга, неразумно. Все имена, начинающиеся с символа</w:t>
      </w:r>
    </w:p>
    <w:p>
      <w:pPr>
        <w:pStyle w:val="HTML"/>
        <w:rPr/>
      </w:pPr>
      <w:r>
        <w:rPr/>
        <w:t>подчеркивания, резервируются для использования в самой реализации</w:t>
      </w:r>
    </w:p>
    <w:p>
      <w:pPr>
        <w:pStyle w:val="HTML"/>
        <w:rPr/>
      </w:pPr>
      <w:r>
        <w:rPr/>
        <w:t>или в тех программах, которые выполняются совместно с рабочей,</w:t>
      </w:r>
    </w:p>
    <w:p>
      <w:pPr>
        <w:pStyle w:val="HTML"/>
        <w:rPr/>
      </w:pPr>
      <w:r>
        <w:rPr/>
        <w:t>поэтому крайне легкомысленно вставлять такие имена в</w:t>
      </w:r>
    </w:p>
    <w:p>
      <w:pPr>
        <w:pStyle w:val="HTML"/>
        <w:rPr/>
      </w:pPr>
      <w:r>
        <w:rPr/>
        <w:t>свою программу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При разборе программы транслятор всегда стремится выбрать самую</w:t>
      </w:r>
    </w:p>
    <w:p>
      <w:pPr>
        <w:pStyle w:val="HTML"/>
        <w:rPr/>
      </w:pPr>
      <w:r>
        <w:rPr/>
        <w:t>длинную последовательность символов, образующих имя, поэтому var10</w:t>
      </w:r>
    </w:p>
    <w:p>
      <w:pPr>
        <w:pStyle w:val="HTML"/>
        <w:rPr/>
      </w:pPr>
      <w:r>
        <w:rPr/>
        <w:t>- это имя, а не идущие подряд имя var и число 10. По той же причине</w:t>
      </w:r>
    </w:p>
    <w:p>
      <w:pPr>
        <w:pStyle w:val="HTML"/>
        <w:rPr/>
      </w:pPr>
      <w:r>
        <w:rPr/>
        <w:t>elseif - одно имя (служебное), а не два служебных имени else и if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7" w:name="37"/>
      <w:bookmarkEnd w:id="37"/>
      <w:r>
        <w:rPr>
          <w:rFonts w:cs="Courier New" w:ascii="Courier New" w:hAnsi="Courier New"/>
        </w:rPr>
        <w:t>2.3  ТИПЫ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 каждым именем (идентификатором) в программе связан тип. Он</w:t>
      </w:r>
    </w:p>
    <w:p>
      <w:pPr>
        <w:pStyle w:val="HTML"/>
        <w:rPr/>
      </w:pPr>
      <w:r>
        <w:rPr/>
        <w:t>задает те операции, которые могут применяться к имени (т.е. к объекту,</w:t>
      </w:r>
    </w:p>
    <w:p>
      <w:pPr>
        <w:pStyle w:val="HTML"/>
        <w:rPr/>
      </w:pPr>
      <w:r>
        <w:rPr/>
        <w:t>который обозначает имя), а также интерпретацию этих операций.</w:t>
      </w:r>
    </w:p>
    <w:p>
      <w:pPr>
        <w:pStyle w:val="HTML"/>
        <w:rPr/>
      </w:pPr>
      <w:r>
        <w:rPr/>
        <w:t>Приведем примеры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int error_number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float real(complex* p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скольку переменная error_number описана как int (целое), ей можно</w:t>
      </w:r>
    </w:p>
    <w:p>
      <w:pPr>
        <w:pStyle w:val="HTML"/>
        <w:rPr/>
      </w:pPr>
      <w:r>
        <w:rPr/>
        <w:t>присваивать, а также можно использовать ее значения в арифметических</w:t>
      </w:r>
    </w:p>
    <w:p>
      <w:pPr>
        <w:pStyle w:val="HTML"/>
        <w:rPr/>
      </w:pPr>
      <w:r>
        <w:rPr/>
        <w:t>выражениях. Функцию real можно вызывать с параметром, содержащим</w:t>
      </w:r>
    </w:p>
    <w:p>
      <w:pPr>
        <w:pStyle w:val="HTML"/>
        <w:rPr/>
      </w:pPr>
      <w:r>
        <w:rPr/>
        <w:t>адрес complex. Можно получать адреса и переменной, и функции.</w:t>
      </w:r>
    </w:p>
    <w:p>
      <w:pPr>
        <w:pStyle w:val="HTML"/>
        <w:rPr/>
      </w:pPr>
      <w:r>
        <w:rPr/>
        <w:t>Некоторые имена, как в нашем примере int и complex, являются именами</w:t>
      </w:r>
    </w:p>
    <w:p>
      <w:pPr>
        <w:pStyle w:val="HTML"/>
        <w:rPr/>
      </w:pPr>
      <w:r>
        <w:rPr/>
        <w:t>типов. Обычно имя типа нужно, чтобы задать в описании типа некоторое</w:t>
      </w:r>
    </w:p>
    <w:p>
      <w:pPr>
        <w:pStyle w:val="HTML"/>
        <w:rPr/>
      </w:pPr>
      <w:r>
        <w:rPr/>
        <w:t>другое имя. Кроме того, имя типа может использоваться</w:t>
      </w:r>
    </w:p>
    <w:p>
      <w:pPr>
        <w:pStyle w:val="HTML"/>
        <w:rPr/>
      </w:pPr>
      <w:r>
        <w:rPr/>
        <w:t>в качестве операнда в операциях sizeof (с ее помощью определяют</w:t>
      </w:r>
    </w:p>
    <w:p>
      <w:pPr>
        <w:pStyle w:val="HTML"/>
        <w:rPr/>
      </w:pPr>
      <w:r>
        <w:rPr/>
        <w:t>размер памяти, необходимый для объектов этого типа) и new (с ее</w:t>
      </w:r>
    </w:p>
    <w:p>
      <w:pPr>
        <w:pStyle w:val="HTML"/>
        <w:rPr/>
      </w:pPr>
      <w:r>
        <w:rPr/>
        <w:t>помощью можно разместить в свободной памяти объект этого типа).</w:t>
      </w:r>
    </w:p>
    <w:p>
      <w:pPr>
        <w:pStyle w:val="HTML"/>
        <w:rPr/>
      </w:pPr>
      <w:r>
        <w:rPr/>
        <w:t>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int main()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int* p = new int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out &lt;&lt; "sizeof(int) = " &lt;&lt; sizeof(int) '\n'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Еще имя типа может использоваться в операции явного преобразования</w:t>
      </w:r>
    </w:p>
    <w:p>
      <w:pPr>
        <w:pStyle w:val="HTML"/>
        <w:rPr/>
      </w:pPr>
      <w:r>
        <w:rPr/>
        <w:t>одного типа к другому ($$3.2.5),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float f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char* p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//..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long ll = long(p);     // преобразует p в long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int i = int(f);        // преобразует f в in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8" w:name="38"/>
      <w:bookmarkEnd w:id="38"/>
      <w:r>
        <w:rPr>
          <w:rFonts w:cs="Courier New" w:ascii="Courier New" w:hAnsi="Courier New"/>
        </w:rPr>
        <w:t>2.3.1  Основные типы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сновные типы С++ представляют самые распространенные единицы памяти</w:t>
      </w:r>
    </w:p>
    <w:p>
      <w:pPr>
        <w:pStyle w:val="HTML"/>
        <w:rPr/>
      </w:pPr>
      <w:r>
        <w:rPr/>
        <w:t>машин и все основные способы работы с ними. Это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char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short int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int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long in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еречисленные типы используются для представления различного</w:t>
      </w:r>
    </w:p>
    <w:p>
      <w:pPr>
        <w:pStyle w:val="HTML"/>
        <w:rPr/>
      </w:pPr>
      <w:r>
        <w:rPr/>
        <w:t>размера целых. Числа с плавающей точкой представлены типам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float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double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long doubl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ледующие типы могут использоваться для представления беззнаковых целых,</w:t>
      </w:r>
    </w:p>
    <w:p>
      <w:pPr>
        <w:pStyle w:val="HTML"/>
        <w:rPr/>
      </w:pPr>
      <w:r>
        <w:rPr/>
        <w:t>логических значений, разрядных массивов и т.д.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unsigned char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unsigned short int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unsigned int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unsigned long in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иже приведены типы, которые используются для явного задания знаковых</w:t>
      </w:r>
    </w:p>
    <w:p>
      <w:pPr>
        <w:pStyle w:val="HTML"/>
        <w:rPr/>
      </w:pPr>
      <w:r>
        <w:rPr/>
        <w:t>типов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signed char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signed short int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signed int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signed long in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скольку по умолчанию значения типа int считаются знаковыми, то</w:t>
      </w:r>
    </w:p>
    <w:p>
      <w:pPr>
        <w:pStyle w:val="HTML"/>
        <w:rPr/>
      </w:pPr>
      <w:r>
        <w:rPr/>
        <w:t>соответствующие типы с signed являются синонимами типов без</w:t>
      </w:r>
    </w:p>
    <w:p>
      <w:pPr>
        <w:pStyle w:val="HTML"/>
        <w:rPr/>
      </w:pPr>
      <w:r>
        <w:rPr/>
        <w:t>этого служебного слова.</w:t>
      </w:r>
    </w:p>
    <w:p>
      <w:pPr>
        <w:pStyle w:val="HTML"/>
        <w:rPr/>
      </w:pPr>
      <w:r>
        <w:rPr/>
        <w:t>Но тип signed char представляет особый интерес: все 3 типа - unsigned char,</w:t>
      </w:r>
    </w:p>
    <w:p>
      <w:pPr>
        <w:pStyle w:val="HTML"/>
        <w:rPr/>
      </w:pPr>
      <w:r>
        <w:rPr/>
        <w:t>signed char и просто char считаются различными (см. также $$R.3.6.1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ля краткости (и это не влечет никаких последствий) слово int можно</w:t>
      </w:r>
    </w:p>
    <w:p>
      <w:pPr>
        <w:pStyle w:val="HTML"/>
        <w:rPr/>
      </w:pPr>
      <w:r>
        <w:rPr/>
        <w:t>не указывать в многословных типах, т.е. long означает long int, unsigned -</w:t>
      </w:r>
    </w:p>
    <w:p>
      <w:pPr>
        <w:pStyle w:val="HTML"/>
        <w:rPr/>
      </w:pPr>
      <w:r>
        <w:rPr/>
        <w:t>unsigned int. Вообще, если в описании не указан тип, то предполагается,</w:t>
      </w:r>
    </w:p>
    <w:p>
      <w:pPr>
        <w:pStyle w:val="HTML"/>
        <w:rPr/>
      </w:pPr>
      <w:r>
        <w:rPr/>
        <w:t>что это int. Например, ниже даны два определения объекта типа int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onst a = 1;      // небрежно, тип не указан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static x;          // тот же случа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се же обычно пропуск типа в описании в надежде, что по умолчанию</w:t>
      </w:r>
    </w:p>
    <w:p>
      <w:pPr>
        <w:pStyle w:val="HTML"/>
        <w:rPr/>
      </w:pPr>
      <w:r>
        <w:rPr/>
        <w:t>это будет тип int, считается дурным стилем. Он может вызвать тонкий и</w:t>
      </w:r>
    </w:p>
    <w:p>
      <w:pPr>
        <w:pStyle w:val="HTML"/>
        <w:rPr/>
      </w:pPr>
      <w:r>
        <w:rPr/>
        <w:t>нежелательный эффект (см. $$R.7.1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ля хранения символов и работы с ними наиболее подходит тип char.</w:t>
      </w:r>
    </w:p>
    <w:p>
      <w:pPr>
        <w:pStyle w:val="HTML"/>
        <w:rPr/>
      </w:pPr>
      <w:r>
        <w:rPr/>
        <w:t>Обычно он представляет байт из 8 разрядов. Размеры всех объектов в С++</w:t>
      </w:r>
    </w:p>
    <w:p>
      <w:pPr>
        <w:pStyle w:val="HTML"/>
        <w:rPr/>
      </w:pPr>
      <w:r>
        <w:rPr/>
        <w:t>кратны размеру char, и по определению значение sizeof(char) тождественно 1.</w:t>
      </w:r>
    </w:p>
    <w:p>
      <w:pPr>
        <w:pStyle w:val="HTML"/>
        <w:rPr/>
      </w:pPr>
      <w:r>
        <w:rPr/>
        <w:t>В зависимости от машины значение типа char может быть знаковым</w:t>
      </w:r>
    </w:p>
    <w:p>
      <w:pPr>
        <w:pStyle w:val="HTML"/>
        <w:rPr/>
      </w:pPr>
      <w:r>
        <w:rPr/>
        <w:t>или беззнаковым целым. Конечно, значение типа unsigned char всегда</w:t>
      </w:r>
    </w:p>
    <w:p>
      <w:pPr>
        <w:pStyle w:val="HTML"/>
        <w:rPr/>
      </w:pPr>
      <w:r>
        <w:rPr/>
        <w:t>беззнаковое, и, задавая явно этот тип, мы улучшаем переносимость</w:t>
      </w:r>
    </w:p>
    <w:p>
      <w:pPr>
        <w:pStyle w:val="HTML"/>
        <w:rPr/>
      </w:pPr>
      <w:r>
        <w:rPr/>
        <w:t>программы. Однако, использование unsigned char вместо char может</w:t>
      </w:r>
    </w:p>
    <w:p>
      <w:pPr>
        <w:pStyle w:val="HTML"/>
        <w:rPr/>
      </w:pPr>
      <w:r>
        <w:rPr/>
        <w:t>снизить скорость выполнения программы. Естественно, значение</w:t>
      </w:r>
    </w:p>
    <w:p>
      <w:pPr>
        <w:pStyle w:val="HTML"/>
        <w:rPr/>
      </w:pPr>
      <w:r>
        <w:rPr/>
        <w:t>типа signed char всегда знаково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язык введено несколько целых, несколько беззнаковых типов</w:t>
      </w:r>
    </w:p>
    <w:p>
      <w:pPr>
        <w:pStyle w:val="HTML"/>
        <w:rPr/>
      </w:pPr>
      <w:r>
        <w:rPr/>
        <w:t>и несколько типов с плавающей точкой, чтобы программист мог полнее</w:t>
      </w:r>
    </w:p>
    <w:p>
      <w:pPr>
        <w:pStyle w:val="HTML"/>
        <w:rPr/>
      </w:pPr>
      <w:r>
        <w:rPr/>
        <w:t>использовать возможности системы команд. У многих машин</w:t>
      </w:r>
    </w:p>
    <w:p>
      <w:pPr>
        <w:pStyle w:val="HTML"/>
        <w:rPr/>
      </w:pPr>
      <w:r>
        <w:rPr/>
        <w:t>значительно различаются размеры выделяемой памяти, время доступа</w:t>
      </w:r>
    </w:p>
    <w:p>
      <w:pPr>
        <w:pStyle w:val="HTML"/>
        <w:rPr/>
      </w:pPr>
      <w:r>
        <w:rPr/>
        <w:t>и скорость вычислений для значений различных основных типов.</w:t>
      </w:r>
    </w:p>
    <w:p>
      <w:pPr>
        <w:pStyle w:val="HTML"/>
        <w:rPr/>
      </w:pPr>
      <w:r>
        <w:rPr/>
        <w:t>Как правило, зная особенности конкретной машины, легко выбрать</w:t>
      </w:r>
    </w:p>
    <w:p>
      <w:pPr>
        <w:pStyle w:val="HTML"/>
        <w:rPr/>
      </w:pPr>
      <w:r>
        <w:rPr/>
        <w:t>оптимальный основной тип (например, один из типов int) для данной</w:t>
      </w:r>
    </w:p>
    <w:p>
      <w:pPr>
        <w:pStyle w:val="HTML"/>
        <w:rPr/>
      </w:pPr>
      <w:r>
        <w:rPr/>
        <w:t>переменной. Однако, написать действительно переносимую программу,</w:t>
      </w:r>
    </w:p>
    <w:p>
      <w:pPr>
        <w:pStyle w:val="HTML"/>
        <w:rPr/>
      </w:pPr>
      <w:r>
        <w:rPr/>
        <w:t>использующую такие возможности низкого уровня, непросто. Для размеров</w:t>
      </w:r>
    </w:p>
    <w:p>
      <w:pPr>
        <w:pStyle w:val="HTML"/>
        <w:rPr/>
      </w:pPr>
      <w:r>
        <w:rPr/>
        <w:t>основных типов выполняются следующие соотношени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==sizeof(char)&lt;=sizeof(short)&lt;=sizeof(int)&lt;=sizeof(long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sizeof(float)&lt;=sizeof(double)&lt;=sizeof(long double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sizeof(I)==sizeof(signed I)==sizeof(unsigned I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десь I может быть типа char, short, int или long. Помимо это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гарантируется, что char представлен не менее, чем 8 разрядами, short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- не менее, чем 16 разрядами и long - не менее, чем 32 разрядами. Тип char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остаточен для представления любого символа из набора символо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анной машины. Но это означает только то, что тип char може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едставлять целые в диапазоне 0..127. Предположить большее -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искован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ипы беззнаковых целых больше всего подходят для таких программ, в</w:t>
      </w:r>
    </w:p>
    <w:p>
      <w:pPr>
        <w:pStyle w:val="HTML"/>
        <w:rPr/>
      </w:pPr>
      <w:r>
        <w:rPr/>
        <w:t>которых память рассматривается как массив разрядов. Но, как</w:t>
      </w:r>
    </w:p>
    <w:p>
      <w:pPr>
        <w:pStyle w:val="HTML"/>
        <w:rPr/>
      </w:pPr>
      <w:r>
        <w:rPr/>
        <w:t>правило, использование unsigned вместо int, не дает ничего хорошего,</w:t>
      </w:r>
    </w:p>
    <w:p>
      <w:pPr>
        <w:pStyle w:val="HTML"/>
        <w:rPr/>
      </w:pPr>
      <w:r>
        <w:rPr/>
        <w:t>хотя таким образом рассчитывали выиграть еще один разряд для</w:t>
      </w:r>
    </w:p>
    <w:p>
      <w:pPr>
        <w:pStyle w:val="HTML"/>
        <w:rPr/>
      </w:pPr>
      <w:r>
        <w:rPr/>
        <w:t>представления положительных целых. Описывая переменную как unsigned,</w:t>
      </w:r>
    </w:p>
    <w:p>
      <w:pPr>
        <w:pStyle w:val="HTML"/>
        <w:rPr/>
      </w:pPr>
      <w:r>
        <w:rPr/>
        <w:t>нельзя гарантировать, что она будет только положительной, поскольку</w:t>
      </w:r>
    </w:p>
    <w:p>
      <w:pPr>
        <w:pStyle w:val="HTML"/>
        <w:rPr/>
      </w:pPr>
      <w:r>
        <w:rPr/>
        <w:t>допустимы неявные преобразования типа,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unsigned surprise = -1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Это определение допустимо (хотя компилятор может выдать предупреждение</w:t>
      </w:r>
    </w:p>
    <w:p>
      <w:pPr>
        <w:pStyle w:val="HTML"/>
        <w:rPr/>
      </w:pPr>
      <w:r>
        <w:rPr/>
        <w:t>о нем)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9" w:name="39"/>
      <w:bookmarkEnd w:id="39"/>
      <w:r>
        <w:rPr>
          <w:rFonts w:cs="Courier New" w:ascii="Courier New" w:hAnsi="Courier New"/>
        </w:rPr>
        <w:t>2.3.2  Неявное преобразование тип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присваивании и выражении основные типы могут совершенно свободно</w:t>
      </w:r>
    </w:p>
    <w:p>
      <w:pPr>
        <w:pStyle w:val="HTML"/>
        <w:rPr/>
      </w:pPr>
      <w:r>
        <w:rPr/>
        <w:t>использоваться совместно. Значения преобразовываются всюду, где</w:t>
      </w:r>
    </w:p>
    <w:p>
      <w:pPr>
        <w:pStyle w:val="HTML"/>
        <w:rPr/>
      </w:pPr>
      <w:r>
        <w:rPr/>
        <w:t>это возможно, таким образом, чтобы информация не терялась. Точные</w:t>
      </w:r>
    </w:p>
    <w:p>
      <w:pPr>
        <w:pStyle w:val="HTML"/>
        <w:rPr/>
      </w:pPr>
      <w:r>
        <w:rPr/>
        <w:t>правила преобразований даны в $$R.4 и $$R.5.4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се-таки есть ситуации, когда информация может быть потеряна или</w:t>
      </w:r>
    </w:p>
    <w:p>
      <w:pPr>
        <w:pStyle w:val="HTML"/>
        <w:rPr/>
      </w:pPr>
      <w:r>
        <w:rPr/>
        <w:t>даже искажена. Потенциальным источником таких ситуаций становятся</w:t>
      </w:r>
    </w:p>
    <w:p>
      <w:pPr>
        <w:pStyle w:val="HTML"/>
        <w:rPr/>
      </w:pPr>
      <w:r>
        <w:rPr/>
        <w:t>присваивания, в которых значение одного типа присваивается значению</w:t>
      </w:r>
    </w:p>
    <w:p>
      <w:pPr>
        <w:pStyle w:val="HTML"/>
        <w:rPr/>
      </w:pPr>
      <w:r>
        <w:rPr/>
        <w:t>другого типа, причем в представлении последнего используется</w:t>
      </w:r>
    </w:p>
    <w:p>
      <w:pPr>
        <w:pStyle w:val="HTML"/>
        <w:rPr/>
      </w:pPr>
      <w:r>
        <w:rPr/>
        <w:t>меньше разрядов. Допустим, что следующие присваивания выполняются</w:t>
      </w:r>
    </w:p>
    <w:p>
      <w:pPr>
        <w:pStyle w:val="HTML"/>
        <w:rPr/>
      </w:pPr>
      <w:r>
        <w:rPr/>
        <w:t>на машине, в которой целые представляются в дополнительном коде, и символ</w:t>
      </w:r>
    </w:p>
    <w:p>
      <w:pPr>
        <w:pStyle w:val="HTML"/>
        <w:rPr/>
      </w:pPr>
      <w:r>
        <w:rPr/>
        <w:t>занимает 8 разрядов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nt i1 = 256+255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har ch = i1        // ch == 255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nt i2 = ch;        // i2 == 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присваивании ch=i1 теряется один разряд (и самый важный!), а когда</w:t>
      </w:r>
    </w:p>
    <w:p>
      <w:pPr>
        <w:pStyle w:val="HTML"/>
        <w:rPr/>
      </w:pPr>
      <w:r>
        <w:rPr/>
        <w:t>мы присваиваем значение переменной i2, у переменной ch значение "все</w:t>
      </w:r>
    </w:p>
    <w:p>
      <w:pPr>
        <w:pStyle w:val="HTML"/>
        <w:rPr/>
      </w:pPr>
      <w:r>
        <w:rPr/>
        <w:t>единицы", т.е. 8 единичных разрядов. Но какое значение примет i2? На</w:t>
      </w:r>
    </w:p>
    <w:p>
      <w:pPr>
        <w:pStyle w:val="HTML"/>
        <w:rPr/>
      </w:pPr>
      <w:r>
        <w:rPr/>
        <w:t>машине DEC VAX, в которой char представляет знаковые значения, это будет</w:t>
      </w:r>
    </w:p>
    <w:p>
      <w:pPr>
        <w:pStyle w:val="HTML"/>
        <w:rPr/>
      </w:pPr>
      <w:r>
        <w:rPr/>
        <w:t>-1, а на машине Motorola 68K, в которой char - беззнаковый,</w:t>
      </w:r>
    </w:p>
    <w:p>
      <w:pPr>
        <w:pStyle w:val="HTML"/>
        <w:rPr/>
      </w:pPr>
      <w:r>
        <w:rPr/>
        <w:t>это будет 255. В С++ нет динамических средств  контроля</w:t>
      </w:r>
    </w:p>
    <w:p>
      <w:pPr>
        <w:pStyle w:val="HTML"/>
        <w:rPr/>
      </w:pPr>
      <w:r>
        <w:rPr/>
        <w:t>подобных ситуаций, а контроль на этапе трансляции вообще слишком</w:t>
      </w:r>
    </w:p>
    <w:p>
      <w:pPr>
        <w:pStyle w:val="HTML"/>
        <w:rPr/>
      </w:pPr>
      <w:r>
        <w:rPr/>
        <w:t>сложен, поэтому надо быть осторожными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0" w:name="40"/>
      <w:bookmarkEnd w:id="40"/>
      <w:r>
        <w:rPr>
          <w:rFonts w:cs="Courier New" w:ascii="Courier New" w:hAnsi="Courier New"/>
        </w:rPr>
        <w:t>2.3.3  Производные типы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сходя из основных (и определенных пользователем) типов, можно с</w:t>
      </w:r>
    </w:p>
    <w:p>
      <w:pPr>
        <w:pStyle w:val="HTML"/>
        <w:rPr/>
      </w:pPr>
      <w:r>
        <w:rPr/>
        <w:t>помощью следующих операций описани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     указател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&amp;     ссылк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[]    массив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)    функц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 также с помощью определения структур, задать другие, производные типы.</w:t>
      </w:r>
    </w:p>
    <w:p>
      <w:pPr>
        <w:pStyle w:val="HTML"/>
        <w:rPr/>
      </w:pPr>
      <w:r>
        <w:rPr/>
        <w:t>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nt* a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float v[10]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har* p[20];   // массив из 20 символьных указателе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void f(int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struct str { short length; char* p; 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авила построения типов с помощью этих операций подробно объяснены</w:t>
      </w:r>
    </w:p>
    <w:p>
      <w:pPr>
        <w:pStyle w:val="HTML"/>
        <w:rPr/>
      </w:pPr>
      <w:r>
        <w:rPr/>
        <w:t>в $$R.8. Ключевая идея состоит в том, что описание объекта производного</w:t>
      </w:r>
    </w:p>
    <w:p>
      <w:pPr>
        <w:pStyle w:val="HTML"/>
        <w:rPr/>
      </w:pPr>
      <w:r>
        <w:rPr/>
        <w:t>типа должно отражать его использование,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nt v[10];     // описание вектор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 = v[3];      // использование элемента вектор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nt* p;        // описание указател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 = *p;        // использование указуемого объект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бозначения, используемые для производных типов, достаточно трудны</w:t>
      </w:r>
    </w:p>
    <w:p>
      <w:pPr>
        <w:pStyle w:val="HTML"/>
        <w:rPr/>
      </w:pPr>
      <w:r>
        <w:rPr/>
        <w:t>для понимания лишь потому, что операции * и &amp; являются префиксными, а</w:t>
      </w:r>
    </w:p>
    <w:p>
      <w:pPr>
        <w:pStyle w:val="HTML"/>
        <w:rPr/>
      </w:pPr>
      <w:r>
        <w:rPr/>
        <w:t>[] и () - постфиксными. Поэтому в задании типов, если приоритеты</w:t>
      </w:r>
    </w:p>
    <w:p>
      <w:pPr>
        <w:pStyle w:val="HTML"/>
        <w:rPr/>
      </w:pPr>
      <w:r>
        <w:rPr/>
        <w:t>операций не отвечают цели, надо ставить скобки. Например, приоритет</w:t>
      </w:r>
    </w:p>
    <w:p>
      <w:pPr>
        <w:pStyle w:val="HTML"/>
        <w:rPr/>
      </w:pPr>
      <w:r>
        <w:rPr/>
        <w:t>операции [] выше, чем у *, и мы имее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int* v[10];        // массив указателей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int (*p)[10];      // указатель масси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ольшинство людей просто запоминает, как выглядят наиболее часто</w:t>
      </w:r>
    </w:p>
    <w:p>
      <w:pPr>
        <w:pStyle w:val="HTML"/>
        <w:rPr/>
      </w:pPr>
      <w:r>
        <w:rPr/>
        <w:t>употребляемые типы.</w:t>
      </w:r>
    </w:p>
    <w:p>
      <w:pPr>
        <w:pStyle w:val="HTML"/>
        <w:rPr/>
      </w:pPr>
      <w:r>
        <w:rPr/>
        <w:t>Можно описать сразу несколько имен в одном описании. Тогда оно содержит</w:t>
      </w:r>
    </w:p>
    <w:p>
      <w:pPr>
        <w:pStyle w:val="HTML"/>
        <w:rPr/>
      </w:pPr>
      <w:r>
        <w:rPr/>
        <w:t>вместо одного имени список отделяемых друг от друга запятыми</w:t>
      </w:r>
    </w:p>
    <w:p>
      <w:pPr>
        <w:pStyle w:val="HTML"/>
        <w:rPr/>
      </w:pPr>
      <w:r>
        <w:rPr/>
        <w:t>имен. Например, можно так описать две переменные целого тип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nt x, y;    // int x; int y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 мы описываем производные типы, не надо забывать, что операции</w:t>
      </w:r>
    </w:p>
    <w:p>
      <w:pPr>
        <w:pStyle w:val="HTML"/>
        <w:rPr/>
      </w:pPr>
      <w:r>
        <w:rPr/>
        <w:t>описаний применяются только к данному имени (а вовсе не ко всем</w:t>
      </w:r>
    </w:p>
    <w:p>
      <w:pPr>
        <w:pStyle w:val="HTML"/>
        <w:rPr/>
      </w:pPr>
      <w:r>
        <w:rPr/>
        <w:t>остальным именам того же описания).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int* p, y;        // int* p; int y; НО НЕ int* y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int x, *p;        // int x; int* p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int v[10], *p;    // int v[10]; int* p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такие описания запутывают программу, и, возможно, их следует</w:t>
      </w:r>
    </w:p>
    <w:p>
      <w:pPr>
        <w:pStyle w:val="HTML"/>
        <w:rPr/>
      </w:pPr>
      <w:r>
        <w:rPr/>
        <w:t>избегать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1" w:name="41"/>
      <w:bookmarkEnd w:id="41"/>
      <w:r>
        <w:rPr>
          <w:rFonts w:cs="Courier New" w:ascii="Courier New" w:hAnsi="Courier New"/>
        </w:rPr>
        <w:t>2.3.4  Тип void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ип void синтаксически эквивалентен основным типам, но использовать</w:t>
      </w:r>
    </w:p>
    <w:p>
      <w:pPr>
        <w:pStyle w:val="HTML"/>
        <w:rPr/>
      </w:pPr>
      <w:r>
        <w:rPr/>
        <w:t>его можно только в производном типе. Объектов типа void не существует.</w:t>
      </w:r>
    </w:p>
    <w:p>
      <w:pPr>
        <w:pStyle w:val="HTML"/>
        <w:rPr/>
      </w:pPr>
      <w:r>
        <w:rPr/>
        <w:t>С его помощью задаются указатели на объекты неизвестного типа или</w:t>
      </w:r>
    </w:p>
    <w:p>
      <w:pPr>
        <w:pStyle w:val="HTML"/>
        <w:rPr/>
      </w:pPr>
      <w:r>
        <w:rPr/>
        <w:t>функции, невозвращающие значе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void f();    // f не возвращает значен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void* pv;    // указатель на объект неизвестного тип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казатель произвольного типа можно присваивать переменной типа void*.</w:t>
      </w:r>
    </w:p>
    <w:p>
      <w:pPr>
        <w:pStyle w:val="HTML"/>
        <w:rPr/>
      </w:pPr>
      <w:r>
        <w:rPr/>
        <w:t>На первый взгляд этому трудно найти применение, поскольку для void*</w:t>
      </w:r>
    </w:p>
    <w:p>
      <w:pPr>
        <w:pStyle w:val="HTML"/>
        <w:rPr/>
      </w:pPr>
      <w:r>
        <w:rPr/>
        <w:t>недопустимо косвенное обращение (разыменование). Однако, именно</w:t>
      </w:r>
    </w:p>
    <w:p>
      <w:pPr>
        <w:pStyle w:val="HTML"/>
        <w:rPr/>
      </w:pPr>
      <w:r>
        <w:rPr/>
        <w:t>на этом ограничении основывается использование типа void*. Он</w:t>
      </w:r>
    </w:p>
    <w:p>
      <w:pPr>
        <w:pStyle w:val="HTML"/>
        <w:rPr/>
      </w:pPr>
      <w:r>
        <w:rPr/>
        <w:t>приписывается параметрам функций, которые не должны знать истинного</w:t>
      </w:r>
    </w:p>
    <w:p>
      <w:pPr>
        <w:pStyle w:val="HTML"/>
        <w:rPr/>
      </w:pPr>
      <w:r>
        <w:rPr/>
        <w:t>типа этих параметров. Тип void* имеют также бестиповые объекты,</w:t>
      </w:r>
    </w:p>
    <w:p>
      <w:pPr>
        <w:pStyle w:val="HTML"/>
        <w:rPr/>
      </w:pPr>
      <w:r>
        <w:rPr/>
        <w:t>возвращаемые функциями.</w:t>
      </w:r>
    </w:p>
    <w:p>
      <w:pPr>
        <w:pStyle w:val="HTML"/>
        <w:rPr/>
      </w:pPr>
      <w:r>
        <w:rPr/>
        <w:t>Для использования таких объектов нужно выполнить явную операцию</w:t>
      </w:r>
    </w:p>
    <w:p>
      <w:pPr>
        <w:pStyle w:val="HTML"/>
        <w:rPr/>
      </w:pPr>
      <w:r>
        <w:rPr/>
        <w:t>преобразования типа. Такие функции обычно находятся на самых нижних</w:t>
      </w:r>
    </w:p>
    <w:p>
      <w:pPr>
        <w:pStyle w:val="HTML"/>
        <w:rPr/>
      </w:pPr>
      <w:r>
        <w:rPr/>
        <w:t>уровнях системы, которые управляют аппаратными</w:t>
      </w:r>
    </w:p>
    <w:p>
      <w:pPr>
        <w:pStyle w:val="HTML"/>
        <w:rPr/>
      </w:pPr>
      <w:r>
        <w:rPr/>
        <w:t>ресурсами. Приведем 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void* malloc(unsigned size)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void free(void*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void f()          // распределение памяти в стиле С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int* pi = (int*)malloc(10*sizeof(int))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char* pc = (char*)malloc(10)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//..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free(pi)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free(pc)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означение: (тип) выражение - используется для задания операци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еобразования выражения к типу, поэтому перед присваивание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pi тип void*, возвращаемый в первом вызове malloc(), преобразуе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тип int. Пример записан в архаичном стиле; лучший стил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управления размещением в свободной памяти показан в $$3.2.6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2" w:name="42"/>
      <w:bookmarkEnd w:id="42"/>
      <w:r>
        <w:rPr>
          <w:rFonts w:cs="Courier New" w:ascii="Courier New" w:hAnsi="Courier New"/>
        </w:rPr>
        <w:t>2.3.5  Указател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ля большинства типов T указатель на T имеет тип T*. Это значит, что</w:t>
      </w:r>
    </w:p>
    <w:p>
      <w:pPr>
        <w:pStyle w:val="HTML"/>
        <w:rPr/>
      </w:pPr>
      <w:r>
        <w:rPr/>
        <w:t>переменная типа T* может хранить адрес объекта типа T. Указатели на</w:t>
      </w:r>
    </w:p>
    <w:p>
      <w:pPr>
        <w:pStyle w:val="HTML"/>
        <w:rPr/>
      </w:pPr>
      <w:r>
        <w:rPr/>
        <w:t>массивы и функции, к сожалению, требуют более сложной запис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int* pi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char** cpp;             // указатель на указатель на char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int (*vp)[10];          // указатель на массив из 10 целых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int (*fp)(char, char*); // указатель на функцию с параметрами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// char  и char*,  возвращающую in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ая операция над указателями - это косвенное обращение</w:t>
      </w:r>
    </w:p>
    <w:p>
      <w:pPr>
        <w:pStyle w:val="HTML"/>
        <w:rPr/>
      </w:pPr>
      <w:r>
        <w:rPr/>
        <w:t>(разыменование), т.е. обращение к объекту, на который настроен</w:t>
      </w:r>
    </w:p>
    <w:p>
      <w:pPr>
        <w:pStyle w:val="HTML"/>
        <w:rPr/>
      </w:pPr>
      <w:r>
        <w:rPr/>
        <w:t>указатель. Эту операцию обычно называют просто косвенностью.</w:t>
      </w:r>
    </w:p>
    <w:p>
      <w:pPr>
        <w:pStyle w:val="HTML"/>
        <w:rPr/>
      </w:pPr>
      <w:r>
        <w:rPr/>
        <w:t>Операция косвенности * является префиксной унарной операцией.</w:t>
      </w:r>
    </w:p>
    <w:p>
      <w:pPr>
        <w:pStyle w:val="HTML"/>
        <w:rPr/>
      </w:pPr>
      <w:r>
        <w:rPr/>
        <w:t>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char c1 = 'a'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char* p = &amp;c1;    // p содержит адрес c1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char c2 = *p;    // c2 = 'a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еременная, на которую указывает p,- это c1, а значение, которо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хранится в c1, равно 'a'. Поэтому присваиваемое c2 значение *p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сть 'a'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д указателями можно выполнять и некоторые арифметические операци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иже в качестве примера представлена функция, подсчитывающая числ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имволов в строке, заканчивающейся нулевым символом (которы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 учитывается)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nt strlen(char* p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int i = 0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while (*p++) i++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return i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ожно определить длину строки по-другому: сначала найти ее конец, а затем</w:t>
      </w:r>
    </w:p>
    <w:p>
      <w:pPr>
        <w:pStyle w:val="HTML"/>
        <w:rPr/>
      </w:pPr>
      <w:r>
        <w:rPr/>
        <w:t>вычесть адрес начала строки из адреса ее конц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int strlen(char* p)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har* q = p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while (*q++) 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return q-p-1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Широко используются указатели на функции; они особо обсуждаются</w:t>
      </w:r>
    </w:p>
    <w:p>
      <w:pPr>
        <w:pStyle w:val="HTML"/>
        <w:rPr/>
      </w:pPr>
      <w:r>
        <w:rPr/>
        <w:t>в $$4.6.9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3" w:name="43"/>
      <w:bookmarkEnd w:id="43"/>
      <w:r>
        <w:rPr>
          <w:rFonts w:cs="Courier New" w:ascii="Courier New" w:hAnsi="Courier New"/>
        </w:rPr>
        <w:t>2.3.6  Массивы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ля типа T T[size] является типом "массива из size элементов типа T".</w:t>
      </w:r>
    </w:p>
    <w:p>
      <w:pPr>
        <w:pStyle w:val="HTML"/>
        <w:rPr/>
      </w:pPr>
      <w:r>
        <w:rPr/>
        <w:t>Элементы индексируются от 0 до size-1.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float v[3];   // массив из трех чисел с плавающей точкой: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//     v[0], v[1], v[2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nt a[2][5];  // два массива, из пяти целых кажды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har* vpc;    // массив из 32 символьных указателе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ожно следующим образом записать цикл, в котором печатаются целы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начения прописных букв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extern "C" int strlen(const char*);  // из &lt;string.h&gt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har alpha[] = "abcdefghijklmnopqrstuvwxyz"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main(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int sz = strlen(alpha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for (int i=0; i&lt;sz; i++) 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har ch = alpha[i]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out &lt;&lt; '\''&lt;&lt; ch &lt;&lt; '\''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&lt;&lt; " = " &lt;&lt;int(ch)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&lt;&lt; " = 0" &lt;&lt; oct(ch)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&lt;&lt; " = 0x" &lt;&lt; hex(ch) &lt;&lt; '\n'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десь функции oct() и hex() выдают свой параметр целого типа</w:t>
      </w:r>
    </w:p>
    <w:p>
      <w:pPr>
        <w:pStyle w:val="HTML"/>
        <w:rPr/>
      </w:pPr>
      <w:r>
        <w:rPr/>
        <w:t>в восьмеричном и шестнадцатеричном виде соответственно. Обе функции</w:t>
      </w:r>
    </w:p>
    <w:p>
      <w:pPr>
        <w:pStyle w:val="HTML"/>
        <w:rPr/>
      </w:pPr>
      <w:r>
        <w:rPr/>
        <w:t>описаны в &lt;iostream.h&gt;. Для подсчета числа символов в alpha</w:t>
      </w:r>
    </w:p>
    <w:p>
      <w:pPr>
        <w:pStyle w:val="HTML"/>
        <w:rPr/>
      </w:pPr>
      <w:r>
        <w:rPr/>
        <w:t>используется функция strlen() из &lt;string.h&gt;, но вместо нее можно</w:t>
      </w:r>
    </w:p>
    <w:p>
      <w:pPr>
        <w:pStyle w:val="HTML"/>
        <w:rPr/>
      </w:pPr>
      <w:r>
        <w:rPr/>
        <w:t>было использовать размер массива alpha ($$2.4.4). Для множества</w:t>
      </w:r>
    </w:p>
    <w:p>
      <w:pPr>
        <w:pStyle w:val="HTML"/>
        <w:rPr/>
      </w:pPr>
      <w:r>
        <w:rPr/>
        <w:t>символов ASCII результат будет таки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'a' = 97 = 0141 = 0x61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'b' = 98 = 0142 = 0x62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'c' = 99 = 0143 = 0x63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метим, что не нужно указывать размер массива alpha: транслятор</w:t>
      </w:r>
    </w:p>
    <w:p>
      <w:pPr>
        <w:pStyle w:val="HTML"/>
        <w:rPr/>
      </w:pPr>
      <w:r>
        <w:rPr/>
        <w:t>установит его, подсчитав число символов в строке, заданной в качестве</w:t>
      </w:r>
    </w:p>
    <w:p>
      <w:pPr>
        <w:pStyle w:val="HTML"/>
        <w:rPr/>
      </w:pPr>
      <w:r>
        <w:rPr/>
        <w:t>инициализатора. Задание массива символов в виде строки инициализатора</w:t>
      </w:r>
    </w:p>
    <w:p>
      <w:pPr>
        <w:pStyle w:val="HTML"/>
        <w:rPr/>
      </w:pPr>
      <w:r>
        <w:rPr/>
        <w:t>- это удобный, но к сожалению, единственный способ подобного применения</w:t>
      </w:r>
    </w:p>
    <w:p>
      <w:pPr>
        <w:pStyle w:val="HTML"/>
        <w:rPr/>
      </w:pPr>
      <w:r>
        <w:rPr/>
        <w:t>строк. Присваивание строки массиву недопустимо, поскольку</w:t>
      </w:r>
    </w:p>
    <w:p>
      <w:pPr>
        <w:pStyle w:val="HTML"/>
        <w:rPr/>
      </w:pPr>
      <w:r>
        <w:rPr/>
        <w:t>в языке присваивание массивам не определено,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char v[9]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v = "a string";          // ошибк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лассы позволяют реализовать представление строк с большим набором</w:t>
      </w:r>
    </w:p>
    <w:p>
      <w:pPr>
        <w:pStyle w:val="HTML"/>
        <w:rPr/>
      </w:pPr>
      <w:r>
        <w:rPr/>
        <w:t>операций (см. $$7.10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чевидно, что строки пригодны только для инициализации символьных</w:t>
      </w:r>
    </w:p>
    <w:p>
      <w:pPr>
        <w:pStyle w:val="HTML"/>
        <w:rPr/>
      </w:pPr>
      <w:r>
        <w:rPr/>
        <w:t>массивов; для других типов приходится использовать более сложную</w:t>
      </w:r>
    </w:p>
    <w:p>
      <w:pPr>
        <w:pStyle w:val="HTML"/>
        <w:rPr/>
      </w:pPr>
      <w:r>
        <w:rPr/>
        <w:t>запись. Впрочем, она может использоваться и для символьных массивов.</w:t>
      </w:r>
    </w:p>
    <w:p>
      <w:pPr>
        <w:pStyle w:val="HTML"/>
        <w:rPr/>
      </w:pPr>
      <w:r>
        <w:rPr/>
        <w:t>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int  v1[] = { 1, 2, 3, 4 }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int  v2[] = { 'a', 'b', 'c', 'd' 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char v3[] = { 1, 2, 3, 4 }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char v4[] = { 'a', 'b', 'c', 'd' 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десь v3 и v4 - массивы из четырех (а не пяти) символов; v4 не оканчивается</w:t>
      </w:r>
    </w:p>
    <w:p>
      <w:pPr>
        <w:pStyle w:val="HTML"/>
        <w:rPr/>
      </w:pPr>
      <w:r>
        <w:rPr/>
        <w:t>нулевым символом, как того требуют соглашение о строках и большинство</w:t>
      </w:r>
    </w:p>
    <w:p>
      <w:pPr>
        <w:pStyle w:val="HTML"/>
        <w:rPr/>
      </w:pPr>
      <w:r>
        <w:rPr/>
        <w:t>библиотечных функций.  Используя такой массив char мы сами</w:t>
      </w:r>
    </w:p>
    <w:p>
      <w:pPr>
        <w:pStyle w:val="HTML"/>
        <w:rPr/>
      </w:pPr>
      <w:r>
        <w:rPr/>
        <w:t>готовим почву для будущих ошибок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ногомерные массивы представлены как массивы массивов. Однако нельзя</w:t>
      </w:r>
    </w:p>
    <w:p>
      <w:pPr>
        <w:pStyle w:val="HTML"/>
        <w:rPr/>
      </w:pPr>
      <w:r>
        <w:rPr/>
        <w:t>при задании граничных значений индексов использовать, как это делается</w:t>
      </w:r>
    </w:p>
    <w:p>
      <w:pPr>
        <w:pStyle w:val="HTML"/>
        <w:rPr/>
      </w:pPr>
      <w:r>
        <w:rPr/>
        <w:t>в некоторых языках, запятую. Запятая - это особая операция для</w:t>
      </w:r>
    </w:p>
    <w:p>
      <w:pPr>
        <w:pStyle w:val="HTML"/>
        <w:rPr/>
      </w:pPr>
      <w:r>
        <w:rPr/>
        <w:t>перечисления выражений (см. $$3.2.2). Можно попробовать задать такое</w:t>
      </w:r>
    </w:p>
    <w:p>
      <w:pPr>
        <w:pStyle w:val="HTML"/>
        <w:rPr/>
      </w:pPr>
      <w:r>
        <w:rPr/>
        <w:t>описани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int bad[5,2];    // ошибк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ли тако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int v[5][2]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int bad = v[4,1];      // ошибка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int good = v[4][1];    // правильн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иже описывается</w:t>
      </w:r>
    </w:p>
    <w:p>
      <w:pPr>
        <w:pStyle w:val="HTML"/>
        <w:rPr/>
      </w:pPr>
      <w:r>
        <w:rPr/>
        <w:t>массив из двух элементов, каждый из которых является, в свою очередь,</w:t>
      </w:r>
    </w:p>
    <w:p>
      <w:pPr>
        <w:pStyle w:val="HTML"/>
        <w:rPr/>
      </w:pPr>
      <w:r>
        <w:rPr/>
        <w:t>массивом из 5 элементов типа char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char v[2][5]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следующем примере первый массив инициализируется пятью первыми буквами</w:t>
      </w:r>
    </w:p>
    <w:p>
      <w:pPr>
        <w:pStyle w:val="HTML"/>
        <w:rPr/>
      </w:pPr>
      <w:r>
        <w:rPr/>
        <w:t>алфавита, а второй - пятью младшими цифр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char v[2][5] = 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 'a', 'b', 'c', 'd', 'e' },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 '0', '1', '2', '3', '4' }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main() 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for (int i = 0; i&lt;2; i++) 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for (int j = 0; j&lt;5; j++)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cout &lt;&lt; "v[" &lt;&lt; i &lt;&lt; "][" &lt;&lt; j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&lt;&lt; "]=" &lt;&lt; v[i][j] &lt;&lt; "  ";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cout &lt;&lt; '\n'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В результате получи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v[0][0]=a v[0][1]=b v[0][2]=c v[0][3]=d v[0][4]=e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v[1][0]=0 v[1][1]=1 v[1][2]=2 v[1][3]=3 v[1][4]=4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4" w:name="44"/>
      <w:bookmarkEnd w:id="44"/>
      <w:r>
        <w:rPr>
          <w:rFonts w:cs="Courier New" w:ascii="Courier New" w:hAnsi="Courier New"/>
        </w:rPr>
        <w:t>2.3.7  Указатели и массивы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Указатели и массивы в языке Си++ тесно связаны. Имя массива мож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спользовать как указатель на его первый элемент, поэтому пример с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ассивом alpha  можно записать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int main()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har alpha[] = "abcdefghijklmnopqrstuvwxyz"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har* p = alpha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har ch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while (ch = *p++)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cout &lt;&lt; ch &lt;&lt; " = " &lt;&lt; int (ch)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&lt;&lt; " = 0" &lt;&lt; oct(ch) &lt;&lt; '\n'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ожно также задать описание p следующим образо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char* p = &amp;alpha[0]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Эта эквивалентность широко используется при вызовах функций с</w:t>
      </w:r>
    </w:p>
    <w:p>
      <w:pPr>
        <w:pStyle w:val="HTML"/>
        <w:rPr/>
      </w:pPr>
      <w:r>
        <w:rPr/>
        <w:t>параметром-массивом, который всегда передается как указатель на его</w:t>
      </w:r>
    </w:p>
    <w:p>
      <w:pPr>
        <w:pStyle w:val="HTML"/>
        <w:rPr/>
      </w:pPr>
      <w:r>
        <w:rPr/>
        <w:t>первый элемент. Таким образом, в следующем примере в обоих вызовах</w:t>
      </w:r>
    </w:p>
    <w:p>
      <w:pPr>
        <w:pStyle w:val="HTML"/>
        <w:rPr/>
      </w:pPr>
      <w:r>
        <w:rPr/>
        <w:t>strlen передается одно и то же значени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void f(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extern "C" int strlen(const char*);  // из &lt;string.h&gt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char v[] = "Annemarie"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char* p = v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strlen(p)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strlen(v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в том и загвоэдка, что обойти это нельзя: не существует способа так</w:t>
      </w:r>
    </w:p>
    <w:p>
      <w:pPr>
        <w:pStyle w:val="HTML"/>
        <w:rPr/>
      </w:pPr>
      <w:r>
        <w:rPr/>
        <w:t>описать функцию, чтобы при ее вызове массив v копировался ($$4.6.3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зультат применения к указателям арифметических операций +,</w:t>
      </w:r>
    </w:p>
    <w:p>
      <w:pPr>
        <w:pStyle w:val="HTML"/>
        <w:rPr/>
      </w:pPr>
      <w:r>
        <w:rPr/>
        <w:t>-, ++ или -- зависит от типа указуемых объектов. Если такая операция</w:t>
      </w:r>
    </w:p>
    <w:p>
      <w:pPr>
        <w:pStyle w:val="HTML"/>
        <w:rPr/>
      </w:pPr>
      <w:r>
        <w:rPr/>
        <w:t>применяется к указателю p типа T*, то считается, что p указывает на</w:t>
      </w:r>
    </w:p>
    <w:p>
      <w:pPr>
        <w:pStyle w:val="HTML"/>
        <w:rPr/>
      </w:pPr>
      <w:r>
        <w:rPr/>
        <w:t>массив объектов типа T. Тогда p+1 обозначает следующий элемент</w:t>
      </w:r>
    </w:p>
    <w:p>
      <w:pPr>
        <w:pStyle w:val="HTML"/>
        <w:rPr/>
      </w:pPr>
      <w:r>
        <w:rPr/>
        <w:t>этого массива, а p-1 - предыдущий элемент. Отсюда следует, что</w:t>
      </w:r>
    </w:p>
    <w:p>
      <w:pPr>
        <w:pStyle w:val="HTML"/>
        <w:rPr/>
      </w:pPr>
      <w:r>
        <w:rPr/>
        <w:t>значение (адрес) p+1 будет на sizeof(T) байтов больше, чем значение</w:t>
      </w:r>
    </w:p>
    <w:p>
      <w:pPr>
        <w:pStyle w:val="HTML"/>
        <w:rPr/>
      </w:pPr>
      <w:r>
        <w:rPr/>
        <w:t>p. Поэтому в следующей программ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main()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char cv[10]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int iv[10]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char* pc = cv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int* pi = iv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cout &lt;&lt; "char* " &lt;&lt; long(pc+1)-long(pc) &lt;&lt; '\n'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cout &lt;&lt; "int*  " &lt;&lt; long(pi+1)-long(pi) &lt;&lt; '\n'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 учетом того, что на машине автора (Maccintosh) символ занимает один байт,</w:t>
      </w:r>
    </w:p>
    <w:p>
      <w:pPr>
        <w:pStyle w:val="HTML"/>
        <w:rPr/>
      </w:pPr>
      <w:r>
        <w:rPr/>
        <w:t>а целое - четыре байта, получи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char* 1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int*  4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еред вычитанием указатели были явной операцией преобразованы</w:t>
      </w:r>
    </w:p>
    <w:p>
      <w:pPr>
        <w:pStyle w:val="HTML"/>
        <w:rPr/>
      </w:pPr>
      <w:r>
        <w:rPr/>
        <w:t>к типу long ($$3.2.5). Он использовался для преобразования вместо</w:t>
      </w:r>
    </w:p>
    <w:p>
      <w:pPr>
        <w:pStyle w:val="HTML"/>
        <w:rPr/>
      </w:pPr>
      <w:r>
        <w:rPr/>
        <w:t>"очевидного" типа int, поскольку в некоторых реализациях языка С++</w:t>
      </w:r>
    </w:p>
    <w:p>
      <w:pPr>
        <w:pStyle w:val="HTML"/>
        <w:rPr/>
      </w:pPr>
      <w:r>
        <w:rPr/>
        <w:t>указатель может не поместиться в тип int (т.е. sizeof(int)&lt;sizeof(char*)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ычитание указателей определено только в том случае, когда</w:t>
      </w:r>
    </w:p>
    <w:p>
      <w:pPr>
        <w:pStyle w:val="HTML"/>
        <w:rPr/>
      </w:pPr>
      <w:r>
        <w:rPr/>
        <w:t>они оба указывают на один и тот же массив (хотя в языке нет</w:t>
      </w:r>
    </w:p>
    <w:p>
      <w:pPr>
        <w:pStyle w:val="HTML"/>
        <w:rPr/>
      </w:pPr>
      <w:r>
        <w:rPr/>
        <w:t>возможностей гарантировать этот факт). Результат вычитания одного</w:t>
      </w:r>
    </w:p>
    <w:p>
      <w:pPr>
        <w:pStyle w:val="HTML"/>
        <w:rPr/>
      </w:pPr>
      <w:r>
        <w:rPr/>
        <w:t>указателя из другого равен числу (целое) элементов массива, находящихся</w:t>
      </w:r>
    </w:p>
    <w:p>
      <w:pPr>
        <w:pStyle w:val="HTML"/>
        <w:rPr/>
      </w:pPr>
      <w:r>
        <w:rPr/>
        <w:t>между этими указателями. Можно складывать с указателем или вычитать из него</w:t>
      </w:r>
    </w:p>
    <w:p>
      <w:pPr>
        <w:pStyle w:val="HTML"/>
        <w:rPr/>
      </w:pPr>
      <w:r>
        <w:rPr/>
        <w:t>значение целого типа; в обоих случаях результатом будет указатель.</w:t>
      </w:r>
    </w:p>
    <w:p>
      <w:pPr>
        <w:pStyle w:val="HTML"/>
        <w:rPr/>
      </w:pPr>
      <w:r>
        <w:rPr/>
        <w:t>Если получится значение, не являющееся указателем на элемент того же</w:t>
      </w:r>
    </w:p>
    <w:p>
      <w:pPr>
        <w:pStyle w:val="HTML"/>
        <w:rPr/>
      </w:pPr>
      <w:r>
        <w:rPr/>
        <w:t>массива, на который был настроен исходный указатель (или указателем на</w:t>
      </w:r>
    </w:p>
    <w:p>
      <w:pPr>
        <w:pStyle w:val="HTML"/>
        <w:rPr/>
      </w:pPr>
      <w:r>
        <w:rPr/>
        <w:t>следующий за массивом элемент), то результат использования такого</w:t>
      </w:r>
    </w:p>
    <w:p>
      <w:pPr>
        <w:pStyle w:val="HTML"/>
        <w:rPr/>
      </w:pPr>
      <w:r>
        <w:rPr/>
        <w:t>значения неопределен. Приведем 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void f()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int v1[10]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int v2[10]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int i = &amp;v1[5]-&amp;v1[3];    // 2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i = &amp;v1[5]-&amp;v2[3];    // неопределенный результа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int* p = v2+2;            // p == &amp;v2[2]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p = v2-2;            // *p неопределено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ак правило, сложных арифметических операций с указателями не требуется</w:t>
      </w:r>
    </w:p>
    <w:p>
      <w:pPr>
        <w:pStyle w:val="HTML"/>
        <w:rPr/>
      </w:pPr>
      <w:r>
        <w:rPr/>
        <w:t>и лучше всего их избегать.</w:t>
      </w:r>
    </w:p>
    <w:p>
      <w:pPr>
        <w:pStyle w:val="HTML"/>
        <w:rPr/>
      </w:pPr>
      <w:r>
        <w:rPr/>
        <w:t>Следует сказать, что в</w:t>
      </w:r>
    </w:p>
    <w:p>
      <w:pPr>
        <w:pStyle w:val="HTML"/>
        <w:rPr/>
      </w:pPr>
      <w:r>
        <w:rPr/>
        <w:t>большинстве реализаций языка С++ нет контроля над границами массивов.</w:t>
      </w:r>
    </w:p>
    <w:p>
      <w:pPr>
        <w:pStyle w:val="HTML"/>
        <w:rPr/>
      </w:pPr>
      <w:r>
        <w:rPr/>
        <w:t>Описание массива не является самодостаточным, поскольку необязательно</w:t>
      </w:r>
    </w:p>
    <w:p>
      <w:pPr>
        <w:pStyle w:val="HTML"/>
        <w:rPr/>
      </w:pPr>
      <w:r>
        <w:rPr/>
        <w:t>в нем будет храниться число элементов массива.</w:t>
      </w:r>
    </w:p>
    <w:p>
      <w:pPr>
        <w:pStyle w:val="HTML"/>
        <w:rPr/>
      </w:pPr>
      <w:r>
        <w:rPr/>
        <w:t>Понятие массива в С является, по сути, понятием языка низкого</w:t>
      </w:r>
    </w:p>
    <w:p>
      <w:pPr>
        <w:pStyle w:val="HTML"/>
        <w:rPr/>
      </w:pPr>
      <w:r>
        <w:rPr/>
        <w:t>уровня. Классы помогают развить его (см. $$1.4.3)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5" w:name="45"/>
      <w:bookmarkEnd w:id="45"/>
      <w:r>
        <w:rPr>
          <w:rFonts w:cs="Courier New" w:ascii="Courier New" w:hAnsi="Courier New"/>
        </w:rPr>
        <w:t>2.3.8  Структуры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ассив представляет собой совокупность элементов одного типа, 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труктура является совокупностью элементов произвольны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(практически) типов.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struct address {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har* name;         // имя "Jim Dandy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long  number;       // номер дома 61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har* street;       // улица "South Street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har* town;         // город "New Providence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har* state[2];     // штат 'N' 'J'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int   zip;          // индекс 7974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десь определяется новый тип, называемый address, который задает</w:t>
      </w:r>
    </w:p>
    <w:p>
      <w:pPr>
        <w:pStyle w:val="HTML"/>
        <w:rPr/>
      </w:pPr>
      <w:r>
        <w:rPr/>
        <w:t>почтовый адрес. Определение не является достаточно общим, чтобы</w:t>
      </w:r>
    </w:p>
    <w:p>
      <w:pPr>
        <w:pStyle w:val="HTML"/>
        <w:rPr/>
      </w:pPr>
      <w:r>
        <w:rPr/>
        <w:t>учесть все случаи адресов, но оно вполне пригодно для примера. Обратите</w:t>
      </w:r>
    </w:p>
    <w:p>
      <w:pPr>
        <w:pStyle w:val="HTML"/>
        <w:rPr/>
      </w:pPr>
      <w:r>
        <w:rPr/>
        <w:t>внимание на точку с запятой в конце определения: это один из</w:t>
      </w:r>
    </w:p>
    <w:p>
      <w:pPr>
        <w:pStyle w:val="HTML"/>
        <w:rPr/>
      </w:pPr>
      <w:r>
        <w:rPr/>
        <w:t>немногих в С++ случаев, когда после фигурной скобки требуется</w:t>
      </w:r>
    </w:p>
    <w:p>
      <w:pPr>
        <w:pStyle w:val="HTML"/>
        <w:rPr/>
      </w:pPr>
      <w:r>
        <w:rPr/>
        <w:t>точка с запятой, поэтому про нее часто забывают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еременные типа address можно описывать точно так же, как и любые</w:t>
      </w:r>
    </w:p>
    <w:p>
      <w:pPr>
        <w:pStyle w:val="HTML"/>
        <w:rPr/>
      </w:pPr>
      <w:r>
        <w:rPr/>
        <w:t>другие переменные,  а с помощью операции . (точка) можно обращаться</w:t>
      </w:r>
    </w:p>
    <w:p>
      <w:pPr>
        <w:pStyle w:val="HTML"/>
        <w:rPr/>
      </w:pPr>
      <w:r>
        <w:rPr/>
        <w:t>к отдельным членам структуры.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address jd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jd.name = "Jim Dandy"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jd.number = 61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нициализировать переменные типа struct можно так же, как массивы.</w:t>
      </w:r>
    </w:p>
    <w:p>
      <w:pPr>
        <w:pStyle w:val="HTML"/>
        <w:rPr/>
      </w:pPr>
      <w:r>
        <w:rPr/>
        <w:t>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address jd = {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Jim Dandy",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61, "South Street",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"New Providence", {'N','J'}, 7974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лучше для этих целей использовать конструктор ($$5.2.4). Отметим,</w:t>
      </w:r>
    </w:p>
    <w:p>
      <w:pPr>
        <w:pStyle w:val="HTML"/>
        <w:rPr/>
      </w:pPr>
      <w:r>
        <w:rPr/>
        <w:t>что jd.state нельзя инициализировать строкой "NJ". Ведь строки</w:t>
      </w:r>
    </w:p>
    <w:p>
      <w:pPr>
        <w:pStyle w:val="HTML"/>
        <w:rPr/>
      </w:pPr>
      <w:r>
        <w:rPr/>
        <w:t>оканчиваются нулевым символом '\0', значит в строке "NJ" три символа,</w:t>
      </w:r>
    </w:p>
    <w:p>
      <w:pPr>
        <w:pStyle w:val="HTML"/>
        <w:rPr/>
      </w:pPr>
      <w:r>
        <w:rPr/>
        <w:t>а это на один больше, чем помещается в jd.state.</w:t>
      </w:r>
    </w:p>
    <w:p>
      <w:pPr>
        <w:pStyle w:val="HTML"/>
        <w:rPr/>
      </w:pPr>
      <w:r>
        <w:rPr/>
        <w:t>К структурным объектам часто обращаются c помощью указателей,</w:t>
      </w:r>
    </w:p>
    <w:p>
      <w:pPr>
        <w:pStyle w:val="HTML"/>
        <w:rPr/>
      </w:pPr>
      <w:r>
        <w:rPr/>
        <w:t>используя операцию -&gt;.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void print_addr(address* p)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cout &lt;&lt; p-&gt;name &lt;&lt; '\n'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&lt;&lt; p-&gt;number &lt;&lt; ' ' &lt;&lt; p-&gt;street &lt;&lt; '\n'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&lt;&lt; p-&gt;town &lt;&lt; '\n'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&lt;&lt; p-&gt;state[0] &lt;&lt; p-&gt;state[1]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&lt;&lt; ' ' &lt;&lt; p-&gt;zip &lt;&lt; '\n'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ъекты структурного типа могут быть присвоены, переданы как фактические</w:t>
      </w:r>
    </w:p>
    <w:p>
      <w:pPr>
        <w:pStyle w:val="HTML"/>
        <w:rPr/>
      </w:pPr>
      <w:r>
        <w:rPr/>
        <w:t>параметры функций и возвращены функциями в качестве результата.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address current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address set_current(address next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address prev = current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urrent = next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return prev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ругие допустимые операции, например, такие, как сравнение (== и !=),</w:t>
      </w:r>
    </w:p>
    <w:p>
      <w:pPr>
        <w:pStyle w:val="HTML"/>
        <w:rPr/>
      </w:pPr>
      <w:r>
        <w:rPr/>
        <w:t>неопределены. Однако пользователь может сам определить эти операции</w:t>
      </w:r>
    </w:p>
    <w:p>
      <w:pPr>
        <w:pStyle w:val="HTML"/>
        <w:rPr/>
      </w:pPr>
      <w:r>
        <w:rPr/>
        <w:t>(см. главу 7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змер объекта структурного типа не обязательно равен сумме</w:t>
      </w:r>
    </w:p>
    <w:p>
      <w:pPr>
        <w:pStyle w:val="HTML"/>
        <w:rPr/>
      </w:pPr>
      <w:r>
        <w:rPr/>
        <w:t>размеров всех его членов. Это происходит по той причине, что</w:t>
      </w:r>
    </w:p>
    <w:p>
      <w:pPr>
        <w:pStyle w:val="HTML"/>
        <w:rPr/>
      </w:pPr>
      <w:r>
        <w:rPr/>
        <w:t>на многих машинах требуется размещать объекты определенных типов,</w:t>
      </w:r>
    </w:p>
    <w:p>
      <w:pPr>
        <w:pStyle w:val="HTML"/>
        <w:rPr/>
      </w:pPr>
      <w:r>
        <w:rPr/>
        <w:t>только выравнивая их по некоторой зависящей от системы адресации</w:t>
      </w:r>
    </w:p>
    <w:p>
      <w:pPr>
        <w:pStyle w:val="HTML"/>
        <w:rPr/>
      </w:pPr>
      <w:r>
        <w:rPr/>
        <w:t>границе (или просто потому, что работа при таком выравнивании будет</w:t>
      </w:r>
    </w:p>
    <w:p>
      <w:pPr>
        <w:pStyle w:val="HTML"/>
        <w:rPr/>
      </w:pPr>
      <w:r>
        <w:rPr/>
        <w:t>более эффективной ). Типичный пример - это выравнивание целого по</w:t>
      </w:r>
    </w:p>
    <w:p>
      <w:pPr>
        <w:pStyle w:val="HTML"/>
        <w:rPr/>
      </w:pPr>
      <w:r>
        <w:rPr/>
        <w:t>словной границе. В результате выравнивания могут появиться "дырки" в</w:t>
      </w:r>
    </w:p>
    <w:p>
      <w:pPr>
        <w:pStyle w:val="HTML"/>
        <w:rPr/>
      </w:pPr>
      <w:r>
        <w:rPr/>
        <w:t>структуре. Так, на уже упоминавшейся машине автора sizeof(address)</w:t>
      </w:r>
    </w:p>
    <w:p>
      <w:pPr>
        <w:pStyle w:val="HTML"/>
        <w:rPr/>
      </w:pPr>
      <w:r>
        <w:rPr/>
        <w:t>равно 24, а не 22, как можно было ожидать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Следует также упомянуть, что тип можно использовать сразу после его</w:t>
      </w:r>
    </w:p>
    <w:p>
      <w:pPr>
        <w:pStyle w:val="HTML"/>
        <w:rPr/>
      </w:pPr>
      <w:r>
        <w:rPr/>
        <w:t>появления в описании, еще до того, как будет завершено все описание.</w:t>
      </w:r>
    </w:p>
    <w:p>
      <w:pPr>
        <w:pStyle w:val="HTML"/>
        <w:rPr/>
      </w:pPr>
      <w:r>
        <w:rPr/>
        <w:t>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struct link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link* previous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link* successor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днако новые объекты типа структуры нельзя описать до тех пор, пока н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явится ее полное описание. Поэтому описа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struct no_good 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no_good member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является ошибочным (транслятор не в состоянии установить размер no_good)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тобы позволить двум (или более) структурным типам ссылаться друг н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руга, можно просто описать имя одного из них как имя некоторо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труктурного типа.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struct list;        // будет определено поздне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struct link 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link* pre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link* suc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list* member_of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struct list 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link* head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сли бы не было первого описания list, описание члена link привело бы к</w:t>
      </w:r>
    </w:p>
    <w:p>
      <w:pPr>
        <w:pStyle w:val="HTML"/>
        <w:rPr/>
      </w:pPr>
      <w:r>
        <w:rPr/>
        <w:t>синтаксической ошибке.</w:t>
      </w:r>
    </w:p>
    <w:p>
      <w:pPr>
        <w:pStyle w:val="HTML"/>
        <w:rPr/>
      </w:pPr>
      <w:r>
        <w:rPr/>
        <w:t>Можно также использовать имя структурного типа еще до того, как тип будет</w:t>
      </w:r>
    </w:p>
    <w:p>
      <w:pPr>
        <w:pStyle w:val="HTML"/>
        <w:rPr/>
      </w:pPr>
      <w:r>
        <w:rPr/>
        <w:t>определен, если только это использование не предполагает знания размера</w:t>
      </w:r>
    </w:p>
    <w:p>
      <w:pPr>
        <w:pStyle w:val="HTML"/>
        <w:rPr/>
      </w:pPr>
      <w:r>
        <w:rPr/>
        <w:t>структуры.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lass S;        // 'S' - имя некоторого тип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extern S a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S f(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void g(S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приведенные описания можно использовать лишь после того, как тип S</w:t>
      </w:r>
    </w:p>
    <w:p>
      <w:pPr>
        <w:pStyle w:val="HTML"/>
        <w:rPr/>
      </w:pPr>
      <w:r>
        <w:rPr/>
        <w:t>будет определен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void h()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S a;        // ошибка: S - неописано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f();        // ошибка: S - неописано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g(a);       // ошибка: S - неописа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6" w:name="46"/>
      <w:bookmarkEnd w:id="46"/>
      <w:r>
        <w:rPr>
          <w:rFonts w:cs="Courier New" w:ascii="Courier New" w:hAnsi="Courier New"/>
        </w:rPr>
        <w:t>2.3.9  Эквивалентность типов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ва структурных типа считаются различными даже тогда, когда они имеют</w:t>
      </w:r>
    </w:p>
    <w:p>
      <w:pPr>
        <w:pStyle w:val="HTML"/>
        <w:rPr/>
      </w:pPr>
      <w:r>
        <w:rPr/>
        <w:t>одни и те же члены. Например, ниже определены различные типы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struct s1 { int a; }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struct s2 { int a; 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результате имее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s1 x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s2 y = x;    // ошибка: несоответствие типо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роме того, структурные типы отличаются  от основных типов, поэтому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лучи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s1 x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int i = x;    // ошибка: несоответствие типо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сть, однако, возможность, не определяя новый тип, задать новое им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ля типа. В описании, начинающемся служебным словом typedef, описывае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 переменная указанного типа, а вводится новое имя для тип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ведем 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typedef char* Pchar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Pchar p1, p2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har* p3 = p1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Это просто удобное средство сокращения записи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7" w:name="47"/>
      <w:bookmarkEnd w:id="47"/>
      <w:r>
        <w:rPr>
          <w:rFonts w:cs="Courier New" w:ascii="Courier New" w:hAnsi="Courier New"/>
        </w:rPr>
        <w:t>2.3.10  Ссылк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сылку можно рассматривать как еще одно имя объект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основном ссылки используются для задания параметров и возвращаемы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ункциями значений , а также для перегрузки операций (см.$$7)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апись X&amp; обозначает ссылку на X.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int i = 1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int&amp; r = i;    // r и i  ссылаются на одно и то же целое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int x = r;     // x = 1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r = 2;         // i = 2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сылка должна быть инициализирована, т.е.</w:t>
      </w:r>
    </w:p>
    <w:p>
      <w:pPr>
        <w:pStyle w:val="HTML"/>
        <w:rPr/>
      </w:pPr>
      <w:r>
        <w:rPr/>
        <w:t>должно быть нечто, что она может обозначать. Следует помнить, что</w:t>
      </w:r>
    </w:p>
    <w:p>
      <w:pPr>
        <w:pStyle w:val="HTML"/>
        <w:rPr/>
      </w:pPr>
      <w:r>
        <w:rPr/>
        <w:t>инициализация ссылки совершенно отличается от операции присваивания.</w:t>
      </w:r>
    </w:p>
    <w:p>
      <w:pPr>
        <w:pStyle w:val="HTML"/>
        <w:rPr/>
      </w:pPr>
      <w:r>
        <w:rPr/>
        <w:t>Хотя можно указывать операции над ссылкой, ни одна из них на саму ссылку</w:t>
      </w:r>
    </w:p>
    <w:p>
      <w:pPr>
        <w:pStyle w:val="HTML"/>
        <w:rPr/>
      </w:pPr>
      <w:r>
        <w:rPr/>
        <w:t>не действует, например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int ii = 0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int&amp; rr = ii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rr++;        // ii увеличивается на 1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десь операция ++ допустима, но rr++ не увеличивает саму</w:t>
      </w:r>
    </w:p>
    <w:p>
      <w:pPr>
        <w:pStyle w:val="HTML"/>
        <w:rPr/>
      </w:pPr>
      <w:r>
        <w:rPr/>
        <w:t>ссылку rr; вместо этого ++ применяется к целому, т.е. к переменной ii.</w:t>
      </w:r>
    </w:p>
    <w:p>
      <w:pPr>
        <w:pStyle w:val="HTML"/>
        <w:rPr/>
      </w:pPr>
      <w:r>
        <w:rPr/>
        <w:t>Следовательно, после инициализации значение ссылки не может быть</w:t>
      </w:r>
    </w:p>
    <w:p>
      <w:pPr>
        <w:pStyle w:val="HTML"/>
        <w:rPr/>
      </w:pPr>
      <w:r>
        <w:rPr/>
        <w:t>изменено: она всегда указывает на тот объект, к которому была привязана</w:t>
      </w:r>
    </w:p>
    <w:p>
      <w:pPr>
        <w:pStyle w:val="HTML"/>
        <w:rPr/>
      </w:pPr>
      <w:r>
        <w:rPr/>
        <w:t>при ее инициализации. Чтобы получить указатель на объект,</w:t>
      </w:r>
    </w:p>
    <w:p>
      <w:pPr>
        <w:pStyle w:val="HTML"/>
        <w:rPr/>
      </w:pPr>
      <w:r>
        <w:rPr/>
        <w:t>обозначаемый ссылкой rr, можно написать &amp;rr.</w:t>
      </w:r>
    </w:p>
    <w:p>
      <w:pPr>
        <w:pStyle w:val="HTML"/>
        <w:rPr/>
      </w:pPr>
      <w:r>
        <w:rPr/>
        <w:t>Очевидной реализацией ссылки может служить постоянный указатель,</w:t>
      </w:r>
    </w:p>
    <w:p>
      <w:pPr>
        <w:pStyle w:val="HTML"/>
        <w:rPr/>
      </w:pPr>
      <w:r>
        <w:rPr/>
        <w:t>который используется только для косвенного обращения. Тогда инициализация</w:t>
      </w:r>
    </w:p>
    <w:p>
      <w:pPr>
        <w:pStyle w:val="HTML"/>
        <w:rPr/>
      </w:pPr>
      <w:r>
        <w:rPr/>
        <w:t>ссылки будет тривиальной, если в качестве инициализатора указан адрес</w:t>
      </w:r>
    </w:p>
    <w:p>
      <w:pPr>
        <w:pStyle w:val="HTML"/>
        <w:rPr/>
      </w:pPr>
      <w:r>
        <w:rPr/>
        <w:t>(т.е. объект, адрес которого можно получить; см. $$R.3.7).</w:t>
      </w:r>
    </w:p>
    <w:p>
      <w:pPr>
        <w:pStyle w:val="HTML"/>
        <w:rPr/>
      </w:pPr>
      <w:r>
        <w:rPr/>
        <w:t>Инициализатор для типа T должен быть адресом. Однако, инициализатор</w:t>
      </w:r>
    </w:p>
    <w:p>
      <w:pPr>
        <w:pStyle w:val="HTML"/>
        <w:rPr/>
      </w:pPr>
      <w:r>
        <w:rPr/>
        <w:t>для &amp;T может быть и не адресом, и даже не типом T. В таких случаях</w:t>
      </w:r>
    </w:p>
    <w:p>
      <w:pPr>
        <w:pStyle w:val="HTML"/>
        <w:rPr/>
      </w:pPr>
      <w:r>
        <w:rPr/>
        <w:t>делается следующее:</w:t>
      </w:r>
    </w:p>
    <w:p>
      <w:pPr>
        <w:pStyle w:val="HTML"/>
        <w:rPr/>
      </w:pPr>
      <w:r>
        <w:rPr/>
        <w:t>[1] во-первых,  если необходимо, применяется преобразование типа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см.$$R.8.4.3);</w:t>
      </w:r>
    </w:p>
    <w:p>
      <w:pPr>
        <w:pStyle w:val="HTML"/>
        <w:rPr/>
      </w:pPr>
      <w:r>
        <w:rPr/>
        <w:t>[2] затем получившееся значение помещается во временную переменную;</w:t>
      </w:r>
    </w:p>
    <w:p>
      <w:pPr>
        <w:pStyle w:val="HTML"/>
        <w:rPr/>
      </w:pPr>
      <w:r>
        <w:rPr/>
        <w:t>[3] наконец, адрес этой переменной используется в качестве инициализатора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сылки.</w:t>
      </w:r>
    </w:p>
    <w:p>
      <w:pPr>
        <w:pStyle w:val="HTML"/>
        <w:rPr/>
      </w:pPr>
      <w:r>
        <w:rPr/>
        <w:t>Пусть имеются описани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double&amp; dr = 1;          // ошибка: нужен адрес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const double&amp; cdr = 1;   // нормальн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Это интерпретируется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double* cdrp;    // ссылка, представленная как указатель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double temp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temp = double(1)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cdrp = &amp;temp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сылки на переменные и ссылки на константы различаются по следующей</w:t>
      </w:r>
    </w:p>
    <w:p>
      <w:pPr>
        <w:pStyle w:val="HTML"/>
        <w:rPr/>
      </w:pPr>
      <w:r>
        <w:rPr/>
        <w:t>причине: в первом случае создание временной переменной чревато</w:t>
      </w:r>
    </w:p>
    <w:p>
      <w:pPr>
        <w:pStyle w:val="HTML"/>
        <w:rPr/>
      </w:pPr>
      <w:r>
        <w:rPr/>
        <w:t>ошибками, поскольку присваивание этой переменной означает присваивание</w:t>
      </w:r>
    </w:p>
    <w:p>
      <w:pPr>
        <w:pStyle w:val="HTML"/>
        <w:rPr/>
      </w:pPr>
      <w:r>
        <w:rPr/>
        <w:t>временной переменной, которая могла к этому моменту исчезнуть.</w:t>
      </w:r>
    </w:p>
    <w:p>
      <w:pPr>
        <w:pStyle w:val="HTML"/>
        <w:rPr/>
      </w:pPr>
      <w:r>
        <w:rPr/>
        <w:t>Естественно, что во втором случае подобных проблем не существует.</w:t>
      </w:r>
    </w:p>
    <w:p>
      <w:pPr>
        <w:pStyle w:val="HTML"/>
        <w:rPr/>
      </w:pPr>
      <w:r>
        <w:rPr/>
        <w:t>и ссылки на константы часто используются как параметры функций</w:t>
      </w:r>
    </w:p>
    <w:p>
      <w:pPr>
        <w:pStyle w:val="HTML"/>
        <w:rPr/>
      </w:pPr>
      <w:r>
        <w:rPr/>
        <w:t>(см.$$R.6.3).</w:t>
      </w:r>
    </w:p>
    <w:p>
      <w:pPr>
        <w:pStyle w:val="HTML"/>
        <w:rPr/>
      </w:pPr>
      <w:r>
        <w:rPr/>
        <w:t>Ссылка может использоваться для функции, которая изменяет значение своего</w:t>
      </w:r>
    </w:p>
    <w:p>
      <w:pPr>
        <w:pStyle w:val="HTML"/>
        <w:rPr/>
      </w:pPr>
      <w:r>
        <w:rPr/>
        <w:t>параметра.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void incr(int&amp; aa) { aa++;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void f(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int x = 1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incr(x);     // x = 2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 определению передача параметров имеет ту же семантику, что и</w:t>
      </w:r>
    </w:p>
    <w:p>
      <w:pPr>
        <w:pStyle w:val="HTML"/>
        <w:rPr/>
      </w:pPr>
      <w:r>
        <w:rPr/>
        <w:t>инициализация, поэтому при вызове функции incr ее параметр aa</w:t>
      </w:r>
    </w:p>
    <w:p>
      <w:pPr>
        <w:pStyle w:val="HTML"/>
        <w:rPr/>
      </w:pPr>
      <w:r>
        <w:rPr/>
        <w:t>становится другим именем для x. Лучше, однако, избегать изменяющих</w:t>
      </w:r>
    </w:p>
    <w:p>
      <w:pPr>
        <w:pStyle w:val="HTML"/>
        <w:rPr/>
      </w:pPr>
      <w:r>
        <w:rPr/>
        <w:t>свои параметры функций, чтобы не запутывать программу. В большинстве</w:t>
      </w:r>
    </w:p>
    <w:p>
      <w:pPr>
        <w:pStyle w:val="HTML"/>
        <w:rPr/>
      </w:pPr>
      <w:r>
        <w:rPr/>
        <w:t>случаев предпочтительнее, чтобы функция возвращала результат явным</w:t>
      </w:r>
    </w:p>
    <w:p>
      <w:pPr>
        <w:pStyle w:val="HTML"/>
        <w:rPr/>
      </w:pPr>
      <w:r>
        <w:rPr/>
        <w:t>образом, или чтобы использовался параметр типа указател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int next(int p) { return p+1; }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void inc(int* p) { (*p)++;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void g()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int x = 1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x = next(x);            // x = 2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inc(&amp;x);                // x = 3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роме перечисленного, с помощью ссылок можно определить функци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спользуемые как в правой, так и в левой частях присваивани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иболее интересное применение это обычно находит при определени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тривиальных пользовательских типов. В качестве примера определи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стой ассоциативный массив. Начнем с определения структур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pair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struct pair 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har* name;  // строка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int val;     // цело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дея заключается в том, что со строкой связывается некоторое целое значение.</w:t>
      </w:r>
    </w:p>
    <w:p>
      <w:pPr>
        <w:pStyle w:val="HTML"/>
        <w:rPr/>
      </w:pPr>
      <w:r>
        <w:rPr/>
        <w:t>Нетрудно написать функцию  поиска  find(),  которая работает со структурой</w:t>
      </w:r>
    </w:p>
    <w:p>
      <w:pPr>
        <w:pStyle w:val="HTML"/>
        <w:rPr/>
      </w:pPr>
      <w:r>
        <w:rPr/>
        <w:t>данных, представляющей ассоциативный массив. В нем для каждой отличной от</w:t>
      </w:r>
    </w:p>
    <w:p>
      <w:pPr>
        <w:pStyle w:val="HTML"/>
        <w:rPr/>
      </w:pPr>
      <w:r>
        <w:rPr/>
        <w:t>других строки содержится структура pair (пара: строка и значение ). В</w:t>
      </w:r>
    </w:p>
    <w:p>
      <w:pPr>
        <w:pStyle w:val="HTML"/>
        <w:rPr/>
      </w:pPr>
      <w:r>
        <w:rPr/>
        <w:t>данном примере - это просто массив. Чтобы сократить пример, используется</w:t>
      </w:r>
    </w:p>
    <w:p>
      <w:pPr>
        <w:pStyle w:val="HTML"/>
        <w:rPr/>
      </w:pPr>
      <w:r>
        <w:rPr/>
        <w:t>предельно простой, хотя и неэффективный алгорит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onst int large = 1024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static pair vec[large+1]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pair* find(const char* p)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/*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 работает со множеством пар "pair":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 ищет p, если находит, возвращает его "pair",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 в противном случае возвращает неиспользованную "pair"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*/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for (int i=0; vec[i].name; i++)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if (strcmp(p,vec[i].name)==0) return &amp;vec[i]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if (i == large) return &amp;vec[large-1]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return &amp;vec[i]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Эту функцию использует функция value(), которая реализует массив целых,</w:t>
      </w:r>
    </w:p>
    <w:p>
      <w:pPr>
        <w:pStyle w:val="HTML"/>
        <w:rPr/>
      </w:pPr>
      <w:r>
        <w:rPr/>
        <w:t>индексируемый строками (хотя привычнее строки индексировать целыми)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int&amp; value(const char* p)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pair* res = find(p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if (res-&gt;name == 0) {  // до сих пор строка не встречалась,</w:t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// значит надо инициализировать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res-&gt;name = new char[strlen(p)+1]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strcpy(res-&gt;name,p)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res-&gt;val = 0;      // начальное значение равно 0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return res-&gt;val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ля заданного параметра (строки) value() находит объект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едставляющий целое (а не просто значение соответствующего целого) 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озвращает ссылку на него. Эти функции можно использовать, например,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const int MAX = 256;    // больше длины самого длинного сло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main()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// подсчитывает частоту слов во входном потоке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har buf[MAX]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while (cin&gt;&gt;buf) value(buf)++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for (int i=0; vec[i].name; i++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out &lt;&lt; vec[i].name &lt;&lt; ": " &lt;&lt; vec [i].val&lt;&lt; '\n'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цикле while из стандартного входного потока cin читается по одному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лову и записывается в буфер buf (см. глава 10), при этом кажды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аз значение счетчика, связанного со считываемой строкой, увеличиваетс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четчик отыскивается в ассоциативном массиве vec с помощью функци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find(). В цикле for печатается получившаяся таблица различных слов из cin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месте с их частотой. Имея входной пото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aa bb bb aa aa bb aa aa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грамма выдает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aa: 5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bb: 3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 помощью шаблонного класса и перегруженной операции [] ($$8.8)</w:t>
      </w:r>
    </w:p>
    <w:p>
      <w:pPr>
        <w:pStyle w:val="HTML"/>
        <w:rPr/>
      </w:pPr>
      <w:r>
        <w:rPr/>
        <w:t>достаточно просто довести массив из этого примера до настоящего</w:t>
      </w:r>
    </w:p>
    <w:p>
      <w:pPr>
        <w:pStyle w:val="HTML"/>
        <w:rPr/>
      </w:pPr>
      <w:r>
        <w:rPr/>
        <w:t>ассоциативного массива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8" w:name="48"/>
      <w:bookmarkEnd w:id="48"/>
      <w:r>
        <w:rPr>
          <w:rFonts w:cs="Courier New" w:ascii="Courier New" w:hAnsi="Courier New"/>
        </w:rPr>
        <w:t>2.4  ЛИТЕРАЛЫ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С++ можно задавать значения всех основных типов:</w:t>
      </w:r>
    </w:p>
    <w:p>
      <w:pPr>
        <w:pStyle w:val="HTML"/>
        <w:rPr/>
      </w:pPr>
      <w:r>
        <w:rPr/>
        <w:t>символьные константы, целые константы и константы с плавающей точкой.</w:t>
      </w:r>
    </w:p>
    <w:p>
      <w:pPr>
        <w:pStyle w:val="HTML"/>
        <w:rPr/>
      </w:pPr>
      <w:r>
        <w:rPr/>
        <w:t>Кроме того, нуль (0) можно использовать как значение указателя</w:t>
      </w:r>
    </w:p>
    <w:p>
      <w:pPr>
        <w:pStyle w:val="HTML"/>
        <w:rPr/>
      </w:pPr>
      <w:r>
        <w:rPr/>
        <w:t>произвольного типа, а символьные строки являются константами типа</w:t>
      </w:r>
    </w:p>
    <w:p>
      <w:pPr>
        <w:pStyle w:val="HTML"/>
        <w:rPr/>
      </w:pPr>
      <w:r>
        <w:rPr/>
        <w:t>char[]. Есть возможность определить символические константы.</w:t>
      </w:r>
    </w:p>
    <w:p>
      <w:pPr>
        <w:pStyle w:val="HTML"/>
        <w:rPr/>
      </w:pPr>
      <w:r>
        <w:rPr/>
        <w:t>Символическая константа - это имя, значение которого в его области</w:t>
      </w:r>
    </w:p>
    <w:p>
      <w:pPr>
        <w:pStyle w:val="HTML"/>
        <w:rPr/>
      </w:pPr>
      <w:r>
        <w:rPr/>
        <w:t>видимости изменять нельзя. В С++ символические константы можно задать</w:t>
      </w:r>
    </w:p>
    <w:p>
      <w:pPr>
        <w:pStyle w:val="HTML"/>
        <w:rPr/>
      </w:pPr>
      <w:r>
        <w:rPr/>
        <w:t>тремя способами: (1) добавив служебное слово const в определении,</w:t>
      </w:r>
    </w:p>
    <w:p>
      <w:pPr>
        <w:pStyle w:val="HTML"/>
        <w:rPr/>
      </w:pPr>
      <w:r>
        <w:rPr/>
        <w:t>можно связать с именем любое значение произвольного типа;</w:t>
      </w:r>
    </w:p>
    <w:p>
      <w:pPr>
        <w:pStyle w:val="HTML"/>
        <w:rPr/>
      </w:pPr>
      <w:r>
        <w:rPr/>
        <w:t>(2) множество целых констант можно определить как перечисление;</w:t>
      </w:r>
    </w:p>
    <w:p>
      <w:pPr>
        <w:pStyle w:val="HTML"/>
        <w:rPr/>
      </w:pPr>
      <w:r>
        <w:rPr/>
        <w:t>(3) константой является имя массива или функции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9" w:name="49"/>
      <w:bookmarkEnd w:id="49"/>
      <w:r>
        <w:rPr>
          <w:rFonts w:cs="Courier New" w:ascii="Courier New" w:hAnsi="Courier New"/>
        </w:rPr>
        <w:t>2.4.1  Целые константы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Целые константы могут появляться в четырех обличьях: десятичные,</w:t>
      </w:r>
    </w:p>
    <w:p>
      <w:pPr>
        <w:pStyle w:val="HTML"/>
        <w:rPr/>
      </w:pPr>
      <w:r>
        <w:rPr/>
        <w:t>восьмеричные, шестнадцатеричные и символьные константы. Десятичные</w:t>
      </w:r>
    </w:p>
    <w:p>
      <w:pPr>
        <w:pStyle w:val="HTML"/>
        <w:rPr/>
      </w:pPr>
      <w:r>
        <w:rPr/>
        <w:t>константы используются чаще всего и выглядят естественно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0    1234    976    12345678901234567890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есятичная константа имеет тип int,  если она умещается в память,</w:t>
      </w:r>
    </w:p>
    <w:p>
      <w:pPr>
        <w:pStyle w:val="HTML"/>
        <w:rPr/>
      </w:pPr>
      <w:r>
        <w:rPr/>
        <w:t>отводимую для int, в противном случае ее тип long. Транслятор должен</w:t>
      </w:r>
    </w:p>
    <w:p>
      <w:pPr>
        <w:pStyle w:val="HTML"/>
        <w:rPr/>
      </w:pPr>
      <w:r>
        <w:rPr/>
        <w:t>предупреждать о константах, величина которых превышает выбранный формат</w:t>
      </w:r>
    </w:p>
    <w:p>
      <w:pPr>
        <w:pStyle w:val="HTML"/>
        <w:rPr/>
      </w:pPr>
      <w:r>
        <w:rPr/>
        <w:t>представления чисел.</w:t>
      </w:r>
    </w:p>
    <w:p>
      <w:pPr>
        <w:pStyle w:val="HTML"/>
        <w:rPr/>
      </w:pPr>
      <w:r>
        <w:rPr/>
        <w:t>Константа, начинающаяся с нуля, за которым следует x (0x), является</w:t>
      </w:r>
    </w:p>
    <w:p>
      <w:pPr>
        <w:pStyle w:val="HTML"/>
        <w:rPr/>
      </w:pPr>
      <w:r>
        <w:rPr/>
        <w:t>шестнадцатеричным числом (с основанием 16), а константа, которая</w:t>
      </w:r>
    </w:p>
    <w:p>
      <w:pPr>
        <w:pStyle w:val="HTML"/>
        <w:rPr/>
      </w:pPr>
      <w:r>
        <w:rPr/>
        <w:t>начинающаяся с нуля, за которым следует цифра, является восьмеричным</w:t>
      </w:r>
    </w:p>
    <w:p>
      <w:pPr>
        <w:pStyle w:val="HTML"/>
        <w:rPr/>
      </w:pPr>
      <w:r>
        <w:rPr/>
        <w:t>числом (с основанием 8). Приведем примеры восьмеричных констант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0        02        077        0123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х десятичные эквиваленты равны соответственно: 0, 2, 63, 83.</w:t>
      </w:r>
    </w:p>
    <w:p>
      <w:pPr>
        <w:pStyle w:val="HTML"/>
        <w:rPr/>
      </w:pPr>
      <w:r>
        <w:rPr/>
        <w:t>В шестнадцатеричной записи эти константы выглядят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0x0      0x2       0x3f       0x53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уквы a,  b, c, d, e и f или эквивалентные им заглавные буквы</w:t>
      </w:r>
    </w:p>
    <w:p>
      <w:pPr>
        <w:pStyle w:val="HTML"/>
        <w:rPr/>
      </w:pPr>
      <w:r>
        <w:rPr/>
        <w:t>используются для представления чисел 10, 11, 12, 13, 14 и 15,</w:t>
      </w:r>
    </w:p>
    <w:p>
      <w:pPr>
        <w:pStyle w:val="HTML"/>
        <w:rPr/>
      </w:pPr>
      <w:r>
        <w:rPr/>
        <w:t>соответственно. Восьмеричная  и шестнадцатеричная формы записи наиболее</w:t>
      </w:r>
    </w:p>
    <w:p>
      <w:pPr>
        <w:pStyle w:val="HTML"/>
        <w:rPr/>
      </w:pPr>
      <w:r>
        <w:rPr/>
        <w:t>подходят для задания набора разрядов, а</w:t>
      </w:r>
    </w:p>
    <w:p>
      <w:pPr>
        <w:pStyle w:val="HTML"/>
        <w:rPr/>
      </w:pPr>
      <w:r>
        <w:rPr/>
        <w:t>использование их для обычных чисел может дать неожиданный эффект.</w:t>
      </w:r>
    </w:p>
    <w:p>
      <w:pPr>
        <w:pStyle w:val="HTML"/>
        <w:rPr/>
      </w:pPr>
      <w:r>
        <w:rPr/>
        <w:t>Например, на машине, в которой int представляется как 16-разрядное</w:t>
      </w:r>
    </w:p>
    <w:p>
      <w:pPr>
        <w:pStyle w:val="HTML"/>
        <w:rPr/>
      </w:pPr>
      <w:r>
        <w:rPr/>
        <w:t>число в дополнительном коде, 0xffff есть отрицательное десятичное</w:t>
      </w:r>
    </w:p>
    <w:p>
      <w:pPr>
        <w:pStyle w:val="HTML"/>
        <w:rPr/>
      </w:pPr>
      <w:r>
        <w:rPr/>
        <w:t>число -1. Если бы для представления целого использовалось большее число</w:t>
      </w:r>
    </w:p>
    <w:p>
      <w:pPr>
        <w:pStyle w:val="HTML"/>
        <w:rPr/>
      </w:pPr>
      <w:r>
        <w:rPr/>
        <w:t>разрядов, то это было бы числом 65535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кончание U может использоваться для явного задания констант типа</w:t>
      </w:r>
    </w:p>
    <w:p>
      <w:pPr>
        <w:pStyle w:val="HTML"/>
        <w:rPr/>
      </w:pPr>
      <w:r>
        <w:rPr/>
        <w:t>unsigned. Аналогично, окончание L явно задает константу типа long.</w:t>
      </w:r>
    </w:p>
    <w:p>
      <w:pPr>
        <w:pStyle w:val="HTML"/>
        <w:rPr/>
      </w:pPr>
      <w:r>
        <w:rPr/>
        <w:t>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void f(int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void f(unsigned int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void f(long int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void g(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f(3);      // вызов f(int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f(3U);     // вызов f(unsigned int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f(3L);     // вызов f(long int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0" w:name="50"/>
      <w:bookmarkEnd w:id="50"/>
      <w:r>
        <w:rPr>
          <w:rFonts w:cs="Courier New" w:ascii="Courier New" w:hAnsi="Courier New"/>
        </w:rPr>
        <w:t>2.4.2  Константы с плавающей точкой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нстанты с плавающей точкой имеют тип double. Транслятор должен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едупреждать о таких константах, значение которых не укладывается 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ормат, выбранный для представления чисел с плавающей точкой. Приведе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меры констант с плавающей точкой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1.23    .23      0.23     1.    1.0     1.2e10    1.23e-15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метим, что внутри константы с плавающей точкой не должно быть пробелов.</w:t>
      </w:r>
    </w:p>
    <w:p>
      <w:pPr>
        <w:pStyle w:val="HTML"/>
        <w:rPr/>
      </w:pPr>
      <w:r>
        <w:rPr/>
        <w:t>Например, 65.43  e-21 не является константой с плавающей точкой, транслятор</w:t>
      </w:r>
    </w:p>
    <w:p>
      <w:pPr>
        <w:pStyle w:val="HTML"/>
        <w:rPr/>
      </w:pPr>
      <w:r>
        <w:rPr/>
        <w:t>распознает это как четыре отдельные лексемы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65.43    e    -    21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что вызовет синтаксическую ошибку.</w:t>
      </w:r>
    </w:p>
    <w:p>
      <w:pPr>
        <w:pStyle w:val="HTML"/>
        <w:rPr/>
      </w:pPr>
      <w:r>
        <w:rPr/>
        <w:t>Если нужна константа с плавающей точкой типа float, то ее можно получить,</w:t>
      </w:r>
    </w:p>
    <w:p>
      <w:pPr>
        <w:pStyle w:val="HTML"/>
        <w:rPr/>
      </w:pPr>
      <w:r>
        <w:rPr/>
        <w:t>используя окончание f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3.14159265f     2.0f     2.997925f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1" w:name="51"/>
      <w:bookmarkEnd w:id="51"/>
      <w:r>
        <w:rPr>
          <w:rFonts w:cs="Courier New" w:ascii="Courier New" w:hAnsi="Courier New"/>
        </w:rPr>
        <w:t>2.4.3  Символьные константы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имвольной константой является символ, заключенный в одиночные кавычки,</w:t>
      </w:r>
    </w:p>
    <w:p>
      <w:pPr>
        <w:pStyle w:val="HTML"/>
        <w:rPr/>
      </w:pPr>
      <w:r>
        <w:rPr/>
        <w:t>например, 'a' или '0'. Символьные константы можно считать константами,</w:t>
      </w:r>
    </w:p>
    <w:p>
      <w:pPr>
        <w:pStyle w:val="HTML"/>
        <w:rPr/>
      </w:pPr>
      <w:r>
        <w:rPr/>
        <w:t>которые дают имена целым значениям символов из набора, принятого на</w:t>
      </w:r>
    </w:p>
    <w:p>
      <w:pPr>
        <w:pStyle w:val="HTML"/>
        <w:rPr/>
      </w:pPr>
      <w:r>
        <w:rPr/>
        <w:t>машине, на которой выполняется программа.</w:t>
      </w:r>
    </w:p>
    <w:p>
      <w:pPr>
        <w:pStyle w:val="HTML"/>
        <w:rPr/>
      </w:pPr>
      <w:r>
        <w:rPr/>
        <w:t>Это необязательно тот же набор символов, который есть на машине,</w:t>
      </w:r>
    </w:p>
    <w:p>
      <w:pPr>
        <w:pStyle w:val="HTML"/>
        <w:rPr/>
      </w:pPr>
      <w:r>
        <w:rPr/>
        <w:t>где программа транслировалась. Таким образом, если вы запускаете</w:t>
      </w:r>
    </w:p>
    <w:p>
      <w:pPr>
        <w:pStyle w:val="HTML"/>
        <w:rPr/>
      </w:pPr>
      <w:r>
        <w:rPr/>
        <w:t>программу на машине, использующей набор символов</w:t>
      </w:r>
    </w:p>
    <w:p>
      <w:pPr>
        <w:pStyle w:val="HTML"/>
        <w:rPr/>
      </w:pPr>
      <w:r>
        <w:rPr/>
        <w:t>ASCII, то значение '0' равно 48, а если машина использует код EBCDIC,</w:t>
      </w:r>
    </w:p>
    <w:p>
      <w:pPr>
        <w:pStyle w:val="HTML"/>
        <w:rPr/>
      </w:pPr>
      <w:r>
        <w:rPr/>
        <w:t>то оно будет равно 240. Использование символьных констант вместо их</w:t>
      </w:r>
    </w:p>
    <w:p>
      <w:pPr>
        <w:pStyle w:val="HTML"/>
        <w:rPr/>
      </w:pPr>
      <w:r>
        <w:rPr/>
        <w:t>десятичного целого эквивалента повышает переносимость программ.</w:t>
      </w:r>
    </w:p>
    <w:p>
      <w:pPr>
        <w:pStyle w:val="HTML"/>
        <w:rPr/>
      </w:pPr>
      <w:r>
        <w:rPr/>
        <w:t>Некоторые специальные комбинации символов, начинающиеся с обратной</w:t>
      </w:r>
    </w:p>
    <w:p>
      <w:pPr>
        <w:pStyle w:val="HTML"/>
        <w:rPr/>
      </w:pPr>
      <w:r>
        <w:rPr/>
        <w:t>дробной черты, имеют стандартные названи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Конец строки                NL(LF)    \n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Горизонтальная табуляция    HT        \t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Вертикальная табуляция      VT        \v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Возврат                     BS        \b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Возврат каретки             CR        \r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еревод формата             FF        \f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Сигнал                      BEL       \a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Обратная дробная черта      \         \\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Знак вопроса                ?         \?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Одиночная кавычка           '         \'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Двойная кавычка             "         \"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Нулевой символ              NUL       \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Восьмеричное число          ooo       \ooo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Шестнадцатеричное число     hhh       \xhhh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есмотря на их вид, все эти комбинации задают один символ. Тип</w:t>
      </w:r>
    </w:p>
    <w:p>
      <w:pPr>
        <w:pStyle w:val="HTML"/>
        <w:rPr/>
      </w:pPr>
      <w:r>
        <w:rPr/>
        <w:t>символьной константы - char. Можно также задавать символ с помощью</w:t>
      </w:r>
    </w:p>
    <w:p>
      <w:pPr>
        <w:pStyle w:val="HTML"/>
        <w:rPr/>
      </w:pPr>
      <w:r>
        <w:rPr/>
        <w:t>восьмеричного числа,  представленного одной, двумя или тремя</w:t>
      </w:r>
    </w:p>
    <w:p>
      <w:pPr>
        <w:pStyle w:val="HTML"/>
        <w:rPr/>
      </w:pPr>
      <w:r>
        <w:rPr/>
        <w:t>восьмеричными цифрами (перед цифрами идет \) или с помощью</w:t>
      </w:r>
    </w:p>
    <w:p>
      <w:pPr>
        <w:pStyle w:val="HTML"/>
        <w:rPr/>
      </w:pPr>
      <w:r>
        <w:rPr/>
        <w:t>шестнадцатеричного числа</w:t>
      </w:r>
    </w:p>
    <w:p>
      <w:pPr>
        <w:pStyle w:val="HTML"/>
        <w:rPr/>
      </w:pPr>
      <w:r>
        <w:rPr/>
        <w:t>(перед шестнадцатеричными цифрами идет \x). Число шестнадцатеричных</w:t>
      </w:r>
    </w:p>
    <w:p>
      <w:pPr>
        <w:pStyle w:val="HTML"/>
        <w:rPr/>
      </w:pPr>
      <w:r>
        <w:rPr/>
        <w:t>цифр в такой последовательности неограничено. Последовательность</w:t>
      </w:r>
    </w:p>
    <w:p>
      <w:pPr>
        <w:pStyle w:val="HTML"/>
        <w:rPr/>
      </w:pPr>
      <w:r>
        <w:rPr/>
        <w:t>восьмеричных или шестнадцатеричных цифр завершается первым символом,</w:t>
      </w:r>
    </w:p>
    <w:p>
      <w:pPr>
        <w:pStyle w:val="HTML"/>
        <w:rPr/>
      </w:pPr>
      <w:r>
        <w:rPr/>
        <w:t>не являющимся такой цифрой. Приведем примеры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'\6'      '\x6'        6        ASCII ack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'\60'     '\x30'       48       ASCII '0'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'\137'    '\x05f'      95       ASCII '_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Этим способом можно представить любой символ из набора символов</w:t>
      </w:r>
    </w:p>
    <w:p>
      <w:pPr>
        <w:pStyle w:val="HTML"/>
        <w:rPr/>
      </w:pPr>
      <w:r>
        <w:rPr/>
        <w:t>машины. В частности, задаваемые таким образом символы можно</w:t>
      </w:r>
    </w:p>
    <w:p>
      <w:pPr>
        <w:pStyle w:val="HTML"/>
        <w:rPr/>
      </w:pPr>
      <w:r>
        <w:rPr/>
        <w:t>включать в символьные строки (см. следующий раздел). Заметим, что</w:t>
      </w:r>
    </w:p>
    <w:p>
      <w:pPr>
        <w:pStyle w:val="HTML"/>
        <w:rPr/>
      </w:pPr>
      <w:r>
        <w:rPr/>
        <w:t>если для символов</w:t>
      </w:r>
    </w:p>
    <w:p>
      <w:pPr>
        <w:pStyle w:val="HTML"/>
        <w:rPr/>
      </w:pPr>
      <w:r>
        <w:rPr/>
        <w:t>используется числовая форма задания, то нарушается переносимость</w:t>
      </w:r>
    </w:p>
    <w:p>
      <w:pPr>
        <w:pStyle w:val="HTML"/>
        <w:rPr/>
      </w:pPr>
      <w:r>
        <w:rPr/>
        <w:t>программы между машинами с различными наборами символов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2" w:name="52"/>
      <w:bookmarkEnd w:id="52"/>
      <w:r>
        <w:rPr>
          <w:rFonts w:cs="Courier New" w:ascii="Courier New" w:hAnsi="Courier New"/>
        </w:rPr>
        <w:t>2.4.4  Строк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трока - это последовательность символов, заключенная в двойные кавычк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это строка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аждая строка содержит на один символ больше, чем явно задано:</w:t>
      </w:r>
    </w:p>
    <w:p>
      <w:pPr>
        <w:pStyle w:val="HTML"/>
        <w:rPr/>
      </w:pPr>
      <w:r>
        <w:rPr/>
        <w:t>все строки оканчиваются нулевым символом ('\0'), имеющим</w:t>
      </w:r>
    </w:p>
    <w:p>
      <w:pPr>
        <w:pStyle w:val="HTML"/>
        <w:rPr/>
      </w:pPr>
      <w:r>
        <w:rPr/>
        <w:t>значение 0. Поэтому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sizeof("asdf")==5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ипом строки считается "массив из соответствующего числа символов",</w:t>
      </w:r>
    </w:p>
    <w:p>
      <w:pPr>
        <w:pStyle w:val="HTML"/>
        <w:rPr/>
      </w:pPr>
      <w:r>
        <w:rPr/>
        <w:t>поэтому тип "asdf" есть char[5]. Пустая строка записывается как</w:t>
      </w:r>
    </w:p>
    <w:p>
      <w:pPr>
        <w:pStyle w:val="HTML"/>
        <w:rPr/>
      </w:pPr>
      <w:r>
        <w:rPr/>
        <w:t>"" и имеет тип char[1]. Отметим, что для любой строки s выполняется</w:t>
      </w:r>
    </w:p>
    <w:p>
      <w:pPr>
        <w:pStyle w:val="HTML"/>
        <w:rPr/>
      </w:pPr>
      <w:r>
        <w:rPr/>
        <w:t>strlen(s)==sizeof(s)-1, поскольку функция strlen() не учитывает</w:t>
      </w:r>
    </w:p>
    <w:p>
      <w:pPr>
        <w:pStyle w:val="HTML"/>
        <w:rPr/>
      </w:pPr>
      <w:r>
        <w:rPr/>
        <w:t>завершающий символ '\0'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нутри строки можно использовать для представления невидимых</w:t>
      </w:r>
    </w:p>
    <w:p>
      <w:pPr>
        <w:pStyle w:val="HTML"/>
        <w:rPr/>
      </w:pPr>
      <w:r>
        <w:rPr/>
        <w:t>символов специальные комбинации с \. В частности, в строке можно</w:t>
      </w:r>
    </w:p>
    <w:p>
      <w:pPr>
        <w:pStyle w:val="HTML"/>
        <w:rPr/>
      </w:pPr>
      <w:r>
        <w:rPr/>
        <w:t>задать сам символ двойной кавычки " или символ \. Чаще всего из</w:t>
      </w:r>
    </w:p>
    <w:p>
      <w:pPr>
        <w:pStyle w:val="HTML"/>
        <w:rPr/>
      </w:pPr>
      <w:r>
        <w:rPr/>
        <w:t>таких символов оказывается нужным символ конца строки '\n',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cout &lt;&lt; "звуковой сигнал в конце сообщения\007\n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десь  7 - это значение в ASCII символа BEL (сигнал), который в</w:t>
      </w:r>
    </w:p>
    <w:p>
      <w:pPr>
        <w:pStyle w:val="HTML"/>
        <w:rPr/>
      </w:pPr>
      <w:r>
        <w:rPr/>
        <w:t>переносимом виде обозначается как \a.</w:t>
      </w:r>
    </w:p>
    <w:p>
      <w:pPr>
        <w:pStyle w:val="HTML"/>
        <w:rPr/>
      </w:pPr>
      <w:r>
        <w:rPr/>
        <w:t>Нет возможности задать в строке "настоящий" символ конца строк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"это не строка,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а синтаксическая ошибка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ля большей наглядности программы длинные строки можно разбивать</w:t>
      </w:r>
    </w:p>
    <w:p>
      <w:pPr>
        <w:pStyle w:val="HTML"/>
        <w:rPr/>
      </w:pPr>
      <w:r>
        <w:rPr/>
        <w:t>пробелами,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char alpha[] = "abcdefghijklmnopqrstuvwxyz"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"ABCDEFGHIJKLMNOPQRSTUVWXYZ"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добные, подряд идущие, строки будут объединяться в одну, поэтому</w:t>
      </w:r>
    </w:p>
    <w:p>
      <w:pPr>
        <w:pStyle w:val="HTML"/>
        <w:rPr/>
      </w:pPr>
      <w:r>
        <w:rPr/>
        <w:t>массив alpha можно эквивалентным образом инициализировать с помощью</w:t>
      </w:r>
    </w:p>
    <w:p>
      <w:pPr>
        <w:pStyle w:val="HTML"/>
        <w:rPr/>
      </w:pPr>
      <w:r>
        <w:rPr/>
        <w:t>одной строк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abcdefghijklmnopqrstuvwxyzABCDEFGHIJKLMNOPQRSTUVWXYZ"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строке можно задавать символ '\0', но большинство программ</w:t>
      </w:r>
    </w:p>
    <w:p>
      <w:pPr>
        <w:pStyle w:val="HTML"/>
        <w:rPr/>
      </w:pPr>
      <w:r>
        <w:rPr/>
        <w:t>не ожидает после него встречи с какими-либо еще символами. Например,</w:t>
      </w:r>
    </w:p>
    <w:p>
      <w:pPr>
        <w:pStyle w:val="HTML"/>
        <w:rPr/>
      </w:pPr>
      <w:r>
        <w:rPr/>
        <w:t>строку "asdf\000hjkl"  стандартные функции strcpy() и strlen()</w:t>
      </w:r>
    </w:p>
    <w:p>
      <w:pPr>
        <w:pStyle w:val="HTML"/>
        <w:rPr/>
      </w:pPr>
      <w:r>
        <w:rPr/>
        <w:t>будут рассматривать как строку "asdf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сли вы задаете в строке последовательностью восьмеричных цифр</w:t>
      </w:r>
    </w:p>
    <w:p>
      <w:pPr>
        <w:pStyle w:val="HTML"/>
        <w:rPr/>
      </w:pPr>
      <w:r>
        <w:rPr/>
        <w:t>числовую константу, то разумно указать все три цифры. Запись</w:t>
      </w:r>
    </w:p>
    <w:p>
      <w:pPr>
        <w:pStyle w:val="HTML"/>
        <w:rPr/>
      </w:pPr>
      <w:r>
        <w:rPr/>
        <w:t>этой строки и так не слишком проста, чтобы еще и раздумывать,</w:t>
      </w:r>
    </w:p>
    <w:p>
      <w:pPr>
        <w:pStyle w:val="HTML"/>
        <w:rPr/>
      </w:pPr>
      <w:r>
        <w:rPr/>
        <w:t>относится ли цифра к числу или является отдельным символом.</w:t>
      </w:r>
    </w:p>
    <w:p>
      <w:pPr>
        <w:pStyle w:val="HTML"/>
        <w:rPr/>
      </w:pPr>
      <w:r>
        <w:rPr/>
        <w:t>Для шестнадцатеричных констант используйте два разряда. Рассмотрим</w:t>
      </w:r>
    </w:p>
    <w:p>
      <w:pPr>
        <w:pStyle w:val="HTML"/>
        <w:rPr/>
      </w:pPr>
      <w:r>
        <w:rPr/>
        <w:t>следующие примеры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char v1[] = "a\x0fah\0129";    // 'a' '\xfa' 'h' '\12' '9'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char v2[] = "a\xfah\129";      // 'a' '\xfa' 'h' '\12' '9'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char v3[] = "a\xfad\127";      // 'a' '\xfad' '\127'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3" w:name="53"/>
      <w:bookmarkEnd w:id="53"/>
      <w:r>
        <w:rPr>
          <w:rFonts w:cs="Courier New" w:ascii="Courier New" w:hAnsi="Courier New"/>
        </w:rPr>
        <w:t>2.4.5  Нуль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уль (0) имеет тип int. Благодаря стандартным преобразованиям ($$R.4)</w:t>
      </w:r>
    </w:p>
    <w:p>
      <w:pPr>
        <w:pStyle w:val="HTML"/>
        <w:rPr/>
      </w:pPr>
      <w:r>
        <w:rPr/>
        <w:t>0 можно использовать как константу целого типа, или типа с плавающей</w:t>
      </w:r>
    </w:p>
    <w:p>
      <w:pPr>
        <w:pStyle w:val="HTML"/>
        <w:rPr/>
      </w:pPr>
      <w:r>
        <w:rPr/>
        <w:t>точкой, или типа указателя. Нельзя разместить никакой объект, если</w:t>
      </w:r>
    </w:p>
    <w:p>
      <w:pPr>
        <w:pStyle w:val="HTML"/>
        <w:rPr/>
      </w:pPr>
      <w:r>
        <w:rPr/>
        <w:t>вместо адреса указан 0. Какой из типов нуля использовать, определяется</w:t>
      </w:r>
    </w:p>
    <w:p>
      <w:pPr>
        <w:pStyle w:val="HTML"/>
        <w:rPr/>
      </w:pPr>
      <w:r>
        <w:rPr/>
        <w:t>контекстом. Обычно (но необязательно) нуль представляется</w:t>
      </w:r>
    </w:p>
    <w:p>
      <w:pPr>
        <w:pStyle w:val="HTML"/>
        <w:rPr/>
      </w:pPr>
      <w:r>
        <w:rPr/>
        <w:t>последовательностью разрядов "все нули" подходящей длины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4" w:name="54"/>
      <w:bookmarkEnd w:id="54"/>
      <w:r>
        <w:rPr>
          <w:rFonts w:cs="Courier New" w:ascii="Courier New" w:hAnsi="Courier New"/>
        </w:rPr>
        <w:t>2.5  Поименованные константы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обавив к описанию объекта служебное слово const, можно превратить</w:t>
      </w:r>
    </w:p>
    <w:p>
      <w:pPr>
        <w:pStyle w:val="HTML"/>
        <w:rPr/>
      </w:pPr>
      <w:r>
        <w:rPr/>
        <w:t>этот объект из переменной в константу,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const int model = 90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const int v[] = { 1, 2, 3, 4 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скольку константе нельзя ничего присвоить, она должна быть</w:t>
      </w:r>
    </w:p>
    <w:p>
      <w:pPr>
        <w:pStyle w:val="HTML"/>
        <w:rPr/>
      </w:pPr>
      <w:r>
        <w:rPr/>
        <w:t>инициализирована. Описывая какой-либо объект как const, мы гарантируем,</w:t>
      </w:r>
    </w:p>
    <w:p>
      <w:pPr>
        <w:pStyle w:val="HTML"/>
        <w:rPr/>
      </w:pPr>
      <w:r>
        <w:rPr/>
        <w:t>что его значение не изменяется в области видимост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model = 200;        // ошибка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model++;            // ошибк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метим, что спецификация const скорее ограничивает возможности</w:t>
      </w:r>
    </w:p>
    <w:p>
      <w:pPr>
        <w:pStyle w:val="HTML"/>
        <w:rPr/>
      </w:pPr>
      <w:r>
        <w:rPr/>
        <w:t>использования объекта, чем указывает, где следует размещать объект.</w:t>
      </w:r>
    </w:p>
    <w:p>
      <w:pPr>
        <w:pStyle w:val="HTML"/>
        <w:rPr/>
      </w:pPr>
      <w:r>
        <w:rPr/>
        <w:t>Может быть вполне разумным и даже полезным описание функции с типом</w:t>
      </w:r>
    </w:p>
    <w:p>
      <w:pPr>
        <w:pStyle w:val="HTML"/>
        <w:rPr/>
      </w:pPr>
      <w:r>
        <w:rPr/>
        <w:t>возвращаемого значения const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onst char* peek(int i)    // вернуть указатель на строку-константу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return hidden[i]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веденную функцию можно было бы использовать для передачи строки,</w:t>
      </w:r>
    </w:p>
    <w:p>
      <w:pPr>
        <w:pStyle w:val="HTML"/>
        <w:rPr/>
      </w:pPr>
      <w:r>
        <w:rPr/>
        <w:t>защищенной от записи, в другую программу, где она будет читаться.</w:t>
      </w:r>
    </w:p>
    <w:p>
      <w:pPr>
        <w:pStyle w:val="HTML"/>
        <w:rPr/>
      </w:pPr>
      <w:r>
        <w:rPr/>
        <w:t>Вообще говоря, транслятор может воспользоваться тем фактом, что объект</w:t>
      </w:r>
    </w:p>
    <w:p>
      <w:pPr>
        <w:pStyle w:val="HTML"/>
        <w:rPr/>
      </w:pPr>
      <w:r>
        <w:rPr/>
        <w:t>является const, для различных целей (конечно, это зависит от</w:t>
      </w:r>
    </w:p>
    <w:p>
      <w:pPr>
        <w:pStyle w:val="HTML"/>
        <w:rPr/>
      </w:pPr>
      <w:r>
        <w:rPr/>
        <w:t>"разумности" транслятора). Самое очевидное - это то, что для</w:t>
      </w:r>
    </w:p>
    <w:p>
      <w:pPr>
        <w:pStyle w:val="HTML"/>
        <w:rPr/>
      </w:pPr>
      <w:r>
        <w:rPr/>
        <w:t>константы не нужно отводить память, поскольку ее значение известно</w:t>
      </w:r>
    </w:p>
    <w:p>
      <w:pPr>
        <w:pStyle w:val="HTML"/>
        <w:rPr/>
      </w:pPr>
      <w:r>
        <w:rPr/>
        <w:t>транслятору. Далее, инициализатор для константы, как правило (но не</w:t>
      </w:r>
    </w:p>
    <w:p>
      <w:pPr>
        <w:pStyle w:val="HTML"/>
        <w:rPr/>
      </w:pPr>
      <w:r>
        <w:rPr/>
        <w:t>всегда) является постоянным выражением, которое можно вычислить на</w:t>
      </w:r>
    </w:p>
    <w:p>
      <w:pPr>
        <w:pStyle w:val="HTML"/>
        <w:rPr/>
      </w:pPr>
      <w:r>
        <w:rPr/>
        <w:t>этапе трансляции. Однако, для массива констант обычно приходится</w:t>
      </w:r>
    </w:p>
    <w:p>
      <w:pPr>
        <w:pStyle w:val="HTML"/>
        <w:rPr/>
      </w:pPr>
      <w:r>
        <w:rPr/>
        <w:t>отводить память, поскольку в общем случае транслятор не знает,</w:t>
      </w:r>
    </w:p>
    <w:p>
      <w:pPr>
        <w:pStyle w:val="HTML"/>
        <w:rPr/>
      </w:pPr>
      <w:r>
        <w:rPr/>
        <w:t>какой элемент массива используется в выражении. Но и в этом случае</w:t>
      </w:r>
    </w:p>
    <w:p>
      <w:pPr>
        <w:pStyle w:val="HTML"/>
        <w:rPr/>
      </w:pPr>
      <w:r>
        <w:rPr/>
        <w:t>на многих машинах возможна оптимизация, если поместить такой массив</w:t>
      </w:r>
    </w:p>
    <w:p>
      <w:pPr>
        <w:pStyle w:val="HTML"/>
        <w:rPr/>
      </w:pPr>
      <w:r>
        <w:rPr/>
        <w:t>в защищенную от записи память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Задавая указатель, мы имеем дело с двумя объектами: с самим указателем</w:t>
      </w:r>
    </w:p>
    <w:p>
      <w:pPr>
        <w:pStyle w:val="HTML"/>
        <w:rPr/>
      </w:pPr>
      <w:r>
        <w:rPr/>
        <w:t>и с указуемым объектом.  Если в описании указателя есть "префикс"</w:t>
      </w:r>
    </w:p>
    <w:p>
      <w:pPr>
        <w:pStyle w:val="HTML"/>
        <w:rPr/>
      </w:pPr>
      <w:r>
        <w:rPr/>
        <w:t>const, то константой  объявляется сам объект, но не указатель на него,</w:t>
      </w:r>
    </w:p>
    <w:p>
      <w:pPr>
        <w:pStyle w:val="HTML"/>
        <w:rPr/>
      </w:pPr>
      <w:r>
        <w:rPr/>
        <w:t>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const char* pc = "asdf";    // указатель на константу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pc[3] = 'a';                // ошибка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pc = "ghjk";                // нормальн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Чтобы описать как константу сам указатель, а не указуемый объект,</w:t>
      </w:r>
    </w:p>
    <w:p>
      <w:pPr>
        <w:pStyle w:val="HTML"/>
        <w:rPr/>
      </w:pPr>
      <w:r>
        <w:rPr/>
        <w:t>нужно использовать операцию * перед const.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char *const cp = "asdf";    // указатель-константа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cp[3] = 'a';                // нормально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cp = "ghjk";                // ошибк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Чтобы сделать константами и указатель, и объект, надо оба объявить</w:t>
      </w:r>
    </w:p>
    <w:p>
      <w:pPr>
        <w:pStyle w:val="HTML"/>
        <w:rPr/>
      </w:pPr>
      <w:r>
        <w:rPr/>
        <w:t>const,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onst char *const cpc = "asdf";  // указатель-константа на const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pc[3] = 'a';                    // ошибк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pc = "ghjk";                    // ошибк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бъект может быть объявлен константой при обращении к нему с помощью</w:t>
      </w:r>
    </w:p>
    <w:p>
      <w:pPr>
        <w:pStyle w:val="HTML"/>
        <w:rPr/>
      </w:pPr>
      <w:r>
        <w:rPr/>
        <w:t>указателя, и в то же время быть изменяемым, если обращаться к</w:t>
      </w:r>
    </w:p>
    <w:p>
      <w:pPr>
        <w:pStyle w:val="HTML"/>
        <w:rPr/>
      </w:pPr>
      <w:r>
        <w:rPr/>
        <w:t>нему другим способом. Особенно это удобно использовать для параметров</w:t>
      </w:r>
    </w:p>
    <w:p>
      <w:pPr>
        <w:pStyle w:val="HTML"/>
        <w:rPr/>
      </w:pPr>
      <w:r>
        <w:rPr/>
        <w:t>функции. Описав параметр-указатель функции как const, мы запрещаем</w:t>
      </w:r>
    </w:p>
    <w:p>
      <w:pPr>
        <w:pStyle w:val="HTML"/>
        <w:rPr/>
      </w:pPr>
      <w:r>
        <w:rPr/>
        <w:t>изменять в ней указуемый объект,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char* strcpy(char* p, const char* q); // не может изменять *q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казателю на константу можно присвоить адрес переменной, т.к. это</w:t>
      </w:r>
    </w:p>
    <w:p>
      <w:pPr>
        <w:pStyle w:val="HTML"/>
        <w:rPr/>
      </w:pPr>
      <w:r>
        <w:rPr/>
        <w:t>не принесет вреда. Однако, адрес константы нельзя присваивать указателю</w:t>
      </w:r>
    </w:p>
    <w:p>
      <w:pPr>
        <w:pStyle w:val="HTML"/>
        <w:rPr/>
      </w:pPr>
      <w:r>
        <w:rPr/>
        <w:t>без спецификации const, иначе станет возможным менять ее значение,</w:t>
      </w:r>
    </w:p>
    <w:p>
      <w:pPr>
        <w:pStyle w:val="HTML"/>
        <w:rPr/>
      </w:pPr>
      <w:r>
        <w:rPr/>
        <w:t>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int a = 1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const int c = 2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const int* p1 = &amp;c;    // нормально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const int* p2 = &amp;a;    // нормально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int* p3 = &amp;c;          // ошибка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*p3 = 7;               // меняет значение c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5" w:name="55"/>
      <w:bookmarkEnd w:id="55"/>
      <w:r>
        <w:rPr>
          <w:rFonts w:cs="Courier New" w:ascii="Courier New" w:hAnsi="Courier New"/>
        </w:rPr>
        <w:t>2.5.1.  Перечисления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Есть способ связывания имен с целыми константами, который часто более</w:t>
      </w:r>
    </w:p>
    <w:p>
      <w:pPr>
        <w:pStyle w:val="HTML"/>
        <w:rPr/>
      </w:pPr>
      <w:r>
        <w:rPr/>
        <w:t>удобен, чем описание с const.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enum { ASM, AUTO, BREAK 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десь определены три целых константы, которые называются элементами</w:t>
      </w:r>
    </w:p>
    <w:p>
      <w:pPr>
        <w:pStyle w:val="HTML"/>
        <w:rPr/>
      </w:pPr>
      <w:r>
        <w:rPr/>
        <w:t>перечисления, и им присвоены значения. Поскольку по умолчанию значения</w:t>
      </w:r>
    </w:p>
    <w:p>
      <w:pPr>
        <w:pStyle w:val="HTML"/>
        <w:rPr/>
      </w:pPr>
      <w:r>
        <w:rPr/>
        <w:t>элементов перечисления  начинаются с 0 и идут в возрастающем порядке,</w:t>
      </w:r>
    </w:p>
    <w:p>
      <w:pPr>
        <w:pStyle w:val="HTML"/>
        <w:rPr/>
      </w:pPr>
      <w:r>
        <w:rPr/>
        <w:t>то приведенное перечисление эквивалентно определения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const ASM = 0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const AUTO = 1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const BREAK = 2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еречисление может иметь имя,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enum keyword { ASM, AUTO, BREAK 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мя перечисления становится новым типом. С помощью стандартных</w:t>
      </w:r>
    </w:p>
    <w:p>
      <w:pPr>
        <w:pStyle w:val="HTML"/>
        <w:rPr/>
      </w:pPr>
      <w:r>
        <w:rPr/>
        <w:t>преобразований тип перечисления может неявно приводиться к типу int.</w:t>
      </w:r>
    </w:p>
    <w:p>
      <w:pPr>
        <w:pStyle w:val="HTML"/>
        <w:rPr/>
      </w:pPr>
      <w:r>
        <w:rPr/>
        <w:t>Обратное преобразование (из типа int в перечисление) должно быть задано</w:t>
      </w:r>
    </w:p>
    <w:p>
      <w:pPr>
        <w:pStyle w:val="HTML"/>
        <w:rPr/>
      </w:pPr>
      <w:r>
        <w:rPr/>
        <w:t>явно.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oid f(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keyword k = ASM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int i = ASM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k = i     // ошибка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k = keyword(i)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i = k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k = 4;    // ошибка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следнее преобразование поясняет, почему нет неявного преобразования</w:t>
      </w:r>
    </w:p>
    <w:p>
      <w:pPr>
        <w:pStyle w:val="HTML"/>
        <w:rPr/>
      </w:pPr>
      <w:r>
        <w:rPr/>
        <w:t>из int в перечисление: большинство значений типа int не имеет</w:t>
      </w:r>
    </w:p>
    <w:p>
      <w:pPr>
        <w:pStyle w:val="HTML"/>
        <w:rPr/>
      </w:pPr>
      <w:r>
        <w:rPr/>
        <w:t>представления в данном перечислении.</w:t>
      </w:r>
    </w:p>
    <w:p>
      <w:pPr>
        <w:pStyle w:val="HTML"/>
        <w:rPr/>
      </w:pPr>
      <w:r>
        <w:rPr/>
        <w:t>Описав переменную с типом keyword вместо очевидного int, мы дали</w:t>
      </w:r>
    </w:p>
    <w:p>
      <w:pPr>
        <w:pStyle w:val="HTML"/>
        <w:rPr/>
      </w:pPr>
      <w:r>
        <w:rPr/>
        <w:t>как пользователю, так и транслятору определенную информацию о том,</w:t>
      </w:r>
    </w:p>
    <w:p>
      <w:pPr>
        <w:pStyle w:val="HTML"/>
        <w:rPr/>
      </w:pPr>
      <w:r>
        <w:rPr/>
        <w:t>как будет использоваться эта переменная. Например, для следующего</w:t>
      </w:r>
    </w:p>
    <w:p>
      <w:pPr>
        <w:pStyle w:val="HTML"/>
        <w:rPr/>
      </w:pPr>
      <w:r>
        <w:rPr/>
        <w:t>оператор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keyword key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switch (key) 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ase ASM: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выполнить что-либо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break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ase BREAK: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выполнить что-либо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break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ранслятор может выдать предупреждение, поскольку из трех возможных</w:t>
      </w:r>
    </w:p>
    <w:p>
      <w:pPr>
        <w:pStyle w:val="HTML"/>
        <w:rPr/>
      </w:pPr>
      <w:r>
        <w:rPr/>
        <w:t>значений типа keyword используются только дв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Значения элементов перечисления можно задавать и явно.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enum int16 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sign=0100000,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most_significant=040000,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least_significant=1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адаваемые значения необязательно должны быть различными, положительными</w:t>
      </w:r>
    </w:p>
    <w:p>
      <w:pPr>
        <w:pStyle w:val="HTML"/>
        <w:rPr/>
      </w:pPr>
      <w:r>
        <w:rPr/>
        <w:t>и идти в возрастающем порядк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6" w:name="56"/>
      <w:bookmarkEnd w:id="56"/>
      <w:r>
        <w:rPr>
          <w:rFonts w:cs="Courier New" w:ascii="Courier New" w:hAnsi="Courier New"/>
        </w:rPr>
        <w:t>2.6. Экономия памят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процессе создания нетривиальной программы рано или поздно наступает</w:t>
      </w:r>
    </w:p>
    <w:p>
      <w:pPr>
        <w:pStyle w:val="HTML"/>
        <w:rPr/>
      </w:pPr>
      <w:r>
        <w:rPr/>
        <w:t>момент, когда требуется больше памяти, чем можно выделить или</w:t>
      </w:r>
    </w:p>
    <w:p>
      <w:pPr>
        <w:pStyle w:val="HTML"/>
        <w:rPr/>
      </w:pPr>
      <w:r>
        <w:rPr/>
        <w:t>запросить. Есть два способа выжать еще некоторое количество памяти:</w:t>
      </w:r>
    </w:p>
    <w:p>
      <w:pPr>
        <w:pStyle w:val="HTML"/>
        <w:rPr/>
      </w:pPr>
      <w:r>
        <w:rPr/>
        <w:t>[1] паковать в байты переменные с малыми значениями;</w:t>
      </w:r>
    </w:p>
    <w:p>
      <w:pPr>
        <w:pStyle w:val="HTML"/>
        <w:rPr/>
      </w:pPr>
      <w:r>
        <w:rPr/>
        <w:t>[2] использовать одну и ту же память для хранения разных объектов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разное время.</w:t>
      </w:r>
    </w:p>
    <w:p>
      <w:pPr>
        <w:pStyle w:val="HTML"/>
        <w:rPr/>
      </w:pPr>
      <w:r>
        <w:rPr/>
        <w:t>Первый способ реализуется с помощью полей, а второй - с помощью</w:t>
      </w:r>
    </w:p>
    <w:p>
      <w:pPr>
        <w:pStyle w:val="HTML"/>
        <w:rPr/>
      </w:pPr>
      <w:r>
        <w:rPr/>
        <w:t>объединений. И те, и другие описываются ниже. Поскольку назначение</w:t>
      </w:r>
    </w:p>
    <w:p>
      <w:pPr>
        <w:pStyle w:val="HTML"/>
        <w:rPr/>
      </w:pPr>
      <w:r>
        <w:rPr/>
        <w:t>этих конструкций  связано  в основном с оптимизацией программы,  и</w:t>
      </w:r>
    </w:p>
    <w:p>
      <w:pPr>
        <w:pStyle w:val="HTML"/>
        <w:rPr/>
      </w:pPr>
      <w:r>
        <w:rPr/>
        <w:t>поскольку, как правило,  они непереносимы,  программисту следует</w:t>
      </w:r>
    </w:p>
    <w:p>
      <w:pPr>
        <w:pStyle w:val="HTML"/>
        <w:rPr/>
      </w:pPr>
      <w:r>
        <w:rPr/>
        <w:t>хорошенько подумать, прежде чем использовать их. Часто лучше изменить</w:t>
      </w:r>
    </w:p>
    <w:p>
      <w:pPr>
        <w:pStyle w:val="HTML"/>
        <w:rPr/>
      </w:pPr>
      <w:r>
        <w:rPr/>
        <w:t>алгоритм работы с данными, например, больше использовать динамически</w:t>
      </w:r>
    </w:p>
    <w:p>
      <w:pPr>
        <w:pStyle w:val="HTML"/>
        <w:rPr/>
      </w:pPr>
      <w:r>
        <w:rPr/>
        <w:t>выделяемую память, чем заранее отведенную статическую память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7" w:name="57"/>
      <w:bookmarkEnd w:id="57"/>
      <w:r>
        <w:rPr>
          <w:rFonts w:cs="Courier New" w:ascii="Courier New" w:hAnsi="Courier New"/>
        </w:rPr>
        <w:t>2.6.1  Поля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ажется расточительным использовать для признака, принимающего</w:t>
      </w:r>
    </w:p>
    <w:p>
      <w:pPr>
        <w:pStyle w:val="HTML"/>
        <w:rPr/>
      </w:pPr>
      <w:r>
        <w:rPr/>
        <w:t>только два значения ( например: да, нет) тип char, но объект типа</w:t>
      </w:r>
    </w:p>
    <w:p>
      <w:pPr>
        <w:pStyle w:val="HTML"/>
        <w:rPr/>
      </w:pPr>
      <w:r>
        <w:rPr/>
        <w:t>char является в С++ наименьшим объектом, который может независимо</w:t>
      </w:r>
    </w:p>
    <w:p>
      <w:pPr>
        <w:pStyle w:val="HTML"/>
        <w:rPr/>
      </w:pPr>
      <w:r>
        <w:rPr/>
        <w:t>размещаться в памяти. Однако, есть возможность собрать переменные</w:t>
      </w:r>
    </w:p>
    <w:p>
      <w:pPr>
        <w:pStyle w:val="HTML"/>
        <w:rPr/>
      </w:pPr>
      <w:r>
        <w:rPr/>
        <w:t>с малым диапазоном значений воедино, определив их как поля структуры.</w:t>
      </w:r>
    </w:p>
    <w:p>
      <w:pPr>
        <w:pStyle w:val="HTML"/>
        <w:rPr/>
      </w:pPr>
      <w:r>
        <w:rPr/>
        <w:t>Член структуры является полем, если в его определении после имени</w:t>
      </w:r>
    </w:p>
    <w:p>
      <w:pPr>
        <w:pStyle w:val="HTML"/>
        <w:rPr/>
      </w:pPr>
      <w:r>
        <w:rPr/>
        <w:t>указано число разрядов, которое он должен занимать. Допустимы</w:t>
      </w:r>
    </w:p>
    <w:p>
      <w:pPr>
        <w:pStyle w:val="HTML"/>
        <w:rPr/>
      </w:pPr>
      <w:r>
        <w:rPr/>
        <w:t>безымянные поля. Они не влияют на работу с поименованными полями,</w:t>
      </w:r>
    </w:p>
    <w:p>
      <w:pPr>
        <w:pStyle w:val="HTML"/>
        <w:rPr/>
      </w:pPr>
      <w:r>
        <w:rPr/>
        <w:t>но могут улучшить размещение полей в памяти для конкретной машины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struct sreg 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unsigned enable : 1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unsigned page : 3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unsigned : 1;        // не используется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unsigned mode : 2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unsigned : 4;        // не используется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unsigned access : 1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unsigned length : 1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unsigned non_resident : 1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веденная структура описывает разряды нулевого</w:t>
      </w:r>
    </w:p>
    <w:p>
      <w:pPr>
        <w:pStyle w:val="HTML"/>
        <w:rPr/>
      </w:pPr>
      <w:r>
        <w:rPr/>
        <w:t>регистра состояния DEC PDP11/45 (предполагается, что поля в слове</w:t>
      </w:r>
    </w:p>
    <w:p>
      <w:pPr>
        <w:pStyle w:val="HTML"/>
        <w:rPr/>
      </w:pPr>
      <w:r>
        <w:rPr/>
        <w:t>размещаются слева  направо).  Этот  пример  показывает   также   другое</w:t>
      </w:r>
    </w:p>
    <w:p>
      <w:pPr>
        <w:pStyle w:val="HTML"/>
        <w:rPr/>
      </w:pPr>
      <w:r>
        <w:rPr/>
        <w:t>возможное применение полей: давать имена тем частям</w:t>
      </w:r>
    </w:p>
    <w:p>
      <w:pPr>
        <w:pStyle w:val="HTML"/>
        <w:rPr/>
      </w:pPr>
      <w:r>
        <w:rPr/>
        <w:t>объекта, размещение которых определено извне. Поле должно иметь</w:t>
      </w:r>
    </w:p>
    <w:p>
      <w:pPr>
        <w:pStyle w:val="HTML"/>
        <w:rPr/>
      </w:pPr>
      <w:r>
        <w:rPr/>
        <w:t>целый тип ($$R.3.6.1 и $$R.9.6), и оно используется аналогично другим</w:t>
      </w:r>
    </w:p>
    <w:p>
      <w:pPr>
        <w:pStyle w:val="HTML"/>
        <w:rPr/>
      </w:pPr>
      <w:r>
        <w:rPr/>
        <w:t>объектам целого типа. Но есть исключение: нельзя брать адрес поля.</w:t>
      </w:r>
    </w:p>
    <w:p>
      <w:pPr>
        <w:pStyle w:val="HTML"/>
        <w:rPr/>
      </w:pPr>
      <w:r>
        <w:rPr/>
        <w:t>В ядре операционной системы или в отладчике тип sreg мог бы</w:t>
      </w:r>
    </w:p>
    <w:p>
      <w:pPr>
        <w:pStyle w:val="HTML"/>
        <w:rPr/>
      </w:pPr>
      <w:r>
        <w:rPr/>
        <w:t>использоваться следующим образо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sreg* sr0 = (sreg*)0777572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...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if (sr0-&gt;access) {        // нарушение прав доступа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// разобраться в ситуации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sr0-&gt;access = 0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ем не менее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меняя поля для упаковки нескольких переменных в один байт, м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обязательно сэкономим память. Экономится память для данных, 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 большинстве машин одновременно возрастает объем команд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ужных для работы с упакованными данным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звестны даже такие программы, которые значительно сокращались в объеме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сли двоичные переменные, задаваемые полями, преобразовывались 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еременные типа char! Кроме того, доступ к char или int обыч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исходит намного быстрее, чем доступ к полю. Поля - это прост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удобная краткая форма задания логических операций для извлечени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ли занесения информации в части слова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8" w:name="58"/>
      <w:bookmarkEnd w:id="58"/>
      <w:r>
        <w:rPr>
          <w:rFonts w:cs="Courier New" w:ascii="Courier New" w:hAnsi="Courier New"/>
        </w:rPr>
        <w:t>2.6.2. Объединения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ассмотрим таблицу имен, в которой каждый элемент содержит имя 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го значение. Значение может задаваться либо строкой, либо целым число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struct entry {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char* name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char  type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char* string_value;  // используется если type == 's'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int   int_value;     // используется если type == 'i'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oid print_entry(entry* p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switch(p-&gt;type) 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case 's':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cout &lt;&lt; p-&gt;string_value;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break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case 'i':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cout &lt;&lt; p-&gt;int_value;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break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default: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cerr &lt;&lt; "type corrupted\n";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break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скольку переменны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string_value и int_value никогда не могут использоваться одновременно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чевидно, что часть памяти пропадает впустую. Это можно легко исправить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исав обе переменные как члены объединения, например,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struct entry {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char* name;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char  type;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union {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char* string_value; // используется если type == 's'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int   int_value;    // используется если type == 'i'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}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еперь гарантируется, что при выделении памяти для entry члены</w:t>
      </w:r>
    </w:p>
    <w:p>
      <w:pPr>
        <w:pStyle w:val="HTML"/>
        <w:rPr/>
      </w:pPr>
      <w:r>
        <w:rPr/>
        <w:t>string_value и int_value будут размещаться с одного адреса, и</w:t>
      </w:r>
    </w:p>
    <w:p>
      <w:pPr>
        <w:pStyle w:val="HTML"/>
        <w:rPr/>
      </w:pPr>
      <w:r>
        <w:rPr/>
        <w:t>при этом не нужно менять все части программы, работающие с entry.</w:t>
      </w:r>
    </w:p>
    <w:p>
      <w:pPr>
        <w:pStyle w:val="HTML"/>
        <w:rPr/>
      </w:pPr>
      <w:r>
        <w:rPr/>
        <w:t>Из этого следует, что все члены объединения вместе занимают такой же</w:t>
      </w:r>
    </w:p>
    <w:p>
      <w:pPr>
        <w:pStyle w:val="HTML"/>
        <w:rPr/>
      </w:pPr>
      <w:r>
        <w:rPr/>
        <w:t>объем памяти, какой занимает наибольший член объедин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дежный способ работы с объединением заключается в том, чтобы</w:t>
      </w:r>
    </w:p>
    <w:p>
      <w:pPr>
        <w:pStyle w:val="HTML"/>
        <w:rPr/>
      </w:pPr>
      <w:r>
        <w:rPr/>
        <w:t>выбирать значение с помощью того же самого члена, который его записывал.</w:t>
      </w:r>
    </w:p>
    <w:p>
      <w:pPr>
        <w:pStyle w:val="HTML"/>
        <w:rPr/>
      </w:pPr>
      <w:r>
        <w:rPr/>
        <w:t>Однако, в больших программах трудно гарантировать, что объединение</w:t>
      </w:r>
    </w:p>
    <w:p>
      <w:pPr>
        <w:pStyle w:val="HTML"/>
        <w:rPr/>
      </w:pPr>
      <w:r>
        <w:rPr/>
        <w:t>используется только таким способом, а в результате использования</w:t>
      </w:r>
    </w:p>
    <w:p>
      <w:pPr>
        <w:pStyle w:val="HTML"/>
        <w:rPr/>
      </w:pPr>
      <w:r>
        <w:rPr/>
        <w:t>не того члена обЪединения могут возникать трудно обнаруживаемые ошибки.</w:t>
      </w:r>
    </w:p>
    <w:p>
      <w:pPr>
        <w:pStyle w:val="HTML"/>
        <w:rPr/>
      </w:pPr>
      <w:r>
        <w:rPr/>
        <w:t>Но можно встроить объединение в такую структуру, которая обеспечит</w:t>
      </w:r>
    </w:p>
    <w:p>
      <w:pPr>
        <w:pStyle w:val="HTML"/>
        <w:rPr/>
      </w:pPr>
      <w:r>
        <w:rPr/>
        <w:t>правильную связь между значением поля типа  и текущим типом члена</w:t>
      </w:r>
    </w:p>
    <w:p>
      <w:pPr>
        <w:pStyle w:val="HTML"/>
        <w:rPr/>
      </w:pPr>
      <w:r>
        <w:rPr/>
        <w:t>объединения ($$5.4.6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ногда объединения используют для "псевдопреобразований" типа</w:t>
      </w:r>
    </w:p>
    <w:p>
      <w:pPr>
        <w:pStyle w:val="HTML"/>
        <w:rPr/>
      </w:pPr>
      <w:r>
        <w:rPr/>
        <w:t>(в основном на это идут программисты, привыкшие к языкам, в которых</w:t>
      </w:r>
    </w:p>
    <w:p>
      <w:pPr>
        <w:pStyle w:val="HTML"/>
        <w:rPr/>
      </w:pPr>
      <w:r>
        <w:rPr/>
        <w:t>нет средств преобразования типов, и в результате приходится обманывать</w:t>
      </w:r>
    </w:p>
    <w:p>
      <w:pPr>
        <w:pStyle w:val="HTML"/>
        <w:rPr/>
      </w:pPr>
      <w:r>
        <w:rPr/>
        <w:t>транслятор). Приведем пример такого "преобразования"  int в int*</w:t>
      </w:r>
    </w:p>
    <w:p>
      <w:pPr>
        <w:pStyle w:val="HTML"/>
        <w:rPr/>
      </w:pPr>
      <w:r>
        <w:rPr/>
        <w:t>на машине VAX, которое достигается простым совпадением разрядов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struct fudge 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union {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int  i;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int* p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}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fudge a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a.i = 4095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int* p = a.p;    // некорректное использова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действительности это вовсе не преобразование типа, т.к. на одних</w:t>
      </w:r>
    </w:p>
    <w:p>
      <w:pPr>
        <w:pStyle w:val="HTML"/>
        <w:rPr/>
      </w:pPr>
      <w:r>
        <w:rPr/>
        <w:t>машинах int и int* занимают разный объем памяти, а на других целое</w:t>
      </w:r>
    </w:p>
    <w:p>
      <w:pPr>
        <w:pStyle w:val="HTML"/>
        <w:rPr/>
      </w:pPr>
      <w:r>
        <w:rPr/>
        <w:t>не может размещаться по адресу, задаваемому нечетным числом. Такое</w:t>
      </w:r>
    </w:p>
    <w:p>
      <w:pPr>
        <w:pStyle w:val="HTML"/>
        <w:rPr/>
      </w:pPr>
      <w:r>
        <w:rPr/>
        <w:t>использование объединений не является переносимым, тогда как</w:t>
      </w:r>
    </w:p>
    <w:p>
      <w:pPr>
        <w:pStyle w:val="HTML"/>
        <w:rPr/>
      </w:pPr>
      <w:r>
        <w:rPr/>
        <w:t>существует переносимый способ задания явного преобразования</w:t>
      </w:r>
    </w:p>
    <w:p>
      <w:pPr>
        <w:pStyle w:val="HTML"/>
        <w:rPr/>
      </w:pPr>
      <w:r>
        <w:rPr/>
        <w:t>типа ($$3.2.5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ногда объединения используют специально, чтобы избежать</w:t>
      </w:r>
    </w:p>
    <w:p>
      <w:pPr>
        <w:pStyle w:val="HTML"/>
        <w:rPr/>
      </w:pPr>
      <w:r>
        <w:rPr/>
        <w:t>преобразования типов. Например, можно использовать fudge, чтобы</w:t>
      </w:r>
    </w:p>
    <w:p>
      <w:pPr>
        <w:pStyle w:val="HTML"/>
        <w:rPr/>
      </w:pPr>
      <w:r>
        <w:rPr/>
        <w:t>узнать, как представляется указатель 0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fudge.p = 0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int i = fudge.i;    // i необязательно должно быть 0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ъединению можно дать имя, то есть можно сделать его</w:t>
      </w:r>
    </w:p>
    <w:p>
      <w:pPr>
        <w:pStyle w:val="HTML"/>
        <w:rPr/>
      </w:pPr>
      <w:r>
        <w:rPr/>
        <w:t>полноправным типом. Например, fudge можно описать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union fudge {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int  i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int* p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 использовать (некорректно) точно так же, как и раньше. Вместе с тем,</w:t>
      </w:r>
    </w:p>
    <w:p>
      <w:pPr>
        <w:pStyle w:val="HTML"/>
        <w:rPr/>
      </w:pPr>
      <w:r>
        <w:rPr/>
        <w:t>поименованные объединения можно использовать и вполне корректным</w:t>
      </w:r>
    </w:p>
    <w:p>
      <w:pPr>
        <w:pStyle w:val="HTML"/>
        <w:rPr/>
      </w:pPr>
      <w:r>
        <w:rPr/>
        <w:t>и оправданным способом (см. $$5.4.6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9" w:name="59"/>
      <w:bookmarkEnd w:id="59"/>
      <w:r>
        <w:rPr>
          <w:rFonts w:cs="Courier New" w:ascii="Courier New" w:hAnsi="Courier New"/>
        </w:rPr>
        <w:t>2.7  Упражнения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. (*1) Запустить программу  "Hello, world" (см. $$1.3.1).</w:t>
      </w:r>
    </w:p>
    <w:p>
      <w:pPr>
        <w:pStyle w:val="HTML"/>
        <w:rPr/>
      </w:pPr>
      <w:r>
        <w:rPr/>
        <w:t>2. (*1) Для каждого описания из $$2.1 сделать следующее: если описан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 является определением, то написать соответствующее определение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сли же описание является определением, написать для него описание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торое не являлось бы одновременно и определением.</w:t>
      </w:r>
    </w:p>
    <w:p>
      <w:pPr>
        <w:pStyle w:val="HTML"/>
        <w:rPr/>
      </w:pPr>
      <w:r>
        <w:rPr/>
        <w:t>3. (*1) Напишите описания следующих объектов: указателя на символ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ссива из 10 целых; ссылки на массив из 10 целых; указател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 массив символьных строк; указателя на указатель на символ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целого-константы; указателя на целое-константу; константног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казателя на целое. Описания снабдить инициализацией.</w:t>
      </w:r>
    </w:p>
    <w:p>
      <w:pPr>
        <w:pStyle w:val="HTML"/>
        <w:rPr/>
      </w:pPr>
      <w:r>
        <w:rPr/>
        <w:t>4. (*1.5) Напишите программу, которая печатает размеры основных типо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типа указателя. Используйте операцию sizeof.</w:t>
      </w:r>
    </w:p>
    <w:p>
      <w:pPr>
        <w:pStyle w:val="HTML"/>
        <w:rPr/>
      </w:pPr>
      <w:r>
        <w:rPr/>
        <w:t>5. (*1.5) Напишите программу, которая печатает буквы от 'a' до 'z' и цифр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т '0' до '9' и их целые значения. Проделайте то же самое для друг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идимых символов. Проделайте это, используя шестнадцатеричную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пись.</w:t>
      </w:r>
    </w:p>
    <w:p>
      <w:pPr>
        <w:pStyle w:val="HTML"/>
        <w:rPr/>
      </w:pPr>
      <w:r>
        <w:rPr/>
        <w:t>6. (*1) Напечатайте последовательность разрядов представления указател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0 на вашей машине. Подсказка: см.$$2.6.2.</w:t>
      </w:r>
    </w:p>
    <w:p>
      <w:pPr>
        <w:pStyle w:val="HTML"/>
        <w:rPr/>
      </w:pPr>
      <w:r>
        <w:rPr/>
        <w:t>7. (*1.5) Напишите функцию, печатающую порядок и мантиссу параметра тип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double.</w:t>
      </w:r>
    </w:p>
    <w:p>
      <w:pPr>
        <w:pStyle w:val="HTML"/>
        <w:rPr/>
      </w:pPr>
      <w:r>
        <w:rPr/>
        <w:t>8. (*2) Каковы на используемой вами машине наибольшие и наименьш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начения следующих типов: char, short,int,long, float, double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long double, unsigned, char*, int* и void*? Есть ли какие-т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собые ограничения на эти значения? Например, может ли int* бы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четным целым? Как выравниваются в памяти объекты этих типов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пример, может ли целое иметь нечетный адрес?</w:t>
      </w:r>
    </w:p>
    <w:p>
      <w:pPr>
        <w:pStyle w:val="HTML"/>
        <w:rPr/>
      </w:pPr>
      <w:r>
        <w:rPr/>
        <w:t>9. (*1) Какова максимальная длина локального имени, которо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ожно использовать в вашей реализации С++ ? Какова максимальна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лина внешнего имени? Есть ли какие-нибудь ограничения на символы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торые можно использовать в имени?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. (*1) Напишите функцию, которая меняет местами значения двух целы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качестве типа параметров используйте int*. Напишите другую функцию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 тем же назначением, используя в качестве типа параметров int&amp;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1. (*1)  Каков размер массива str в следующем примере: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char str[] = "a short string"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кова длина строки "a short string"?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2. (*1.5) Составьте таблицу из названий месяцев года и числа дне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каждом из них. Напишите программу, печатающую ее. Проделайт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о дважды: один раз - используя массивы для названий месяце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количества дней, а другой раз - используя массив структур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ждая из которых содержит название месяца и количество дней в нем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3. (*1) С помощью typedef определите типы: unsigned char, константны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unsigned char, указатель на целое, указатель на указатель н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имвол, указатель на массив символов, массив из 7 указателе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 целое, указатель на массив из 7 указателей на целое и массив из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8 массивов из 7 указателей на цело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4. (*1) Определить функции f(char), g(char&amp;) и h(const char&amp;)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ызвать их, используя в качестве параметров 'a', 49, 3300, c, uc,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sc, где c - char, uc - unsigned char и sc - signed char. Како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ызов является законным? При каком вызове транслятору придетс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вести временную переменную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0" w:name="60"/>
      <w:bookmarkEnd w:id="60"/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ГЛАВА 3. ВЫРАЖЕНИЯ И ОПЕРАТОРЫ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"Но с другой стороны не следует</w:t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забывать про эффективность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</w:t>
      </w:r>
      <w:r>
        <w:rPr/>
        <w:t>(Джон Бентли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++ имеет сравнительно небольшой набор операторов, который позволяет</w:t>
      </w:r>
    </w:p>
    <w:p>
      <w:pPr>
        <w:pStyle w:val="HTML"/>
        <w:rPr/>
      </w:pPr>
      <w:r>
        <w:rPr/>
        <w:t>создавать гибкие структуры управления, и богатый набор операций для</w:t>
      </w:r>
    </w:p>
    <w:p>
      <w:pPr>
        <w:pStyle w:val="HTML"/>
        <w:rPr/>
      </w:pPr>
      <w:r>
        <w:rPr/>
        <w:t>работы с данными. Основные их возможности показаны в этой главе на одном</w:t>
      </w:r>
    </w:p>
    <w:p>
      <w:pPr>
        <w:pStyle w:val="HTML"/>
        <w:rPr/>
      </w:pPr>
      <w:r>
        <w:rPr/>
        <w:t>завершенном примере. Затем приводится сводка выражений, и подробно</w:t>
      </w:r>
    </w:p>
    <w:p>
      <w:pPr>
        <w:pStyle w:val="HTML"/>
        <w:rPr/>
      </w:pPr>
      <w:r>
        <w:rPr/>
        <w:t>обсуждаются операции преобразования типа и размещение в свободной памяти.</w:t>
      </w:r>
    </w:p>
    <w:p>
      <w:pPr>
        <w:pStyle w:val="HTML"/>
        <w:rPr/>
      </w:pPr>
      <w:r>
        <w:rPr/>
        <w:t>Далее дана сводка операторов, а в конце главы обсуждается выделение</w:t>
      </w:r>
    </w:p>
    <w:p>
      <w:pPr>
        <w:pStyle w:val="HTML"/>
        <w:rPr/>
      </w:pPr>
      <w:r>
        <w:rPr/>
        <w:t>текста пробелами и использование комментариев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1" w:name="61"/>
      <w:bookmarkEnd w:id="61"/>
      <w:r>
        <w:rPr>
          <w:rFonts w:cs="Courier New" w:ascii="Courier New" w:hAnsi="Courier New"/>
        </w:rPr>
        <w:t>3.1  Калькулятор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ы познакомимся с выражениями и операторами на примере программы</w:t>
      </w:r>
    </w:p>
    <w:p>
      <w:pPr>
        <w:pStyle w:val="HTML"/>
        <w:rPr/>
      </w:pPr>
      <w:r>
        <w:rPr/>
        <w:t>калькулятора. Калькулятор реализует четыре основных арифметических</w:t>
      </w:r>
    </w:p>
    <w:p>
      <w:pPr>
        <w:pStyle w:val="HTML"/>
        <w:rPr/>
      </w:pPr>
      <w:r>
        <w:rPr/>
        <w:t>действия в виде инфиксных операций над числами с плавающей точкой.</w:t>
      </w:r>
    </w:p>
    <w:p>
      <w:pPr>
        <w:pStyle w:val="HTML"/>
        <w:rPr/>
      </w:pPr>
      <w:r>
        <w:rPr/>
        <w:t>В качестве упражнения предлагается добавить к калькулятору</w:t>
      </w:r>
    </w:p>
    <w:p>
      <w:pPr>
        <w:pStyle w:val="HTML"/>
        <w:rPr/>
      </w:pPr>
      <w:r>
        <w:rPr/>
        <w:t>переменные. Допустим, входной поток имеет вид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r=2.5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area=pi*r*r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(здесь pi имеет предопределенное значение). Тогда программа калькулятора</w:t>
      </w:r>
    </w:p>
    <w:p>
      <w:pPr>
        <w:pStyle w:val="HTML"/>
        <w:rPr/>
      </w:pPr>
      <w:r>
        <w:rPr/>
        <w:t>выдаст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2.5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19.635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езультат вычислений для первой входной строки равен 2.5, а результа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ля второй строки - это 19.635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ограмма калькулятора состоит из четырех основных частей:</w:t>
      </w:r>
    </w:p>
    <w:p>
      <w:pPr>
        <w:pStyle w:val="HTML"/>
        <w:rPr/>
      </w:pPr>
      <w:r>
        <w:rPr/>
        <w:t>анализатора, функции ввода, таблицы имен и драйвера. По сути - это</w:t>
      </w:r>
    </w:p>
    <w:p>
      <w:pPr>
        <w:pStyle w:val="HTML"/>
        <w:rPr/>
      </w:pPr>
      <w:r>
        <w:rPr/>
        <w:t>транслятор в миниатюре, в котором анализатор проводит синтаксический</w:t>
      </w:r>
    </w:p>
    <w:p>
      <w:pPr>
        <w:pStyle w:val="HTML"/>
        <w:rPr/>
      </w:pPr>
      <w:r>
        <w:rPr/>
        <w:t>анализ, функция ввода обрабатывает входные данные и проводит</w:t>
      </w:r>
    </w:p>
    <w:p>
      <w:pPr>
        <w:pStyle w:val="HTML"/>
        <w:rPr/>
      </w:pPr>
      <w:r>
        <w:rPr/>
        <w:t>лексический анализ, таблица имен хранит постоянную информацию, нужную</w:t>
      </w:r>
    </w:p>
    <w:p>
      <w:pPr>
        <w:pStyle w:val="HTML"/>
        <w:rPr/>
      </w:pPr>
      <w:r>
        <w:rPr/>
        <w:t>для работы, а драйвер выполняет инициализацию,</w:t>
      </w:r>
    </w:p>
    <w:p>
      <w:pPr>
        <w:pStyle w:val="HTML"/>
        <w:rPr/>
      </w:pPr>
      <w:r>
        <w:rPr/>
        <w:t>вывод результатов и обработку ошибок. К такому калькулятору можно</w:t>
      </w:r>
    </w:p>
    <w:p>
      <w:pPr>
        <w:pStyle w:val="HTML"/>
        <w:rPr/>
      </w:pPr>
      <w:r>
        <w:rPr/>
        <w:t>добавить много других полезных возможностей, но программа его и так</w:t>
      </w:r>
    </w:p>
    <w:p>
      <w:pPr>
        <w:pStyle w:val="HTML"/>
        <w:rPr/>
      </w:pPr>
      <w:r>
        <w:rPr/>
        <w:t>достаточно велика (200 строк), а введение новых возможностей</w:t>
      </w:r>
    </w:p>
    <w:p>
      <w:pPr>
        <w:pStyle w:val="HTML"/>
        <w:rPr/>
      </w:pPr>
      <w:r>
        <w:rPr/>
        <w:t>только увеличит ее объем, не давая дополнительной</w:t>
      </w:r>
    </w:p>
    <w:p>
      <w:pPr>
        <w:pStyle w:val="HTML"/>
        <w:rPr/>
      </w:pPr>
      <w:r>
        <w:rPr/>
        <w:t>информации для изучения С++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2" w:name="62"/>
      <w:bookmarkEnd w:id="62"/>
      <w:r>
        <w:rPr>
          <w:rFonts w:cs="Courier New" w:ascii="Courier New" w:hAnsi="Courier New"/>
        </w:rPr>
        <w:t>3.1.1 Анализатор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рамматика языка калькулятора определяется следующими правилам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грамма: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END                    // END - это конец ввода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список-выражений END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писок-выражений: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выражение PRINT      // PRINT - это '\n' или ';'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выражение PRINT список-выраже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ражение: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выражение + терм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выражение - терм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тер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рм: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терм / первичное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терм * первичное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первично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ичное: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NUMBER      // число с плавающей запятой в С++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NAME        // имя в языке С++ за исключением '_'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NAME = выражение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- первичное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( выражение 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ными словами, программа есть последовательность строк, а кажда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трока содержит одно или несколько выражений, разделенных точк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 запятой. Основные элементы выражения - это числа, имена 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ерации  *,  /,  +, - (унарный и бинарный минус) и =. Имен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обязательно описывать до использовани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ля синтаксического анализа используется метод, обычно называемый</w:t>
      </w:r>
    </w:p>
    <w:p>
      <w:pPr>
        <w:pStyle w:val="HTML"/>
        <w:rPr/>
      </w:pPr>
      <w:r>
        <w:rPr/>
        <w:t>рекурсивным спуском. Это распространенный и достаточно очевидный</w:t>
      </w:r>
    </w:p>
    <w:p>
      <w:pPr>
        <w:pStyle w:val="HTML"/>
        <w:rPr/>
      </w:pPr>
      <w:r>
        <w:rPr/>
        <w:t>метод. В таких языках как С++, то есть в которых операция вызова</w:t>
      </w:r>
    </w:p>
    <w:p>
      <w:pPr>
        <w:pStyle w:val="HTML"/>
        <w:rPr/>
      </w:pPr>
      <w:r>
        <w:rPr/>
        <w:t>не сопряжена с большими накладными расходами, это метод эффективен.</w:t>
      </w:r>
    </w:p>
    <w:p>
      <w:pPr>
        <w:pStyle w:val="HTML"/>
        <w:rPr/>
      </w:pPr>
      <w:r>
        <w:rPr/>
        <w:t>Для каждого правила грамматики имеется своя функция, которая вызывает</w:t>
      </w:r>
    </w:p>
    <w:p>
      <w:pPr>
        <w:pStyle w:val="HTML"/>
        <w:rPr/>
      </w:pPr>
      <w:r>
        <w:rPr/>
        <w:t>другие функции.  Терминальные символы (например, END, NUMBER, + и -)</w:t>
      </w:r>
    </w:p>
    <w:p>
      <w:pPr>
        <w:pStyle w:val="HTML"/>
        <w:rPr/>
      </w:pPr>
      <w:r>
        <w:rPr/>
        <w:t>распознаются лексическим анализатором get_token(). Нетерминальные</w:t>
      </w:r>
    </w:p>
    <w:p>
      <w:pPr>
        <w:pStyle w:val="HTML"/>
        <w:rPr/>
      </w:pPr>
      <w:r>
        <w:rPr/>
        <w:t>символы распознаются функциями синтаксического анализатора expr(),</w:t>
      </w:r>
    </w:p>
    <w:p>
      <w:pPr>
        <w:pStyle w:val="HTML"/>
        <w:rPr/>
      </w:pPr>
      <w:r>
        <w:rPr/>
        <w:t>term() и prim(). Как только оба операнда выражения или подвыражения</w:t>
      </w:r>
    </w:p>
    <w:p>
      <w:pPr>
        <w:pStyle w:val="HTML"/>
        <w:rPr/>
      </w:pPr>
      <w:r>
        <w:rPr/>
        <w:t>стали известны, оно вычисляется. В настоящем трансляторе  в этот</w:t>
      </w:r>
    </w:p>
    <w:p>
      <w:pPr>
        <w:pStyle w:val="HTML"/>
        <w:rPr/>
      </w:pPr>
      <w:r>
        <w:rPr/>
        <w:t>момент создаются команды, вычисляющие выражение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Анализатор использует для ввода функцию get_token().</w:t>
      </w:r>
    </w:p>
    <w:p>
      <w:pPr>
        <w:pStyle w:val="HTML"/>
        <w:rPr/>
      </w:pPr>
      <w:r>
        <w:rPr/>
        <w:t>Значение последнего вызова get_token() хранится в глобальной переменной</w:t>
      </w:r>
    </w:p>
    <w:p>
      <w:pPr>
        <w:pStyle w:val="HTML"/>
        <w:rPr/>
      </w:pPr>
      <w:r>
        <w:rPr/>
        <w:t>curr_tok. Переменная  curr_tok принимает значения элементов перечисления</w:t>
      </w:r>
    </w:p>
    <w:p>
      <w:pPr>
        <w:pStyle w:val="HTML"/>
        <w:rPr/>
      </w:pPr>
      <w:r>
        <w:rPr/>
        <w:t>token_value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enum token_value 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NAME,      NUMBER,     END,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PLUS='+',  MINUS='-',  MUL='*',    DIV='/',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PRINT=';', ASSIGN='=', LP='(',     RP=')'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token_value curr_tok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ля всех функций анализатора предполагается, что get_token() уж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ыла вызвана, и поэтому в curr_tok хранится следующая лексем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длежащая анализу. Это позволяет анализатору заглядывать на одну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лексему вперед. Каждая функция анализатора всегда читае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 одну лексему больше, чем нужно для распознавания того правил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ля которого она вызывалась. Каждая функция анализатора вычисляе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"свое" выражение и возвращает его результат. Функция expr() обрабатывае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ложение и вычитание. Она состоит из одного цикла, в которо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аспознанные термы складываются или вычитаютс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double expr()                   // складывает  и вычитае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double left = term(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for(;;)                     // ``вечно''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switch(curr_tok)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case PLUS: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get_token();        // случай '+'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left += term();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break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case MINUS: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get_token();        // случай '-'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left -= term();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break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default: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return left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ама по себе эта функция делает немного. Как принято в</w:t>
      </w:r>
    </w:p>
    <w:p>
      <w:pPr>
        <w:pStyle w:val="HTML"/>
        <w:rPr/>
      </w:pPr>
      <w:r>
        <w:rPr/>
        <w:t>высокоуровневых функциях больших программ, она выполняет задание,</w:t>
      </w:r>
    </w:p>
    <w:p>
      <w:pPr>
        <w:pStyle w:val="HTML"/>
        <w:rPr/>
      </w:pPr>
      <w:r>
        <w:rPr/>
        <w:t>вызывая другие функции. Отметим, что выражения вида 2-3+4</w:t>
      </w:r>
    </w:p>
    <w:p>
      <w:pPr>
        <w:pStyle w:val="HTML"/>
        <w:rPr/>
      </w:pPr>
      <w:r>
        <w:rPr/>
        <w:t>вычисляются как (2-3)+4, что предопределяется правилами грамматики.</w:t>
      </w:r>
    </w:p>
    <w:p>
      <w:pPr>
        <w:pStyle w:val="HTML"/>
        <w:rPr/>
      </w:pPr>
      <w:r>
        <w:rPr/>
        <w:t>Непривычная запись for(;;) - это стандартный способ задания бесконечного</w:t>
      </w:r>
    </w:p>
    <w:p>
      <w:pPr>
        <w:pStyle w:val="HTML"/>
        <w:rPr/>
      </w:pPr>
      <w:r>
        <w:rPr/>
        <w:t>цикла, и его можно обозначить словом "вечно". Это вырожденная форма</w:t>
      </w:r>
    </w:p>
    <w:p>
      <w:pPr>
        <w:pStyle w:val="HTML"/>
        <w:rPr/>
      </w:pPr>
      <w:r>
        <w:rPr/>
        <w:t>оператора for, и альтернативой ей может служить оператор while(1).</w:t>
      </w:r>
    </w:p>
    <w:p>
      <w:pPr>
        <w:pStyle w:val="HTML"/>
        <w:rPr/>
      </w:pPr>
      <w:r>
        <w:rPr/>
        <w:t>Оператор switch выполняется повторно до тех пор, пока не</w:t>
      </w:r>
    </w:p>
    <w:p>
      <w:pPr>
        <w:pStyle w:val="HTML"/>
        <w:rPr/>
      </w:pPr>
      <w:r>
        <w:rPr/>
        <w:t>перестанут появляться операции + или - , а тогда по умолчанию выполняется</w:t>
      </w:r>
    </w:p>
    <w:p>
      <w:pPr>
        <w:pStyle w:val="HTML"/>
        <w:rPr/>
      </w:pPr>
      <w:r>
        <w:rPr/>
        <w:t>оператор return (default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перации += и -= используются для выполнения операций сложения и</w:t>
      </w:r>
    </w:p>
    <w:p>
      <w:pPr>
        <w:pStyle w:val="HTML"/>
        <w:rPr/>
      </w:pPr>
      <w:r>
        <w:rPr/>
        <w:t>вычитания. Можно написать эквивалентные присваивания: left=left+term() и</w:t>
      </w:r>
    </w:p>
    <w:p>
      <w:pPr>
        <w:pStyle w:val="HTML"/>
        <w:rPr/>
      </w:pPr>
      <w:r>
        <w:rPr/>
        <w:t>left=left-term(). Однако вариант left+=term() и left-=term() не</w:t>
      </w:r>
    </w:p>
    <w:p>
      <w:pPr>
        <w:pStyle w:val="HTML"/>
        <w:rPr/>
      </w:pPr>
      <w:r>
        <w:rPr/>
        <w:t>только короче, но и более четко определяет требуемое действие. Для бинарной</w:t>
      </w:r>
    </w:p>
    <w:p>
      <w:pPr>
        <w:pStyle w:val="HTML"/>
        <w:rPr/>
      </w:pPr>
      <w:r>
        <w:rPr/>
        <w:t>операции @ выражение x@=y означает x=x@y, за исключением того, что x</w:t>
      </w:r>
    </w:p>
    <w:p>
      <w:pPr>
        <w:pStyle w:val="HTML"/>
        <w:rPr/>
      </w:pPr>
      <w:r>
        <w:rPr/>
        <w:t>вычисляется только один раз. Это применимо к бинарным операция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+     -     *     /     %     &amp;     |     ^     &lt;&lt;     &gt;&gt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этому возможны следующие операции присваивани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+=     -=    *=    /=    %=    &amp;=    |=    ^=    &lt;&lt;=    &gt;&gt;=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аждая операция является отдельной лексемой, поэтому a + =1</w:t>
      </w:r>
    </w:p>
    <w:p>
      <w:pPr>
        <w:pStyle w:val="HTML"/>
        <w:rPr/>
      </w:pPr>
      <w:r>
        <w:rPr/>
        <w:t>содержит синтаксическую ошибку (из-за пробела между + и =). Расшифровка</w:t>
      </w:r>
    </w:p>
    <w:p>
      <w:pPr>
        <w:pStyle w:val="HTML"/>
        <w:rPr/>
      </w:pPr>
      <w:r>
        <w:rPr/>
        <w:t>операций следующая: % - взятие остатка, &amp;, | и  ^ - разрядные логические</w:t>
      </w:r>
    </w:p>
    <w:p>
      <w:pPr>
        <w:pStyle w:val="HTML"/>
        <w:rPr/>
      </w:pPr>
      <w:r>
        <w:rPr/>
        <w:t>операции И, ИЛИ и Исключающее ИЛИ;  &lt;&lt; и &gt;&gt; сдвиг влево и сдвиг вправо.</w:t>
      </w:r>
    </w:p>
    <w:p>
      <w:pPr>
        <w:pStyle w:val="HTML"/>
        <w:rPr/>
      </w:pPr>
      <w:r>
        <w:rPr/>
        <w:t>Функции term() и get_token() должны быть описаны до определения expr().</w:t>
      </w:r>
    </w:p>
    <w:p>
      <w:pPr>
        <w:pStyle w:val="HTML"/>
        <w:rPr/>
      </w:pPr>
      <w:r>
        <w:rPr/>
        <w:t>В главе 4 рассматривается построение программы в виде совокупности</w:t>
      </w:r>
    </w:p>
    <w:p>
      <w:pPr>
        <w:pStyle w:val="HTML"/>
        <w:rPr/>
      </w:pPr>
      <w:r>
        <w:rPr/>
        <w:t>файлов. За одним исключением, все программы калькулятора можно составить</w:t>
      </w:r>
    </w:p>
    <w:p>
      <w:pPr>
        <w:pStyle w:val="HTML"/>
        <w:rPr/>
      </w:pPr>
      <w:r>
        <w:rPr/>
        <w:t>так, чтобы в них все объекты описывались только один раз и до их</w:t>
      </w:r>
    </w:p>
    <w:p>
      <w:pPr>
        <w:pStyle w:val="HTML"/>
        <w:rPr/>
      </w:pPr>
      <w:r>
        <w:rPr/>
        <w:t>использования. Исключением является функция expr(), которая вызывает</w:t>
      </w:r>
    </w:p>
    <w:p>
      <w:pPr>
        <w:pStyle w:val="HTML"/>
        <w:rPr/>
      </w:pPr>
      <w:r>
        <w:rPr/>
        <w:t>функцию term(), а она, в свою очередь, вызывает prim(), и уже та, наконец,</w:t>
      </w:r>
    </w:p>
    <w:p>
      <w:pPr>
        <w:pStyle w:val="HTML"/>
        <w:rPr/>
      </w:pPr>
      <w:r>
        <w:rPr/>
        <w:t>вызывает expr(). Этот цикл необходимо как-то разорвать, для чего вполне</w:t>
      </w:r>
    </w:p>
    <w:p>
      <w:pPr>
        <w:pStyle w:val="HTML"/>
        <w:rPr/>
      </w:pPr>
      <w:r>
        <w:rPr/>
        <w:t>подходит заданное до определения prim() описани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double expr();    // это описание необходим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Функция term() справляется с умножением и делением аналогично</w:t>
      </w:r>
    </w:p>
    <w:p>
      <w:pPr>
        <w:pStyle w:val="HTML"/>
        <w:rPr/>
      </w:pPr>
      <w:r>
        <w:rPr/>
        <w:t>тому, как функция expr() со сложением и вычитание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double term()                    // умножает и складывае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double left = prim(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for(;;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switch(curr_tok)    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ase MUL: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get_token();         // случай '*'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left *= prim()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break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ase DIV: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get_token();         // случай '/'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double d = prim()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if (d == 0) return error("деление на 0")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left /= d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break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default: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return left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оверка отсутствия деления на нуль необходима, поскольку</w:t>
      </w:r>
    </w:p>
    <w:p>
      <w:pPr>
        <w:pStyle w:val="HTML"/>
        <w:rPr/>
      </w:pPr>
      <w:r>
        <w:rPr/>
        <w:t>результат деления на нуль неопределен и, как правило, приводит к</w:t>
      </w:r>
    </w:p>
    <w:p>
      <w:pPr>
        <w:pStyle w:val="HTML"/>
        <w:rPr/>
      </w:pPr>
      <w:r>
        <w:rPr/>
        <w:t>катастрофе.</w:t>
      </w:r>
    </w:p>
    <w:p>
      <w:pPr>
        <w:pStyle w:val="HTML"/>
        <w:rPr/>
      </w:pPr>
      <w:r>
        <w:rPr/>
        <w:t>Функция error() будет рассмотрена позже. Переменная d появляется в</w:t>
      </w:r>
    </w:p>
    <w:p>
      <w:pPr>
        <w:pStyle w:val="HTML"/>
        <w:rPr/>
      </w:pPr>
      <w:r>
        <w:rPr/>
        <w:t>программе там, где она действительно нужна, и сразу же инициализируется.</w:t>
      </w:r>
    </w:p>
    <w:p>
      <w:pPr>
        <w:pStyle w:val="HTML"/>
        <w:rPr/>
      </w:pPr>
      <w:r>
        <w:rPr/>
        <w:t>Во многих языках описание может находиться только в начале блока.</w:t>
      </w:r>
    </w:p>
    <w:p>
      <w:pPr>
        <w:pStyle w:val="HTML"/>
        <w:rPr/>
      </w:pPr>
      <w:r>
        <w:rPr/>
        <w:t>Но такое ограничение может искажать естественную структуру программы и</w:t>
      </w:r>
    </w:p>
    <w:p>
      <w:pPr>
        <w:pStyle w:val="HTML"/>
        <w:rPr/>
      </w:pPr>
      <w:r>
        <w:rPr/>
        <w:t>способствовать появлению ошибок.</w:t>
      </w:r>
    </w:p>
    <w:p>
      <w:pPr>
        <w:pStyle w:val="HTML"/>
        <w:rPr/>
      </w:pPr>
      <w:r>
        <w:rPr/>
        <w:t>Чаще всего не инициализированные локальные переменные</w:t>
      </w:r>
    </w:p>
    <w:p>
      <w:pPr>
        <w:pStyle w:val="HTML"/>
        <w:rPr/>
      </w:pPr>
      <w:r>
        <w:rPr/>
        <w:t>свидетельствуют о плохом стиле программирования. Исключение составляют</w:t>
      </w:r>
    </w:p>
    <w:p>
      <w:pPr>
        <w:pStyle w:val="HTML"/>
        <w:rPr/>
      </w:pPr>
      <w:r>
        <w:rPr/>
        <w:t>те переменные, которые инициализируются операторами ввода, и переменные</w:t>
      </w:r>
    </w:p>
    <w:p>
      <w:pPr>
        <w:pStyle w:val="HTML"/>
        <w:rPr/>
      </w:pPr>
      <w:r>
        <w:rPr/>
        <w:t>типа массива или структуры, для которых нет традиционной</w:t>
      </w:r>
    </w:p>
    <w:p>
      <w:pPr>
        <w:pStyle w:val="HTML"/>
        <w:rPr/>
      </w:pPr>
      <w:r>
        <w:rPr/>
        <w:t>инициализации с помощью одиночных присваиваний. Следует напомнить, что =</w:t>
      </w:r>
    </w:p>
    <w:p>
      <w:pPr>
        <w:pStyle w:val="HTML"/>
        <w:rPr/>
      </w:pPr>
      <w:r>
        <w:rPr/>
        <w:t>является операцией присваивания,  тогда как == есть операция сравнени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Функция prim, обрабатывающая первичное, во многом похожа на</w:t>
      </w:r>
    </w:p>
    <w:p>
      <w:pPr>
        <w:pStyle w:val="HTML"/>
        <w:rPr/>
      </w:pPr>
      <w:r>
        <w:rPr/>
        <w:t>функции expr и term(). Но раз мы дошли до низа в иерархии вызовов,</w:t>
      </w:r>
    </w:p>
    <w:p>
      <w:pPr>
        <w:pStyle w:val="HTML"/>
        <w:rPr/>
      </w:pPr>
      <w:r>
        <w:rPr/>
        <w:t>то в ней кое-что придется сделать. Цикл для нее не нужен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double number_value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har name_string[256]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double prim()               // обрабатывает первично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switch (curr_tok) 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ase NUMBER:          // константа с плавающей точкой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get_token(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return number_value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ase NAME: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if (get_token() == ASSIGN) {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name* n = insert(name_string)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get_token()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n-&gt;value = expr()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return n-&gt;value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return look(name_string)-&gt;value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ase MINUS:               // унарный минус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get_token(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return -prim(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ase LP: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get_token(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double e = expr(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if (curr_tok != RP) return error("требуется )"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get_token(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return e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ase END: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return 1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default: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return error("требуется первичное")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 появляется NUMBER (то есть константа с плавающей точкой),</w:t>
      </w:r>
    </w:p>
    <w:p>
      <w:pPr>
        <w:pStyle w:val="HTML"/>
        <w:rPr/>
      </w:pPr>
      <w:r>
        <w:rPr/>
        <w:t>возвращается ее значение. Функция ввода get_token() помещает значение</w:t>
      </w:r>
    </w:p>
    <w:p>
      <w:pPr>
        <w:pStyle w:val="HTML"/>
        <w:rPr/>
      </w:pPr>
      <w:r>
        <w:rPr/>
        <w:t>константы в глобальную переменную number_value. Если в программе</w:t>
      </w:r>
    </w:p>
    <w:p>
      <w:pPr>
        <w:pStyle w:val="HTML"/>
        <w:rPr/>
      </w:pPr>
      <w:r>
        <w:rPr/>
        <w:t>используются глобальные переменные, то часто это указывает на то, что</w:t>
      </w:r>
    </w:p>
    <w:p>
      <w:pPr>
        <w:pStyle w:val="HTML"/>
        <w:rPr/>
      </w:pPr>
      <w:r>
        <w:rPr/>
        <w:t>структура не до конца проработана, и поэтому требуется некоторая</w:t>
      </w:r>
    </w:p>
    <w:p>
      <w:pPr>
        <w:pStyle w:val="HTML"/>
        <w:rPr/>
      </w:pPr>
      <w:r>
        <w:rPr/>
        <w:t>оптимизация. Именно так обстоит дело в данном случае. В идеале лексема</w:t>
      </w:r>
    </w:p>
    <w:p>
      <w:pPr>
        <w:pStyle w:val="HTML"/>
        <w:rPr/>
      </w:pPr>
      <w:r>
        <w:rPr/>
        <w:t>должна состоять из двух частей: значения, определяющего вид лексемы</w:t>
      </w:r>
    </w:p>
    <w:p>
      <w:pPr>
        <w:pStyle w:val="HTML"/>
        <w:rPr/>
      </w:pPr>
      <w:r>
        <w:rPr/>
        <w:t>(в данной программе это token_value), и (если необходимо) собственно</w:t>
      </w:r>
    </w:p>
    <w:p>
      <w:pPr>
        <w:pStyle w:val="HTML"/>
        <w:rPr/>
      </w:pPr>
      <w:r>
        <w:rPr/>
        <w:t>значения лексемы. Здесь же имеется только одна простая переменная</w:t>
      </w:r>
    </w:p>
    <w:p>
      <w:pPr>
        <w:pStyle w:val="HTML"/>
        <w:rPr/>
      </w:pPr>
      <w:r>
        <w:rPr/>
        <w:t>curr_tok, поэтому для хранения последнего прочитанного значения NUMBER</w:t>
      </w:r>
    </w:p>
    <w:p>
      <w:pPr>
        <w:pStyle w:val="HTML"/>
        <w:rPr/>
      </w:pPr>
      <w:r>
        <w:rPr/>
        <w:t>требуется глобальная переменная number_value. Такое решение проходит</w:t>
      </w:r>
    </w:p>
    <w:p>
      <w:pPr>
        <w:pStyle w:val="HTML"/>
        <w:rPr/>
      </w:pPr>
      <w:r>
        <w:rPr/>
        <w:t>потому, что калькулятор во всех вычислениях вначале выбирает одно число,</w:t>
      </w:r>
    </w:p>
    <w:p>
      <w:pPr>
        <w:pStyle w:val="HTML"/>
        <w:rPr/>
      </w:pPr>
      <w:r>
        <w:rPr/>
        <w:t>а затем считывает другое из входного потока. В качестве упражнения</w:t>
      </w:r>
    </w:p>
    <w:p>
      <w:pPr>
        <w:pStyle w:val="HTML"/>
        <w:rPr/>
      </w:pPr>
      <w:r>
        <w:rPr/>
        <w:t>предлагается избавиться от этой излишней глобальной переменной</w:t>
      </w:r>
    </w:p>
    <w:p>
      <w:pPr>
        <w:pStyle w:val="HTML"/>
        <w:rPr/>
      </w:pPr>
      <w:r>
        <w:rPr/>
        <w:t>($$3.5 [15]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Если последнее значение NUMBER  хранится в глобальной переменной</w:t>
      </w:r>
    </w:p>
    <w:p>
      <w:pPr>
        <w:pStyle w:val="HTML"/>
        <w:rPr/>
      </w:pPr>
      <w:r>
        <w:rPr/>
        <w:t>number_value, то строковое представление последнего значения NAME</w:t>
      </w:r>
    </w:p>
    <w:p>
      <w:pPr>
        <w:pStyle w:val="HTML"/>
        <w:rPr/>
      </w:pPr>
      <w:r>
        <w:rPr/>
        <w:t>хранится в name_string. Перед тем, как что-либо делать с именем,</w:t>
      </w:r>
    </w:p>
    <w:p>
      <w:pPr>
        <w:pStyle w:val="HTML"/>
        <w:rPr/>
      </w:pPr>
      <w:r>
        <w:rPr/>
        <w:t>калькулятор должен заглянуть вперед, чтобы выяснить, будет ли ему</w:t>
      </w:r>
    </w:p>
    <w:p>
      <w:pPr>
        <w:pStyle w:val="HTML"/>
        <w:rPr/>
      </w:pPr>
      <w:r>
        <w:rPr/>
        <w:t>присваиваться значение, или же будет только использоваться существующее</w:t>
      </w:r>
    </w:p>
    <w:p>
      <w:pPr>
        <w:pStyle w:val="HTML"/>
        <w:rPr/>
      </w:pPr>
      <w:r>
        <w:rPr/>
        <w:t>его значение. В обоих случаях надо обратиться к таблице имен. Эта таблица</w:t>
      </w:r>
    </w:p>
    <w:p>
      <w:pPr>
        <w:pStyle w:val="HTML"/>
        <w:rPr/>
      </w:pPr>
      <w:r>
        <w:rPr/>
        <w:t>рассматривается  в $$3.1.3; а здесь достаточно только знать, что она</w:t>
      </w:r>
    </w:p>
    <w:p>
      <w:pPr>
        <w:pStyle w:val="HTML"/>
        <w:rPr/>
      </w:pPr>
      <w:r>
        <w:rPr/>
        <w:t>состоит из записей, имеющих вид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struct name {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har* string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name* next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double value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Член next используется  только служебными функциями, работающими</w:t>
      </w:r>
    </w:p>
    <w:p>
      <w:pPr>
        <w:pStyle w:val="HTML"/>
        <w:rPr/>
      </w:pPr>
      <w:r>
        <w:rPr/>
        <w:t>с таблицей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name* look(const char*)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name* insert(const char*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бе функции возвращают указатель на ту запись name, которая соответствует</w:t>
      </w:r>
    </w:p>
    <w:p>
      <w:pPr>
        <w:pStyle w:val="HTML"/>
        <w:rPr/>
      </w:pPr>
      <w:r>
        <w:rPr/>
        <w:t>их параметру-строке. Функция look() "ругается", если имя не было</w:t>
      </w:r>
    </w:p>
    <w:p>
      <w:pPr>
        <w:pStyle w:val="HTML"/>
        <w:rPr/>
      </w:pPr>
      <w:r>
        <w:rPr/>
        <w:t>занесено в таблицу. Это означает, что в калькуляторе можно использовать</w:t>
      </w:r>
    </w:p>
    <w:p>
      <w:pPr>
        <w:pStyle w:val="HTML"/>
        <w:rPr/>
      </w:pPr>
      <w:r>
        <w:rPr/>
        <w:t>имя без предварительного описания, но в первый раз оно может</w:t>
      </w:r>
    </w:p>
    <w:p>
      <w:pPr>
        <w:pStyle w:val="HTML"/>
        <w:rPr/>
      </w:pPr>
      <w:r>
        <w:rPr/>
        <w:t>появиться только в левой части присваивания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3" w:name="63"/>
      <w:bookmarkEnd w:id="63"/>
      <w:r>
        <w:rPr>
          <w:rFonts w:cs="Courier New" w:ascii="Courier New" w:hAnsi="Courier New"/>
        </w:rPr>
        <w:t>3.1.2  Функция ввод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лучение входных данных - часто самая запутанная часть программы.</w:t>
      </w:r>
    </w:p>
    <w:p>
      <w:pPr>
        <w:pStyle w:val="HTML"/>
        <w:rPr/>
      </w:pPr>
      <w:r>
        <w:rPr/>
        <w:t>Причина кроется в том, что программа должна взаимодействовать</w:t>
      </w:r>
    </w:p>
    <w:p>
      <w:pPr>
        <w:pStyle w:val="HTML"/>
        <w:rPr/>
      </w:pPr>
      <w:r>
        <w:rPr/>
        <w:t>с пользователем, то есть "мириться" с его прихотями, учитывать принятые</w:t>
      </w:r>
    </w:p>
    <w:p>
      <w:pPr>
        <w:pStyle w:val="HTML"/>
        <w:rPr/>
      </w:pPr>
      <w:r>
        <w:rPr/>
        <w:t>соглашения и предусматривать кажущиеся редкими ошибки.</w:t>
      </w:r>
    </w:p>
    <w:p>
      <w:pPr>
        <w:pStyle w:val="HTML"/>
        <w:rPr/>
      </w:pPr>
      <w:r>
        <w:rPr/>
        <w:t>Попытки заставить человека вести себя более удобным для машины образом,</w:t>
      </w:r>
    </w:p>
    <w:p>
      <w:pPr>
        <w:pStyle w:val="HTML"/>
        <w:rPr/>
      </w:pPr>
      <w:r>
        <w:rPr/>
        <w:t>как правило, рассматриваются как неприемлемые, что справедливо.</w:t>
      </w:r>
    </w:p>
    <w:p>
      <w:pPr>
        <w:pStyle w:val="HTML"/>
        <w:rPr/>
      </w:pPr>
      <w:r>
        <w:rPr/>
        <w:t>Задача ввода для функции низкого уровня состоит в последовательном</w:t>
      </w:r>
    </w:p>
    <w:p>
      <w:pPr>
        <w:pStyle w:val="HTML"/>
        <w:rPr/>
      </w:pPr>
      <w:r>
        <w:rPr/>
        <w:t>считывании символов и составлении из них лексемы, с которой работают</w:t>
      </w:r>
    </w:p>
    <w:p>
      <w:pPr>
        <w:pStyle w:val="HTML"/>
        <w:rPr/>
      </w:pPr>
      <w:r>
        <w:rPr/>
        <w:t>уже функции более высокого уровня. В этом примере низкоуровневый ввод</w:t>
      </w:r>
    </w:p>
    <w:p>
      <w:pPr>
        <w:pStyle w:val="HTML"/>
        <w:rPr/>
      </w:pPr>
      <w:r>
        <w:rPr/>
        <w:t>делает функция get_token(). К счастью, написание низкоуровневой</w:t>
      </w:r>
    </w:p>
    <w:p>
      <w:pPr>
        <w:pStyle w:val="HTML"/>
        <w:rPr/>
      </w:pPr>
      <w:r>
        <w:rPr/>
        <w:t>функции ввода достаточно редкая задача. В хороших системах есть</w:t>
      </w:r>
    </w:p>
    <w:p>
      <w:pPr>
        <w:pStyle w:val="HTML"/>
        <w:rPr/>
      </w:pPr>
      <w:r>
        <w:rPr/>
        <w:t>стандартные функции для таких операций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авила  ввода для калькулятора были специально выбраны несколько</w:t>
      </w:r>
    </w:p>
    <w:p>
      <w:pPr>
        <w:pStyle w:val="HTML"/>
        <w:rPr/>
      </w:pPr>
      <w:r>
        <w:rPr/>
        <w:t>громоздкими для потоковых функций ввода. Незначительные изменения</w:t>
      </w:r>
    </w:p>
    <w:p>
      <w:pPr>
        <w:pStyle w:val="HTML"/>
        <w:rPr/>
      </w:pPr>
      <w:r>
        <w:rPr/>
        <w:t>в определениях лексем превратили бы get_token() в обманчиво простую</w:t>
      </w:r>
    </w:p>
    <w:p>
      <w:pPr>
        <w:pStyle w:val="HTML"/>
        <w:rPr/>
      </w:pPr>
      <w:r>
        <w:rPr/>
        <w:t>функцию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ервая сложность состоит в том, что символ конца строки '\n'</w:t>
      </w:r>
    </w:p>
    <w:p>
      <w:pPr>
        <w:pStyle w:val="HTML"/>
        <w:rPr/>
      </w:pPr>
      <w:r>
        <w:rPr/>
        <w:t>важен для калькулятора, но потоковые функции ввода воспринимают его</w:t>
      </w:r>
    </w:p>
    <w:p>
      <w:pPr>
        <w:pStyle w:val="HTML"/>
        <w:rPr/>
      </w:pPr>
      <w:r>
        <w:rPr/>
        <w:t>как символ обобщенного пробела. Иначе говоря, для этих функций '\n'</w:t>
      </w:r>
    </w:p>
    <w:p>
      <w:pPr>
        <w:pStyle w:val="HTML"/>
        <w:rPr/>
      </w:pPr>
      <w:r>
        <w:rPr/>
        <w:t>имеет значение только как символ, завершающий лексему.</w:t>
      </w:r>
    </w:p>
    <w:p>
      <w:pPr>
        <w:pStyle w:val="HTML"/>
        <w:rPr/>
      </w:pPr>
      <w:r>
        <w:rPr/>
        <w:t>Поэтому приходится анализировать все обобщенные пробелы (пробел,</w:t>
      </w:r>
    </w:p>
    <w:p>
      <w:pPr>
        <w:pStyle w:val="HTML"/>
        <w:rPr/>
      </w:pPr>
      <w:r>
        <w:rPr/>
        <w:t>табуляция и т.п.). Это делается в операторе do, который эквивалентен</w:t>
      </w:r>
    </w:p>
    <w:p>
      <w:pPr>
        <w:pStyle w:val="HTML"/>
        <w:rPr/>
      </w:pPr>
      <w:r>
        <w:rPr/>
        <w:t>оператору while, за исключением того, что тело оператора do</w:t>
      </w:r>
    </w:p>
    <w:p>
      <w:pPr>
        <w:pStyle w:val="HTML"/>
        <w:rPr/>
      </w:pPr>
      <w:r>
        <w:rPr/>
        <w:t>всегда выполняется хотя бы один раз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char ch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do {    // пропускает пробелы за исключением '\n'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if(!cin.get(ch)) return curr_tok = END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} while (ch!='\n' &amp;&amp; isspace(ch)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Функция cin.get(ch) читает один символ из стандартного входного потока</w:t>
      </w:r>
    </w:p>
    <w:p>
      <w:pPr>
        <w:pStyle w:val="HTML"/>
        <w:rPr/>
      </w:pPr>
      <w:r>
        <w:rPr/>
        <w:t>в ch. Значение условия if(!cin.get(ch)) - ложь,  если из потока cin</w:t>
      </w:r>
    </w:p>
    <w:p>
      <w:pPr>
        <w:pStyle w:val="HTML"/>
        <w:rPr/>
      </w:pPr>
      <w:r>
        <w:rPr/>
        <w:t>нельзя получить ни одного символа.  Тогда возвращается лексема END, чтобы</w:t>
      </w:r>
    </w:p>
    <w:p>
      <w:pPr>
        <w:pStyle w:val="HTML"/>
        <w:rPr/>
      </w:pPr>
      <w:r>
        <w:rPr/>
        <w:t>закончить работу калькулятора.  Операция ! (NOT) нужна потому, что</w:t>
      </w:r>
    </w:p>
    <w:p>
      <w:pPr>
        <w:pStyle w:val="HTML"/>
        <w:rPr/>
      </w:pPr>
      <w:r>
        <w:rPr/>
        <w:t>в случае успешного считывания get() возвращает ненулевое знач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ункция-подстановка isspace() из &lt;ctype.h&gt; проверяет, не является</w:t>
      </w:r>
    </w:p>
    <w:p>
      <w:pPr>
        <w:pStyle w:val="HTML"/>
        <w:rPr/>
      </w:pPr>
      <w:r>
        <w:rPr/>
        <w:t>ли ее параметр обобщенным пробелом ($$10.3.1). Она возвращает ненулевое</w:t>
      </w:r>
    </w:p>
    <w:p>
      <w:pPr>
        <w:pStyle w:val="HTML"/>
        <w:rPr/>
      </w:pPr>
      <w:r>
        <w:rPr/>
        <w:t>значение, если является, и нуль в противном случае. Проверка реализуется</w:t>
      </w:r>
    </w:p>
    <w:p>
      <w:pPr>
        <w:pStyle w:val="HTML"/>
        <w:rPr/>
      </w:pPr>
      <w:r>
        <w:rPr/>
        <w:t>как обращение к таблице, поэтому для скорости лучше вызывать isspace(),</w:t>
      </w:r>
    </w:p>
    <w:p>
      <w:pPr>
        <w:pStyle w:val="HTML"/>
        <w:rPr/>
      </w:pPr>
      <w:r>
        <w:rPr/>
        <w:t>чем проверять самому. То же можно сказать о функциях isalpha(), isdigit()</w:t>
      </w:r>
    </w:p>
    <w:p>
      <w:pPr>
        <w:pStyle w:val="HTML"/>
        <w:rPr/>
      </w:pPr>
      <w:r>
        <w:rPr/>
        <w:t>и isalnum(), которые используются в get_token(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пропуска обобщенных пробелов следующий считанный символ</w:t>
      </w:r>
    </w:p>
    <w:p>
      <w:pPr>
        <w:pStyle w:val="HTML"/>
        <w:rPr/>
      </w:pPr>
      <w:r>
        <w:rPr/>
        <w:t>определяет, какой будет начинающаяся с него лексема. Прежде, чем</w:t>
      </w:r>
    </w:p>
    <w:p>
      <w:pPr>
        <w:pStyle w:val="HTML"/>
        <w:rPr/>
      </w:pPr>
      <w:r>
        <w:rPr/>
        <w:t>привести всю функцию, рассмотрим некоторые случаи отдельно. Лексемы</w:t>
      </w:r>
    </w:p>
    <w:p>
      <w:pPr>
        <w:pStyle w:val="HTML"/>
        <w:rPr/>
      </w:pPr>
      <w:r>
        <w:rPr/>
        <w:t>'\n' и ';', завершающие выражение, обрабатываются следующим образо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switch (ch) 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ase ';':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ase '\n':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cin &gt;&gt; ws;    // пропуск обобщенного пробела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return curr_tok=PRINT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еобязательно снова пропускать пробел, но, сделав это, мы</w:t>
      </w:r>
    </w:p>
    <w:p>
      <w:pPr>
        <w:pStyle w:val="HTML"/>
        <w:rPr/>
      </w:pPr>
      <w:r>
        <w:rPr/>
        <w:t>избежим повторных вызовов функции get_token(). Переменная ws, описанная</w:t>
      </w:r>
    </w:p>
    <w:p>
      <w:pPr>
        <w:pStyle w:val="HTML"/>
        <w:rPr/>
      </w:pPr>
      <w:r>
        <w:rPr/>
        <w:t>в файле &lt;stream.h&gt;, используется только как приемник ненужных пробелов.</w:t>
      </w:r>
    </w:p>
    <w:p>
      <w:pPr>
        <w:pStyle w:val="HTML"/>
        <w:rPr/>
      </w:pPr>
      <w:r>
        <w:rPr/>
        <w:t>Ошибка во входных данных, а также конец ввода не будут обнаружены до</w:t>
      </w:r>
    </w:p>
    <w:p>
      <w:pPr>
        <w:pStyle w:val="HTML"/>
        <w:rPr/>
      </w:pPr>
      <w:r>
        <w:rPr/>
        <w:t>следующего вызова функции get_token(). Обратите внимание, как несколько</w:t>
      </w:r>
    </w:p>
    <w:p>
      <w:pPr>
        <w:pStyle w:val="HTML"/>
        <w:rPr/>
      </w:pPr>
      <w:r>
        <w:rPr/>
        <w:t>меток выбора помечают одну последовательность операторов, заданную</w:t>
      </w:r>
    </w:p>
    <w:p>
      <w:pPr>
        <w:pStyle w:val="HTML"/>
        <w:rPr/>
      </w:pPr>
      <w:r>
        <w:rPr/>
        <w:t>для этих вариантов. Для обоих символов ('\n' и ';') возвращается лексема</w:t>
      </w:r>
    </w:p>
    <w:p>
      <w:pPr>
        <w:pStyle w:val="HTML"/>
        <w:rPr/>
      </w:pPr>
      <w:r>
        <w:rPr/>
        <w:t>PRINT, и она же помещается в curr_tok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Числа обрабатываются следующим образо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case '0': case '1': case '2': case '3': case '4':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case '5': case '6': case '7': case '8': case '9':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case '.':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in.putback(ch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in &gt;&gt; number_value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return curr_tok=NUMBER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Размещать метки вариантов горизонтально, а не вертикально,- не самый</w:t>
      </w:r>
    </w:p>
    <w:p>
      <w:pPr>
        <w:pStyle w:val="HTML"/>
        <w:rPr/>
      </w:pPr>
      <w:r>
        <w:rPr/>
        <w:t>лучший способ, поскольку такой текст труднее читать; но писать строку</w:t>
      </w:r>
    </w:p>
    <w:p>
      <w:pPr>
        <w:pStyle w:val="HTML"/>
        <w:rPr/>
      </w:pPr>
      <w:r>
        <w:rPr/>
        <w:t>для каждой цифры утомительно. Поскольку оператор &gt;&gt; может читать</w:t>
      </w:r>
    </w:p>
    <w:p>
      <w:pPr>
        <w:pStyle w:val="HTML"/>
        <w:rPr/>
      </w:pPr>
      <w:r>
        <w:rPr/>
        <w:t>константу с плавающей точкой типа double, программа тривиальна:</w:t>
      </w:r>
    </w:p>
    <w:p>
      <w:pPr>
        <w:pStyle w:val="HTML"/>
        <w:rPr/>
      </w:pPr>
      <w:r>
        <w:rPr/>
        <w:t>прежде всего начальный символ (цифра или точка) возвращается назад</w:t>
      </w:r>
    </w:p>
    <w:p>
      <w:pPr>
        <w:pStyle w:val="HTML"/>
        <w:rPr/>
      </w:pPr>
      <w:r>
        <w:rPr/>
        <w:t>в cin, а затем константу можно считать в number_value.</w:t>
      </w:r>
    </w:p>
    <w:p>
      <w:pPr>
        <w:pStyle w:val="HTML"/>
        <w:rPr/>
      </w:pPr>
      <w:r>
        <w:rPr/>
        <w:t>Имя, т.е. лексема NAME, определяется как буква, за которой может</w:t>
      </w:r>
    </w:p>
    <w:p>
      <w:pPr>
        <w:pStyle w:val="HTML"/>
        <w:rPr/>
      </w:pPr>
      <w:r>
        <w:rPr/>
        <w:t>идти несколько букв или циф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if (isalpha(ch)) 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har* p = name_string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*p++ = ch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while (cin.get(ch) &amp;&amp; isalnum(ch)) *p++ = ch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in.putback(ch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*p = 0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return curr_tok=NAME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Этот фрагмент программы заносит в name_string строку, оканчивающую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улевым символом. Функции isalpha() и isalnum() определены в &lt;ctype.h&gt;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езультат isalnum(c) ненулевой, если c - буква или цифра, и нулев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противном случа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ведем, наконец, функцию ввода полностью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token_value get_token(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har ch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do {    // пропускает обобщенные пробелы за исключением '\n'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if(!cin.get(ch)) return curr_tok = END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 while (ch!='\n' &amp;&amp; isspace(ch)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switch (ch) 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ase ';':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ase '\n':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cin &gt;&gt; ws;    // пропуск обобщенного пробела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return curr_tok=PRINT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ase '*':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ase '/':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ase '+':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ase '-':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ase '(':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ase ')':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ase '=':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return curr_tok=token_value(ch)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ase '0': case '1': case '2': case '3': case '4':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ase '5': case '6': case '7': case '8': case '9':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ase '.':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cin.putback(ch);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cin &gt;&gt; number_value;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return curr_tok=NUMBER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default:            // NAME, NAME= или ошибка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if (isalpha(ch)) {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char* p = name_string;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*p++ = ch;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while (cin.get(ch) &amp;&amp; isalnum(ch)) *p++ = ch;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cin.putback(ch);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*p = 0;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return curr_tok=NAME;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error("недопустимая лексема");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return curr_tok=PRINT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еобразование операции в значение лексемы для нее тривиально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скольку в перечислении token_value лексема операции была определен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ак целое (код символа операции)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4" w:name="64"/>
      <w:bookmarkEnd w:id="64"/>
      <w:r>
        <w:rPr>
          <w:rFonts w:cs="Courier New" w:ascii="Courier New" w:hAnsi="Courier New"/>
        </w:rPr>
        <w:t>3.1.3  Таблица имен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сть функция поиска в таблице имен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name* look(char* p, int ins =0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торой ее параметр показывает, была ли символьная строка, обозначающая</w:t>
      </w:r>
    </w:p>
    <w:p>
      <w:pPr>
        <w:pStyle w:val="HTML"/>
        <w:rPr/>
      </w:pPr>
      <w:r>
        <w:rPr/>
        <w:t>имя, ранее занесена в таблицу. Инициализатор =0 задает стандартное</w:t>
      </w:r>
    </w:p>
    <w:p>
      <w:pPr>
        <w:pStyle w:val="HTML"/>
        <w:rPr/>
      </w:pPr>
      <w:r>
        <w:rPr/>
        <w:t>значение параметра, которое используется, если функция look()</w:t>
      </w:r>
    </w:p>
    <w:p>
      <w:pPr>
        <w:pStyle w:val="HTML"/>
        <w:rPr/>
      </w:pPr>
      <w:r>
        <w:rPr/>
        <w:t>вызывается только с одним параметром. Это удобно, так как</w:t>
      </w:r>
    </w:p>
    <w:p>
      <w:pPr>
        <w:pStyle w:val="HTML"/>
        <w:rPr/>
      </w:pPr>
      <w:r>
        <w:rPr/>
        <w:t>можно писать look("sqrt2"), что означает look("sqrt2",0),</w:t>
      </w:r>
    </w:p>
    <w:p>
      <w:pPr>
        <w:pStyle w:val="HTML"/>
        <w:rPr/>
      </w:pPr>
      <w:r>
        <w:rPr/>
        <w:t>т.е. поиск, а не занесение в таблицу. Чтобы было так же удобно задавать</w:t>
      </w:r>
    </w:p>
    <w:p>
      <w:pPr>
        <w:pStyle w:val="HTML"/>
        <w:rPr/>
      </w:pPr>
      <w:r>
        <w:rPr/>
        <w:t>операцию занесения в таблицу, определяется вторая функци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inline name* insert(const char* s) { return look(s,1);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ак ранее упоминалось, записи в этой таблице имеют такой тип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struct name 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har* string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name* next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double value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Член next используется для связи записей в таблице.</w:t>
      </w:r>
    </w:p>
    <w:p>
      <w:pPr>
        <w:pStyle w:val="HTML"/>
        <w:rPr/>
      </w:pPr>
      <w:r>
        <w:rPr/>
        <w:t>Собственно таблица  - это просто массив указателей на объекты типа name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const TBLSZ = 23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name* table[TBLSZ]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скольку по умолчанию все статические объекты инициализируются нулем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акое тривиальное описание таблицы table обеспечивает также и нужную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нициализацию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Для поиска имени в таблице функция look() использует прост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хэш-код (записи, в которых имена имеют одинаковый хэш-код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вязываются)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месте)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int ii = 0;        // хэш-код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onst char* pp = p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while (*pp) ii = ii&lt;&lt;1 ^ *pp++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if (ii &lt; 0) ii = -ii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ii %= TBLSZ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ными словами, с помощью операции ^ ("исключающее ИЛИ") все символы</w:t>
      </w:r>
    </w:p>
    <w:p>
      <w:pPr>
        <w:pStyle w:val="HTML"/>
        <w:rPr/>
      </w:pPr>
      <w:r>
        <w:rPr/>
        <w:t>входной строки p поочередно добавляются к ii. Разряд в результате x^y</w:t>
      </w:r>
    </w:p>
    <w:p>
      <w:pPr>
        <w:pStyle w:val="HTML"/>
        <w:rPr/>
      </w:pPr>
      <w:r>
        <w:rPr/>
        <w:t>равен 1 тогда и только тогда, когда эти разряды в операндах x и y различны.</w:t>
      </w:r>
    </w:p>
    <w:p>
      <w:pPr>
        <w:pStyle w:val="HTML"/>
        <w:rPr/>
      </w:pPr>
      <w:r>
        <w:rPr/>
        <w:t>До выполнения операции ^ значение ii сдвигается на один разряд влево,</w:t>
      </w:r>
    </w:p>
    <w:p>
      <w:pPr>
        <w:pStyle w:val="HTML"/>
        <w:rPr/>
      </w:pPr>
      <w:r>
        <w:rPr/>
        <w:t>чтобы использовался не только один байт ii. Эти действия можно</w:t>
      </w:r>
    </w:p>
    <w:p>
      <w:pPr>
        <w:pStyle w:val="HTML"/>
        <w:rPr/>
      </w:pPr>
      <w:r>
        <w:rPr/>
        <w:t>записать таким образо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ii &lt;&lt;= 1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ii ^= *pp++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ля хорошего хэш-кода лучше использовать операцию ^, чем +. Операция</w:t>
      </w:r>
    </w:p>
    <w:p>
      <w:pPr>
        <w:pStyle w:val="HTML"/>
        <w:rPr/>
      </w:pPr>
      <w:r>
        <w:rPr/>
        <w:t>сдвига важна для получения приемлемого хэш-кода в обоих случаях.</w:t>
      </w:r>
    </w:p>
    <w:p>
      <w:pPr>
        <w:pStyle w:val="HTML"/>
        <w:rPr/>
      </w:pPr>
      <w:r>
        <w:rPr/>
        <w:t>Оператор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if (ii &lt; 0) ii = -ii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ii %= TBLSZ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арантируют, что значение ii будет из диапазона 0...TBLSZ-1. Напомним,</w:t>
      </w:r>
    </w:p>
    <w:p>
      <w:pPr>
        <w:pStyle w:val="HTML"/>
        <w:rPr/>
      </w:pPr>
      <w:r>
        <w:rPr/>
        <w:t>что % - это операция взятия остатка. Ниже полностью приведена</w:t>
      </w:r>
    </w:p>
    <w:p>
      <w:pPr>
        <w:pStyle w:val="HTML"/>
        <w:rPr/>
      </w:pPr>
      <w:r>
        <w:rPr/>
        <w:t>функция look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#include &lt;string.h&gt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name* look(const char* p, int ins =0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int ii = 0;        // хэш-код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onst char* pp = p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while (*pp) ii = ii&lt;&lt;1 ^ *pp++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if (ii &lt; 0) ii = -ii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ii %= TBLSZ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for (name* n=table[ii]; n; n=n-&gt;next)    // поиск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if (strcmp(p,n-&gt;string) == 0) return n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if (ins == 0) error("имя не найдено"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name* nn = new name;                     // занесение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nn-&gt;string = new char[strlen(p)+1]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strcpy(nn-&gt;string,p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nn-&gt;value = 1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nn-&gt;next = table[ii]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table[ii] = nn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return nn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сле вычисления хэш-кода ii идет простой поиск имени по члена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next. Имена сравниваются с помощью стандартной функци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равнения строк strcmp(). Если имя найдено, то возвращается указател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 содержащую его запись, а в противном случае заводится новая запис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 этим имен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бавление нового имени означает создание нового объекта name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свободной памяти с помощью операции new (см. $$3.2.6), е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нициализацию и включение в список имен. Последнее выполняется как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анесение нового имени в начало списка, поскольку это можно сделать даж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ез проверки того, есть ли список вообще. Символьная строка имен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акже размещается в свободной памяти. Функция strlen() указывает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колько памяти нужно для строки, операция new отводит нужную память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а функция strcpy() копирует в нее строку. Все строковые функци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исаны в &lt;string.h&gt;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extern int strlen(const char*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extern int strcmp(const char*, const char*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extern char* strcpy(char*, const char*);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5" w:name="65"/>
      <w:bookmarkEnd w:id="65"/>
      <w:r>
        <w:rPr>
          <w:rFonts w:cs="Courier New" w:ascii="Courier New" w:hAnsi="Courier New"/>
        </w:rPr>
        <w:t>3.1.4  Обработка ошибок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скольку программа достаточно проста, не надо особо беспокоиться</w:t>
      </w:r>
    </w:p>
    <w:p>
      <w:pPr>
        <w:pStyle w:val="HTML"/>
        <w:rPr/>
      </w:pPr>
      <w:r>
        <w:rPr/>
        <w:t>об обработке ошибок. Функция error просто подсчитывает число ошибок,</w:t>
      </w:r>
    </w:p>
    <w:p>
      <w:pPr>
        <w:pStyle w:val="HTML"/>
        <w:rPr/>
      </w:pPr>
      <w:r>
        <w:rPr/>
        <w:t>выдает сообщение о них и возвращает управление обратно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int no_of_errors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double error(const char* s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err &lt;&lt; "error: " &lt;&lt; s &lt;&lt; "\n"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no_of_errors++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return 1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ебуферизованный выходной поток cerr обычно используется именно для</w:t>
      </w:r>
    </w:p>
    <w:p>
      <w:pPr>
        <w:pStyle w:val="HTML"/>
        <w:rPr/>
      </w:pPr>
      <w:r>
        <w:rPr/>
        <w:t>выдачи сообщений об ошибках.</w:t>
      </w:r>
    </w:p>
    <w:p>
      <w:pPr>
        <w:pStyle w:val="HTML"/>
        <w:rPr/>
      </w:pPr>
      <w:r>
        <w:rPr/>
        <w:t>Управление возвращается из error() потому, что ошибки, как правило,</w:t>
      </w:r>
    </w:p>
    <w:p>
      <w:pPr>
        <w:pStyle w:val="HTML"/>
        <w:rPr/>
      </w:pPr>
      <w:r>
        <w:rPr/>
        <w:t>встречаются посреди вычисления выражения. Значит надо либо полностью</w:t>
      </w:r>
    </w:p>
    <w:p>
      <w:pPr>
        <w:pStyle w:val="HTML"/>
        <w:rPr/>
      </w:pPr>
      <w:r>
        <w:rPr/>
        <w:t>прекращать вычисления, либо возвращать значение, которое не должно</w:t>
      </w:r>
    </w:p>
    <w:p>
      <w:pPr>
        <w:pStyle w:val="HTML"/>
        <w:rPr/>
      </w:pPr>
      <w:r>
        <w:rPr/>
        <w:t>вызвать последующих ошибок. Для простого калькулятора больше подходит</w:t>
      </w:r>
    </w:p>
    <w:p>
      <w:pPr>
        <w:pStyle w:val="HTML"/>
        <w:rPr/>
      </w:pPr>
      <w:r>
        <w:rPr/>
        <w:t>последнее. Если бы функция get_token() отслеживала номера строк, то</w:t>
      </w:r>
    </w:p>
    <w:p>
      <w:pPr>
        <w:pStyle w:val="HTML"/>
        <w:rPr/>
      </w:pPr>
      <w:r>
        <w:rPr/>
        <w:t>функция error() могла бы указывать пользователю приблизительное место</w:t>
      </w:r>
    </w:p>
    <w:p>
      <w:pPr>
        <w:pStyle w:val="HTML"/>
        <w:rPr/>
      </w:pPr>
      <w:r>
        <w:rPr/>
        <w:t>ошибки. Это было бы полезно при неинтерактивной работе с калькулятором.</w:t>
      </w:r>
    </w:p>
    <w:p>
      <w:pPr>
        <w:pStyle w:val="HTML"/>
        <w:rPr/>
      </w:pPr>
      <w:r>
        <w:rPr/>
        <w:t>Часто после появления ошибки программа должна завершиться, поскольку</w:t>
      </w:r>
    </w:p>
    <w:p>
      <w:pPr>
        <w:pStyle w:val="HTML"/>
        <w:rPr/>
      </w:pPr>
      <w:r>
        <w:rPr/>
        <w:t>не удалось предложить разумный вариант ее дальнейшего выполнения.</w:t>
      </w:r>
    </w:p>
    <w:p>
      <w:pPr>
        <w:pStyle w:val="HTML"/>
        <w:rPr/>
      </w:pPr>
      <w:r>
        <w:rPr/>
        <w:t>Завершить ее можно с помощью вызова функции exit(), которая заканчивает</w:t>
      </w:r>
    </w:p>
    <w:p>
      <w:pPr>
        <w:pStyle w:val="HTML"/>
        <w:rPr/>
      </w:pPr>
      <w:r>
        <w:rPr/>
        <w:t>работу с выходными потоками ($$10.5.1) и завершает программу,</w:t>
      </w:r>
    </w:p>
    <w:p>
      <w:pPr>
        <w:pStyle w:val="HTML"/>
        <w:rPr/>
      </w:pPr>
      <w:r>
        <w:rPr/>
        <w:t>возвращая свой параметр в качестве ее результата.</w:t>
      </w:r>
    </w:p>
    <w:p>
      <w:pPr>
        <w:pStyle w:val="HTML"/>
        <w:rPr/>
      </w:pPr>
      <w:r>
        <w:rPr/>
        <w:t>Более радикальный способ завершения программы - это вызов функции abort(),</w:t>
      </w:r>
    </w:p>
    <w:p>
      <w:pPr>
        <w:pStyle w:val="HTML"/>
        <w:rPr/>
      </w:pPr>
      <w:r>
        <w:rPr/>
        <w:t>которая прерывает выполнение программы немедленно или сразу же после</w:t>
      </w:r>
    </w:p>
    <w:p>
      <w:pPr>
        <w:pStyle w:val="HTML"/>
        <w:rPr/>
      </w:pPr>
      <w:r>
        <w:rPr/>
        <w:t>сохранения информации для отладчика (сброс оперативной памяти).</w:t>
      </w:r>
    </w:p>
    <w:p>
      <w:pPr>
        <w:pStyle w:val="HTML"/>
        <w:rPr/>
      </w:pPr>
      <w:r>
        <w:rPr/>
        <w:t>Подробности вы можете найти в своем справочном руководств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олее тонкие приемы обработки ошибок можно предложить, если</w:t>
      </w:r>
    </w:p>
    <w:p>
      <w:pPr>
        <w:pStyle w:val="HTML"/>
        <w:rPr/>
      </w:pPr>
      <w:r>
        <w:rPr/>
        <w:t>ориентироваться на особые ситуации (см.$$9), но предложенное решение</w:t>
      </w:r>
    </w:p>
    <w:p>
      <w:pPr>
        <w:pStyle w:val="HTML"/>
        <w:rPr/>
      </w:pPr>
      <w:r>
        <w:rPr/>
        <w:t>вполне приемлемо для игрушечного калькулятора в 200 строк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6" w:name="66"/>
      <w:bookmarkEnd w:id="66"/>
      <w:r>
        <w:rPr>
          <w:rFonts w:cs="Courier New" w:ascii="Courier New" w:hAnsi="Courier New"/>
        </w:rPr>
        <w:t>3.1.5  Драйвер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 все части программы определены, нужен только драйвер, чтобы</w:t>
      </w:r>
    </w:p>
    <w:p>
      <w:pPr>
        <w:pStyle w:val="HTML"/>
        <w:rPr/>
      </w:pPr>
      <w:r>
        <w:rPr/>
        <w:t>инициализировать и запустить процесс. В нашем примере с этим</w:t>
      </w:r>
    </w:p>
    <w:p>
      <w:pPr>
        <w:pStyle w:val="HTML"/>
        <w:rPr/>
      </w:pPr>
      <w:r>
        <w:rPr/>
        <w:t>справится функция main()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int main()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 вставить предопределенные имена: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insert("pi")-&gt;value = 3.1415926535897932385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insert("e")-&gt;value = 2.7182818284590452354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while (cin)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get_token(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if (curr_tok == END) break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if (curr_tok == PRINT) continue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cout &lt;&lt; expr() &lt;&lt; '\n'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return no_of_errors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нято, что функция main() возвращает нуль, если программа завершае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ормально, и  ненулевое  значение,  если происходит иначе.  Ненулево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начение возвращается как число ошибок. Оказывается, вся инициализаци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водится к занесению предопределенных имен в таблицу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цикле main читаются выражения и выдаются результаты. Это делае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дна строк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out &lt;&lt; expr() &lt;&lt; '\n'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оверка cin при каждом проходе цикла гарантирует завершение программы,</w:t>
      </w:r>
    </w:p>
    <w:p>
      <w:pPr>
        <w:pStyle w:val="HTML"/>
        <w:rPr/>
      </w:pPr>
      <w:r>
        <w:rPr/>
        <w:t>даже если что-то случится с входным потоком, а проверка на лексему</w:t>
      </w:r>
    </w:p>
    <w:p>
      <w:pPr>
        <w:pStyle w:val="HTML"/>
        <w:rPr/>
      </w:pPr>
      <w:r>
        <w:rPr/>
        <w:t>END нужна для нормального завершения цикла, когда функция get_token()</w:t>
      </w:r>
    </w:p>
    <w:p>
      <w:pPr>
        <w:pStyle w:val="HTML"/>
        <w:rPr/>
      </w:pPr>
      <w:r>
        <w:rPr/>
        <w:t>обнаружит конец файла. Оператор break служит для выхода из</w:t>
      </w:r>
    </w:p>
    <w:p>
      <w:pPr>
        <w:pStyle w:val="HTML"/>
        <w:rPr/>
      </w:pPr>
      <w:r>
        <w:rPr/>
        <w:t>ближайшего объемлющего оператора switch или цикла (т.е. оператора for,</w:t>
      </w:r>
    </w:p>
    <w:p>
      <w:pPr>
        <w:pStyle w:val="HTML"/>
        <w:rPr/>
      </w:pPr>
      <w:r>
        <w:rPr/>
        <w:t>while или do). Проверка на лексему PRINT (т.е. на '\n' и ';') снимает</w:t>
      </w:r>
    </w:p>
    <w:p>
      <w:pPr>
        <w:pStyle w:val="HTML"/>
        <w:rPr/>
      </w:pPr>
      <w:r>
        <w:rPr/>
        <w:t>с функции expr() обязанность обрабатывать пустые выражения. Оператор</w:t>
      </w:r>
    </w:p>
    <w:p>
      <w:pPr>
        <w:pStyle w:val="HTML"/>
        <w:rPr/>
      </w:pPr>
      <w:r>
        <w:rPr/>
        <w:t>continue эквивалентен переходу на конец цикла, поэтому в нашем</w:t>
      </w:r>
    </w:p>
    <w:p>
      <w:pPr>
        <w:pStyle w:val="HTML"/>
        <w:rPr/>
      </w:pPr>
      <w:r>
        <w:rPr/>
        <w:t>случае фрагмент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while (cin) 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if (curr_tok == PRINT) continue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out &lt;&lt; expr() &lt;&lt; "\n"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эквивалентен фрагменту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while (cin) {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if (curr_tok == PRINT) goto end_of_loop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out &lt;&lt; expr() &lt;&lt; "\n"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end_of_loop: 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олее подробно циклы описываются в $$R.6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7" w:name="67"/>
      <w:bookmarkEnd w:id="67"/>
      <w:r>
        <w:rPr>
          <w:rFonts w:cs="Courier New" w:ascii="Courier New" w:hAnsi="Courier New"/>
        </w:rPr>
        <w:t>3.1.6  Параметры командной строк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 программа калькулятора уже была написана и отлажена, выяснилось,</w:t>
      </w:r>
    </w:p>
    <w:p>
      <w:pPr>
        <w:pStyle w:val="HTML"/>
        <w:rPr/>
      </w:pPr>
      <w:r>
        <w:rPr/>
        <w:t>что неудобно вначале запускать ее, вводить выражение, а затем выходить</w:t>
      </w:r>
    </w:p>
    <w:p>
      <w:pPr>
        <w:pStyle w:val="HTML"/>
        <w:rPr/>
      </w:pPr>
      <w:r>
        <w:rPr/>
        <w:t>из калькулятора. Тем более, что обычно нужно просто вычислить одно</w:t>
      </w:r>
    </w:p>
    <w:p>
      <w:pPr>
        <w:pStyle w:val="HTML"/>
        <w:rPr/>
      </w:pPr>
      <w:r>
        <w:rPr/>
        <w:t>выражение. Если это выражение задать как параметр командной строки</w:t>
      </w:r>
    </w:p>
    <w:p>
      <w:pPr>
        <w:pStyle w:val="HTML"/>
        <w:rPr/>
      </w:pPr>
      <w:r>
        <w:rPr/>
        <w:t>запуска калькулятора, то можно сэкономить несколько нажатий клавиш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ак уже было сказано, выполнение программы начинается вызовом main().</w:t>
      </w:r>
    </w:p>
    <w:p>
      <w:pPr>
        <w:pStyle w:val="HTML"/>
        <w:rPr/>
      </w:pPr>
      <w:r>
        <w:rPr/>
        <w:t>При этом вызове main() получает два параметра: число параметров (обычно</w:t>
      </w:r>
    </w:p>
    <w:p>
      <w:pPr>
        <w:pStyle w:val="HTML"/>
        <w:rPr/>
      </w:pPr>
      <w:r>
        <w:rPr/>
        <w:t>называемый argc) и массив строк параметров (обычно называемый argv).</w:t>
      </w:r>
    </w:p>
    <w:p>
      <w:pPr>
        <w:pStyle w:val="HTML"/>
        <w:rPr/>
      </w:pPr>
      <w:r>
        <w:rPr/>
        <w:t>Параметры - это символьные строки, поэтому argv имеет тип char*[argc+1].</w:t>
      </w:r>
    </w:p>
    <w:p>
      <w:pPr>
        <w:pStyle w:val="HTML"/>
        <w:rPr/>
      </w:pPr>
      <w:r>
        <w:rPr/>
        <w:t>Имя программы (в том виде, как оно было задано в командной строке)</w:t>
      </w:r>
    </w:p>
    <w:p>
      <w:pPr>
        <w:pStyle w:val="HTML"/>
        <w:rPr/>
      </w:pPr>
      <w:r>
        <w:rPr/>
        <w:t>передается в argv[0], поэтому argc всегда не меньше единицы. Например,</w:t>
      </w:r>
    </w:p>
    <w:p>
      <w:pPr>
        <w:pStyle w:val="HTML"/>
        <w:rPr/>
      </w:pPr>
      <w:r>
        <w:rPr/>
        <w:t>для командной строк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dc 150/1.1934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араметры имеют значени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argc        2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argv[0]     "dc"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argv[1]     "150/1.1934"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argv[2]     0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браться до параметров командной строки просто; проблема в том, как</w:t>
      </w:r>
    </w:p>
    <w:p>
      <w:pPr>
        <w:pStyle w:val="HTML"/>
        <w:rPr/>
      </w:pPr>
      <w:r>
        <w:rPr/>
        <w:t>использовать их так, чтобы не менять саму программу. В данном случае это</w:t>
      </w:r>
    </w:p>
    <w:p>
      <w:pPr>
        <w:pStyle w:val="HTML"/>
        <w:rPr/>
      </w:pPr>
      <w:r>
        <w:rPr/>
        <w:t>оказывается совсем просто, поскольку входной поток может быть настроен</w:t>
      </w:r>
    </w:p>
    <w:p>
      <w:pPr>
        <w:pStyle w:val="HTML"/>
        <w:rPr/>
      </w:pPr>
      <w:r>
        <w:rPr/>
        <w:t>на символьную строку вместо файла ($$10.5.2).  Например, можно определить</w:t>
      </w:r>
    </w:p>
    <w:p>
      <w:pPr>
        <w:pStyle w:val="HTML"/>
        <w:rPr/>
      </w:pPr>
      <w:r>
        <w:rPr/>
        <w:t>cin так, чтобы символы читались из строки, а не из стандартного</w:t>
      </w:r>
    </w:p>
    <w:p>
      <w:pPr>
        <w:pStyle w:val="HTML"/>
        <w:rPr/>
      </w:pPr>
      <w:r>
        <w:rPr/>
        <w:t>входного поток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int main(int argc, char* argv[]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switch(argc)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case 1:    // считывать из стандартного входного потока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break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case 2:    // считывать из строки параметров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cin = *new istream(argv[1],strlen(argv[1]))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break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default: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error("слишком много параметров")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return 1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дальше прежний вариант main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 этом istrstream - это функция istream, которая считывает</w:t>
      </w:r>
    </w:p>
    <w:p>
      <w:pPr>
        <w:pStyle w:val="HTML"/>
        <w:rPr/>
      </w:pPr>
      <w:r>
        <w:rPr/>
        <w:t>символы из строки, являющейся ее первым параметром. Чтобы использовать</w:t>
      </w:r>
    </w:p>
    <w:p>
      <w:pPr>
        <w:pStyle w:val="HTML"/>
        <w:rPr/>
      </w:pPr>
      <w:r>
        <w:rPr/>
        <w:t>istrstream нужно включить в программу файл &lt;strstream.h&gt;, а не</w:t>
      </w:r>
    </w:p>
    <w:p>
      <w:pPr>
        <w:pStyle w:val="HTML"/>
        <w:rPr/>
      </w:pPr>
      <w:r>
        <w:rPr/>
        <w:t>обычный &lt;iostream.h&gt;. В остальном же программа осталась без изменений,</w:t>
      </w:r>
    </w:p>
    <w:p>
      <w:pPr>
        <w:pStyle w:val="HTML"/>
        <w:rPr/>
      </w:pPr>
      <w:r>
        <w:rPr/>
        <w:t>кроме добавления параметров в функцию main() и использования их</w:t>
      </w:r>
    </w:p>
    <w:p>
      <w:pPr>
        <w:pStyle w:val="HTML"/>
        <w:rPr/>
      </w:pPr>
      <w:r>
        <w:rPr/>
        <w:t>в операторе switch. Можно легко изменить функцию main() так, чтобы она</w:t>
      </w:r>
    </w:p>
    <w:p>
      <w:pPr>
        <w:pStyle w:val="HTML"/>
        <w:rPr/>
      </w:pPr>
      <w:r>
        <w:rPr/>
        <w:t>могла принимать несколько параметров из командной строки. Однако</w:t>
      </w:r>
    </w:p>
    <w:p>
      <w:pPr>
        <w:pStyle w:val="HTML"/>
        <w:rPr/>
      </w:pPr>
      <w:r>
        <w:rPr/>
        <w:t>это не слишком нужно, тем более, что можно нескольких выражений</w:t>
      </w:r>
    </w:p>
    <w:p>
      <w:pPr>
        <w:pStyle w:val="HTML"/>
        <w:rPr/>
      </w:pPr>
      <w:r>
        <w:rPr/>
        <w:t>передать как один парамет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dc "rate=1.1934;150/rate;19.75/rate;217/rate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авычки необходимы потому, что символ ';' служит в системе UNIX</w:t>
      </w:r>
    </w:p>
    <w:p>
      <w:pPr>
        <w:pStyle w:val="HTML"/>
        <w:rPr/>
      </w:pPr>
      <w:r>
        <w:rPr/>
        <w:t>разделителем команд. В других системах могут быть свои соглашения о</w:t>
      </w:r>
    </w:p>
    <w:p>
      <w:pPr>
        <w:pStyle w:val="HTML"/>
        <w:rPr/>
      </w:pPr>
      <w:r>
        <w:rPr/>
        <w:t>параметрах командной строки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8" w:name="68"/>
      <w:bookmarkEnd w:id="68"/>
      <w:r>
        <w:rPr>
          <w:rFonts w:cs="Courier New" w:ascii="Courier New" w:hAnsi="Courier New"/>
        </w:rPr>
        <w:t>3.2  Сводка операций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лное и подробное описание операций языка С++ дано в $$R.7. Советуем</w:t>
      </w:r>
    </w:p>
    <w:p>
      <w:pPr>
        <w:pStyle w:val="HTML"/>
        <w:rPr/>
      </w:pPr>
      <w:r>
        <w:rPr/>
        <w:t>прочитать этот раздел. Здесь же приводится краткая сводка операций и</w:t>
      </w:r>
    </w:p>
    <w:p>
      <w:pPr>
        <w:pStyle w:val="HTML"/>
        <w:rPr/>
      </w:pPr>
      <w:r>
        <w:rPr/>
        <w:t>несколько примеров. Каждая операция сопровождается одним или</w:t>
      </w:r>
    </w:p>
    <w:p>
      <w:pPr>
        <w:pStyle w:val="HTML"/>
        <w:rPr/>
      </w:pPr>
      <w:r>
        <w:rPr/>
        <w:t>несколькими характерными для нее именами и примером ее использования.</w:t>
      </w:r>
    </w:p>
    <w:p>
      <w:pPr>
        <w:pStyle w:val="HTML"/>
        <w:rPr/>
      </w:pPr>
      <w:r>
        <w:rPr/>
        <w:t>В этих примерах class_name обозначает имя класса, member - имя члена,</w:t>
      </w:r>
    </w:p>
    <w:p>
      <w:pPr>
        <w:pStyle w:val="HTML"/>
        <w:rPr/>
      </w:pPr>
      <w:r>
        <w:rPr/>
        <w:t>object - выражение, задающее объект класса, pointer - выражение, задающее</w:t>
      </w:r>
    </w:p>
    <w:p>
      <w:pPr>
        <w:pStyle w:val="HTML"/>
        <w:rPr/>
      </w:pPr>
      <w:r>
        <w:rPr/>
        <w:t>указатель, expr - просто выражение, а lvalue (адрес) - выражение,</w:t>
      </w:r>
    </w:p>
    <w:p>
      <w:pPr>
        <w:pStyle w:val="HTML"/>
        <w:rPr/>
      </w:pPr>
      <w:r>
        <w:rPr/>
        <w:t>обозначающее не являющийся константой объект. Обозначение (type) задает</w:t>
      </w:r>
    </w:p>
    <w:p>
      <w:pPr>
        <w:pStyle w:val="HTML"/>
        <w:rPr/>
      </w:pPr>
      <w:r>
        <w:rPr/>
        <w:t>имя типа в общем виде (с возможным добавлением *, () и т.д.).</w:t>
      </w:r>
    </w:p>
    <w:p>
      <w:pPr>
        <w:pStyle w:val="HTML"/>
        <w:rPr/>
      </w:pPr>
      <w:r>
        <w:rPr/>
        <w:t>Если оно указано без скобок, существуют ограничени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рядок применения унарных операций и операций присваивания</w:t>
      </w:r>
    </w:p>
    <w:p>
      <w:pPr>
        <w:pStyle w:val="HTML"/>
        <w:rPr/>
      </w:pPr>
      <w:r>
        <w:rPr/>
        <w:t>"справа налево", а всех остальных операций - "слева направо".</w:t>
      </w:r>
    </w:p>
    <w:p>
      <w:pPr>
        <w:pStyle w:val="HTML"/>
        <w:rPr/>
      </w:pPr>
      <w:r>
        <w:rPr/>
        <w:t>То есть, a=b=c означает a=(b=c), a+b+c означает (a+b)+c, и *p++ означает</w:t>
      </w:r>
    </w:p>
    <w:p>
      <w:pPr>
        <w:pStyle w:val="HTML"/>
        <w:rPr/>
      </w:pPr>
      <w:r>
        <w:rPr/>
        <w:t>*(p++), а не (*p)++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Операции С++</w:t>
      </w:r>
    </w:p>
    <w:p>
      <w:pPr>
        <w:pStyle w:val="HTML"/>
        <w:rPr/>
      </w:pPr>
      <w:r>
        <w:rPr/>
        <w:t>============================================================</w:t>
      </w:r>
    </w:p>
    <w:p>
      <w:pPr>
        <w:pStyle w:val="HTML"/>
        <w:rPr/>
      </w:pPr>
      <w:r>
        <w:rPr/>
        <w:t>::    Разрешение области видимости   class_name :: member</w:t>
      </w:r>
    </w:p>
    <w:p>
      <w:pPr>
        <w:pStyle w:val="HTML"/>
        <w:rPr/>
      </w:pPr>
      <w:r>
        <w:rPr/>
        <w:t>::    Глобальное                     :: name</w:t>
      </w:r>
    </w:p>
    <w:p>
      <w:pPr>
        <w:pStyle w:val="HTML"/>
        <w:rPr/>
      </w:pPr>
      <w:r>
        <w:rPr/>
        <w:t>____________________________________________________________</w:t>
      </w:r>
    </w:p>
    <w:p>
      <w:pPr>
        <w:pStyle w:val="HTML"/>
        <w:rPr/>
      </w:pPr>
      <w:r>
        <w:rPr/>
        <w:t>.        Выбор члена                    object . member</w:t>
      </w:r>
    </w:p>
    <w:p>
      <w:pPr>
        <w:pStyle w:val="HTML"/>
        <w:rPr/>
      </w:pPr>
      <w:r>
        <w:rPr/>
        <w:t>-&gt;       Выбор члена                 pointer -&gt; member</w:t>
      </w:r>
    </w:p>
    <w:p>
      <w:pPr>
        <w:pStyle w:val="HTML"/>
        <w:rPr/>
      </w:pPr>
      <w:r>
        <w:rPr/>
        <w:t>[]       Индексирование                 pointer [ expr ]</w:t>
      </w:r>
    </w:p>
    <w:p>
      <w:pPr>
        <w:pStyle w:val="HTML"/>
        <w:rPr/>
      </w:pPr>
      <w:r>
        <w:rPr/>
        <w:t>()       Вызов функции                  expr ( expr_list )</w:t>
      </w:r>
    </w:p>
    <w:p>
      <w:pPr>
        <w:pStyle w:val="HTML"/>
        <w:rPr/>
      </w:pPr>
      <w:r>
        <w:rPr/>
        <w:t>()       Структурное значение           type ( expr_list )</w:t>
      </w:r>
    </w:p>
    <w:p>
      <w:pPr>
        <w:pStyle w:val="HTML"/>
        <w:rPr/>
      </w:pPr>
      <w:r>
        <w:rPr/>
        <w:t>sizeof   Размер объекта                 sizeof expr</w:t>
      </w:r>
    </w:p>
    <w:p>
      <w:pPr>
        <w:pStyle w:val="HTML"/>
        <w:rPr/>
      </w:pPr>
      <w:r>
        <w:rPr/>
        <w:t>sizeof   Размер типа                    sizeof ( type )</w:t>
      </w:r>
    </w:p>
    <w:p>
      <w:pPr>
        <w:pStyle w:val="HTML"/>
        <w:rPr/>
      </w:pPr>
      <w:r>
        <w:rPr/>
        <w:t>____________________________________________________________</w:t>
      </w:r>
    </w:p>
    <w:p>
      <w:pPr>
        <w:pStyle w:val="HTML"/>
        <w:rPr/>
      </w:pPr>
      <w:r>
        <w:rPr/>
        <w:t>++       Постфиксный инкремент          lvalue ++</w:t>
      </w:r>
    </w:p>
    <w:p>
      <w:pPr>
        <w:pStyle w:val="HTML"/>
        <w:rPr/>
      </w:pPr>
      <w:r>
        <w:rPr/>
        <w:t>++       Префиксный инкремент           ++ lvalue</w:t>
      </w:r>
    </w:p>
    <w:p>
      <w:pPr>
        <w:pStyle w:val="HTML"/>
        <w:rPr/>
      </w:pPr>
      <w:r>
        <w:rPr/>
        <w:t>--       Постфиксный декремент          lvalue --</w:t>
      </w:r>
    </w:p>
    <w:p>
      <w:pPr>
        <w:pStyle w:val="HTML"/>
        <w:rPr/>
      </w:pPr>
      <w:r>
        <w:rPr/>
        <w:t>--       Префиксный декремент           -- lvalue</w:t>
      </w:r>
    </w:p>
    <w:p>
      <w:pPr>
        <w:pStyle w:val="HTML"/>
        <w:rPr/>
      </w:pPr>
      <w:r>
        <w:rPr/>
        <w:t>~        Дополнение                     ~ expr</w:t>
      </w:r>
    </w:p>
    <w:p>
      <w:pPr>
        <w:pStyle w:val="HTML"/>
        <w:rPr/>
      </w:pPr>
      <w:r>
        <w:rPr/>
        <w:t>!        Логическое НЕ                  ! expr</w:t>
      </w:r>
    </w:p>
    <w:p>
      <w:pPr>
        <w:pStyle w:val="HTML"/>
        <w:rPr/>
      </w:pPr>
      <w:r>
        <w:rPr/>
        <w:t>-        Унарный минус                  - expr</w:t>
      </w:r>
    </w:p>
    <w:p>
      <w:pPr>
        <w:pStyle w:val="HTML"/>
        <w:rPr/>
      </w:pPr>
      <w:r>
        <w:rPr/>
        <w:t>+        Унарный плюс                   + expr</w:t>
      </w:r>
    </w:p>
    <w:p>
      <w:pPr>
        <w:pStyle w:val="HTML"/>
        <w:rPr/>
      </w:pPr>
      <w:r>
        <w:rPr/>
        <w:t>&amp;        Взятие адреса                  &amp; lvalue</w:t>
      </w:r>
    </w:p>
    <w:p>
      <w:pPr>
        <w:pStyle w:val="HTML"/>
        <w:rPr/>
      </w:pPr>
      <w:r>
        <w:rPr/>
        <w:t>*        Косвенность                    * expr</w:t>
      </w:r>
    </w:p>
    <w:p>
      <w:pPr>
        <w:pStyle w:val="HTML"/>
        <w:rPr/>
      </w:pPr>
      <w:r>
        <w:rPr/>
        <w:t>new      Создание (размещение)          new type</w:t>
      </w:r>
    </w:p>
    <w:p>
      <w:pPr>
        <w:pStyle w:val="HTML"/>
        <w:rPr/>
      </w:pPr>
      <w:r>
        <w:rPr/>
        <w:t>delete   Уничтожение (освобождение)     delete pointer</w:t>
      </w:r>
    </w:p>
    <w:p>
      <w:pPr>
        <w:pStyle w:val="HTML"/>
        <w:rPr/>
      </w:pPr>
      <w:r>
        <w:rPr/>
        <w:t>delete[] Уничтожение массива            delete[] pointer</w:t>
      </w:r>
    </w:p>
    <w:p>
      <w:pPr>
        <w:pStyle w:val="HTML"/>
        <w:rPr/>
      </w:pPr>
      <w:r>
        <w:rPr/>
        <w:t>()       Приведение(преобразование)типа ( type ) expr</w:t>
      </w:r>
    </w:p>
    <w:p>
      <w:pPr>
        <w:pStyle w:val="HTML"/>
        <w:rPr/>
      </w:pPr>
      <w:r>
        <w:rPr/>
        <w:t>____________________________________________________________</w:t>
      </w:r>
    </w:p>
    <w:p>
      <w:pPr>
        <w:pStyle w:val="HTML"/>
        <w:rPr/>
      </w:pPr>
      <w:r>
        <w:rPr/>
        <w:t>. *      Выбор члена косвенный          object . pointer-to-member</w:t>
      </w:r>
    </w:p>
    <w:p>
      <w:pPr>
        <w:pStyle w:val="HTML"/>
        <w:rPr/>
      </w:pPr>
      <w:r>
        <w:rPr/>
        <w:t>-&gt;*      Выбор члена косвенный          pointer -&gt; pointer-to-member</w:t>
      </w:r>
    </w:p>
    <w:p>
      <w:pPr>
        <w:pStyle w:val="HTML"/>
        <w:rPr/>
      </w:pPr>
      <w:r>
        <w:rPr/>
        <w:t>____________________________________________________________</w:t>
      </w:r>
    </w:p>
    <w:p>
      <w:pPr>
        <w:pStyle w:val="HTML"/>
        <w:rPr/>
      </w:pPr>
      <w:r>
        <w:rPr/>
        <w:t>*        Умножение                      expr * expr</w:t>
      </w:r>
    </w:p>
    <w:p>
      <w:pPr>
        <w:pStyle w:val="HTML"/>
        <w:rPr/>
      </w:pPr>
      <w:r>
        <w:rPr/>
        <w:t>/        Деление                        expr / expr</w:t>
      </w:r>
    </w:p>
    <w:p>
      <w:pPr>
        <w:pStyle w:val="HTML"/>
        <w:rPr/>
      </w:pPr>
      <w:r>
        <w:rPr/>
        <w:t>%        Остаток  от деления            expr % expr</w:t>
      </w:r>
    </w:p>
    <w:p>
      <w:pPr>
        <w:pStyle w:val="HTML"/>
        <w:rPr/>
      </w:pPr>
      <w:r>
        <w:rPr/>
        <w:t>____________________________________________________________</w:t>
      </w:r>
    </w:p>
    <w:p>
      <w:pPr>
        <w:pStyle w:val="HTML"/>
        <w:rPr/>
      </w:pPr>
      <w:r>
        <w:rPr/>
        <w:t>+        Сложение (плюс)                expr + expr</w:t>
      </w:r>
    </w:p>
    <w:p>
      <w:pPr>
        <w:pStyle w:val="HTML"/>
        <w:rPr/>
      </w:pPr>
      <w:r>
        <w:rPr/>
        <w:t>-        Вычитание (минус)              expr - expr</w:t>
      </w:r>
    </w:p>
    <w:p>
      <w:pPr>
        <w:pStyle w:val="HTML"/>
        <w:rPr/>
      </w:pPr>
      <w:r>
        <w:rPr/>
        <w:t>____________________________________________________________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се операции таблицы, находящиеся между двумя ближайшими друг</w:t>
      </w:r>
    </w:p>
    <w:p>
      <w:pPr>
        <w:pStyle w:val="HTML"/>
        <w:rPr/>
      </w:pPr>
      <w:r>
        <w:rPr/>
        <w:t>к другу горизонтальными чертами,</w:t>
      </w:r>
    </w:p>
    <w:p>
      <w:pPr>
        <w:pStyle w:val="HTML"/>
        <w:rPr/>
      </w:pPr>
      <w:r>
        <w:rPr/>
        <w:t>имеют одинаковый приоритет. Приоритет операций уменьшается при</w:t>
      </w:r>
    </w:p>
    <w:p>
      <w:pPr>
        <w:pStyle w:val="HTML"/>
        <w:rPr/>
      </w:pPr>
      <w:r>
        <w:rPr/>
        <w:t>движении "сверху вниз". Например, a+b*c означает a+(b*c), так как *</w:t>
      </w:r>
    </w:p>
    <w:p>
      <w:pPr>
        <w:pStyle w:val="HTML"/>
        <w:rPr/>
      </w:pPr>
      <w:r>
        <w:rPr/>
        <w:t>имеет приоритет выше, чем +; а выражение a+b-c означает (a+b)-c,</w:t>
      </w:r>
    </w:p>
    <w:p>
      <w:pPr>
        <w:pStyle w:val="HTML"/>
        <w:rPr/>
      </w:pPr>
      <w:r>
        <w:rPr/>
        <w:t>поскольку + и - имеют одинаковый приоритет, и операции + и -</w:t>
      </w:r>
    </w:p>
    <w:p>
      <w:pPr>
        <w:pStyle w:val="HTML"/>
        <w:rPr/>
      </w:pPr>
      <w:r>
        <w:rPr/>
        <w:t>применяются "слева направо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Э</w:t>
      </w:r>
    </w:p>
    <w:p>
      <w:pPr>
        <w:pStyle w:val="HTML"/>
        <w:rPr/>
      </w:pPr>
      <w:r>
        <w:rPr/>
        <w:t>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Операции  С++ (продолжение)</w:t>
      </w:r>
    </w:p>
    <w:p>
      <w:pPr>
        <w:pStyle w:val="HTML"/>
        <w:rPr/>
      </w:pPr>
      <w:r>
        <w:rPr/>
        <w:t>============================================================</w:t>
      </w:r>
    </w:p>
    <w:p>
      <w:pPr>
        <w:pStyle w:val="HTML"/>
        <w:rPr/>
      </w:pPr>
      <w:r>
        <w:rPr/>
        <w:t>&lt;&lt;       Сдвиг влево                     expr &lt;&lt; expr</w:t>
      </w:r>
    </w:p>
    <w:p>
      <w:pPr>
        <w:pStyle w:val="HTML"/>
        <w:rPr/>
      </w:pPr>
      <w:r>
        <w:rPr/>
        <w:t>&gt;&gt;       Сдвиг вправо                    expr &gt;&gt; expr</w:t>
      </w:r>
    </w:p>
    <w:p>
      <w:pPr>
        <w:pStyle w:val="HTML"/>
        <w:rPr/>
      </w:pPr>
      <w:r>
        <w:rPr/>
        <w:t>____________________________________________________________</w:t>
      </w:r>
    </w:p>
    <w:p>
      <w:pPr>
        <w:pStyle w:val="HTML"/>
        <w:rPr/>
      </w:pPr>
      <w:r>
        <w:rPr/>
        <w:t>&lt;        Меньше                          expr &lt; expr</w:t>
      </w:r>
    </w:p>
    <w:p>
      <w:pPr>
        <w:pStyle w:val="HTML"/>
        <w:rPr/>
      </w:pPr>
      <w:r>
        <w:rPr/>
        <w:t>&lt;=       Меньше или равно                expr &lt;= expr</w:t>
      </w:r>
    </w:p>
    <w:p>
      <w:pPr>
        <w:pStyle w:val="HTML"/>
        <w:rPr/>
      </w:pPr>
      <w:r>
        <w:rPr/>
        <w:t>&gt;        Больше                          expr &gt; expr</w:t>
      </w:r>
    </w:p>
    <w:p>
      <w:pPr>
        <w:pStyle w:val="HTML"/>
        <w:rPr/>
      </w:pPr>
      <w:r>
        <w:rPr/>
        <w:t>&gt;=       Больше или равно                expr &gt;= expr</w:t>
      </w:r>
    </w:p>
    <w:p>
      <w:pPr>
        <w:pStyle w:val="HTML"/>
        <w:rPr/>
      </w:pPr>
      <w:r>
        <w:rPr/>
        <w:t>____________________________________________________________</w:t>
      </w:r>
    </w:p>
    <w:p>
      <w:pPr>
        <w:pStyle w:val="HTML"/>
        <w:rPr/>
      </w:pPr>
      <w:r>
        <w:rPr/>
        <w:t>==       Равно                           expr == expr</w:t>
      </w:r>
    </w:p>
    <w:p>
      <w:pPr>
        <w:pStyle w:val="HTML"/>
        <w:rPr/>
      </w:pPr>
      <w:r>
        <w:rPr/>
        <w:t>!=       Не равно                        expr != expr</w:t>
      </w:r>
    </w:p>
    <w:p>
      <w:pPr>
        <w:pStyle w:val="HTML"/>
        <w:rPr/>
      </w:pPr>
      <w:r>
        <w:rPr/>
        <w:t>____________________________________________________________</w:t>
      </w:r>
    </w:p>
    <w:p>
      <w:pPr>
        <w:pStyle w:val="HTML"/>
        <w:rPr/>
      </w:pPr>
      <w:r>
        <w:rPr/>
        <w:t>&amp;        Поразрядное И                   expr &amp; expr</w:t>
      </w:r>
    </w:p>
    <w:p>
      <w:pPr>
        <w:pStyle w:val="HTML"/>
        <w:rPr/>
      </w:pPr>
      <w:r>
        <w:rPr/>
        <w:t>____________________________________________________________</w:t>
      </w:r>
    </w:p>
    <w:p>
      <w:pPr>
        <w:pStyle w:val="HTML"/>
        <w:rPr/>
      </w:pPr>
      <w:r>
        <w:rPr/>
        <w:t>^        Поразрядное исключающее ИЛИ     expr ^ expr</w:t>
      </w:r>
    </w:p>
    <w:p>
      <w:pPr>
        <w:pStyle w:val="HTML"/>
        <w:rPr/>
      </w:pPr>
      <w:r>
        <w:rPr/>
        <w:t>____________________________________________________________</w:t>
      </w:r>
    </w:p>
    <w:p>
      <w:pPr>
        <w:pStyle w:val="HTML"/>
        <w:rPr/>
      </w:pPr>
      <w:r>
        <w:rPr/>
        <w:t>|        Поразрядное включающее ИЛИ      expr | expr</w:t>
      </w:r>
    </w:p>
    <w:p>
      <w:pPr>
        <w:pStyle w:val="HTML"/>
        <w:rPr/>
      </w:pPr>
      <w:r>
        <w:rPr/>
        <w:t>____________________________________________________________</w:t>
      </w:r>
    </w:p>
    <w:p>
      <w:pPr>
        <w:pStyle w:val="HTML"/>
        <w:rPr/>
      </w:pPr>
      <w:r>
        <w:rPr/>
        <w:t>&amp;&amp;       Логическое И                    expr &amp;&amp; expr</w:t>
      </w:r>
    </w:p>
    <w:p>
      <w:pPr>
        <w:pStyle w:val="HTML"/>
        <w:rPr/>
      </w:pPr>
      <w:r>
        <w:rPr/>
        <w:t>____________________________________________________________</w:t>
      </w:r>
    </w:p>
    <w:p>
      <w:pPr>
        <w:pStyle w:val="HTML"/>
        <w:rPr/>
      </w:pPr>
      <w:r>
        <w:rPr/>
        <w:t>||       Логическое ИЛИ                  expr || expr</w:t>
      </w:r>
    </w:p>
    <w:p>
      <w:pPr>
        <w:pStyle w:val="HTML"/>
        <w:rPr/>
      </w:pPr>
      <w:r>
        <w:rPr/>
        <w:t>____________________________________________________________</w:t>
      </w:r>
    </w:p>
    <w:p>
      <w:pPr>
        <w:pStyle w:val="HTML"/>
        <w:rPr/>
      </w:pPr>
      <w:r>
        <w:rPr/>
        <w:t>? :      Операция условия                expr? expr : expr</w:t>
      </w:r>
    </w:p>
    <w:p>
      <w:pPr>
        <w:pStyle w:val="HTML"/>
        <w:rPr/>
      </w:pPr>
      <w:r>
        <w:rPr/>
        <w:t>____________________________________________________________</w:t>
      </w:r>
    </w:p>
    <w:p>
      <w:pPr>
        <w:pStyle w:val="HTML"/>
        <w:rPr/>
      </w:pPr>
      <w:r>
        <w:rPr/>
        <w:t>=        Простое присваивание            lvalue = expr</w:t>
      </w:r>
    </w:p>
    <w:p>
      <w:pPr>
        <w:pStyle w:val="HTML"/>
        <w:rPr/>
      </w:pPr>
      <w:r>
        <w:rPr/>
        <w:t>*=       Присваивание с умножением       lvalue *= expr</w:t>
      </w:r>
    </w:p>
    <w:p>
      <w:pPr>
        <w:pStyle w:val="HTML"/>
        <w:rPr/>
      </w:pPr>
      <w:r>
        <w:rPr/>
        <w:t>/=       Присваивание с делением         lvalue /= expr</w:t>
      </w:r>
    </w:p>
    <w:p>
      <w:pPr>
        <w:pStyle w:val="HTML"/>
        <w:rPr/>
      </w:pPr>
      <w:r>
        <w:rPr/>
        <w:t>%=       Присваивание с взятием          lvalue %= expr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остатка от деления</w:t>
      </w:r>
    </w:p>
    <w:p>
      <w:pPr>
        <w:pStyle w:val="HTML"/>
        <w:rPr/>
      </w:pPr>
      <w:r>
        <w:rPr/>
        <w:t>+=       Присваивание со сложением       lvalue += expr</w:t>
      </w:r>
    </w:p>
    <w:p>
      <w:pPr>
        <w:pStyle w:val="HTML"/>
        <w:rPr/>
      </w:pPr>
      <w:r>
        <w:rPr/>
        <w:t>-=       Присваивание с вычитанием       lvalue -= expr</w:t>
      </w:r>
    </w:p>
    <w:p>
      <w:pPr>
        <w:pStyle w:val="HTML"/>
        <w:rPr/>
      </w:pPr>
      <w:r>
        <w:rPr/>
        <w:t>&lt;&lt;=      Присваивание со сдвигом влево   lvalue &lt;&lt;= expr</w:t>
      </w:r>
    </w:p>
    <w:p>
      <w:pPr>
        <w:pStyle w:val="HTML"/>
        <w:rPr/>
      </w:pPr>
      <w:r>
        <w:rPr/>
        <w:t>&gt;&gt;=      Присваивание со сдвигом вправо  lvalue &gt;&gt;= expr</w:t>
      </w:r>
    </w:p>
    <w:p>
      <w:pPr>
        <w:pStyle w:val="HTML"/>
        <w:rPr/>
      </w:pPr>
      <w:r>
        <w:rPr/>
        <w:t>&amp;=       Присваивание с поразрядным И    lvalue &amp;= expr</w:t>
      </w:r>
    </w:p>
    <w:p>
      <w:pPr>
        <w:pStyle w:val="HTML"/>
        <w:rPr/>
      </w:pPr>
      <w:r>
        <w:rPr/>
        <w:t>|=       Присваивание с поразрядным      lvalue |= expr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включающим ИЛИ</w:t>
      </w:r>
    </w:p>
    <w:p>
      <w:pPr>
        <w:pStyle w:val="HTML"/>
        <w:rPr/>
      </w:pPr>
      <w:r>
        <w:rPr/>
        <w:t>^=       Присваивание с поразрядным      lvalue ^= expr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исключающим ИЛИ</w:t>
      </w:r>
    </w:p>
    <w:p>
      <w:pPr>
        <w:pStyle w:val="HTML"/>
        <w:rPr/>
      </w:pPr>
      <w:r>
        <w:rPr/>
        <w:t>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Запятая (последовательность)     expr , expr</w:t>
      </w:r>
    </w:p>
    <w:p>
      <w:pPr>
        <w:pStyle w:val="HTML"/>
        <w:rPr/>
      </w:pPr>
      <w:r>
        <w:rPr/>
        <w:t>____________________________________________________________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9" w:name="69"/>
      <w:bookmarkEnd w:id="69"/>
      <w:r>
        <w:rPr>
          <w:rFonts w:cs="Courier New" w:ascii="Courier New" w:hAnsi="Courier New"/>
        </w:rPr>
        <w:t>3.2.1  Скобк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интаксис языка С++ перегружен скобками, и разнообразие их применений</w:t>
      </w:r>
    </w:p>
    <w:p>
      <w:pPr>
        <w:pStyle w:val="HTML"/>
        <w:rPr/>
      </w:pPr>
      <w:r>
        <w:rPr/>
        <w:t>способно сбить с толку. Они выделяют фактические параметры при</w:t>
      </w:r>
    </w:p>
    <w:p>
      <w:pPr>
        <w:pStyle w:val="HTML"/>
        <w:rPr/>
      </w:pPr>
      <w:r>
        <w:rPr/>
        <w:t>вызове функций, имена типов, задающих функции, а также служат для</w:t>
      </w:r>
    </w:p>
    <w:p>
      <w:pPr>
        <w:pStyle w:val="HTML"/>
        <w:rPr/>
      </w:pPr>
      <w:r>
        <w:rPr/>
        <w:t>разрешения конфликтов между операциями с одинаковым приоритетом.</w:t>
      </w:r>
    </w:p>
    <w:p>
      <w:pPr>
        <w:pStyle w:val="HTML"/>
        <w:rPr/>
      </w:pPr>
      <w:r>
        <w:rPr/>
        <w:t>К счастью, последнее встречается не слишком часто, поскольку приоритеты</w:t>
      </w:r>
    </w:p>
    <w:p>
      <w:pPr>
        <w:pStyle w:val="HTML"/>
        <w:rPr/>
      </w:pPr>
      <w:r>
        <w:rPr/>
        <w:t>и порядок применения операций определены так, чтобы выражения вычислялись</w:t>
      </w:r>
    </w:p>
    <w:p>
      <w:pPr>
        <w:pStyle w:val="HTML"/>
        <w:rPr/>
      </w:pPr>
      <w:r>
        <w:rPr/>
        <w:t>"естественным образом" (т.е. наиболее распространенным образом).</w:t>
      </w:r>
    </w:p>
    <w:p>
      <w:pPr>
        <w:pStyle w:val="HTML"/>
        <w:rPr/>
      </w:pPr>
      <w:r>
        <w:rPr/>
        <w:t>Например, выраже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if (i&lt;=0 || max&lt;i)   // 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значает следующее: "Если i меньше или равно нулю, или если max меньше i".</w:t>
      </w:r>
    </w:p>
    <w:p>
      <w:pPr>
        <w:pStyle w:val="HTML"/>
        <w:rPr/>
      </w:pPr>
      <w:r>
        <w:rPr/>
        <w:t>То есть, оно эквивалентн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if ( (i&lt;=0) || (max&lt;i) )    // 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не эквивалентно допустимому, хотя и бессмысленному выражению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if (i &lt;= (0||max) &lt; i)    // 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ем не менее, если программист не уверен в указанных правилах,</w:t>
      </w:r>
    </w:p>
    <w:p>
      <w:pPr>
        <w:pStyle w:val="HTML"/>
        <w:rPr/>
      </w:pPr>
      <w:r>
        <w:rPr/>
        <w:t>следует использовать скобки, причем некоторые предпочитают для</w:t>
      </w:r>
    </w:p>
    <w:p>
      <w:pPr>
        <w:pStyle w:val="HTML"/>
        <w:rPr/>
      </w:pPr>
      <w:r>
        <w:rPr/>
        <w:t>надежности писать более длинные и менее элегантные выражения, к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if ( (i&lt;=0) || (max&lt;i) )   // 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 усложнении подвыражений скобки используются чаще.  Не надо, однако,</w:t>
      </w:r>
    </w:p>
    <w:p>
      <w:pPr>
        <w:pStyle w:val="HTML"/>
        <w:rPr/>
      </w:pPr>
      <w:r>
        <w:rPr/>
        <w:t>забывать, что сложные выражения являются источником ошибок. Поэтому,</w:t>
      </w:r>
    </w:p>
    <w:p>
      <w:pPr>
        <w:pStyle w:val="HTML"/>
        <w:rPr/>
      </w:pPr>
      <w:r>
        <w:rPr/>
        <w:t>если у вас появится ощущение, что в этом выражении нужны скобки,</w:t>
      </w:r>
    </w:p>
    <w:p>
      <w:pPr>
        <w:pStyle w:val="HTML"/>
        <w:rPr/>
      </w:pPr>
      <w:r>
        <w:rPr/>
        <w:t>лучше разбейте его на части и введите дополнительную переменную.</w:t>
      </w:r>
    </w:p>
    <w:p>
      <w:pPr>
        <w:pStyle w:val="HTML"/>
        <w:rPr/>
      </w:pPr>
      <w:r>
        <w:rPr/>
        <w:t>Бывают случаи, когда приоритеты операций не приводят к "естественному"</w:t>
      </w:r>
    </w:p>
    <w:p>
      <w:pPr>
        <w:pStyle w:val="HTML"/>
        <w:rPr/>
      </w:pPr>
      <w:r>
        <w:rPr/>
        <w:t>порядку вычислений. Например, в выражен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if (i&amp;mask == 0)    // ловушка! &amp; применяется после ==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 происходит маскирование i (i&amp;mask), а затем проверка результат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 0. Поскольку у == приоритет выше, чем у &amp;, это выражение эквивалент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i&amp;(mask==0). В этом случае скобки играют важную роль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if ((i&amp;mask) == 0) // 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меет смысл привести еще одно выражение, которое вычисляе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овсем не так, как мог бы ожидать неискушенный пользователь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if (0 &lt;= a &lt;= 99) // 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о допустимо, но интерпретируется  как (0&lt;=a)&lt;=99, и результат первого</w:t>
      </w:r>
    </w:p>
    <w:p>
      <w:pPr>
        <w:pStyle w:val="HTML"/>
        <w:rPr/>
      </w:pPr>
      <w:r>
        <w:rPr/>
        <w:t>сравнения равен или 0, или 1, но не значению a (если, конечно,</w:t>
      </w:r>
    </w:p>
    <w:p>
      <w:pPr>
        <w:pStyle w:val="HTML"/>
        <w:rPr/>
      </w:pPr>
      <w:r>
        <w:rPr/>
        <w:t>a не есть 1). Проверить, попадает ли a в диапазон 0...99, можно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if (0&lt;=a &amp;&amp; a&lt;=99) // 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реди новичков распространена ошибка, когда в условии вместо ==</w:t>
      </w:r>
    </w:p>
    <w:p>
      <w:pPr>
        <w:pStyle w:val="HTML"/>
        <w:rPr/>
      </w:pPr>
      <w:r>
        <w:rPr/>
        <w:t>(равно) используют = (присвоить)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if (a = 7)   // ошибка: присваивание константы в условии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// 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а вполне объяснима, поскольку в большинстве языков "=" означает "равно".</w:t>
      </w:r>
    </w:p>
    <w:p>
      <w:pPr>
        <w:pStyle w:val="HTML"/>
        <w:rPr/>
      </w:pPr>
      <w:r>
        <w:rPr/>
        <w:t>Для транслятора не составит труда сообщать об ошибках подобного рода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0" w:name="70"/>
      <w:bookmarkEnd w:id="70"/>
      <w:r>
        <w:rPr>
          <w:rFonts w:cs="Courier New" w:ascii="Courier New" w:hAnsi="Courier New"/>
        </w:rPr>
        <w:t>3.2.2  Порядок вычислений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рядок вычисления подвыражений, входящих в выражение, не всегда</w:t>
      </w:r>
    </w:p>
    <w:p>
      <w:pPr>
        <w:pStyle w:val="HTML"/>
        <w:rPr/>
      </w:pPr>
      <w:r>
        <w:rPr/>
        <w:t>определен.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int i = 1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[i] = i++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десь выражение может вычисляться или как v[1]=1, или как v[2]=1.</w:t>
      </w:r>
    </w:p>
    <w:p>
      <w:pPr>
        <w:pStyle w:val="HTML"/>
        <w:rPr/>
      </w:pPr>
      <w:r>
        <w:rPr/>
        <w:t>Если нет ограничений на порядок вычисления подвыражений, то транслятор</w:t>
      </w:r>
    </w:p>
    <w:p>
      <w:pPr>
        <w:pStyle w:val="HTML"/>
        <w:rPr/>
      </w:pPr>
      <w:r>
        <w:rPr/>
        <w:t>получает возможность создавать более оптимальный код. Транслятору</w:t>
      </w:r>
    </w:p>
    <w:p>
      <w:pPr>
        <w:pStyle w:val="HTML"/>
        <w:rPr/>
      </w:pPr>
      <w:r>
        <w:rPr/>
        <w:t>следовало бы предупреждать о двусмысленных выражениях, но к сожалению</w:t>
      </w:r>
    </w:p>
    <w:p>
      <w:pPr>
        <w:pStyle w:val="HTML"/>
        <w:rPr/>
      </w:pPr>
      <w:r>
        <w:rPr/>
        <w:t>большинство из них не делает эт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операц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&amp;&amp;    ||   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арантируется, что их левый операнд вычисляется раньше правого операнда.</w:t>
      </w:r>
    </w:p>
    <w:p>
      <w:pPr>
        <w:pStyle w:val="HTML"/>
        <w:rPr/>
      </w:pPr>
      <w:r>
        <w:rPr/>
        <w:t>Например, в выражении b=(a=2,a+1) b присвоится значение 3. Пример</w:t>
      </w:r>
    </w:p>
    <w:p>
      <w:pPr>
        <w:pStyle w:val="HTML"/>
        <w:rPr/>
      </w:pPr>
      <w:r>
        <w:rPr/>
        <w:t>операции || был дан в $$3.2.1, а пример операции &amp;&amp; есть в $$3.3.1.</w:t>
      </w:r>
    </w:p>
    <w:p>
      <w:pPr>
        <w:pStyle w:val="HTML"/>
        <w:rPr/>
      </w:pPr>
      <w:r>
        <w:rPr/>
        <w:t>Отметим, что операция запятая отличается по смыслу от той запятой, которая</w:t>
      </w:r>
    </w:p>
    <w:p>
      <w:pPr>
        <w:pStyle w:val="HTML"/>
        <w:rPr/>
      </w:pPr>
      <w:r>
        <w:rPr/>
        <w:t>используется для разделения параметров при вызове функций. Пусть есть</w:t>
      </w:r>
    </w:p>
    <w:p>
      <w:pPr>
        <w:pStyle w:val="HTML"/>
        <w:rPr/>
      </w:pPr>
      <w:r>
        <w:rPr/>
        <w:t>выражени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f1(v[i],i++);       // два параметра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f2( (v[i],i++) )    // один параметр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ызов функции f1 происходит с двумя параметрами: v[i] и i++, но</w:t>
      </w:r>
    </w:p>
    <w:p>
      <w:pPr>
        <w:pStyle w:val="HTML"/>
        <w:rPr/>
      </w:pPr>
      <w:r>
        <w:rPr/>
        <w:t>порядок вычисления выражений параметров неопределен. Зависимость</w:t>
      </w:r>
    </w:p>
    <w:p>
      <w:pPr>
        <w:pStyle w:val="HTML"/>
        <w:rPr/>
      </w:pPr>
      <w:r>
        <w:rPr/>
        <w:t>вычисления значений фактических параметров от порядка вычислений</w:t>
      </w:r>
    </w:p>
    <w:p>
      <w:pPr>
        <w:pStyle w:val="HTML"/>
        <w:rPr/>
      </w:pPr>
      <w:r>
        <w:rPr/>
        <w:t>- далеко не лучший стиль программирования. К тому же программа</w:t>
      </w:r>
    </w:p>
    <w:p>
      <w:pPr>
        <w:pStyle w:val="HTML"/>
        <w:rPr/>
      </w:pPr>
      <w:r>
        <w:rPr/>
        <w:t>становится непереносимой.</w:t>
      </w:r>
    </w:p>
    <w:p>
      <w:pPr>
        <w:pStyle w:val="HTML"/>
        <w:rPr/>
      </w:pPr>
      <w:r>
        <w:rPr/>
        <w:t>Вызов f2 происходит с одним параметром, являющимся выражением,</w:t>
      </w:r>
    </w:p>
    <w:p>
      <w:pPr>
        <w:pStyle w:val="HTML"/>
        <w:rPr/>
      </w:pPr>
      <w:r>
        <w:rPr/>
        <w:t>содержащим операцию запятая:  (v[i], i++). Оно эквивалентно i++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обки могут принудительно задать порядок вычисления. Например,</w:t>
      </w:r>
    </w:p>
    <w:p>
      <w:pPr>
        <w:pStyle w:val="HTML"/>
        <w:rPr/>
      </w:pPr>
      <w:r>
        <w:rPr/>
        <w:t>a*(b/c) может вычисляться как (a*b)/c (если только пользователь</w:t>
      </w:r>
    </w:p>
    <w:p>
      <w:pPr>
        <w:pStyle w:val="HTML"/>
        <w:rPr/>
      </w:pPr>
      <w:r>
        <w:rPr/>
        <w:t>видит в этом какое-то различие). Заметим, что для значений с плавающей</w:t>
      </w:r>
    </w:p>
    <w:p>
      <w:pPr>
        <w:pStyle w:val="HTML"/>
        <w:rPr/>
      </w:pPr>
      <w:r>
        <w:rPr/>
        <w:t>точкой результаты вычисления выражений a*(b/c) и (a*b)/ могут</w:t>
      </w:r>
    </w:p>
    <w:p>
      <w:pPr>
        <w:pStyle w:val="HTML"/>
        <w:rPr/>
      </w:pPr>
      <w:r>
        <w:rPr/>
        <w:t>различаться весьма значительно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1" w:name="71"/>
      <w:bookmarkEnd w:id="71"/>
      <w:r>
        <w:rPr>
          <w:rFonts w:cs="Courier New" w:ascii="Courier New" w:hAnsi="Courier New"/>
        </w:rPr>
        <w:t>3.2.3  Инкремент и декремент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перация ++ явно задает инкремент в отличие от неявного его задания</w:t>
      </w:r>
    </w:p>
    <w:p>
      <w:pPr>
        <w:pStyle w:val="HTML"/>
        <w:rPr/>
      </w:pPr>
      <w:r>
        <w:rPr/>
        <w:t>с помощью сложения и присваивания. По определению ++lvalue означает</w:t>
      </w:r>
    </w:p>
    <w:p>
      <w:pPr>
        <w:pStyle w:val="HTML"/>
        <w:rPr/>
      </w:pPr>
      <w:r>
        <w:rPr/>
        <w:t>lvalue+=1, что, в свою очередь  означает lvalue=lvalue+1 при условии,</w:t>
      </w:r>
    </w:p>
    <w:p>
      <w:pPr>
        <w:pStyle w:val="HTML"/>
        <w:rPr/>
      </w:pPr>
      <w:r>
        <w:rPr/>
        <w:t>что содержимое lvalue не вызывает побочных эффектов. Выражение,</w:t>
      </w:r>
    </w:p>
    <w:p>
      <w:pPr>
        <w:pStyle w:val="HTML"/>
        <w:rPr/>
      </w:pPr>
      <w:r>
        <w:rPr/>
        <w:t>обозначающее операнд инкремента, вычисляется только один раз. Аналогично</w:t>
      </w:r>
    </w:p>
    <w:p>
      <w:pPr>
        <w:pStyle w:val="HTML"/>
        <w:rPr/>
      </w:pPr>
      <w:r>
        <w:rPr/>
        <w:t>обозначается операция декремента (--). Операции ++ и -- могут</w:t>
      </w:r>
    </w:p>
    <w:p>
      <w:pPr>
        <w:pStyle w:val="HTML"/>
        <w:rPr/>
      </w:pPr>
      <w:r>
        <w:rPr/>
        <w:t>использоваться как префиксные и постфиксные операции.  Значением ++x</w:t>
      </w:r>
    </w:p>
    <w:p>
      <w:pPr>
        <w:pStyle w:val="HTML"/>
        <w:rPr/>
      </w:pPr>
      <w:r>
        <w:rPr/>
        <w:t>является новое (т. е. увеличенное на 1) значение x. Например, y=++x</w:t>
      </w:r>
    </w:p>
    <w:p>
      <w:pPr>
        <w:pStyle w:val="HTML"/>
        <w:rPr/>
      </w:pPr>
      <w:r>
        <w:rPr/>
        <w:t>эквивалентно y=(x+=1). Напротив, значение x++ равно прежнему значению x.</w:t>
      </w:r>
    </w:p>
    <w:p>
      <w:pPr>
        <w:pStyle w:val="HTML"/>
        <w:rPr/>
      </w:pPr>
      <w:r>
        <w:rPr/>
        <w:t>Например, y=x++ эквивалентно y=(t=x,x+=1,t), где t - переменная того</w:t>
      </w:r>
    </w:p>
    <w:p>
      <w:pPr>
        <w:pStyle w:val="HTML"/>
        <w:rPr/>
      </w:pPr>
      <w:r>
        <w:rPr/>
        <w:t>же типа, что и x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апомним, что операции инкремента и декремента указателя</w:t>
      </w:r>
    </w:p>
    <w:p>
      <w:pPr>
        <w:pStyle w:val="HTML"/>
        <w:rPr/>
      </w:pPr>
      <w:r>
        <w:rPr/>
        <w:t>эквивалентны сложению 1 с указателем или вычитанию 1 из указателя, причем</w:t>
      </w:r>
    </w:p>
    <w:p>
      <w:pPr>
        <w:pStyle w:val="HTML"/>
        <w:rPr/>
      </w:pPr>
      <w:r>
        <w:rPr/>
        <w:t>вычисление происходит в элементах массива, на который настроен</w:t>
      </w:r>
    </w:p>
    <w:p>
      <w:pPr>
        <w:pStyle w:val="HTML"/>
        <w:rPr/>
      </w:pPr>
      <w:r>
        <w:rPr/>
        <w:t>указатель. Так, результатом  p++ будет указатель на следующий элемент.</w:t>
      </w:r>
    </w:p>
    <w:p>
      <w:pPr>
        <w:pStyle w:val="HTML"/>
        <w:rPr/>
      </w:pPr>
      <w:r>
        <w:rPr/>
        <w:t>Для указателя p типа T* следующее соотношение верно по определению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long(p+1) == long(p) + sizeof(T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Чаще всего операции инкремента и декремента используются для</w:t>
      </w:r>
    </w:p>
    <w:p>
      <w:pPr>
        <w:pStyle w:val="HTML"/>
        <w:rPr/>
      </w:pPr>
      <w:r>
        <w:rPr/>
        <w:t>изменения переменных в цикле. Например, копирование строки,</w:t>
      </w:r>
    </w:p>
    <w:p>
      <w:pPr>
        <w:pStyle w:val="HTML"/>
        <w:rPr/>
      </w:pPr>
      <w:r>
        <w:rPr/>
        <w:t>оканчивающейся нулевым символом, задается следующим образо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inline void cpy(char* p, const char* q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while (*p++ = *q++) 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Язык С++ (подобно С) имеет как сторонников, так и противников именно</w:t>
      </w:r>
    </w:p>
    <w:p>
      <w:pPr>
        <w:pStyle w:val="HTML"/>
        <w:rPr/>
      </w:pPr>
      <w:r>
        <w:rPr/>
        <w:t>из-за такого сжатого, использующего сложные выражения стиля</w:t>
      </w:r>
    </w:p>
    <w:p>
      <w:pPr>
        <w:pStyle w:val="HTML"/>
        <w:rPr/>
      </w:pPr>
      <w:r>
        <w:rPr/>
        <w:t>программирования. Оператор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while (*p++ = *q++) 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ероятнее всего, покажется невразумительным для незнакомых с С.</w:t>
      </w:r>
    </w:p>
    <w:p>
      <w:pPr>
        <w:pStyle w:val="HTML"/>
        <w:rPr/>
      </w:pPr>
      <w:r>
        <w:rPr/>
        <w:t>Имеет смысл повнимательнее посмотреть на такие конструкции, поскольку</w:t>
      </w:r>
    </w:p>
    <w:p>
      <w:pPr>
        <w:pStyle w:val="HTML"/>
        <w:rPr/>
      </w:pPr>
      <w:r>
        <w:rPr/>
        <w:t>для C и C++ они не является редкостью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начала рассмотрим более традиционный способ копирования массива</w:t>
      </w:r>
    </w:p>
    <w:p>
      <w:pPr>
        <w:pStyle w:val="HTML"/>
        <w:rPr/>
      </w:pPr>
      <w:r>
        <w:rPr/>
        <w:t>символов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int length = strlen(q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for (int i = 0; i&lt;=length; i++) p[i] = q[i]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Это неэффективное решение: строка оканчивается нулем; единственный</w:t>
      </w:r>
    </w:p>
    <w:p>
      <w:pPr>
        <w:pStyle w:val="HTML"/>
        <w:rPr/>
      </w:pPr>
      <w:r>
        <w:rPr/>
        <w:t>способ найти ее длину - это прочитать ее всю до нулевого символа;</w:t>
      </w:r>
    </w:p>
    <w:p>
      <w:pPr>
        <w:pStyle w:val="HTML"/>
        <w:rPr/>
      </w:pPr>
      <w:r>
        <w:rPr/>
        <w:t>в результате строка читается и для установления ее длины, и для</w:t>
      </w:r>
    </w:p>
    <w:p>
      <w:pPr>
        <w:pStyle w:val="HTML"/>
        <w:rPr/>
      </w:pPr>
      <w:r>
        <w:rPr/>
        <w:t>копирования, то есть дважды. Поэтому попробуем такой вариант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for (int i = 0; q[i] !=0 ; i++) p[i] = q[i]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p[i] = 0;   // запись нулевого символ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скольку p и q - указатели, можно обойтись без переменной i,</w:t>
      </w:r>
    </w:p>
    <w:p>
      <w:pPr>
        <w:pStyle w:val="HTML"/>
        <w:rPr/>
      </w:pPr>
      <w:r>
        <w:rPr/>
        <w:t>используемой для индексаци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while (*q !=0) {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*p = *q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p++;      // указатель на следующий символ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q++;      // указатель на следующий символ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*p = 0;         // запись нулевого символ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скольку операция постфиксного инкремента позволяет сначала использовать</w:t>
      </w:r>
    </w:p>
    <w:p>
      <w:pPr>
        <w:pStyle w:val="HTML"/>
        <w:rPr/>
      </w:pPr>
      <w:r>
        <w:rPr/>
        <w:t>значение, а затем уже увеличить его, можно переписать цикл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while (*q != 0) {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*p++ = *q++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*p = 0;   // запись нулевого символ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метим, что результат выражения  *p++ = *q++ равен *q. Следовательно,</w:t>
      </w:r>
    </w:p>
    <w:p>
      <w:pPr>
        <w:pStyle w:val="HTML"/>
        <w:rPr/>
      </w:pPr>
      <w:r>
        <w:rPr/>
        <w:t>можно переписать наш пример и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while ((*p++ = *q++) != 0)  {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этом варианте учитывается, что *q равно нулю только тогда, когда</w:t>
      </w:r>
    </w:p>
    <w:p>
      <w:pPr>
        <w:pStyle w:val="HTML"/>
        <w:rPr/>
      </w:pPr>
      <w:r>
        <w:rPr/>
        <w:t>*q  уже скопировано в *p, поэтому можно исключить завершающее</w:t>
      </w:r>
    </w:p>
    <w:p>
      <w:pPr>
        <w:pStyle w:val="HTML"/>
        <w:rPr/>
      </w:pPr>
      <w:r>
        <w:rPr/>
        <w:t>присваивание нулевого символа. Наконец, можно еще более сократить</w:t>
      </w:r>
    </w:p>
    <w:p>
      <w:pPr>
        <w:pStyle w:val="HTML"/>
        <w:rPr/>
      </w:pPr>
      <w:r>
        <w:rPr/>
        <w:t>запись этого примера, если учесть, что пустой блок не нужен, а</w:t>
      </w:r>
    </w:p>
    <w:p>
      <w:pPr>
        <w:pStyle w:val="HTML"/>
        <w:rPr/>
      </w:pPr>
      <w:r>
        <w:rPr/>
        <w:t>операция "!= 0" избыточна, т.к. результат условного выражения и так</w:t>
      </w:r>
    </w:p>
    <w:p>
      <w:pPr>
        <w:pStyle w:val="HTML"/>
        <w:rPr/>
      </w:pPr>
      <w:r>
        <w:rPr/>
        <w:t>всегда сравнивается с нулем.  В результате мы приходим к</w:t>
      </w:r>
    </w:p>
    <w:p>
      <w:pPr>
        <w:pStyle w:val="HTML"/>
        <w:rPr/>
      </w:pPr>
      <w:r>
        <w:rPr/>
        <w:t>первоначальному варианту, который вызывал недоумени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while (*p++ = *q++) 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еужели этот вариант труднее понять, чем приведенные выше? Только</w:t>
      </w:r>
    </w:p>
    <w:p>
      <w:pPr>
        <w:pStyle w:val="HTML"/>
        <w:rPr/>
      </w:pPr>
      <w:r>
        <w:rPr/>
        <w:t>неопытным программистам на С++ или С! Будет ли последний вариант</w:t>
      </w:r>
    </w:p>
    <w:p>
      <w:pPr>
        <w:pStyle w:val="HTML"/>
        <w:rPr/>
      </w:pPr>
      <w:r>
        <w:rPr/>
        <w:t>наиболее эффективным по затратам времени и  памяти?  Если  не  считать</w:t>
      </w:r>
    </w:p>
    <w:p>
      <w:pPr>
        <w:pStyle w:val="HTML"/>
        <w:rPr/>
      </w:pPr>
      <w:r>
        <w:rPr/>
        <w:t>первого варианта с функцией strlen(), то это неочевидно. Какой из</w:t>
      </w:r>
    </w:p>
    <w:p>
      <w:pPr>
        <w:pStyle w:val="HTML"/>
        <w:rPr/>
      </w:pPr>
      <w:r>
        <w:rPr/>
        <w:t>вариантов окажется эффективнее, определяется как спецификой системы</w:t>
      </w:r>
    </w:p>
    <w:p>
      <w:pPr>
        <w:pStyle w:val="HTML"/>
        <w:rPr/>
      </w:pPr>
      <w:r>
        <w:rPr/>
        <w:t>команд, так и возможностями транслятора. Наиболее эффективный алгоритм</w:t>
      </w:r>
    </w:p>
    <w:p>
      <w:pPr>
        <w:pStyle w:val="HTML"/>
        <w:rPr/>
      </w:pPr>
      <w:r>
        <w:rPr/>
        <w:t>копирования для вашей машины можно найти в стандартной функции копирования</w:t>
      </w:r>
    </w:p>
    <w:p>
      <w:pPr>
        <w:pStyle w:val="HTML"/>
        <w:rPr/>
      </w:pPr>
      <w:r>
        <w:rPr/>
        <w:t>строк из файла &lt;string.h&gt;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int strcpy(char*, const char*);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2" w:name="72"/>
      <w:bookmarkEnd w:id="72"/>
      <w:r>
        <w:rPr>
          <w:rFonts w:cs="Courier New" w:ascii="Courier New" w:hAnsi="Courier New"/>
        </w:rPr>
        <w:t>3.2.4  Поразрядные логические операци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разрядные логические операц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&amp;    |    ^    ~    &gt;&gt;    &lt;&lt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меняются к целым, то есть к объектам типа char, short, int, long и</w:t>
      </w:r>
    </w:p>
    <w:p>
      <w:pPr>
        <w:pStyle w:val="HTML"/>
        <w:rPr/>
      </w:pPr>
      <w:r>
        <w:rPr/>
        <w:t>к их беззнаковым аналогам. Результат операции также будет целым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Чаще всего поразрядные логические операции используются для</w:t>
      </w:r>
    </w:p>
    <w:p>
      <w:pPr>
        <w:pStyle w:val="HTML"/>
        <w:rPr/>
      </w:pPr>
      <w:r>
        <w:rPr/>
        <w:t>работы с небольшим по величине множеством данных (массивом разрядов).</w:t>
      </w:r>
    </w:p>
    <w:p>
      <w:pPr>
        <w:pStyle w:val="HTML"/>
        <w:rPr/>
      </w:pPr>
      <w:r>
        <w:rPr/>
        <w:t>В этом случае каждый разряд беззнакового целого представляет один</w:t>
      </w:r>
    </w:p>
    <w:p>
      <w:pPr>
        <w:pStyle w:val="HTML"/>
        <w:rPr/>
      </w:pPr>
      <w:r>
        <w:rPr/>
        <w:t>элемент множества, и число элементов определяется количеством разрядов.</w:t>
      </w:r>
    </w:p>
    <w:p>
      <w:pPr>
        <w:pStyle w:val="HTML"/>
        <w:rPr/>
      </w:pPr>
      <w:r>
        <w:rPr/>
        <w:t>Бинарная операция &amp; интерпретируется как пересечение множеств,</w:t>
      </w:r>
    </w:p>
    <w:p>
      <w:pPr>
        <w:pStyle w:val="HTML"/>
        <w:rPr/>
      </w:pPr>
      <w:r>
        <w:rPr/>
        <w:t>операция | как объединение, а операция ^ как разность множеств.</w:t>
      </w:r>
    </w:p>
    <w:p>
      <w:pPr>
        <w:pStyle w:val="HTML"/>
        <w:rPr/>
      </w:pPr>
      <w:r>
        <w:rPr/>
        <w:t>С помощью перечисления можно задать имена элементам множества.</w:t>
      </w:r>
    </w:p>
    <w:p>
      <w:pPr>
        <w:pStyle w:val="HTML"/>
        <w:rPr/>
      </w:pPr>
      <w:r>
        <w:rPr/>
        <w:t>Ниже приведен пример, заимствованный из &lt;iostream.h&gt;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lass ios 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enum io_state {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goodbit=0, eofbit=1, failbit=2, badbit=4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остояние потока можно установить следующим присваивание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out.state = ios::goodbit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точнение именем ios необходимо, потому что определение io_state находится</w:t>
      </w:r>
    </w:p>
    <w:p>
      <w:pPr>
        <w:pStyle w:val="HTML"/>
        <w:rPr/>
      </w:pPr>
      <w:r>
        <w:rPr/>
        <w:t>в классе ios, а также чтобы не возникло коллизий, если пользователь заведет свои</w:t>
      </w:r>
    </w:p>
    <w:p>
      <w:pPr>
        <w:pStyle w:val="HTML"/>
        <w:rPr/>
      </w:pPr>
      <w:r>
        <w:rPr/>
        <w:t>имена наподобие goodbit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Проверку на корректность потока и успешное окончание операции можно</w:t>
      </w:r>
    </w:p>
    <w:p>
      <w:pPr>
        <w:pStyle w:val="HTML"/>
        <w:rPr/>
      </w:pPr>
      <w:r>
        <w:rPr/>
        <w:t>задать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if (cout.state&amp;(ios::badbit|ios::failbit))  // ошибка в поток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Еще одни скобки необходимы потому, что операция &amp; имеет более высокий</w:t>
      </w:r>
    </w:p>
    <w:p>
      <w:pPr>
        <w:pStyle w:val="HTML"/>
        <w:rPr/>
      </w:pPr>
      <w:r>
        <w:rPr/>
        <w:t>приоритет, чем операция "|"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Функция, обнаружившая конец входного потока, может сообщать об этом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in.state |= ios::eofbit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перация |= используется потому, что в потоке уже могла быть ошибка</w:t>
      </w:r>
    </w:p>
    <w:p>
      <w:pPr>
        <w:pStyle w:val="HTML"/>
        <w:rPr/>
      </w:pPr>
      <w:r>
        <w:rPr/>
        <w:t>(т.е. state==ios::badbit), и присваива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in.state =ios::eofbit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огло бы затереть ее признак. Установить отличия в состоянии двух</w:t>
      </w:r>
    </w:p>
    <w:p>
      <w:pPr>
        <w:pStyle w:val="HTML"/>
        <w:rPr/>
      </w:pPr>
      <w:r>
        <w:rPr/>
        <w:t>потоков можно следующим способо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ios::io_state diff = cin.state^cout.state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ля таких типов, как io_state, нахождение различий не слишком полезная</w:t>
      </w:r>
    </w:p>
    <w:p>
      <w:pPr>
        <w:pStyle w:val="HTML"/>
        <w:rPr/>
      </w:pPr>
      <w:r>
        <w:rPr/>
        <w:t>операция, но для других сходных типов она может оказаться весьма</w:t>
      </w:r>
    </w:p>
    <w:p>
      <w:pPr>
        <w:pStyle w:val="HTML"/>
        <w:rPr/>
      </w:pPr>
      <w:r>
        <w:rPr/>
        <w:t>полезной. Например, полезно сравнение двух  разрядных массива, один из</w:t>
      </w:r>
    </w:p>
    <w:p>
      <w:pPr>
        <w:pStyle w:val="HTML"/>
        <w:rPr/>
      </w:pPr>
      <w:r>
        <w:rPr/>
        <w:t>которых представляет набор всех возможных обрабатываемых прерываний,</w:t>
      </w:r>
    </w:p>
    <w:p>
      <w:pPr>
        <w:pStyle w:val="HTML"/>
        <w:rPr/>
      </w:pPr>
      <w:r>
        <w:rPr/>
        <w:t>а другой - набор прерываний, ожидающих обработ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тметим, что использование полей ($$R.9.6) может служить удобным</w:t>
      </w:r>
    </w:p>
    <w:p>
      <w:pPr>
        <w:pStyle w:val="HTML"/>
        <w:rPr/>
      </w:pPr>
      <w:r>
        <w:rPr/>
        <w:t>и более лаконичным способом работы с частями слова, чем сдвиги и</w:t>
      </w:r>
    </w:p>
    <w:p>
      <w:pPr>
        <w:pStyle w:val="HTML"/>
        <w:rPr/>
      </w:pPr>
      <w:r>
        <w:rPr/>
        <w:t>маскирование. С частями слова можно работать и с помощью поразрядных</w:t>
      </w:r>
    </w:p>
    <w:p>
      <w:pPr>
        <w:pStyle w:val="HTML"/>
        <w:rPr/>
      </w:pPr>
      <w:r>
        <w:rPr/>
        <w:t>логических  операций. Например, можно выделить средние 16 разрядов</w:t>
      </w:r>
    </w:p>
    <w:p>
      <w:pPr>
        <w:pStyle w:val="HTML"/>
        <w:rPr/>
      </w:pPr>
      <w:r>
        <w:rPr/>
        <w:t>из средины 32-разрядного целого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unsigned short middle(int a) { return (a&gt;&gt;8)&amp;0xffff;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олько не путайте поразрядные логические операции с просто логическими</w:t>
      </w:r>
    </w:p>
    <w:p>
      <w:pPr>
        <w:pStyle w:val="HTML"/>
        <w:rPr/>
      </w:pPr>
      <w:r>
        <w:rPr/>
        <w:t>операциям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&amp;&amp;    ||    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Результатом последних может быть 0 или 1, и они в основном</w:t>
      </w:r>
    </w:p>
    <w:p>
      <w:pPr>
        <w:pStyle w:val="HTML"/>
        <w:rPr/>
      </w:pPr>
      <w:r>
        <w:rPr/>
        <w:t>используются в условных выражениях операторов if, while или for</w:t>
      </w:r>
    </w:p>
    <w:p>
      <w:pPr>
        <w:pStyle w:val="HTML"/>
        <w:rPr/>
      </w:pPr>
      <w:r>
        <w:rPr/>
        <w:t>($$3.3.1).  Например,  !0 (не нуль) имеет значение 1, тогда как ~0</w:t>
      </w:r>
    </w:p>
    <w:p>
      <w:pPr>
        <w:pStyle w:val="HTML"/>
        <w:rPr/>
      </w:pPr>
      <w:r>
        <w:rPr/>
        <w:t>(дополнение нуля) представляет собой набор разрядов "все единицы",</w:t>
      </w:r>
    </w:p>
    <w:p>
      <w:pPr>
        <w:pStyle w:val="HTML"/>
        <w:rPr/>
      </w:pPr>
      <w:r>
        <w:rPr/>
        <w:t>который обычно является значением -1 в дополнительном коде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3" w:name="73"/>
      <w:bookmarkEnd w:id="73"/>
      <w:r>
        <w:rPr>
          <w:rFonts w:cs="Courier New" w:ascii="Courier New" w:hAnsi="Courier New"/>
        </w:rPr>
        <w:t>3.2.5  Преобразование тип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ногда бывает необходимо явно преобразовать значение одного типа в</w:t>
      </w:r>
    </w:p>
    <w:p>
      <w:pPr>
        <w:pStyle w:val="HTML"/>
        <w:rPr/>
      </w:pPr>
      <w:r>
        <w:rPr/>
        <w:t>значение другого. Результатом явного преобразования будет</w:t>
      </w:r>
    </w:p>
    <w:p>
      <w:pPr>
        <w:pStyle w:val="HTML"/>
        <w:rPr/>
      </w:pPr>
      <w:r>
        <w:rPr/>
        <w:t>значение указанного типа, полученное из значения другого типа.</w:t>
      </w:r>
    </w:p>
    <w:p>
      <w:pPr>
        <w:pStyle w:val="HTML"/>
        <w:rPr/>
      </w:pPr>
      <w:r>
        <w:rPr/>
        <w:t>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float r = float(1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десь перед присваиванием целое значение 1 преобразуется в значение</w:t>
      </w:r>
    </w:p>
    <w:p>
      <w:pPr>
        <w:pStyle w:val="HTML"/>
        <w:rPr/>
      </w:pPr>
      <w:r>
        <w:rPr/>
        <w:t>с плавающей точкой 1.0f. Результат преобразования типа не является</w:t>
      </w:r>
    </w:p>
    <w:p>
      <w:pPr>
        <w:pStyle w:val="HTML"/>
        <w:rPr/>
      </w:pPr>
      <w:r>
        <w:rPr/>
        <w:t>адресом, поэтому ему присваивать нельзя (если только тип не является</w:t>
      </w:r>
    </w:p>
    <w:p>
      <w:pPr>
        <w:pStyle w:val="HTML"/>
        <w:rPr/>
      </w:pPr>
      <w:r>
        <w:rPr/>
        <w:t>ссылкой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уществуют два вида записи явного преобразования типа:</w:t>
      </w:r>
    </w:p>
    <w:p>
      <w:pPr>
        <w:pStyle w:val="HTML"/>
        <w:rPr/>
      </w:pPr>
      <w:r>
        <w:rPr/>
        <w:t>традиционная запись, как операция приведения в С, например, (double)a</w:t>
      </w:r>
    </w:p>
    <w:p>
      <w:pPr>
        <w:pStyle w:val="HTML"/>
        <w:rPr/>
      </w:pPr>
      <w:r>
        <w:rPr/>
        <w:t>и функциональная запись, например, double(a). Функциональную запись</w:t>
      </w:r>
    </w:p>
    <w:p>
      <w:pPr>
        <w:pStyle w:val="HTML"/>
        <w:rPr/>
      </w:pPr>
      <w:r>
        <w:rPr/>
        <w:t>нельзя использовать для типов, которые не имеют простого имени.</w:t>
      </w:r>
    </w:p>
    <w:p>
      <w:pPr>
        <w:pStyle w:val="HTML"/>
        <w:rPr/>
      </w:pPr>
      <w:r>
        <w:rPr/>
        <w:t>Например, чтобы преобразовать значение в тип указателя, надо или</w:t>
      </w:r>
    </w:p>
    <w:p>
      <w:pPr>
        <w:pStyle w:val="HTML"/>
        <w:rPr/>
      </w:pPr>
      <w:r>
        <w:rPr/>
        <w:t>использовать приведе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char* p = (char*)0777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ли определить новое имя тип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typedef char* Pchar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char* p = Pchar(0777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 мнению автора, функциональная запись в нетривиальных случаях</w:t>
      </w:r>
    </w:p>
    <w:p>
      <w:pPr>
        <w:pStyle w:val="HTML"/>
        <w:rPr/>
      </w:pPr>
      <w:r>
        <w:rPr/>
        <w:t>предпочтительнее. Рассмотрим два эквивалентных пример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Pname n2 = Pbase(n1-&gt;tp)-&gt;b_name; // функциональная запись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Pname n3 = ((Pbase)n2-&gt;tp)-&gt;b_name;   // запись с приведение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скольку операция -&gt; имеет больший приоритет, чем операция приведения,</w:t>
      </w:r>
    </w:p>
    <w:p>
      <w:pPr>
        <w:pStyle w:val="HTML"/>
        <w:rPr/>
      </w:pPr>
      <w:r>
        <w:rPr/>
        <w:t>последнее выражение выполняется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((Pbase)(n2-&gt;tp))-&gt;b_nam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спользуя явное преобразование в тип указателя можно выдать данный объект</w:t>
      </w:r>
    </w:p>
    <w:p>
      <w:pPr>
        <w:pStyle w:val="HTML"/>
        <w:rPr/>
      </w:pPr>
      <w:r>
        <w:rPr/>
        <w:t>за объект произвольного типа. Например, присваива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any_type* p = (any_type*)&amp;some_object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зволит обращаться к некоторому объекту (some_object) через указатель</w:t>
      </w:r>
    </w:p>
    <w:p>
      <w:pPr>
        <w:pStyle w:val="HTML"/>
        <w:rPr/>
      </w:pPr>
      <w:r>
        <w:rPr/>
        <w:t>p как к объекту произвольного типа (any_type). Тем не менее, если</w:t>
      </w:r>
    </w:p>
    <w:p>
      <w:pPr>
        <w:pStyle w:val="HTML"/>
        <w:rPr/>
      </w:pPr>
      <w:r>
        <w:rPr/>
        <w:t>some_object в действительности имеет тип не any_type, могут получиться</w:t>
      </w:r>
    </w:p>
    <w:p>
      <w:pPr>
        <w:pStyle w:val="HTML"/>
        <w:rPr/>
      </w:pPr>
      <w:r>
        <w:rPr/>
        <w:t>странные и нежелательные результат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сли преобразование типа не является необходимым, его вообще следует</w:t>
      </w:r>
    </w:p>
    <w:p>
      <w:pPr>
        <w:pStyle w:val="HTML"/>
        <w:rPr/>
      </w:pPr>
      <w:r>
        <w:rPr/>
        <w:t>избегать. Программы, в которых есть такие преобразования, обычно</w:t>
      </w:r>
    </w:p>
    <w:p>
      <w:pPr>
        <w:pStyle w:val="HTML"/>
        <w:rPr/>
      </w:pPr>
      <w:r>
        <w:rPr/>
        <w:t>труднее понимать, чем программы, их не имеющие. В то же время</w:t>
      </w:r>
    </w:p>
    <w:p>
      <w:pPr>
        <w:pStyle w:val="HTML"/>
        <w:rPr/>
      </w:pPr>
      <w:r>
        <w:rPr/>
        <w:t>программы с явно заданными преобразованиями типа понятнее,</w:t>
      </w:r>
    </w:p>
    <w:p>
      <w:pPr>
        <w:pStyle w:val="HTML"/>
        <w:rPr/>
      </w:pPr>
      <w:r>
        <w:rPr/>
        <w:t>чем программы, которые обходятся без таких преобразований, потому что</w:t>
      </w:r>
    </w:p>
    <w:p>
      <w:pPr>
        <w:pStyle w:val="HTML"/>
        <w:rPr/>
      </w:pPr>
      <w:r>
        <w:rPr/>
        <w:t>не вводят типов для представления понятий более высокого уровня.</w:t>
      </w:r>
    </w:p>
    <w:p>
      <w:pPr>
        <w:pStyle w:val="HTML"/>
        <w:rPr/>
      </w:pPr>
      <w:r>
        <w:rPr/>
        <w:t>Так, например, поступают программы, управляющие регистром устройства с</w:t>
      </w:r>
    </w:p>
    <w:p>
      <w:pPr>
        <w:pStyle w:val="HTML"/>
        <w:rPr/>
      </w:pPr>
      <w:r>
        <w:rPr/>
        <w:t>помощью сдвига и маскирования целых, вместо того, чтобы определить</w:t>
      </w:r>
    </w:p>
    <w:p>
      <w:pPr>
        <w:pStyle w:val="HTML"/>
        <w:rPr/>
      </w:pPr>
      <w:r>
        <w:rPr/>
        <w:t>подходящую структуру (struct) и работать непосредственно с ней</w:t>
      </w:r>
    </w:p>
    <w:p>
      <w:pPr>
        <w:pStyle w:val="HTML"/>
        <w:rPr/>
      </w:pPr>
      <w:r>
        <w:rPr/>
        <w:t>(см. $$2.6.1). Корректность явного преобразования типа часто</w:t>
      </w:r>
    </w:p>
    <w:p>
      <w:pPr>
        <w:pStyle w:val="HTML"/>
        <w:rPr/>
      </w:pPr>
      <w:r>
        <w:rPr/>
        <w:t>существенно зависит от того, насколько программист понимает, как язык</w:t>
      </w:r>
    </w:p>
    <w:p>
      <w:pPr>
        <w:pStyle w:val="HTML"/>
        <w:rPr/>
      </w:pPr>
      <w:r>
        <w:rPr/>
        <w:t>работает с объектами различных типов, и какова специфика данной реализации</w:t>
      </w:r>
    </w:p>
    <w:p>
      <w:pPr>
        <w:pStyle w:val="HTML"/>
        <w:rPr/>
      </w:pPr>
      <w:r>
        <w:rPr/>
        <w:t>языка. Приведем 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int i = 1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har* pc = "asdf"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int* pi = &amp;i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i = (int)pc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pc = (char*)i; // осторожно: значение pc может измениться.</w:t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// На некоторых машинах sizeof(int)</w:t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// меньше, чем sizeof(char*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pi = (int*)pc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pc = (char*)pi; // осторожно: pc может измениться</w:t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// На некоторых машинах char* имеет не такое</w:t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// представление, как int*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ля многих машин эти присваивания ничем не грозят, но для некоторых</w:t>
      </w:r>
    </w:p>
    <w:p>
      <w:pPr>
        <w:pStyle w:val="HTML"/>
        <w:rPr/>
      </w:pPr>
      <w:r>
        <w:rPr/>
        <w:t>результат может быть плачевным. В лучшем случае подобная программа</w:t>
      </w:r>
    </w:p>
    <w:p>
      <w:pPr>
        <w:pStyle w:val="HTML"/>
        <w:rPr/>
      </w:pPr>
      <w:r>
        <w:rPr/>
        <w:t>будет переносимой. Обычно без особого риска можно предположить,</w:t>
      </w:r>
    </w:p>
    <w:p>
      <w:pPr>
        <w:pStyle w:val="HTML"/>
        <w:rPr/>
      </w:pPr>
      <w:r>
        <w:rPr/>
        <w:t>что указатели на различные структуры имеют одинаковое представление.</w:t>
      </w:r>
    </w:p>
    <w:p>
      <w:pPr>
        <w:pStyle w:val="HTML"/>
        <w:rPr/>
      </w:pPr>
      <w:r>
        <w:rPr/>
        <w:t>Далее, произвольный указатель можно присвоить (без явного преобразования</w:t>
      </w:r>
    </w:p>
    <w:p>
      <w:pPr>
        <w:pStyle w:val="HTML"/>
        <w:rPr/>
      </w:pPr>
      <w:r>
        <w:rPr/>
        <w:t>типа) указателю типа void*, а void* может быть явно преобразован</w:t>
      </w:r>
    </w:p>
    <w:p>
      <w:pPr>
        <w:pStyle w:val="HTML"/>
        <w:rPr/>
      </w:pPr>
      <w:r>
        <w:rPr/>
        <w:t>обратно в указатель произвольного тип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языке С++ явные преобразования типа оказывается излишними во многих</w:t>
      </w:r>
    </w:p>
    <w:p>
      <w:pPr>
        <w:pStyle w:val="HTML"/>
        <w:rPr/>
      </w:pPr>
      <w:r>
        <w:rPr/>
        <w:t>случаях, когда в С (и других языках) они требуются. Во многих</w:t>
      </w:r>
    </w:p>
    <w:p>
      <w:pPr>
        <w:pStyle w:val="HTML"/>
        <w:rPr/>
      </w:pPr>
      <w:r>
        <w:rPr/>
        <w:t>программах можно вообще обойтись без явных преобразований типа, а во</w:t>
      </w:r>
    </w:p>
    <w:p>
      <w:pPr>
        <w:pStyle w:val="HTML"/>
        <w:rPr/>
      </w:pPr>
      <w:r>
        <w:rPr/>
        <w:t>многих других они могут быть локализованы в нескольких подпрограммах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4" w:name="74"/>
      <w:bookmarkEnd w:id="74"/>
      <w:r>
        <w:rPr>
          <w:rFonts w:cs="Courier New" w:ascii="Courier New" w:hAnsi="Courier New"/>
        </w:rPr>
        <w:t>3.2.6  Свободная память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менованный объект является либо статическим, либо автоматическим</w:t>
      </w:r>
    </w:p>
    <w:p>
      <w:pPr>
        <w:pStyle w:val="HTML"/>
        <w:rPr/>
      </w:pPr>
      <w:r>
        <w:rPr/>
        <w:t>(см.$$2.1.3). Статический объект размещается в памяти в момент запуска</w:t>
      </w:r>
    </w:p>
    <w:p>
      <w:pPr>
        <w:pStyle w:val="HTML"/>
        <w:rPr/>
      </w:pPr>
      <w:r>
        <w:rPr/>
        <w:t>программы и существует там до ее завершения. Автоматический объект</w:t>
      </w:r>
    </w:p>
    <w:p>
      <w:pPr>
        <w:pStyle w:val="HTML"/>
        <w:rPr/>
      </w:pPr>
      <w:r>
        <w:rPr/>
        <w:t>размещается в памяти всякий раз, когда управление попадает в блок,</w:t>
      </w:r>
    </w:p>
    <w:p>
      <w:pPr>
        <w:pStyle w:val="HTML"/>
        <w:rPr/>
      </w:pPr>
      <w:r>
        <w:rPr/>
        <w:t>содержащий определение объекта, и существует только до тех пор, пока</w:t>
      </w:r>
    </w:p>
    <w:p>
      <w:pPr>
        <w:pStyle w:val="HTML"/>
        <w:rPr/>
      </w:pPr>
      <w:r>
        <w:rPr/>
        <w:t>управление остается в этом блоке. Тем не менее, часто бывает удобно</w:t>
      </w:r>
    </w:p>
    <w:p>
      <w:pPr>
        <w:pStyle w:val="HTML"/>
        <w:rPr/>
      </w:pPr>
      <w:r>
        <w:rPr/>
        <w:t>создать новый объект, который существует до тех пор, пока он</w:t>
      </w:r>
    </w:p>
    <w:p>
      <w:pPr>
        <w:pStyle w:val="HTML"/>
        <w:rPr/>
      </w:pPr>
      <w:r>
        <w:rPr/>
        <w:t>не станет ненужным. В частности, бывает удобно создать объект, который</w:t>
      </w:r>
    </w:p>
    <w:p>
      <w:pPr>
        <w:pStyle w:val="HTML"/>
        <w:rPr/>
      </w:pPr>
      <w:r>
        <w:rPr/>
        <w:t>можно использовать после возврата из функции, где он был создан.</w:t>
      </w:r>
    </w:p>
    <w:p>
      <w:pPr>
        <w:pStyle w:val="HTML"/>
        <w:rPr/>
      </w:pPr>
      <w:r>
        <w:rPr/>
        <w:t>Подобные объекты создает операция new, а операция delete используется</w:t>
      </w:r>
    </w:p>
    <w:p>
      <w:pPr>
        <w:pStyle w:val="HTML"/>
        <w:rPr/>
      </w:pPr>
      <w:r>
        <w:rPr/>
        <w:t>для их уничтожения в дальнейшем. Про объекты, созданные операцией new,</w:t>
      </w:r>
    </w:p>
    <w:p>
      <w:pPr>
        <w:pStyle w:val="HTML"/>
        <w:rPr/>
      </w:pPr>
      <w:r>
        <w:rPr/>
        <w:t>говорят, что они размещаются в свободной памяти. Примерами таких</w:t>
      </w:r>
    </w:p>
    <w:p>
      <w:pPr>
        <w:pStyle w:val="HTML"/>
        <w:rPr/>
      </w:pPr>
      <w:r>
        <w:rPr/>
        <w:t>объектов являются узлы деревьев или элементы списка, которые входят</w:t>
      </w:r>
    </w:p>
    <w:p>
      <w:pPr>
        <w:pStyle w:val="HTML"/>
        <w:rPr/>
      </w:pPr>
      <w:r>
        <w:rPr/>
        <w:t>в структуры данных, размер которых на этапе трансляции неизвестен.</w:t>
      </w:r>
    </w:p>
    <w:p>
      <w:pPr>
        <w:pStyle w:val="HTML"/>
        <w:rPr/>
      </w:pPr>
      <w:r>
        <w:rPr/>
        <w:t>Давайте рассмотрим в качестве примера набросок транслятора, который</w:t>
      </w:r>
    </w:p>
    <w:p>
      <w:pPr>
        <w:pStyle w:val="HTML"/>
        <w:rPr/>
      </w:pPr>
      <w:r>
        <w:rPr/>
        <w:t>строится аналогично программе калькулятора. Функции синтаксического</w:t>
      </w:r>
    </w:p>
    <w:p>
      <w:pPr>
        <w:pStyle w:val="HTML"/>
        <w:rPr/>
      </w:pPr>
      <w:r>
        <w:rPr/>
        <w:t>анализа создают из представлений выражений дерево, которое будет</w:t>
      </w:r>
    </w:p>
    <w:p>
      <w:pPr>
        <w:pStyle w:val="HTML"/>
        <w:rPr/>
      </w:pPr>
      <w:r>
        <w:rPr/>
        <w:t>в дальнейшем использоваться для генерации кода.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struct enode 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token_value oper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enode* left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enode* right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enode* expr()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enode* left = term(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for(;;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switch(curr_tok)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case PLUS: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case MINUS: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get_token();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enode* n = new enode;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n-&gt;oper = curr_tok;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n-&gt;left = left;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n-&gt;right = term();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left = n;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break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default: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return left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Генератор кода может использовать дерево выражений, например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void generate(enode* n)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switch (n-&gt;oper) 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ase PLUS: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соответствующая генерация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delete n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ъект, созданный с помощью операции new, существует, до тех пор,</w:t>
      </w:r>
    </w:p>
    <w:p>
      <w:pPr>
        <w:pStyle w:val="HTML"/>
        <w:rPr/>
      </w:pPr>
      <w:r>
        <w:rPr/>
        <w:t>пока он не будет явно уничтожен операцией delete. После этого</w:t>
      </w:r>
    </w:p>
    <w:p>
      <w:pPr>
        <w:pStyle w:val="HTML"/>
        <w:rPr/>
      </w:pPr>
      <w:r>
        <w:rPr/>
        <w:t>память, которую он занимал, вновь может использоваться new. Обычно нет</w:t>
      </w:r>
    </w:p>
    <w:p>
      <w:pPr>
        <w:pStyle w:val="HTML"/>
        <w:rPr/>
      </w:pPr>
      <w:r>
        <w:rPr/>
        <w:t>никакого "сборщика мусора", ищущего объекты, на которые никто</w:t>
      </w:r>
    </w:p>
    <w:p>
      <w:pPr>
        <w:pStyle w:val="HTML"/>
        <w:rPr/>
      </w:pPr>
      <w:r>
        <w:rPr/>
        <w:t>не ссылается, и предоставляющего занимаемую ими память операции new для</w:t>
      </w:r>
    </w:p>
    <w:p>
      <w:pPr>
        <w:pStyle w:val="HTML"/>
        <w:rPr/>
      </w:pPr>
      <w:r>
        <w:rPr/>
        <w:t>повторного использования. Операндом  delete может быть</w:t>
      </w:r>
    </w:p>
    <w:p>
      <w:pPr>
        <w:pStyle w:val="HTML"/>
        <w:rPr/>
      </w:pPr>
      <w:r>
        <w:rPr/>
        <w:t>только указатель, который возвращает операция new, или нуль.</w:t>
      </w:r>
    </w:p>
    <w:p>
      <w:pPr>
        <w:pStyle w:val="HTML"/>
        <w:rPr/>
      </w:pPr>
      <w:r>
        <w:rPr/>
        <w:t>Применение delete к нулю не приводит ни к каким действия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перация new может также создавать массивы объектов,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har* save_string(const char* p)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har* s = new char[strlen(p)+1]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strcpy(s,p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return s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метим, что для перераспределения памяти, отведенной операцией new,</w:t>
      </w:r>
    </w:p>
    <w:p>
      <w:pPr>
        <w:pStyle w:val="HTML"/>
        <w:rPr/>
      </w:pPr>
      <w:r>
        <w:rPr/>
        <w:t>операция delete должна уметь определять размер размещенного объекта.</w:t>
      </w:r>
    </w:p>
    <w:p>
      <w:pPr>
        <w:pStyle w:val="HTML"/>
        <w:rPr/>
      </w:pPr>
      <w:r>
        <w:rPr/>
        <w:t>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int main(int argc, char* argv[])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if (argc &lt; 2) exit(1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har* p = save_string(arg[1]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delete[] p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Чтобы добиться этого, приходится под объект, размещаемый стандартной</w:t>
      </w:r>
    </w:p>
    <w:p>
      <w:pPr>
        <w:pStyle w:val="HTML"/>
        <w:rPr/>
      </w:pPr>
      <w:r>
        <w:rPr/>
        <w:t>операцией new, отводить немного больше памяти, чем под статический</w:t>
      </w:r>
    </w:p>
    <w:p>
      <w:pPr>
        <w:pStyle w:val="HTML"/>
        <w:rPr/>
      </w:pPr>
      <w:r>
        <w:rPr/>
        <w:t>(обычно, больше на одно слово). Простой оператор delete уничтожает</w:t>
      </w:r>
    </w:p>
    <w:p>
      <w:pPr>
        <w:pStyle w:val="HTML"/>
        <w:rPr/>
      </w:pPr>
      <w:r>
        <w:rPr/>
        <w:t>отдельные объекты, а операция delete[] используется для уничтожения</w:t>
      </w:r>
    </w:p>
    <w:p>
      <w:pPr>
        <w:pStyle w:val="HTML"/>
        <w:rPr/>
      </w:pPr>
      <w:r>
        <w:rPr/>
        <w:t>массив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перации со свободной памятью реализуются функциями ($$R.5.3.3-4)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void* operator new(size_t)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void operator delete(void*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десь size_t - беззнаковый целочисленный тип, определенный в &lt;stddef.h&gt;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тандартная реализация функции operator new() не инициализирует</w:t>
      </w:r>
    </w:p>
    <w:p>
      <w:pPr>
        <w:pStyle w:val="HTML"/>
        <w:rPr/>
      </w:pPr>
      <w:r>
        <w:rPr/>
        <w:t>предоставляемую памя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то случится, когда операция new не сможет больше найти свободной</w:t>
      </w:r>
    </w:p>
    <w:p>
      <w:pPr>
        <w:pStyle w:val="HTML"/>
        <w:rPr/>
      </w:pPr>
      <w:r>
        <w:rPr/>
        <w:t>памяти для размещения? Поскольку даже виртуальная память небесконечна,</w:t>
      </w:r>
    </w:p>
    <w:p>
      <w:pPr>
        <w:pStyle w:val="HTML"/>
        <w:rPr/>
      </w:pPr>
      <w:r>
        <w:rPr/>
        <w:t>такое время от времени происходит. Так, запрос вид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char* p = new char [100000000]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бычно не проходит нормально. Когда операция new не может выполнить</w:t>
      </w:r>
    </w:p>
    <w:p>
      <w:pPr>
        <w:pStyle w:val="HTML"/>
        <w:rPr/>
      </w:pPr>
      <w:r>
        <w:rPr/>
        <w:t>запрос, она вызывает функцию, которая была задана как параметр</w:t>
      </w:r>
    </w:p>
    <w:p>
      <w:pPr>
        <w:pStyle w:val="HTML"/>
        <w:rPr/>
      </w:pPr>
      <w:r>
        <w:rPr/>
        <w:t>при обращении к функции set_new_handler() из &lt;new.h&gt;. Например,</w:t>
      </w:r>
    </w:p>
    <w:p>
      <w:pPr>
        <w:pStyle w:val="HTML"/>
        <w:rPr/>
      </w:pPr>
      <w:r>
        <w:rPr/>
        <w:t>в следующей программ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#include &lt;iostream.h&gt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#include &lt;new.h&gt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#include &lt;stdlib.h&gt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void out_of_store()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err &lt;&lt; "operator new failed: out of store\n"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exit(1)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int main()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set_new_handler(&amp;out_of_store)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har* p = new char[100000000]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out &lt;&lt; "done, p = " &lt;&lt; long(p) &lt;&lt; '\n'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орее всего, будет напечатано не "done", а  сообщени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operator new failed: out of store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// операция new не прошла: нет памят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С помощью функции new_handler можно сделать нечто более сложное,</w:t>
      </w:r>
    </w:p>
    <w:p>
      <w:pPr>
        <w:pStyle w:val="HTML"/>
        <w:rPr/>
      </w:pPr>
      <w:r>
        <w:rPr/>
        <w:t>чем просто завершить программу. Если известен алгоритм операций new и</w:t>
      </w:r>
    </w:p>
    <w:p>
      <w:pPr>
        <w:pStyle w:val="HTML"/>
        <w:rPr/>
      </w:pPr>
      <w:r>
        <w:rPr/>
        <w:t>delete (например, потому, что пользователь определил свои функции</w:t>
      </w:r>
    </w:p>
    <w:p>
      <w:pPr>
        <w:pStyle w:val="HTML"/>
        <w:rPr/>
      </w:pPr>
      <w:r>
        <w:rPr/>
        <w:t>operator new и operator delete), то обработчик new_handler может</w:t>
      </w:r>
    </w:p>
    <w:p>
      <w:pPr>
        <w:pStyle w:val="HTML"/>
        <w:rPr/>
      </w:pPr>
      <w:r>
        <w:rPr/>
        <w:t>попытаться найти свободную память для new. Другими словами,</w:t>
      </w:r>
    </w:p>
    <w:p>
      <w:pPr>
        <w:pStyle w:val="HTML"/>
        <w:rPr/>
      </w:pPr>
      <w:r>
        <w:rPr/>
        <w:t>пользователь может написать свой "сборщик мусора", тем самым сделав</w:t>
      </w:r>
    </w:p>
    <w:p>
      <w:pPr>
        <w:pStyle w:val="HTML"/>
        <w:rPr/>
      </w:pPr>
      <w:r>
        <w:rPr/>
        <w:t>вызов операции delete необязательным. Однако такая задача,</w:t>
      </w:r>
    </w:p>
    <w:p>
      <w:pPr>
        <w:pStyle w:val="HTML"/>
        <w:rPr/>
      </w:pPr>
      <w:r>
        <w:rPr/>
        <w:t>безусловно, не под силу новичк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 традиции операция new просто возвращает указатель 0, если не</w:t>
      </w:r>
    </w:p>
    <w:p>
      <w:pPr>
        <w:pStyle w:val="HTML"/>
        <w:rPr/>
      </w:pPr>
      <w:r>
        <w:rPr/>
        <w:t>удалось найти достаточно свободной памяти. Реакция же на это</w:t>
      </w:r>
    </w:p>
    <w:p>
      <w:pPr>
        <w:pStyle w:val="HTML"/>
        <w:rPr/>
      </w:pPr>
      <w:r>
        <w:rPr/>
        <w:t>new_handler не была установлена. Например, следующая программ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#include &lt;stream.h&gt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main(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char* p = new char[100000000]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cout &lt;&lt; "done, p = " &lt;&lt; long(p) &lt;&lt; '\n'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ыдас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done, p = 0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амять не выделена, и вам сделано предупреждение! Отметим, что, зада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еакцию на такую ситуацию в функции new_handler, пользователь бере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 себя проверку: исчерпана ли свободная память. Она должна выполнять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 каждом обращении в программе к new (если только пользовател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 определил собственные функции для размещения объекто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льзовательских типов; см.$$R.5.5.6)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5" w:name="75"/>
      <w:bookmarkEnd w:id="75"/>
      <w:r>
        <w:rPr>
          <w:rFonts w:cs="Courier New" w:ascii="Courier New" w:hAnsi="Courier New"/>
        </w:rPr>
        <w:t>3.3 Сводка операторов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лное и последовательное описание операторов С++ содержится 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$$R.6. Советуем ознакомиться с этим разделом. Здесь же дае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водка операторов и несколько пример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Синтаксис операторов</w:t>
      </w:r>
    </w:p>
    <w:p>
      <w:pPr>
        <w:pStyle w:val="HTML"/>
        <w:rPr/>
      </w:pPr>
      <w:r>
        <w:rPr/>
        <w:t>-------------------------------------------------------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оператор: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описание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{ список-операторов opt }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выражение opt 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if ( выражение )  оператор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if ( выражение )  оператор else оператор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switch ( выражение ) оператор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while ( выражение ) оператор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do  оператор  while ( выражение )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for (начальный-оператор-for выражение opt; выражение opt) оператор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case  выражение-константа : оператор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default : оператор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break 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continue 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return  выражение opt 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goto  идентификатор 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идентификатор : оператор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список-операторов: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оператор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список-операторов  оператор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начальный-оператор-for: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описание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выражение opt ;</w:t>
      </w:r>
    </w:p>
    <w:p>
      <w:pPr>
        <w:pStyle w:val="HTML"/>
        <w:rPr/>
      </w:pPr>
      <w:r>
        <w:rPr/>
        <w:t>-----------------------------------------------------------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братите внимание, что описание является оператором, но нет операторов</w:t>
      </w:r>
    </w:p>
    <w:p>
      <w:pPr>
        <w:pStyle w:val="HTML"/>
        <w:rPr/>
      </w:pPr>
      <w:r>
        <w:rPr/>
        <w:t>присваивания или вызова функции (они относятся к выражениям)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6" w:name="76"/>
      <w:bookmarkEnd w:id="76"/>
      <w:r>
        <w:rPr>
          <w:rFonts w:cs="Courier New" w:ascii="Courier New" w:hAnsi="Courier New"/>
        </w:rPr>
        <w:t>3.3.1  Выбирающие операторы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начение можно проверить с помощью операторов if или switch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if ( выражение )  оператор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if ( выражение )  оператор  else  оператор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switch  ( выражение )  оператор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языке С++ среди основных типов нет отдельного булевского (тип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о значениями истина, ложь). Все операции отношений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==   !=   &lt;   &gt;   &lt;=   &gt;=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ают в результате целое 1, если отношение выполняется, и 0 в противно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лучае. Обычно определяют константы TRUE как 1 и FALSE как 0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В операторе if, если выражение имеет ненулевое значение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ыполняется первый оператор, а иначе выполняется второй (есл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н указан). Таким образом, в качестве условия допускается любое выражени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ипа целое или указатель. Пусть a целое, тогд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if (a)  // 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эквивалентн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if (a != 0) 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Логические операц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&amp;&amp;    ||   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ычно используются в условиях. В операциях &amp;&amp; и || второй операнд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 вычисляется, если результат определяется значением перво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еранда. Например, в выражен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if (p &amp;&amp; l&lt;p-&gt;count)  // 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начала проверяется значение p, и только если оно не равно нулю, т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веряется отношение l&lt;p-&gt;count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Некоторые простые операторы if удобно заменять выражениям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условия. Например, вместо оператор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if (a &lt;= b)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max = b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else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max = a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лучше использовать выраже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max = (a&lt;=b) ? b : a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Условие в выражении условия не обязательно окружать скобками, 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сли их использовать, то выражение становится понятнее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ростой переключатель (switch) можно записать с помощью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ерии операторов if. Например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switch (val) 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ase 1: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f();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break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ase 2: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g();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break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default: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h();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break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ожно эквивалентно задать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if (val == 1)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f(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else if (val == 2)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g(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else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h(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мысл обеих конструкций совпадает, но все же первая предпочтительнее,</w:t>
      </w:r>
    </w:p>
    <w:p>
      <w:pPr>
        <w:pStyle w:val="HTML"/>
        <w:rPr/>
      </w:pPr>
      <w:r>
        <w:rPr/>
        <w:t>поскольку в ней нагляднее показана суть операции: проверка на</w:t>
      </w:r>
    </w:p>
    <w:p>
      <w:pPr>
        <w:pStyle w:val="HTML"/>
        <w:rPr/>
      </w:pPr>
      <w:r>
        <w:rPr/>
        <w:t>совпадение значения val со значением из множества констант. Поэтому в</w:t>
      </w:r>
    </w:p>
    <w:p>
      <w:pPr>
        <w:pStyle w:val="HTML"/>
        <w:rPr/>
      </w:pPr>
      <w:r>
        <w:rPr/>
        <w:t>нетривиальных случаях запись, использующая переключатель, понятн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ужно позаботиться о каком-то завершении оператора, указанного</w:t>
      </w:r>
    </w:p>
    <w:p>
      <w:pPr>
        <w:pStyle w:val="HTML"/>
        <w:rPr/>
      </w:pPr>
      <w:r>
        <w:rPr/>
        <w:t>в варианте переключателя, если только вы не хотите, чтобы стали</w:t>
      </w:r>
    </w:p>
    <w:p>
      <w:pPr>
        <w:pStyle w:val="HTML"/>
        <w:rPr/>
      </w:pPr>
      <w:r>
        <w:rPr/>
        <w:t>выполняться операторы из следующего варианта. Например,</w:t>
      </w:r>
    </w:p>
    <w:p>
      <w:pPr>
        <w:pStyle w:val="HTML"/>
        <w:rPr/>
      </w:pPr>
      <w:r>
        <w:rPr/>
        <w:t>переключате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switch (val) {       // возможна ошибка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ase 1: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cout &lt;&lt; "case 1\n"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ase 2: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cout &lt;&lt; "case 2\n"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default: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cout &lt;&lt; "default: case not found\n"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 val==1 напечатает к большому удивлению непосвященных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ase 1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ase 2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default: case not found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меет смысл отметить в комментариях те редкие случаи, когда стандартны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ереход на следующий вариант оставлен намеренно. Тогда этот переход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о всех остальных случаях можно смело считать ошибкой. Дл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авершения оператора в варианте чаще всего используется break, 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ногда используются return и даже goto. Приведем 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switch (val)  {       // возможна ошибка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ase 0: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cout &lt;&lt; "case 0\n"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ase1: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ase 1: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cout &lt;&lt; "case 1\n"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return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ase 2: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cout &lt;&lt; "case 2\n"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goto case1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default: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cout &lt;&lt; "default: case not found\n"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return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десь при значении val равном 2 мы получи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ase 2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ase 1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метим, что метку варианта нельзя использовать в операторе goto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goto case 2;  // синтаксическая ошибка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7" w:name="77"/>
      <w:bookmarkEnd w:id="77"/>
      <w:r>
        <w:rPr>
          <w:rFonts w:cs="Courier New" w:ascii="Courier New" w:hAnsi="Courier New"/>
        </w:rPr>
        <w:t>3.3.2  Оператор goto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резираемый оператор goto все-таки есть в С++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goto идентификатор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идентификатор: оператор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ообще говоря, он мало используется в языках высокого уровня, 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ожет быть очень полезен, если текст на С++ создается не человеком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а автоматически, т.е. с помощью программы. Например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ераторы goto используются при создании анализатора по заданн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грамматике языка с помощью программных средств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роме того, операторы goto могут пригодиться в тех случаях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гда на первый план выходит скорость работы программы. Один из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их - когда в реальном времени происходят какие-то вычисления в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нутреннем цикле программы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Есть немногие ситуации и в обычных программах, когда применени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goto оправдано. Одна из них - выход из вложенного цикла ил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ереключателя. Дело в том, что оператор break во вложенных цикла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ли переключателях позволяет перейти только на один уровень выш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ведем 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oid f(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int i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int j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for ( i = 0; i &lt; n; i++)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for (j = 0; j&lt;m; j++)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if (nm[i][j] == a) goto found;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// здесь a не найдено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found: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//  nm[i][j] == a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сть еще оператор continue, который позволяет перейти на конец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цикла. Что это значит, объяснено в $$3.1.5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8" w:name="78"/>
      <w:bookmarkEnd w:id="78"/>
      <w:r>
        <w:rPr>
          <w:rFonts w:cs="Courier New" w:ascii="Courier New" w:hAnsi="Courier New"/>
        </w:rPr>
        <w:t>3.4 Комментарии и расположение текст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грамму гораздо легче читать, и она становится намного понятнее, есл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азумно использовать комментарии и систематически выделять текс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граммы пробелами. Есть несколько способов расположения текст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граммы, но нет причин считать, что один из них - наилучший. Хот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у каждого свой вкус. То же можно сказать и о комментариях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Однако можно заполнить программу такими комментариями, что чита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 понимать ее будет только труднее. Транслятор не в силах поня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мментарий, поэтому он не может убедиться в том, что комментарий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[1] осмысленный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[2] действительно описывает программу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[3] не устарел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о многих программах попадаются непостижимые, двусмысленные и прост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верные комментарии. Лучше вообще обходиться без них, чем дава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акие комментари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Если некий факт можно прямо выразить в языке, то так и следуе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елать, и не надо считать, что достаточно упомянуть его в комментари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следнее замечание относится к комментариям, подобным приведенны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иж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 переменную "v" необходимо инициализиров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 переменная "v" может использоваться только в функции "f()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 до вызова любой функции из этого файла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 необходимо вызвать функцию "init()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 в конце своей программы вызовите функцию "cleanup()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 не используйте функцию "weird()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 функция "f()" имеет два параметр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 правильном программировании на С++ такие комментарии обыч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казываются излишними. Чтобы именно эти комментарии стали ненужным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ожно воспользоваться правилами связывания ($$4.2) и областе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идимости, а также правилами инициализации и уничтожения объекто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ласса ($$5.5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некоторое утверждение выражается самой программой, не нуж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вторять его в комментарии.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a = b + c;      // a  принимает значение b+c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ount++;        // увеличим счетчик coun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акие комментарии хуже, чем избыточные. Они раздувают объем текст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атуманивают программу и могут быть даже ложными. В то же врем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мментарии именно такого рода используют для примеров в учебника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 языкам программирования, подобных этой книге. Это одна из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ногих причин, по которой учебная программа отличается от настоящ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жно рекомендовать такой стиль введения комментариев 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грамму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[1] начинать с комментария каждый файл программы: указать в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общих чертах, что в ней определяется, дать ссылки на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справочные руководства, общие идеи по сопровождению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программы и т.д.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[2] снабжать комментарием каждое определение класса или шаблона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тип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[3] комментировать каждую нетривиальную функцию, указав: ее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назначение, используемый алгоритм (если только он неочевиден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и, возможно, предположения об окружении, в котором работает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функци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[4] комментировать определение каждой глобальной переменной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[5] давать некоторое число комментариев в тех местах, где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алгоритм неочевиден или непереносим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[6] больше практически нич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ведем 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//  tbl.c: Реализация таблицы име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/*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Использован метод Гаусса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см. Ральстон "Начальный курс по ..." стр. 411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*/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// в swap() предполагается, что стек AT&amp;T начинается с 3B20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/************************************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Авторские права (c) 1991 AT&amp;T, Inc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Все права сохранен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**************************************/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авильно подобранные и хорошо составленные комментарии играют 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грамме важную роль. Написать хорошие комментарии не мене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рудно, чем саму программу, и это - искусство, в котором стои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овершенствоваться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Заметим, что если в функции используются только комментари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ида //, то любую ее часть можно сделать комментарием с помощью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/* */, и наоборот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9" w:name="79"/>
      <w:bookmarkEnd w:id="79"/>
      <w:r>
        <w:rPr>
          <w:rFonts w:cs="Courier New" w:ascii="Courier New" w:hAnsi="Courier New"/>
        </w:rPr>
        <w:t>3.5 Упражнения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. (*1) Следующий цикл for перепишите с помощью оператора while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for (i=0; i&lt;max_length; i++)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if (input_line[i] == '?') quest_count++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Запишите цикл, используя в качестве его управляющей переменн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указатель так, чтобы условие имело вид *p=='?'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. (*1) Укажите порядок вычисления следующих выражений, задав полную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кобочную структуру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a = b + c * d &lt;&lt; 2 &amp; 8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a &amp; 077 != 3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a == b || a == c &amp;&amp; c &lt; 5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 = x != 0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0 &lt;= i &lt; 7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f(1,2) + 3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a = - 1 + + b -- - 5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a = b == c ++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a = b = c = 0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a[4][2] *= * b ? c : * d * 2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a-b, c=d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. (*2) Укажите 5 различных конструкций на С++, значение которых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еопределено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. (*2) Приведите 10 разных примеров непереносимых конструкций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а С++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. (*1) Что произойдет при делении на нуль в вашей программе на С++?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Что будет в случае переполнения или потери значимости?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. (*1) Укажите порядок вычисления следующих выражений, задав их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лную скобочную структуру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*p++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*--p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++a--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(int*)p-&gt;m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*p.m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*a[i]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7. (*2) Напишите такие функции: strlen() - подсчет длины строки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strcpy() - копирование строк и strcmp() - сравнение строк. Каким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олжны быть типы параметров и результатов функций? Сравните их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о стандартными версиями, имеющимися в &lt;string.h&gt; и в вашем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уководств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8. (*1) Выясните, как ваш транслятор отреагирует на такие ошибк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oid f(int a, int b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if (a = 3)  // ...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if (a&amp;077 == 0)  // ...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a := b+1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мотрите, какова будет реакция на более простые ошибк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9. (*2) Напишите функцию cat(), которая получает два параметра-строк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 возвращает строку, являющуюся их конкатенацией. Для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езультирующей строки используйте память, отведенную с помощью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new. Напишите функцию rev() для перевертывания строки, переданной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ей в качестве параметра. Это означает, что после вызова rev(p)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следний символ p станет первым и т.д.</w:t>
      </w:r>
    </w:p>
    <w:p>
      <w:pPr>
        <w:pStyle w:val="HTML"/>
        <w:rPr/>
      </w:pPr>
      <w:r>
        <w:rPr/>
        <w:t>10. (*2) Что делает следующая функци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void send(register* to, register* from, register count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// Псевдоустройство. Все комментарии сознательно удалены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register n=(count+7)/8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switch (count%8) {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case 0:  do {  *to++ = *from++;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case 7:        *to++ = *from++;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case 6:        *to++ = *from++;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case 5:        *to++ = *from++;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case 4:        *to++ = *from++;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case 3:        *to++ = *from++;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case 2:        *to++ = *from++;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case 1:        *to++ = *from++;</w:t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/>
        <w:t>} while (--n&gt;0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ов может быть смысл этой функции?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1. (*2) Напишите функцию atoi(), которая имеет параметр - строку цифр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озвращает соответствующее ей целое. Например, atoi("123"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вно 123. Измените функцию atoi() так, чтобы она могл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водить в число последовательность цифр не только в десятично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и в восьмеричной и шестнадцатеричной записи, принятой в С++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бавьте возможность перевода символьных констант С++. Напишит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ункцию itoa() для перевода целого значения в строково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дставлени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2. (*2) Перепишите функцию get_token() ($$3.12) так, чтобы она читал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целую строку в буфер, а затем выдавала лексемы, читая п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имволу из буфер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3. (*2) Введите в программу калькулятора из $$3.1 такие функции, как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sqrt(), log() и sin(). Подсказка: задайте предопределенны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мена и вызывайте функции с помощью массива указателей на н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забывайте проверять параметры, передаваемые эти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ункциям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4. (*3) Введите в калькулятор возможность определять пользовательски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ункции. Подсказка: определите функцию как последовательност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ераторов, будто бы заданную самим пользователем. Эту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довательность можно хранить или как строку символов, ил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список лексем. Когда вызывается функция, надо выбирать 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полнять операции. Если пользовательские функции могу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меть параметры, то придется придумать форму записи и для них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. (*1.5) Переделайте программу калькулятора, используя структуру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symbol вместо статических переменных name_string и number_value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struct symbol {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token_value tok;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union {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double number_value;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char*  name_string;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}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6.(*2.5) Напишите программу, которая удаляет все комментарии из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ограммы на С++. Это значит, надо читать символы из cin 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удалять комментарии двух видов: // и /* */. Получившийся текст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запишите в cout. Не заботьтесь о красивом виде получившегося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екста (это уже другая, более сложная задача). Корректность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ограмм неважна. Нужно учитывать возможность появления символов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//, /* и */  в комментариях, строках и символьных константах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7. (*2) Исследуйте различные программы и выясните, какие способы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ыделения текста пробелами и какие комментарии использую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0" w:name="80"/>
      <w:bookmarkEnd w:id="80"/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ГЛАВА 4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Итерация присуща человеку,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а рекурсия - богу.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- Л. Дойч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се нетривиальные программы состоят из нескольких раздельно</w:t>
      </w:r>
    </w:p>
    <w:p>
      <w:pPr>
        <w:pStyle w:val="HTML"/>
        <w:rPr/>
      </w:pPr>
      <w:r>
        <w:rPr/>
        <w:t>транслируемых единиц, по традиции называемых файлами. В этой главе</w:t>
      </w:r>
    </w:p>
    <w:p>
      <w:pPr>
        <w:pStyle w:val="HTML"/>
        <w:rPr/>
      </w:pPr>
      <w:r>
        <w:rPr/>
        <w:t>описано, как раздельно транслируемые функции могут вызывать друг друга,</w:t>
      </w:r>
    </w:p>
    <w:p>
      <w:pPr>
        <w:pStyle w:val="HTML"/>
        <w:rPr/>
      </w:pPr>
      <w:r>
        <w:rPr/>
        <w:t>каким образом они могут иметь общие данные, и как добиться</w:t>
      </w:r>
    </w:p>
    <w:p>
      <w:pPr>
        <w:pStyle w:val="HTML"/>
        <w:rPr/>
      </w:pPr>
      <w:r>
        <w:rPr/>
        <w:t>непротиворечивости типов, используемых в разных файлах программы.</w:t>
      </w:r>
    </w:p>
    <w:p>
      <w:pPr>
        <w:pStyle w:val="HTML"/>
        <w:rPr/>
      </w:pPr>
      <w:r>
        <w:rPr/>
        <w:t>Подробно обсуждаются функции, в том числе:</w:t>
      </w:r>
    </w:p>
    <w:p>
      <w:pPr>
        <w:pStyle w:val="HTML"/>
        <w:rPr/>
      </w:pPr>
      <w:r>
        <w:rPr/>
        <w:t>передача параметров, перегрузка имени функции,</w:t>
      </w:r>
    </w:p>
    <w:p>
      <w:pPr>
        <w:pStyle w:val="HTML"/>
        <w:rPr/>
      </w:pPr>
      <w:r>
        <w:rPr/>
        <w:t>стандартные значения параметров, указатели на функции и, естественно,</w:t>
      </w:r>
    </w:p>
    <w:p>
      <w:pPr>
        <w:pStyle w:val="HTML"/>
        <w:rPr/>
      </w:pPr>
      <w:r>
        <w:rPr/>
        <w:t>описания и определения функций. В конце главы обсуждаются</w:t>
      </w:r>
    </w:p>
    <w:p>
      <w:pPr>
        <w:pStyle w:val="HTML"/>
        <w:rPr/>
      </w:pPr>
      <w:r>
        <w:rPr/>
        <w:t>макровозможности языка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1" w:name="81"/>
      <w:bookmarkEnd w:id="81"/>
      <w:r>
        <w:rPr>
          <w:rFonts w:cs="Courier New" w:ascii="Courier New" w:hAnsi="Courier New"/>
        </w:rPr>
        <w:t>4.1 Введение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Роль файла в языке С++ сводится к тому, что он определяет файловую</w:t>
      </w:r>
    </w:p>
    <w:p>
      <w:pPr>
        <w:pStyle w:val="HTML"/>
        <w:rPr/>
      </w:pPr>
      <w:r>
        <w:rPr/>
        <w:t>область видимости ($$R.3.2). Это область видимости глобальных</w:t>
      </w:r>
    </w:p>
    <w:p>
      <w:pPr>
        <w:pStyle w:val="HTML"/>
        <w:rPr/>
      </w:pPr>
      <w:r>
        <w:rPr/>
        <w:t>функций (как статических, так и подстановок), а также глобальных</w:t>
      </w:r>
    </w:p>
    <w:p>
      <w:pPr>
        <w:pStyle w:val="HTML"/>
        <w:rPr/>
      </w:pPr>
      <w:r>
        <w:rPr/>
        <w:t>переменных (как статических, так и со спецификацией const). Кроме</w:t>
      </w:r>
    </w:p>
    <w:p>
      <w:pPr>
        <w:pStyle w:val="HTML"/>
        <w:rPr/>
      </w:pPr>
      <w:r>
        <w:rPr/>
        <w:t>того, файл является традиционной единицей хранения в системе, а</w:t>
      </w:r>
    </w:p>
    <w:p>
      <w:pPr>
        <w:pStyle w:val="HTML"/>
        <w:rPr/>
      </w:pPr>
      <w:r>
        <w:rPr/>
        <w:t>также единицей трансляции. Обычно системы хранят, транслируют и</w:t>
      </w:r>
    </w:p>
    <w:p>
      <w:pPr>
        <w:pStyle w:val="HTML"/>
        <w:rPr/>
      </w:pPr>
      <w:r>
        <w:rPr/>
        <w:t>представляют пользователю программу на С++ как множество файлов,</w:t>
      </w:r>
    </w:p>
    <w:p>
      <w:pPr>
        <w:pStyle w:val="HTML"/>
        <w:rPr/>
      </w:pPr>
      <w:r>
        <w:rPr/>
        <w:t>хотя существуют системы, устроенные иначе. В этой главе будет</w:t>
      </w:r>
    </w:p>
    <w:p>
      <w:pPr>
        <w:pStyle w:val="HTML"/>
        <w:rPr/>
      </w:pPr>
      <w:r>
        <w:rPr/>
        <w:t>обсуждаться в основном традиционное использование файл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ю программу поместить в один файл, как правило, невозможно,</w:t>
      </w:r>
    </w:p>
    <w:p>
      <w:pPr>
        <w:pStyle w:val="HTML"/>
        <w:rPr/>
      </w:pPr>
      <w:r>
        <w:rPr/>
        <w:t>поскольку программы стандартных функций и программы операционной</w:t>
      </w:r>
    </w:p>
    <w:p>
      <w:pPr>
        <w:pStyle w:val="HTML"/>
        <w:rPr/>
      </w:pPr>
      <w:r>
        <w:rPr/>
        <w:t>системы нельзя включить в текстовом виде в программу пользователя.</w:t>
      </w:r>
    </w:p>
    <w:p>
      <w:pPr>
        <w:pStyle w:val="HTML"/>
        <w:rPr/>
      </w:pPr>
      <w:r>
        <w:rPr/>
        <w:t>Вообще, помещать всю программу пользователя в один файл обычно</w:t>
      </w:r>
    </w:p>
    <w:p>
      <w:pPr>
        <w:pStyle w:val="HTML"/>
        <w:rPr/>
      </w:pPr>
      <w:r>
        <w:rPr/>
        <w:t>неудобно и непрактично. Разбиения программы на файлы может</w:t>
      </w:r>
    </w:p>
    <w:p>
      <w:pPr>
        <w:pStyle w:val="HTML"/>
        <w:rPr/>
      </w:pPr>
      <w:r>
        <w:rPr/>
        <w:t>облегчить понимание общей структуры программы и дает транслятору</w:t>
      </w:r>
    </w:p>
    <w:p>
      <w:pPr>
        <w:pStyle w:val="HTML"/>
        <w:rPr/>
      </w:pPr>
      <w:r>
        <w:rPr/>
        <w:t>возможность поддерживать эту структуру. Если единицей трансляции</w:t>
      </w:r>
    </w:p>
    <w:p>
      <w:pPr>
        <w:pStyle w:val="HTML"/>
        <w:rPr/>
      </w:pPr>
      <w:r>
        <w:rPr/>
        <w:t>является файл, то даже при небольшом изменении в нем следует</w:t>
      </w:r>
    </w:p>
    <w:p>
      <w:pPr>
        <w:pStyle w:val="HTML"/>
        <w:rPr/>
      </w:pPr>
      <w:r>
        <w:rPr/>
        <w:t>его перетранслировать. Даже для программ не слишком большого</w:t>
      </w:r>
    </w:p>
    <w:p>
      <w:pPr>
        <w:pStyle w:val="HTML"/>
        <w:rPr/>
      </w:pPr>
      <w:r>
        <w:rPr/>
        <w:t>размера время на перетрансляцию можно значительно сократить, если</w:t>
      </w:r>
    </w:p>
    <w:p>
      <w:pPr>
        <w:pStyle w:val="HTML"/>
        <w:rPr/>
      </w:pPr>
      <w:r>
        <w:rPr/>
        <w:t>ее разбить на файлы подходящего разме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рнемся к примеру с калькулятором. Решение было дано в виде</w:t>
      </w:r>
    </w:p>
    <w:p>
      <w:pPr>
        <w:pStyle w:val="HTML"/>
        <w:rPr/>
      </w:pPr>
      <w:r>
        <w:rPr/>
        <w:t>одного файла. Когда вы попытаетесь его транслировать, неизбежно</w:t>
      </w:r>
    </w:p>
    <w:p>
      <w:pPr>
        <w:pStyle w:val="HTML"/>
        <w:rPr/>
      </w:pPr>
      <w:r>
        <w:rPr/>
        <w:t>возникнут некоторые проблемы с порядком описаний. По крайней мере</w:t>
      </w:r>
    </w:p>
    <w:p>
      <w:pPr>
        <w:pStyle w:val="HTML"/>
        <w:rPr/>
      </w:pPr>
      <w:r>
        <w:rPr/>
        <w:t>одно "ненастоящее" описание придется добавить к тексту, чтобы</w:t>
      </w:r>
    </w:p>
    <w:p>
      <w:pPr>
        <w:pStyle w:val="HTML"/>
        <w:rPr/>
      </w:pPr>
      <w:r>
        <w:rPr/>
        <w:t>транслятор мог разобраться в использующих друг друга функциях</w:t>
      </w:r>
    </w:p>
    <w:p>
      <w:pPr>
        <w:pStyle w:val="HTML"/>
        <w:rPr/>
      </w:pPr>
      <w:r>
        <w:rPr/>
        <w:t>expr(), term() и prim(). По тексту программы видно, что она</w:t>
      </w:r>
    </w:p>
    <w:p>
      <w:pPr>
        <w:pStyle w:val="HTML"/>
        <w:rPr/>
      </w:pPr>
      <w:r>
        <w:rPr/>
        <w:t>состоит из четырех частей: лексический анализатор (сканер),</w:t>
      </w:r>
    </w:p>
    <w:p>
      <w:pPr>
        <w:pStyle w:val="HTML"/>
        <w:rPr/>
      </w:pPr>
      <w:r>
        <w:rPr/>
        <w:t>собственно анализатор, таблица имен и драйвер. Однако, этот факт</w:t>
      </w:r>
    </w:p>
    <w:p>
      <w:pPr>
        <w:pStyle w:val="HTML"/>
        <w:rPr/>
      </w:pPr>
      <w:r>
        <w:rPr/>
        <w:t>никак не отражен в самой программе. На самом деле калькулятор</w:t>
      </w:r>
    </w:p>
    <w:p>
      <w:pPr>
        <w:pStyle w:val="HTML"/>
        <w:rPr/>
      </w:pPr>
      <w:r>
        <w:rPr/>
        <w:t>не был запрограммирован именно так. Так не следует писать</w:t>
      </w:r>
    </w:p>
    <w:p>
      <w:pPr>
        <w:pStyle w:val="HTML"/>
        <w:rPr/>
      </w:pPr>
      <w:r>
        <w:rPr/>
        <w:t>программу. Даже если не учитывать все рекомендации по</w:t>
      </w:r>
    </w:p>
    <w:p>
      <w:pPr>
        <w:pStyle w:val="HTML"/>
        <w:rPr/>
      </w:pPr>
      <w:r>
        <w:rPr/>
        <w:t>программированию, сопровождению и оптимизации для такой "зряшной"</w:t>
      </w:r>
    </w:p>
    <w:p>
      <w:pPr>
        <w:pStyle w:val="HTML"/>
        <w:rPr/>
      </w:pPr>
      <w:r>
        <w:rPr/>
        <w:t>программы, все равно ее следует создавать из нескольких файлов</w:t>
      </w:r>
    </w:p>
    <w:p>
      <w:pPr>
        <w:pStyle w:val="HTML"/>
        <w:rPr/>
      </w:pPr>
      <w:r>
        <w:rPr/>
        <w:t>хотя бы для удобства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Чтобы раздельная трансляция стала возможной, программист</w:t>
      </w:r>
    </w:p>
    <w:p>
      <w:pPr>
        <w:pStyle w:val="HTML"/>
        <w:rPr/>
      </w:pPr>
      <w:r>
        <w:rPr/>
        <w:t>должен предусмотреть описания, из которых транслятор получит</w:t>
      </w:r>
    </w:p>
    <w:p>
      <w:pPr>
        <w:pStyle w:val="HTML"/>
        <w:rPr/>
      </w:pPr>
      <w:r>
        <w:rPr/>
        <w:t>достаточно сведений о типах для трансляции файла, составляющего</w:t>
      </w:r>
    </w:p>
    <w:p>
      <w:pPr>
        <w:pStyle w:val="HTML"/>
        <w:rPr/>
      </w:pPr>
      <w:r>
        <w:rPr/>
        <w:t>только часть программы. Требование непротиворечивости использования</w:t>
      </w:r>
    </w:p>
    <w:p>
      <w:pPr>
        <w:pStyle w:val="HTML"/>
        <w:rPr/>
      </w:pPr>
      <w:r>
        <w:rPr/>
        <w:t>всех имен и типов для программы, состоящей из нескольких раздельно</w:t>
      </w:r>
    </w:p>
    <w:p>
      <w:pPr>
        <w:pStyle w:val="HTML"/>
        <w:rPr/>
      </w:pPr>
      <w:r>
        <w:rPr/>
        <w:t>транслируемых частей, так же справедливо, как и для программы,</w:t>
      </w:r>
    </w:p>
    <w:p>
      <w:pPr>
        <w:pStyle w:val="HTML"/>
        <w:rPr/>
      </w:pPr>
      <w:r>
        <w:rPr/>
        <w:t>состоящей из одного файла. Это возможно только в том случае, когда</w:t>
      </w:r>
    </w:p>
    <w:p>
      <w:pPr>
        <w:pStyle w:val="HTML"/>
        <w:rPr/>
      </w:pPr>
      <w:r>
        <w:rPr/>
        <w:t>описания, находящиеся в разных единицах трансляции, будут</w:t>
      </w:r>
    </w:p>
    <w:p>
      <w:pPr>
        <w:pStyle w:val="HTML"/>
        <w:rPr/>
      </w:pPr>
      <w:r>
        <w:rPr/>
        <w:t>согласованы. В вашей системе программирования имеются средства,</w:t>
      </w:r>
    </w:p>
    <w:p>
      <w:pPr>
        <w:pStyle w:val="HTML"/>
        <w:rPr/>
      </w:pPr>
      <w:r>
        <w:rPr/>
        <w:t>которые способны установить, выполняется ли это. В частности, многие</w:t>
      </w:r>
    </w:p>
    <w:p>
      <w:pPr>
        <w:pStyle w:val="HTML"/>
        <w:rPr/>
      </w:pPr>
      <w:r>
        <w:rPr/>
        <w:t>противоречия обнаруживает редактор связей. Редактор связей - это программа,</w:t>
      </w:r>
    </w:p>
    <w:p>
      <w:pPr>
        <w:pStyle w:val="HTML"/>
        <w:rPr/>
      </w:pPr>
      <w:r>
        <w:rPr/>
        <w:t>которая связывает по именам раздельно транслируемые части программы.</w:t>
      </w:r>
    </w:p>
    <w:p>
      <w:pPr>
        <w:pStyle w:val="HTML"/>
        <w:rPr/>
      </w:pPr>
      <w:r>
        <w:rPr/>
        <w:t>Иногда его по ошибке называют загрузчиком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2" w:name="82"/>
      <w:bookmarkEnd w:id="82"/>
      <w:r>
        <w:rPr>
          <w:rFonts w:cs="Courier New" w:ascii="Courier New" w:hAnsi="Courier New"/>
        </w:rPr>
        <w:t>4.2 Связывание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Если явно не определено иначе, то имя, не являющееся локальным для</w:t>
      </w:r>
    </w:p>
    <w:p>
      <w:pPr>
        <w:pStyle w:val="HTML"/>
        <w:rPr/>
      </w:pPr>
      <w:r>
        <w:rPr/>
        <w:t>некоторой функции или класса, должно обозначать один и тот же тип,</w:t>
      </w:r>
    </w:p>
    <w:p>
      <w:pPr>
        <w:pStyle w:val="HTML"/>
        <w:rPr/>
      </w:pPr>
      <w:r>
        <w:rPr/>
        <w:t>значение, функцию или объект во всех единицах трансляции данной</w:t>
      </w:r>
    </w:p>
    <w:p>
      <w:pPr>
        <w:pStyle w:val="HTML"/>
        <w:rPr/>
      </w:pPr>
      <w:r>
        <w:rPr/>
        <w:t>программы. Иными словами, в программе может быть только один</w:t>
      </w:r>
    </w:p>
    <w:p>
      <w:pPr>
        <w:pStyle w:val="HTML"/>
        <w:rPr/>
      </w:pPr>
      <w:r>
        <w:rPr/>
        <w:t>нелокальный тип, значение, функция или объект с данным именем.</w:t>
      </w:r>
    </w:p>
    <w:p>
      <w:pPr>
        <w:pStyle w:val="HTML"/>
        <w:rPr/>
      </w:pPr>
      <w:r>
        <w:rPr/>
        <w:t>Рассмотрим для примера два файл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// file1.c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int a = 1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int f() { /* какие-то операторы */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// file2.c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extern int a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int f(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oid g() { a = f();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функции g() используются те самые a и f(), которые определены в</w:t>
      </w:r>
    </w:p>
    <w:p>
      <w:pPr>
        <w:pStyle w:val="HTML"/>
        <w:rPr/>
      </w:pPr>
      <w:r>
        <w:rPr/>
        <w:t>файле file1.c. Служебное слово extern показывает, что описание</w:t>
      </w:r>
    </w:p>
    <w:p>
      <w:pPr>
        <w:pStyle w:val="HTML"/>
        <w:rPr/>
      </w:pPr>
      <w:r>
        <w:rPr/>
        <w:t>a в файле file2.c является только описанием, но не определением.</w:t>
      </w:r>
    </w:p>
    <w:p>
      <w:pPr>
        <w:pStyle w:val="HTML"/>
        <w:rPr/>
      </w:pPr>
      <w:r>
        <w:rPr/>
        <w:t>Если бы присутствовала инициализация a, то extern просто</w:t>
      </w:r>
    </w:p>
    <w:p>
      <w:pPr>
        <w:pStyle w:val="HTML"/>
        <w:rPr/>
      </w:pPr>
      <w:r>
        <w:rPr/>
        <w:t>проигнорировалось бы, поскольку описание с инициализацией всегда</w:t>
      </w:r>
    </w:p>
    <w:p>
      <w:pPr>
        <w:pStyle w:val="HTML"/>
        <w:rPr/>
      </w:pPr>
      <w:r>
        <w:rPr/>
        <w:t>считается определением. Любой объект в программе может определяться</w:t>
      </w:r>
    </w:p>
    <w:p>
      <w:pPr>
        <w:pStyle w:val="HTML"/>
        <w:rPr/>
      </w:pPr>
      <w:r>
        <w:rPr/>
        <w:t>только один раз. Описываться же он может неоднократно, но все</w:t>
      </w:r>
    </w:p>
    <w:p>
      <w:pPr>
        <w:pStyle w:val="HTML"/>
        <w:rPr/>
      </w:pPr>
      <w:r>
        <w:rPr/>
        <w:t>описания должны быть согласованы по типу.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file1.c: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int a = 1;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int b = 1;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extern int c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file2.c: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int a;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extern double b;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extern int c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десь содержится три ошибки: переменная a определена дважды ("int a;"</w:t>
      </w:r>
    </w:p>
    <w:p>
      <w:pPr>
        <w:pStyle w:val="HTML"/>
        <w:rPr/>
      </w:pPr>
      <w:r>
        <w:rPr/>
        <w:t>- это определение, означающее "int a=0;"); b описано дважды, причем</w:t>
      </w:r>
    </w:p>
    <w:p>
      <w:pPr>
        <w:pStyle w:val="HTML"/>
        <w:rPr/>
      </w:pPr>
      <w:r>
        <w:rPr/>
        <w:t>с разными типами; c описано дважды, но неопределено. Такие ошибки</w:t>
      </w:r>
    </w:p>
    <w:p>
      <w:pPr>
        <w:pStyle w:val="HTML"/>
        <w:rPr/>
      </w:pPr>
      <w:r>
        <w:rPr/>
        <w:t>(ошибки связывания) транслятор, который обрабатывает файлы</w:t>
      </w:r>
    </w:p>
    <w:p>
      <w:pPr>
        <w:pStyle w:val="HTML"/>
        <w:rPr/>
      </w:pPr>
      <w:r>
        <w:rPr/>
        <w:t>по отдельности, обнаружить не может, но большая их часть</w:t>
      </w:r>
    </w:p>
    <w:p>
      <w:pPr>
        <w:pStyle w:val="HTML"/>
        <w:rPr/>
      </w:pPr>
      <w:r>
        <w:rPr/>
        <w:t>обнаруживается редактором связей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ледующая программа допустима в С, но не в С++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file1.c: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int a;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int f() { return a;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file2.c: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int a;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int g() { return f();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о-первых, ошибкой является вызов f() в file2.c, поскольку в этом</w:t>
      </w:r>
    </w:p>
    <w:p>
      <w:pPr>
        <w:pStyle w:val="HTML"/>
        <w:rPr/>
      </w:pPr>
      <w:r>
        <w:rPr/>
        <w:t>файле f() не описана. Во-вторых, файлы программы не могут быть</w:t>
      </w:r>
    </w:p>
    <w:p>
      <w:pPr>
        <w:pStyle w:val="HTML"/>
        <w:rPr/>
      </w:pPr>
      <w:r>
        <w:rPr/>
        <w:t>правильно связаны, поскольку a определено дважды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Если имя описано как static, оно становится локальном в этом</w:t>
      </w:r>
    </w:p>
    <w:p>
      <w:pPr>
        <w:pStyle w:val="HTML"/>
        <w:rPr/>
      </w:pPr>
      <w:r>
        <w:rPr/>
        <w:t>файле.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file1.c: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static int a = 6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static int f() { /* ... */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file2.c: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static int a = 7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static int f() { /* ... */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веденная программа правильна, поскольку a и f определены как</w:t>
      </w:r>
    </w:p>
    <w:p>
      <w:pPr>
        <w:pStyle w:val="HTML"/>
        <w:rPr/>
      </w:pPr>
      <w:r>
        <w:rPr/>
        <w:t>статические. В каждом файле своя переменная a и функция f(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Если переменные и функции в данной части программы описаны как</w:t>
      </w:r>
    </w:p>
    <w:p>
      <w:pPr>
        <w:pStyle w:val="HTML"/>
        <w:rPr/>
      </w:pPr>
      <w:r>
        <w:rPr/>
        <w:t>static, то в этой части программы проще разобраться, поскольку не нужно</w:t>
      </w:r>
    </w:p>
    <w:p>
      <w:pPr>
        <w:pStyle w:val="HTML"/>
        <w:rPr/>
      </w:pPr>
      <w:r>
        <w:rPr/>
        <w:t>заглядывать в другие части. Описывать функции как статические</w:t>
      </w:r>
    </w:p>
    <w:p>
      <w:pPr>
        <w:pStyle w:val="HTML"/>
        <w:rPr/>
      </w:pPr>
      <w:r>
        <w:rPr/>
        <w:t>полезно еще и по той причине, что транслятору предоставляется</w:t>
      </w:r>
    </w:p>
    <w:p>
      <w:pPr>
        <w:pStyle w:val="HTML"/>
        <w:rPr/>
      </w:pPr>
      <w:r>
        <w:rPr/>
        <w:t>возможность создать более простой вариант операции вызова функции.</w:t>
      </w:r>
    </w:p>
    <w:p>
      <w:pPr>
        <w:pStyle w:val="HTML"/>
        <w:rPr/>
      </w:pPr>
      <w:r>
        <w:rPr/>
        <w:t>Если имя объекта или функции локально в данном файле, то говорят,</w:t>
      </w:r>
    </w:p>
    <w:p>
      <w:pPr>
        <w:pStyle w:val="HTML"/>
        <w:rPr/>
      </w:pPr>
      <w:r>
        <w:rPr/>
        <w:t>что объект подлежит внутреннему связыванию. Обратно, если имя</w:t>
      </w:r>
    </w:p>
    <w:p>
      <w:pPr>
        <w:pStyle w:val="HTML"/>
        <w:rPr/>
      </w:pPr>
      <w:r>
        <w:rPr/>
        <w:t>объекта или функции нелокально в данном файле, то он подлежит</w:t>
      </w:r>
    </w:p>
    <w:p>
      <w:pPr>
        <w:pStyle w:val="HTML"/>
        <w:rPr/>
      </w:pPr>
      <w:r>
        <w:rPr/>
        <w:t>внешнему связыван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ычно говорят, что имена типов, т.е. классов и перечислений,</w:t>
      </w:r>
    </w:p>
    <w:p>
      <w:pPr>
        <w:pStyle w:val="HTML"/>
        <w:rPr/>
      </w:pPr>
      <w:r>
        <w:rPr/>
        <w:t>не подлежат связыванию. Имена глобальных классов и перечислений</w:t>
      </w:r>
    </w:p>
    <w:p>
      <w:pPr>
        <w:pStyle w:val="HTML"/>
        <w:rPr/>
      </w:pPr>
      <w:r>
        <w:rPr/>
        <w:t>должны быть уникальными во всей программе и иметь единственное</w:t>
      </w:r>
    </w:p>
    <w:p>
      <w:pPr>
        <w:pStyle w:val="HTML"/>
        <w:rPr/>
      </w:pPr>
      <w:r>
        <w:rPr/>
        <w:t>определение. Поэтому, если есть два даже идентичных определения</w:t>
      </w:r>
    </w:p>
    <w:p>
      <w:pPr>
        <w:pStyle w:val="HTML"/>
        <w:rPr/>
      </w:pPr>
      <w:r>
        <w:rPr/>
        <w:t>одного класса, это - все равно ошибк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file1.c: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struct S { int a; char b; }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extern void f(S*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file2.c: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struct S { int a; char b; }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void f(S* p) { /* ... */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будьте осторожны: опознать идентичность двух описаний класса</w:t>
      </w:r>
    </w:p>
    <w:p>
      <w:pPr>
        <w:pStyle w:val="HTML"/>
        <w:rPr/>
      </w:pPr>
      <w:r>
        <w:rPr/>
        <w:t>не в состоянии большинство систем программирования С++. Такое</w:t>
      </w:r>
    </w:p>
    <w:p>
      <w:pPr>
        <w:pStyle w:val="HTML"/>
        <w:rPr/>
      </w:pPr>
      <w:r>
        <w:rPr/>
        <w:t>дублирование может вызвать довольно тонкие ошибки (ведь классы</w:t>
      </w:r>
    </w:p>
    <w:p>
      <w:pPr>
        <w:pStyle w:val="HTML"/>
        <w:rPr/>
      </w:pPr>
      <w:r>
        <w:rPr/>
        <w:t>в разных файлах будут считаться различными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Глобальные функции-подстановки подлежат внутреннему связыванию,</w:t>
      </w:r>
    </w:p>
    <w:p>
      <w:pPr>
        <w:pStyle w:val="HTML"/>
        <w:rPr/>
      </w:pPr>
      <w:r>
        <w:rPr/>
        <w:t>и то же по умолчанию справедливо для констант. Синонимы типов,</w:t>
      </w:r>
    </w:p>
    <w:p>
      <w:pPr>
        <w:pStyle w:val="HTML"/>
        <w:rPr/>
      </w:pPr>
      <w:r>
        <w:rPr/>
        <w:t>т.е. имена typedef, локальны в своем файле, поэтому описания</w:t>
      </w:r>
    </w:p>
    <w:p>
      <w:pPr>
        <w:pStyle w:val="HTML"/>
        <w:rPr/>
      </w:pPr>
      <w:r>
        <w:rPr/>
        <w:t>в двух данных ниже файлах не противоречат друг другу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file1.c: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typedef int T;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const int a = 7;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inline T f(int i) { return i+a;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file2.c: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typedef void T;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const int a = 8;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inline T f(double d) { cout&lt;&lt;d;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нстанта может получить внешнее связывание только с помощью явного</w:t>
      </w:r>
    </w:p>
    <w:p>
      <w:pPr>
        <w:pStyle w:val="HTML"/>
        <w:rPr/>
      </w:pPr>
      <w:r>
        <w:rPr/>
        <w:t>описани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file3.c: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extern const int a;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const int a = 77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file4.c: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extern const int a;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void g() { cout&lt;&lt;a;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этом примере g() напечатает 77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3" w:name="83"/>
      <w:bookmarkEnd w:id="83"/>
      <w:r>
        <w:rPr>
          <w:rFonts w:cs="Courier New" w:ascii="Courier New" w:hAnsi="Courier New"/>
        </w:rPr>
        <w:t>4.3 Заголовочные файлы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ипы одного объекта или функции должны быть согласованы во всех их</w:t>
      </w:r>
    </w:p>
    <w:p>
      <w:pPr>
        <w:pStyle w:val="HTML"/>
        <w:rPr/>
      </w:pPr>
      <w:r>
        <w:rPr/>
        <w:t>описаниях. Должен быть согласован по типам и входной текст,</w:t>
      </w:r>
    </w:p>
    <w:p>
      <w:pPr>
        <w:pStyle w:val="HTML"/>
        <w:rPr/>
      </w:pPr>
      <w:r>
        <w:rPr/>
        <w:t>обрабатываемый транслятором, и связываемые части программы. Есть</w:t>
      </w:r>
    </w:p>
    <w:p>
      <w:pPr>
        <w:pStyle w:val="HTML"/>
        <w:rPr/>
      </w:pPr>
      <w:r>
        <w:rPr/>
        <w:t>простой, хотя и несовершенный, способ добиться согласованности</w:t>
      </w:r>
    </w:p>
    <w:p>
      <w:pPr>
        <w:pStyle w:val="HTML"/>
        <w:rPr/>
      </w:pPr>
      <w:r>
        <w:rPr/>
        <w:t>описаний в различных файлах. Это: включить во входные файлы,</w:t>
      </w:r>
    </w:p>
    <w:p>
      <w:pPr>
        <w:pStyle w:val="HTML"/>
        <w:rPr/>
      </w:pPr>
      <w:r>
        <w:rPr/>
        <w:t>содержащие операторы и определения данных, заголовочные файлы,</w:t>
      </w:r>
    </w:p>
    <w:p>
      <w:pPr>
        <w:pStyle w:val="HTML"/>
        <w:rPr/>
      </w:pPr>
      <w:r>
        <w:rPr/>
        <w:t>которые содержат интерфейсную информацию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редством включения текстов служит макрокоманда #include,</w:t>
      </w:r>
    </w:p>
    <w:p>
      <w:pPr>
        <w:pStyle w:val="HTML"/>
        <w:rPr/>
      </w:pPr>
      <w:r>
        <w:rPr/>
        <w:t>которая позволяет собрать в один файл (единицу трансляции)</w:t>
      </w:r>
    </w:p>
    <w:p>
      <w:pPr>
        <w:pStyle w:val="HTML"/>
        <w:rPr/>
      </w:pPr>
      <w:r>
        <w:rPr/>
        <w:t>несколько исходных файлов программы. Команд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#include "включаемый-файл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аменяет строку, в которой она была задана, на содержимое файла</w:t>
      </w:r>
    </w:p>
    <w:p>
      <w:pPr>
        <w:pStyle w:val="HTML"/>
        <w:rPr/>
      </w:pPr>
      <w:r>
        <w:rPr/>
        <w:t>включаемый-файл. Естественно, это содержимое должно быть текстом</w:t>
      </w:r>
    </w:p>
    <w:p>
      <w:pPr>
        <w:pStyle w:val="HTML"/>
        <w:rPr/>
      </w:pPr>
      <w:r>
        <w:rPr/>
        <w:t>на С++, поскольку его будет читать транслятор. Как правило, операция</w:t>
      </w:r>
    </w:p>
    <w:p>
      <w:pPr>
        <w:pStyle w:val="HTML"/>
        <w:rPr/>
      </w:pPr>
      <w:r>
        <w:rPr/>
        <w:t>включения реализуется отдельной программой, называемой препроцессором</w:t>
      </w:r>
    </w:p>
    <w:p>
      <w:pPr>
        <w:pStyle w:val="HTML"/>
        <w:rPr/>
      </w:pPr>
      <w:r>
        <w:rPr/>
        <w:t>С++. Она вызывается системой программирования перед собственно</w:t>
      </w:r>
    </w:p>
    <w:p>
      <w:pPr>
        <w:pStyle w:val="HTML"/>
        <w:rPr/>
      </w:pPr>
      <w:r>
        <w:rPr/>
        <w:t>трансляцией для обработки таких команд во входном тексте. Возможно</w:t>
      </w:r>
    </w:p>
    <w:p>
      <w:pPr>
        <w:pStyle w:val="HTML"/>
        <w:rPr/>
      </w:pPr>
      <w:r>
        <w:rPr/>
        <w:t>и другое решение: часть транслятора, непосредственно работающая</w:t>
      </w:r>
    </w:p>
    <w:p>
      <w:pPr>
        <w:pStyle w:val="HTML"/>
        <w:rPr/>
      </w:pPr>
      <w:r>
        <w:rPr/>
        <w:t>с входным текстом, обрабатывает команды включения файлов по мере их</w:t>
      </w:r>
    </w:p>
    <w:p>
      <w:pPr>
        <w:pStyle w:val="HTML"/>
        <w:rPr/>
      </w:pPr>
      <w:r>
        <w:rPr/>
        <w:t>появления в тексте. В той системе программирования, в которой</w:t>
      </w:r>
    </w:p>
    <w:p>
      <w:pPr>
        <w:pStyle w:val="HTML"/>
        <w:rPr/>
      </w:pPr>
      <w:r>
        <w:rPr/>
        <w:t>работает автор, чтобы увидеть результат команд включения файлов,</w:t>
      </w:r>
    </w:p>
    <w:p>
      <w:pPr>
        <w:pStyle w:val="HTML"/>
        <w:rPr/>
      </w:pPr>
      <w:r>
        <w:rPr/>
        <w:t>нужно задать команду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C -E file.c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Эта команда для обработки файла file.c запускает препроцессор</w:t>
      </w:r>
    </w:p>
    <w:p>
      <w:pPr>
        <w:pStyle w:val="HTML"/>
        <w:rPr/>
      </w:pPr>
      <w:r>
        <w:rPr/>
        <w:t>(и только!), подобно тому, как команда CC без флага -E запускает сам</w:t>
      </w:r>
    </w:p>
    <w:p>
      <w:pPr>
        <w:pStyle w:val="HTML"/>
        <w:rPr/>
      </w:pPr>
      <w:r>
        <w:rPr/>
        <w:t>транслятор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ля включения файлов из стандартных каталогов (обычно каталоги</w:t>
      </w:r>
    </w:p>
    <w:p>
      <w:pPr>
        <w:pStyle w:val="HTML"/>
        <w:rPr/>
      </w:pPr>
      <w:r>
        <w:rPr/>
        <w:t>с именем INCLUDE) надо вместо кавычек использовать угловые скобки</w:t>
      </w:r>
    </w:p>
    <w:p>
      <w:pPr>
        <w:pStyle w:val="HTML"/>
        <w:rPr/>
      </w:pPr>
      <w:r>
        <w:rPr/>
        <w:t>&lt; и &gt;.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#include &lt;stream.h&gt;    // включение из стандартного каталог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#include "myheader.h"  // включение из текущего каталог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ключение из стандартных каталогов имеет то преимущество, что имена</w:t>
      </w:r>
    </w:p>
    <w:p>
      <w:pPr>
        <w:pStyle w:val="HTML"/>
        <w:rPr/>
      </w:pPr>
      <w:r>
        <w:rPr/>
        <w:t>этих каталогов никак не связаны с конкретной программой (обычно</w:t>
      </w:r>
    </w:p>
    <w:p>
      <w:pPr>
        <w:pStyle w:val="HTML"/>
        <w:rPr/>
      </w:pPr>
      <w:r>
        <w:rPr/>
        <w:t>вначале включаемые файлы ищутся в каталоге /usr/include/CC, а</w:t>
      </w:r>
    </w:p>
    <w:p>
      <w:pPr>
        <w:pStyle w:val="HTML"/>
        <w:rPr/>
      </w:pPr>
      <w:r>
        <w:rPr/>
        <w:t>затем в /usr/include). К сожалению, в этой команде пробелы существенны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#include &lt; stream.h&gt;  // &lt;stream.h&gt; не будет найде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Было бы нелепо, если бы каждый раз перед включением файла</w:t>
      </w:r>
    </w:p>
    <w:p>
      <w:pPr>
        <w:pStyle w:val="HTML"/>
        <w:rPr/>
      </w:pPr>
      <w:r>
        <w:rPr/>
        <w:t>требовалась его перетрансляция. Обычно включаемые файлы содержат</w:t>
      </w:r>
    </w:p>
    <w:p>
      <w:pPr>
        <w:pStyle w:val="HTML"/>
        <w:rPr/>
      </w:pPr>
      <w:r>
        <w:rPr/>
        <w:t>только описания, а не операторы и определения, требующие существенной</w:t>
      </w:r>
    </w:p>
    <w:p>
      <w:pPr>
        <w:pStyle w:val="HTML"/>
        <w:rPr/>
      </w:pPr>
      <w:r>
        <w:rPr/>
        <w:t>трансляторной обработки. Кроме того, система программирования</w:t>
      </w:r>
    </w:p>
    <w:p>
      <w:pPr>
        <w:pStyle w:val="HTML"/>
        <w:rPr/>
      </w:pPr>
      <w:r>
        <w:rPr/>
        <w:t>может предварительно оттранслировать заголовочные</w:t>
      </w:r>
    </w:p>
    <w:p>
      <w:pPr>
        <w:pStyle w:val="HTML"/>
        <w:rPr/>
      </w:pPr>
      <w:r>
        <w:rPr/>
        <w:t>файлы, если, конечно, она настолько развита, что способна сделать</w:t>
      </w:r>
    </w:p>
    <w:p>
      <w:pPr>
        <w:pStyle w:val="HTML"/>
        <w:rPr/>
      </w:pPr>
      <w:r>
        <w:rPr/>
        <w:t>это, не изменяя семантики программы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Укажем, что может содержать заголовочный файл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пределения типов           struct point { int x, y; }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Шаблоны типов               template&lt;class T&gt;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</w:t>
      </w:r>
      <w:r>
        <w:rPr/>
        <w:t>class V { /* ... */ }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писания функций            extern int strlen(const char*)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пределения                 inline char get() { return *p++; }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функций-подстановок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писания данных             extern int a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пределения констант        const float pi = 3.141593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еречисления                enum bool { false, true }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писания имен               class Matrix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оманды включения файлов    #include &lt;signal.h&gt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Макроопределения            #define Case break;case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омментарии                 /* проверка на конец файла */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еречисление того, что стоит помещать в заголовочный файл, не являе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ребованием языка, это просто совет по разумному использованию включени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айлов. С другой стороны, в заголовочном файле никогда не должно быть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пределений обычных функций  char get() { return *p++; }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пределений данных           int a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пределений составных        const tb[i] = { /* ... */ }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онстан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 традиции заголовочные файлы имеют расширение .h, а файлы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одержащие определения функций или данных, расширение .c. Иногд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х называют "h-файлы" или "с-файлы" соответственно. Использую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 другие расширения для этих файлов: .C, cxx, .cpp 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.cc. Принятое расширение вы найдете в своем справочном руководств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акросредства описываются в $$4.7. Отметим только, что в С++ он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спользуются не столь широко, как в С, поскольку С++ имеет определенны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озможности в самом языке: определения констант (const)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ункций-подстановок (inline), дающие возможность более прост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ерации вызова, и шаблонов типа, позволяющие порождать семейств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ипов и функций ($$8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овет помещать в заголовочный файл определения только простых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о не составных, констант объясняется вполне прагматической причино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сто большинство трансляторов не настолько разумно, чтоб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едотвратить создание ненужных копий составной константы. Вообщ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говоря, более простой вариант всегда является более общим, а значи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ранслятор должен учитывать его в первую очередь, чтобы созда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хорошую программу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4" w:name="84"/>
      <w:bookmarkEnd w:id="84"/>
      <w:r>
        <w:rPr>
          <w:rFonts w:cs="Courier New" w:ascii="Courier New" w:hAnsi="Courier New"/>
        </w:rPr>
        <w:t>4.3.1 Единственный заголовочный файл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ще всего разбить программу на несколько файлов следующи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разом: поместить определения всех функций и данных в некоторо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исло входных файлов, а все типы, необходимые для связи между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ими, описать в единственном заголовочном файле. Все входны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айлы будут включать заголовочный файл. Программу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алькулятора можно разбить на четыре входных файла .c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lex.c, syn.c, table.c и main.c. Заголовочный файл dc.h буде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одержать описания каждого имени, которое используется боле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ем в одном .c файл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// dc.h: общее описание для калькулятор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#include &lt;iostream.h&gt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enum token_value {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NAME,      NUMBER,     END,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PLUS='+',  MINUS='-',  MUL='*', DIV='/',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PRINT=';', ASSIGN='=', LP='(',  RP=')'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extern int no_of_errors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extern double error(const char* s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extern token_value get_token(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extern token_value curr_tok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extern double number_value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extern char name_string[256]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extern double expr(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extern double term(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extern double prim(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struct name 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char* string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name* next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double value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extern name* look(const char* p, int ins = 0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inline name* insert(const char* s) { return look(s,1);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сли не приводить сами операторы, lex.c должен иметь такой вид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// lex.c: ввод и лексический анализ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#include "dc.h"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#include &lt;ctype.h&gt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token_value curr_tok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double number_value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har name_string[256]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token_value get_token() { /* ... */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спользуя составленный заголовочный файл, мы добьемс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то описание каждого объекта, введенного пользователем, обязатель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кажется в том файле, где этот объект определяется. Действительно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 обработке файла lex.c транслятор столкнется с описаниям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extern token_value get_token(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token_value get_token() { /* ... */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Это позволит транслятору обнаружить любое расхождение в типах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указанных при описании данного имени. Например, если бы функци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get_token() была описана с типом token_value, но определена с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ипом int, трансляция файла lex.c выявила бы ошибку: несоответстви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ипа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Файл syn.c может иметь такой вид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syn.c: синтаксический анализ и вычисл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#include "dc.h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double prim() { /* ... */ }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double term() { /* ... */ }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double expr() { /* ... */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Файл table.c может иметь такой вид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table.c: таблица имен и функция поиск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#include "dc.h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extern char* strcmp(const char*, const char*)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extern char* strcpy(char*, const char*)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extern int strlen(const char*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onst int TBLSZ = 23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name* table[TBLSZ]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name* look(char* p, int ins) { /* ... */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тметим, что раз строковые функции описаны в самом файле table.c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ранслятор не может проверить согласованность этих описаний по типам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сегда лучше включить соответствующий заголовочный файл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ем описывать в файле .c некоторое имя как extern. Это може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вести к включению "слишком многого", но такое включение нестрашно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скольку не влияет на скорость выполнения программы и ее размер, 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граммисту позволяет сэкономить время. Допустим, функция strlen() снов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исывается в приведенном ниже файле main.c. Это только лишни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вод символов и потенциальный источник ошибок, т.к. транслятор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 сможет обнаружить расхождения в двух описаниях strlen() (впрочем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это может сделать редактор связей). Такой проблемы не возникло бы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сли бы в файле dc.h содержались все описания extern, как первоначаль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 предполагалось. Подобная небрежность присутствует в нашем примере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скольку она типична для программ на С. Она очень естественн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ля программиста, но часто приводит к ошибкам и таким программам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торые трудно сопровождать. Итак, предупреждение сделано!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Наконец, приведем файл main.c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// main.c: инициализация, основной цикл, обработка ошибо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#include "dc.h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double error(char* s) { /* ... */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extern int strlen(const char*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int main(int argc, char* argv[]) { /* ... */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одном важном случае заголовочные файлы вызывают большое неудобство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 помощью серии заголовочных файлов и стандартн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иблиотеки расширяют возможности языка, вводя множество типов (как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щих, так и рассчитанных на конкретные приложения; см. главы 5-9)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таком случае текст каждой единицы трансляции может начинать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ысячами строк заголовочных файлов. Содержимое заголовочны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айлов библиотеки, как правило, стабильно и меняется редко. Здес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чень пригодился бы претранслятор, который обрабатывает его. По сут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ужен язык специального назначения со своим транслятором. Но устоявших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етодов построения такого претранслятора пока нет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5" w:name="85"/>
      <w:bookmarkEnd w:id="85"/>
      <w:r>
        <w:rPr>
          <w:rFonts w:cs="Courier New" w:ascii="Courier New" w:hAnsi="Courier New"/>
        </w:rPr>
        <w:t>4.3.2 Множественные заголовочные файлы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азбиение программы в расчете на один заголовочный файл больш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дходит для небольших программ, отдельные части которых н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меют самостоятельного назначения. Для таких программ допустимо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то по заголовочному файлу нельзя определить, чьи описания та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ходятся и по какой причине. Здесь могут помочь только комментари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озможно альтернативное решение: пусть каждая часть программ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меет свой заголовочный файл, в котором определяются средств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едоставляемые другим частям. Теперь для каждого файла .c буде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вой файл .h, определяющий, что может предоставить первый. Каждый файл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.c будет включать как свой файл .h, так и некоторые другие файлы .h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сходя из своих потребност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пробуем использовать такую организацию программы дл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алькулятора. Заметим, что функция error() нужна практически во все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ункциях программы, а сама использует только &lt;iostream.h&gt;. Така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итуация типична для функций, обрабатывающих ошибк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ледует отделить ее от файла main.c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// error.h: обработка ошибо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extern int no_of_errors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extern double error(const char* s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// error.c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#include &lt;iostream.h&gt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#include "error.h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int no_of_errors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double error(const char* s) { /* ... */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 таком подходе к разбиению программы каждую пару файлов .c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 .h можно рассматривать как модуль, в котором файл .h задае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го интерфейс, а файл .c определяет его реализацию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аблица имен не зависит ни от каких частей калькулятора, кром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асти обработки ошибок. Теперь этот факт можно вырази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явно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// table.h: описание таблицы име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struct name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char* string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name* next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double value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extern name* look(const char* p, int ins = 0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inline name* insert(const char* s) { return look(s,1);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// table.h: определение таблицы име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#include "error.h"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#include &lt;string.h&gt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#include "table.h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onst int TBLSZ = 23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name* table[TBLSZ]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name* look(const char* p, int ins) { /* ... */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аметьте, что теперь описания строковых функций берутся из включаемо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айла &lt;string.h&gt;. Тем самым удален еще один источник ошибо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 lex.h: описания для ввода и лексического анализ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enum token_value 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NAME,       NUMBER,        END,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PLUS='+',   MINUS='-',     MUL='*',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PRINT=';',  ASSIGN='=',    LP='(',   RP= ')'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extern token_value curr_tok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extern double number_value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extern char name_string[256]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extern token_value get_token(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нтерфейс с лексическим анализатором достаточно запутанный. Поскольку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достаточно соответствующих типов для лексем, пользователю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ункции get_token() предоставляются те же буферы number_value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 name_string, с которыми работает сам лексический анализато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// lex.c: определения для ввода и лексического анализ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#include &lt;iostream.h&gt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#include &lt;ctype.h&gt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#include "error.h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#include "lex.h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token_value curr_tok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double number_value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har name_string[256]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token_value get_token() { /* ... */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нтерфейс с синтаксическим анализатором определен четко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// syn.h: описания для синтаксического анализа и вычисле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extern double expr()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extern double term()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extern double prim(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// syn.c: определения для синтаксического анализа и вычисле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#include "error.h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#include "lex.h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#include "syn.h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double prim() { /* ... */ }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double term() { /* ... */ }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double expr() { /* ... */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ак обычно, определение основной программы тривиально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// main.c: основная программ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#include &lt;iostream.h&gt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#include "error.h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#include "lex.h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#include "syn.h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#include "table.h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int main(int argc, char* argv[]) { /* ... */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акое число заголовочных файлов следует использовать для данн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граммы зависит от многих факторов. Большинство их определяе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пособом обработки файлов именно в вашей системе, а н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обственно в С++. Например, если ваш редактор не может работа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дновременно с несколькими файлами, диалоговая обработка нескольки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аголовочных файлов затрудняется. Другой пример: может оказатьс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то открытие и чтение 10 файлов по 50 строк каждый занимае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ущественно больше времени, чем открытие и чтение одного файла из 50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трок. В результате придется хорошенько подумать, прежде че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азбивать небольшую программу, используя множественные заголовочны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айлы. Предостережение: обычно можно управиться с множеством, состоящи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мерно из 10 заголовочных файлов (плюс стандартные заголовочны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айлы). Если же вы будете разбивать программу на минимальные логически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диницы с заголовочными файлами (например, создавая для каждой структур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вой заголовочный файл), то можете очень легко получить неуправляемо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ножество из сотен заголовочных файлов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6" w:name="86"/>
      <w:bookmarkEnd w:id="86"/>
      <w:r>
        <w:rPr>
          <w:rFonts w:cs="Courier New" w:ascii="Courier New" w:hAnsi="Courier New"/>
        </w:rPr>
        <w:t>4.4 Связывание с программами на других языках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ограммы на С++ часто содержат части, написанные на других языках, и</w:t>
      </w:r>
    </w:p>
    <w:p>
      <w:pPr>
        <w:pStyle w:val="HTML"/>
        <w:rPr/>
      </w:pPr>
      <w:r>
        <w:rPr/>
        <w:t>наоборот, часто фрагмент на С++ используется в программах,</w:t>
      </w:r>
    </w:p>
    <w:p>
      <w:pPr>
        <w:pStyle w:val="HTML"/>
        <w:rPr/>
      </w:pPr>
      <w:r>
        <w:rPr/>
        <w:t>написанных на других языках. Собрать в одну программу</w:t>
      </w:r>
    </w:p>
    <w:p>
      <w:pPr>
        <w:pStyle w:val="HTML"/>
        <w:rPr/>
      </w:pPr>
      <w:r>
        <w:rPr/>
        <w:t>фрагменты, написанные на разных языках, или, написанные на одном</w:t>
      </w:r>
    </w:p>
    <w:p>
      <w:pPr>
        <w:pStyle w:val="HTML"/>
        <w:rPr/>
      </w:pPr>
      <w:r>
        <w:rPr/>
        <w:t>языке, но в системах программирования с разными соглашениями о</w:t>
      </w:r>
    </w:p>
    <w:p>
      <w:pPr>
        <w:pStyle w:val="HTML"/>
        <w:rPr/>
      </w:pPr>
      <w:r>
        <w:rPr/>
        <w:t>связывании, достаточно трудно. Например, разные языки или разные</w:t>
      </w:r>
    </w:p>
    <w:p>
      <w:pPr>
        <w:pStyle w:val="HTML"/>
        <w:rPr/>
      </w:pPr>
      <w:r>
        <w:rPr/>
        <w:t>реализации одного языка могут различаться использованием регистров</w:t>
      </w:r>
    </w:p>
    <w:p>
      <w:pPr>
        <w:pStyle w:val="HTML"/>
        <w:rPr/>
      </w:pPr>
      <w:r>
        <w:rPr/>
        <w:t>при передаче параметров, порядком размещения параметров в стеке,</w:t>
      </w:r>
    </w:p>
    <w:p>
      <w:pPr>
        <w:pStyle w:val="HTML"/>
        <w:rPr/>
      </w:pPr>
      <w:r>
        <w:rPr/>
        <w:t>упаковкой таких встроенных типов, как целые или строки, форматом</w:t>
      </w:r>
    </w:p>
    <w:p>
      <w:pPr>
        <w:pStyle w:val="HTML"/>
        <w:rPr/>
      </w:pPr>
      <w:r>
        <w:rPr/>
        <w:t>имен функций, которые транслятор передает редактору связей, объемом</w:t>
      </w:r>
    </w:p>
    <w:p>
      <w:pPr>
        <w:pStyle w:val="HTML"/>
        <w:rPr/>
      </w:pPr>
      <w:r>
        <w:rPr/>
        <w:t>контроля типов, который требуется от редактора связей. Чтобы</w:t>
      </w:r>
    </w:p>
    <w:p>
      <w:pPr>
        <w:pStyle w:val="HTML"/>
        <w:rPr/>
      </w:pPr>
      <w:r>
        <w:rPr/>
        <w:t>упростить задачу, можно в описании внешних указать условие</w:t>
      </w:r>
    </w:p>
    <w:p>
      <w:pPr>
        <w:pStyle w:val="HTML"/>
        <w:rPr/>
      </w:pPr>
      <w:r>
        <w:rPr/>
        <w:t>связывания. Например, следующее описание объявляет strcpy внешней</w:t>
      </w:r>
    </w:p>
    <w:p>
      <w:pPr>
        <w:pStyle w:val="HTML"/>
        <w:rPr/>
      </w:pPr>
      <w:r>
        <w:rPr/>
        <w:t>функцией и указывает, что она должна связываться согласно порядку</w:t>
      </w:r>
    </w:p>
    <w:p>
      <w:pPr>
        <w:pStyle w:val="HTML"/>
        <w:rPr/>
      </w:pPr>
      <w:r>
        <w:rPr/>
        <w:t>связывания в С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extern "C" char* strcpy(char*, const char*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Результат этого описания отличается от результата обычного описа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extern char* strcpy(char*, const char*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олько порядком связывания для вызывающих strcpy() функций. Сама</w:t>
      </w:r>
    </w:p>
    <w:p>
      <w:pPr>
        <w:pStyle w:val="HTML"/>
        <w:rPr/>
      </w:pPr>
      <w:r>
        <w:rPr/>
        <w:t>семантика вызова и, в частности, контроль фактических параметров</w:t>
      </w:r>
    </w:p>
    <w:p>
      <w:pPr>
        <w:pStyle w:val="HTML"/>
        <w:rPr/>
      </w:pPr>
      <w:r>
        <w:rPr/>
        <w:t>будут одинаковы в обоих случаях. Описание extern "C" имеет смысл</w:t>
      </w:r>
    </w:p>
    <w:p>
      <w:pPr>
        <w:pStyle w:val="HTML"/>
        <w:rPr/>
      </w:pPr>
      <w:r>
        <w:rPr/>
        <w:t>использовать еще и потому, что языки С и С++, как и их</w:t>
      </w:r>
    </w:p>
    <w:p>
      <w:pPr>
        <w:pStyle w:val="HTML"/>
        <w:rPr/>
      </w:pPr>
      <w:r>
        <w:rPr/>
        <w:t>реализации, близки друг другу. Отметим, что в описании extern "C"</w:t>
      </w:r>
    </w:p>
    <w:p>
      <w:pPr>
        <w:pStyle w:val="HTML"/>
        <w:rPr/>
      </w:pPr>
      <w:r>
        <w:rPr/>
        <w:t>упоминание С относится к порядку связывания, а не к языку, и часто</w:t>
      </w:r>
    </w:p>
    <w:p>
      <w:pPr>
        <w:pStyle w:val="HTML"/>
        <w:rPr/>
      </w:pPr>
      <w:r>
        <w:rPr/>
        <w:t>такое описание используют для связи с Фортраном или ассемблером.</w:t>
      </w:r>
    </w:p>
    <w:p>
      <w:pPr>
        <w:pStyle w:val="HTML"/>
        <w:rPr/>
      </w:pPr>
      <w:r>
        <w:rPr/>
        <w:t>Эти языки в определенной степени подчиняются порядку связывания</w:t>
      </w:r>
    </w:p>
    <w:p>
      <w:pPr>
        <w:pStyle w:val="HTML"/>
        <w:rPr/>
      </w:pPr>
      <w:r>
        <w:rPr/>
        <w:t>для С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Утомительно добавлять "C" ко многим описаниям внешних, и</w:t>
      </w:r>
    </w:p>
    <w:p>
      <w:pPr>
        <w:pStyle w:val="HTML"/>
        <w:rPr/>
      </w:pPr>
      <w:r>
        <w:rPr/>
        <w:t>есть возможность указать такую спецификацию сразу для группы</w:t>
      </w:r>
    </w:p>
    <w:p>
      <w:pPr>
        <w:pStyle w:val="HTML"/>
        <w:rPr/>
      </w:pPr>
      <w:r>
        <w:rPr/>
        <w:t>описаний.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extern "C" {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char* strcpy(char*, const char);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int strcmp(const char*, const char*)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int strlen(const char*)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такую конструкцию можно включить весь заголовочный файл С, чтоб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указать, что он подчиняется связыванию для С++,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extern "C" {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#include &lt;string.h&gt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ычно с помощью такого приема из стандартного заголовочного файл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ля С получают такой файл для С++. Возможно иное решение с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мощью условной трансляци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#ifdef __cplusplus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extern "C" 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#endif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char* strcpy(char*, const char*);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int strcmp(const char*, const char*);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int strlen(const char*);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// 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#ifdef __cplusplus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#endif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едопределенное макроопределение __cplusplus нужно, чтобы обойт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нструкцию extern "C" { ...}, если заголовочный файл используе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ля С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оскольку конструкция extern "C" { ... } влияет только н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рядок связывания, в ней может содержаться любое описание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extern "C" {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// произвольные описа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//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static int st;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int glob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икак не меняется класс памяти и область видимост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исываемых объектов, поэтому по-прежнему st подчиняется внутреннему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вязыванию, а glob остается глобальной переменной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Укажем еще раз, что описание extern "C" влияет только н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рядок связывания и не влияет на порядок вызова функции. В частност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ункция, описанная как extern "C", все равно подчиняется правила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нтроля типов и преобразования фактических параметров, которые в C++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троже, чем в С.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extern "C" int f(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int g()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return f(1);  // ошибка: параметров быть не должно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7" w:name="87"/>
      <w:bookmarkEnd w:id="87"/>
      <w:r>
        <w:rPr>
          <w:rFonts w:cs="Courier New" w:ascii="Courier New" w:hAnsi="Courier New"/>
        </w:rPr>
        <w:t>4.5 Как создать библиотеку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аспространены такие обороты (и в этой книге тоже): "помести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библиотеку", "поискать в такой-то библиотеке". Что он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значают для программ на С++? К сожалению, ответ зависит о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спользуемой системы. В этом разделе говорится о том, как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оздать и использовать библиотеку для десятой версии системы ЮНИКС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ругие системы должны предоставлять похожие возможности. Библиотек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остоит из файлов .o, которые получаются в результате трансляци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айлов .c. Обычно существует один или несколько файлов .h, в которы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одержатся необходимые для вызова файлов .o описани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ассмотрим в качестве примера, как для четко не оговоренного множеств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льзователей можно достаточно удобно определить некоторо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ножество стандартных математических функций. Заголовочный файл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ожет иметь такой вид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extern "C" { // стандартные математические функции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// как правило написаны на С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double sqrt(double); // подмножество &lt;math.h&gt;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double sin(double);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double cos(double);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double exp(double);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double log(double);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// 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ределения этих функций будут находиться в файлах sqrt.c, sin.c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cos.c, exp.c и log.c, соответственно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Библиотеку с именем math.a можно создать с помощью таки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манд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$ CC -c sqrt.c sin.c cos.c exp.c log.c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$ ar cr math.a sqrt.o sin.o cos.o exp.o log.o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$ ranlib math.a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десь символ $ является приглашением системы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Вначале транслируются исходные тексты, и получаются модул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 теми же именами. Команда ar (архиватор) создает архив под имене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math.a. Наконец, для быстрого доступа к функциям архив индексируетс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сли в вашей системе нет команды ranlib (возможно она и не нужна)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о, по крайней мере, можно найти в справочном руководств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сылку на имя ar. Чтобы использовать библиотеку в свое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грамме, надо задать режим трансляции следующим образо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$ CC myprog.c math.a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Встает вопрос: что дает нам библиотека math.a? Ведь можно было б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посредственно использовать файлы .o, например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$ CC myprog.c sqrt.o sin.o cos.o exp.o log.o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ело в том, что во многих случаях трудно правильно указать, каки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айлы .o действительно нужны. В приведенной выше команд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спользовались все из них. Если же в myprog вызываются тольк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sqrt() и cos(), тогда, видимо, достаточно задать такую команду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$ CC myprog.c sqrt.o cos.o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о это будет неверно, т.к. функция cos() вызывает sin()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Редактор связей, который вызывается командой CC для обработк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айлов .a (в нашем случае для файла math.a), умеет из множеств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айлов, образующих библиотеку, извлекать только нужные файл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.o. Иными словами, связывание с библиотекой позволяет включа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программы много определений одного имени (в том числе определени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ункций и переменных, используемых только внутренними функциям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 которых пользователь никогда не узнает). В то же время 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езультирующую программу войдет только минимально необходимо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исло определен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8" w:name="88"/>
      <w:bookmarkEnd w:id="88"/>
      <w:r>
        <w:rPr>
          <w:rFonts w:cs="Courier New" w:ascii="Courier New" w:hAnsi="Courier New"/>
        </w:rPr>
        <w:t>4.6 Функци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амый распространенный способ задания в С++ каких-то действий - эт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ызов функции, которая выполняет такие действия. Определение функци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сть описание того, как их выполнить. Неописанные функци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ызывать нельзя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9" w:name="89"/>
      <w:bookmarkEnd w:id="89"/>
      <w:r>
        <w:rPr>
          <w:rFonts w:cs="Courier New" w:ascii="Courier New" w:hAnsi="Courier New"/>
        </w:rPr>
        <w:t>4.6.1 Описания функций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исание функции содержит ее имя, тип возвращаемого значени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(если оно есть) и число и типы параметров, которые должн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адаваться при вызове функции.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extern double sqrt(double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extern elem* next_elem(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extern char* strcpy(char* to, const char* from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extern void exit(int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мантика передачи параметров тождественна семантик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нициализации: проверяются типы фактических параметров и, есл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ужно, происходят неявные преобразования типов. Так, есл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учесть приведенные описания, то в следующем определени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double sr2 = sqrt(2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одержится правильный вызов функции sqrt() со значением с плавающе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очкой 2.0. Контроль и преобразование типа фактического параметр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меет в С++ огромное знач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описании функции можно указывать имена параметров. Эт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легчает чтение программы, но транслятор эти имена прост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гнорирует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0" w:name="90"/>
      <w:bookmarkEnd w:id="90"/>
      <w:r>
        <w:rPr>
          <w:rFonts w:cs="Courier New" w:ascii="Courier New" w:hAnsi="Courier New"/>
        </w:rPr>
        <w:t>4.6.2 Определения функций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аждая вызываемая в программе функция должна быть где-то в не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ределена, причем только один раз. Определение функции - это е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исание, в котором содержится тело функции.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extern void swap(int*, int*);  // описа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void swap(int* p, int* q)      // определение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int t = *p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*p = *q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*q = *t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 так редки случаи, когда в определении функции не использую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которые параметры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void search(table* t, const char* key, const char*)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// третий параметр не используетс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ак видно из этого примера, параметр не используется, есл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 задано его имя. Подобные функции появляются при упрощени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граммы или если рассчитывают на ее дальнейшее расширение. 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оих случаях резервирование места в определении функции дл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используемого параметра гарантирует, что другие функци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одержащие вызов данной, не придется меня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же говорилось, что функцию можно определить как подстановку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(inline).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inline fac(int i) { return i&lt;2 ? 1 : n*fac(n-1);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пецификация inline служит подсказкой транслятору, что вызо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ункции fac можно реализовать подстановкой ее тела, а не с помощью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ычного механизма вызова функций ($$R.7.1.2). Хороший оптимизирующи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ранслятор вместо генерации вызова fac(6) может просто использова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нстанту 720. Из-за наличия взаиморекурсивных вызовов функций-подстановок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а также функций-подстановок, рекурсивность которых зависит от входны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анных, нельзя утверждать, что каждый вызов функции-подстановк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ействительно реализуется подстановкой ее тела. Степень оптимизаци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водимой транслятором, нельзя формализовать, поэтому одн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рансляторы создадут команды 6*5*4*3*2*1, другие - 6*fac(5), 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которые ограничатся неоптимизированным вызовом fac(6)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Чтобы реализация вызова подстановкой стала возможна даж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ля не слишком развитых систем программирования, нужно, чтобы н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олько определение, но и описание функции-подстановки находилос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текущей области видимости. В остальном спецификация inline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 влияет на семантику вызова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1" w:name="91"/>
      <w:bookmarkEnd w:id="91"/>
      <w:r>
        <w:rPr>
          <w:rFonts w:cs="Courier New" w:ascii="Courier New" w:hAnsi="Courier New"/>
        </w:rPr>
        <w:t>4.6.3 Передача параметров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 вызове функции выделяется память для ее формальных параметров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 каждый формальный параметр инициализируется значение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оответствующего фактического параметра. Семантика передач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араметров тождественна семантике инициализации. В частности, сверяю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ипы формального и соответствующего ему фактического параметра, 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ыполняются все стандартные и пользовательские преобразования тип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уществуют специальные правила передачи массивов ($$4.6.5)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сть возможность передать параметр, минуя контроль типа ($$4.6.8)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 возможность задать стандартное значение параметра ($$4.6.7)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ассмотрим функцию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oid f(int val, int&amp; ref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val++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ref++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 вызове f() в выражении val++ увеличивается локальная копи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ервого фактического параметра, тогда как в ref++ - сам втор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актический параметр увеличивается сам. Поэтому в функц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oid g(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int i = 1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int j = 1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f(i,j)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увеличится значение j, но не i. Первый параметр i передается п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начению, а второй параметр j передается по ссылке. В $$2.3.1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ы говорили, что функции, которые изменяют свой передаваемы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 ссылке параметр, труднее понять, и что поэтому лучше их избега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(см. также $$10.2.2). Но большие объекты, очевидно, горазд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эффективнее передавать по ссылке, чем по значению. Правда мож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исать параметр со спецификацией const, чтобы гарантировать, чт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ередача по ссылке используется только для эффективности, 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ызываемая функция не может изменить значение объект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oid f(const large&amp; arg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значение "arg" нельзя изменить без явных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операций преобразования типа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сли в описании параметра ссылки const не указано, то эт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ассматривается как намерение изменять передаваемый объект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oid g(large&amp; arg); // считается, что в g() arg будет менятьс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тсюда мораль: используйте const всюду, где возмож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чно так же, описание параметра, являющегося указателем, с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пецификацией const говорит о том, что указуемый объект не буде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зменяться в вызываемой функции.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extern int strlen(const char*);  // из &lt;string.h&gt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extern char* strcpy(char* to, const char* from)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extern int strcmp(const char*, const char*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начение такого приема растет вместе с ростом программ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метим, что семантика передачи параметров отличается от семантик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сваивания. Это различие существенно для параметров, являющих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const или ссылкой, а также для параметров с типом, определенны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льзователем ($1.4.2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терал, константу и параметр, требующий преобразовани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ожно передавать как параметр типа const&amp;, но без спецификаци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const передавать нельзя. Допуская преобразования для параметра тип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const T&amp;, мы гарантируем, что он может принимать значения из того ж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ножества, что и параметр типа T, значение которого передае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 необходимости с помощью временной перемен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float fsqrt(const float&amp;);  // функция sqrt в стиле Фортран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oid g(double d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float r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r = fsqrt(2.0f);  // передача ссылки на временную</w:t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/>
        <w:t>// переменную, содержащую 2.0f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r = fsqrt(r);     // передача ссылки на r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r = fsqrt(d);     // передача ссылки на временную</w:t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/>
        <w:t>// переменную, содержащую float(d)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апрет на преобразования типа для параметров-ссылок без спецификаци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const введен для того, чтобы избежать нелепых ошибок, связанны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 использованием при передаче параметров временных переменных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void update(float&amp; i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void g(double d)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float r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update(2.0f);    // ошибка: параметр-константа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update(r);       // нормально: передается ссылка на r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update(d);       // ошибка: здесь нужно преобразовывать тип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2" w:name="92"/>
      <w:bookmarkEnd w:id="92"/>
      <w:r>
        <w:rPr>
          <w:rFonts w:cs="Courier New" w:ascii="Courier New" w:hAnsi="Courier New"/>
        </w:rPr>
        <w:t>4.6.4 Возвращаемое значение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сли функция не описана как void, она должна возвращать значени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nt f() { }    // ошибк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void g() { }   // нормальн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озвращаемое значение указывается в операторе return в теле функци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int fac(int n) { return (n&gt;1) ? n*fac(n-1) : 1;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теле функции может быть несколько операторов return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int fac(int n)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if (n &gt; 1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return n*fac(n-1)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else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return 1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добно передаче параметров, операция возвращения значения функци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эквивалентна инициализации. Считается, что оператор return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нициализирует переменную, имеющую тип возвращаемого значени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ип выражения в операторе return сверяется с типом функции, 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изводятся все стандартные и пользовательские преобразовани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ипа.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double f()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return 1;   // неявно преобразуется в double(1)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 каждом вызове функции создается новая копия ее формальны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араметров и автоматических переменных. Занятая ими память посл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ыхода из функции будет снова использоваться, поэтому неразум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озвращать указатель на локальную переменную. Содержимое памят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 которую настроен такой указатель, может измениться непредсказуемы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разо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int* f()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int local = 1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return &amp;local;    // ошибк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Эта ошибка не столь типична, как сходная ошибка, когда тип функции -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сылк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int&amp; f()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int local = 1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return local;   // ошибка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 счастью, транслятор предупреждает о том, что возвращается ссылк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 локальную переменную. Вот другой 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int&amp; f() { return 1; }  // ошибка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3" w:name="93"/>
      <w:bookmarkEnd w:id="93"/>
      <w:r>
        <w:rPr>
          <w:rFonts w:cs="Courier New" w:ascii="Courier New" w:hAnsi="Courier New"/>
        </w:rPr>
        <w:t>4.6.5 Параметр-массив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сли в качестве параметра функции указан массив, то передае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указатель на его первый элемент.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int strlen(const char*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oid f(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har v[] = "массив"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strlen(v)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strlen("Николай"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Это означает, что фактический параметр типа T[] преобразуется к типу T*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 затем передается. Поэтому присваивание элементу формально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араметра-массива изменяет  этот элемент. Иными словам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ассивы отличаются от других типов тем, что они не передаю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 не могут передаваться по значению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вызываемой функции размер передаваемого массива неизвестен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Это неприятно, но есть несколько способов обойти данную трудность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ежде всего, все строки оканчиваются нулевым символом, и значит и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азмер легко вычислить. Можно передавать еще один параметр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адающий размер массива. Другой способ: определи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труктуру, содержащую указатель на массив и размер массива, 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ередавать ее как параметр (см. также $$1.2.5).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oid compute1(int* vec_ptr, int vec_size);  // 1-ый способ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struct vec {               // 2-ой способ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int* ptr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int size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oid compute2(vec v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ложнее с многомерными массивами, но часто вместо них мож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спользовать массив указателей, сведя эти случаи к одномерны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ассивам.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har* day[] = 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"mon", "tue", "wed", "thu", "fri", "sat", "sun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еперь рассмотрим функцию, работающую с двумерным массивом - матрице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сли размеры обоих индексов известны на этапе трансляции, т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блем нет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void print_m34(int m[3][4])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for (int i = 0; i&lt;3; i++) {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for (int j = 0; j&lt;4; J++)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cout &lt;&lt; ' ' &lt;&lt; m[i][j]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cout &lt;&lt; '\n'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нечно, матрица по-прежнему передается как указатель, а размерности</w:t>
      </w:r>
    </w:p>
    <w:p>
      <w:pPr>
        <w:pStyle w:val="HTML"/>
        <w:rPr/>
      </w:pPr>
      <w:r>
        <w:rPr/>
        <w:t>приведены просто для полноты описа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ая размерность для вычисления адреса элемента неважна</w:t>
      </w:r>
    </w:p>
    <w:p>
      <w:pPr>
        <w:pStyle w:val="HTML"/>
        <w:rPr/>
      </w:pPr>
      <w:r>
        <w:rPr/>
        <w:t>($$R.8.2.4), поэтому ее можно передавать как парамет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void print_mi4(int m[][4], int dim1)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for ( int i = 0; i&lt;dim1; i++) 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for ( int j = 0; j&lt;4; j++)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cout &lt;&lt; ' ' &lt;&lt; m[i][j]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cout &lt;&lt; '\n'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амый сложный случай - когда надо передавать обе размерност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десь "очевидное" решение просто непригодно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void print_mij(int m[][], int dim1, int dim2)   // ошибка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for ( int i = 0; i&lt;dim1; i++) 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for ( int j = 0; j&lt;dim2; j++)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cout &lt;&lt; ' ' &lt;&lt; m[i][j]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out &lt;&lt; '\n'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о-первых, описание параметра m[][] недопустимо, поскольку дл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ычисления адреса элемента многомерного массива нужно зна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торую размерность. Во-вторых, выражение m[i][j]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ычисляется как *(*(m+i)+j), а это, по всей видимости, не то, чт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мел в виду программист. Приведем правильное решени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void print_mij(int** m, int dim1, int dim2)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for (int i = 0; i&lt; dim1; i++) {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for (int j = 0; j&lt;dim2; j++)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cout &lt;&lt; ' ' &lt;&lt; ((int*)m)[i*dim2+j];  // запутано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cout &lt;&lt; '\n'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ыражение, используемое для выбора элемента матрицы, эквивалент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ому, которое создает для этой же цели транслятор, когда известн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следняя размерность. Можно ввести дополнительную переменную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тобы это выражение стало понятне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int* v = (int*)m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v[i*dim2+j]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Лучше такие достаточно запутанные места в программе упрятывать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ожно определить тип многомерного массива с соответствующе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ерацией индексирования. Тогда пользователь может и не знать, как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азмещаются данные в массиве (см. упражнение 18 в $$7.13)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4" w:name="94"/>
      <w:bookmarkEnd w:id="94"/>
      <w:r>
        <w:rPr>
          <w:rFonts w:cs="Courier New" w:ascii="Courier New" w:hAnsi="Courier New"/>
        </w:rPr>
        <w:t>4.6.6 Перегрузка имени функци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ычно имеет смысл давать разным функциям разные имена. Если ж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сколько функций выполняет одно и то же действие над объектам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азных типов, то удобнее дать одинаковые имена всем этим функциям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ерегрузкой имени называется его использование для обозначени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азных операций над разными типами. Собственно уже для основны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ераций С++ применяется перегрузка. Действительно: для операци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ложения есть только одно имя +, но оно используется для сложени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 целых чисел, и чисел с плавающей точкой, и указателей. Так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дход легко можно распространить на операции, определенны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льзователем, т.е. на функции.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void print(int);          // печать целого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void print(const char*)   // печать строки символо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ля транслятора в таких перегруженных функциях общее тольк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дно - имя. Очевидно, по смыслу такие функции сходны, но язык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 способствует и не препятствует выделению перегруженных функци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аким образом, определение перегруженных функций служит, прежд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сего, для удобства записи. Но для функций с такими традиционным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менами, как sqrt, print или open, нельзя этим удобством пренебрегать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сли само имя играет важную семантическую роль, например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таких операциях, как + , *  и &lt;&lt; ($$7.2), или для конструктор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ласса ($$5.2.4 и $$7.3.1), то такое удобство становится существенны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актором. При вызове функции с именем f транслятор должен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азобраться, какую именно функцию f следует вызывать. Для это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равниваются типы фактических параметров, указанные в вызове, с типам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ормальных параметров всех описаний функций с именем f. В результат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ызывается та функция, у которой формальные параметры наилучши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разом сопоставились с параметрами вызова, или выдается ошибк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сли такой функции не нашлось.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oid print(double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oid print(long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oid f(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print(1L);    // print(long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print(1.0);   // print(double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print(1);     // ошибка, неоднозначность: что вызывать</w:t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// print(long(1)) или print(double(1)) ?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дробно правила сопоставления параметров описаны в $$R.13.2. Здес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остаточно привести их суть. Правила применяются в следующе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рядке по убыванию их приоритета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[1] Точное сопоставление: сопоставление произошло без всяких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реобразований типа или только с неизбежными преобразованиями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(например, имени массива в указатель, имени функции в указатель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на функцию и типа T в const T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[2] Сопоставление с использованием стандартных целочисленных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реобразований, определенных в $$R.4.1 (т.е. char в int,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short в int и их беззнаковых двойников в int), а также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реобразований float в double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[3] Сопоставление с использованием стандартных преобразований,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определенных в $$R.4 (например, int в double, derived* в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base*, unsigned в int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[4] Сопоставление с использованием пользовательских преобразований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($$R.12.3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[5] Сопоставление с использованием эллипсиса ... в описании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функци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сли найдены два сопоставления по самому приоритетному правилу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о вызов считается неоднозначным, а значит ошибочным. Эти правил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опоставления параметров работают с учетом правил преобразовани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исловых типов для С и С++. Пусть имеются такие описания функци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print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void print(int)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void print(const char*)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void print(double)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void print(long)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void print(char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огда результаты следующих вызовов print() будут таким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void h(char c, int i, short s, float f)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print(c);    // точное сопоставление: вызывается print(char)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print(i);    // точное сопоставление: вызывается print(int)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print(s);    // стандартное целочисленное преобразование: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// вызывается print(int)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print(f);    // стандартное преобразование: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// вызывается print(double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print('a');  // точное сопоставление: вызывается print(char)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print(49);   // точное сопоставление: вызывается print(int)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print(0);    // точное сопоставление: вызывается print(int)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print("a");  // точное сопоставление: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// вызывается print(const char*)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ращение print(0) приводит к вызову print(int), ведь 0 имеет тип int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ращение print('a') приводит к вызову print(char), т.к. 'a' - тип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char ($$R.2.5.2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тметим, что на разрешение неопределенности при перегрузке н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лияет порядок описаний рассматриваемых функций, а типы возвращаемы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ункциями значений вообще не учитываютс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сходя из этих правил можно гарантировать, что если эффективнос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ли точность вычислений значительно различаются дл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ассматриваемых типов, то вызывается функция, реализующая самы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стой алгоритм.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int pow(int, int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double pow(double, double);     // из &lt;math.h&gt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omplex pow(double, complex);   // из &lt;complex.h&gt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omplex pow(complex, int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omplex pow(complex, double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omplex pow(complex, complex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void k(complex z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int i = pow(2,2);       // вызывается pow(int,int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double d = pow(2.0,2);  // вызывается pow(double,double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omplex z2 = pow(2,z);  // вызывается pow(double,complex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omplex z3 = pow(z,2);  // вызывается pow(complex,int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omplex z4 = pow(z,z);  // вызывается pow(complex,complex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5" w:name="95"/>
      <w:bookmarkEnd w:id="95"/>
      <w:r>
        <w:rPr>
          <w:rFonts w:cs="Courier New" w:ascii="Courier New" w:hAnsi="Courier New"/>
        </w:rPr>
        <w:t>4.6.7 Стандартные значения параметров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общем случае у функции может быть больше параметров, чем в самы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стых и наиболее часто используемых случаях. В частности, эт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войственно функциям, строящим объекты (например, конструкторам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м. $$5.2.4). Для более гибкого использования этих функций иногд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меняются необязательные параметры. Рассмотрим в качестве пример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ункцию печати целого числа. Вполне разумно применить в качеств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обязательного параметра основание счисления печатаемого числ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хотя в большинстве случаев числа будут печататься как десятичны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целые значения. Следующая функц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void print (int value, int base =10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void F(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print(31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print(31,10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print(31,16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print(31,2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печатает такие числ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31 31 1f 11111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место стандартного значения параметра можно было бы использова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ерегрузку функции print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oid print(int value, int base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inline void print(int value) { print(value,10);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днако в последнем варианте текст программы не столь явно демонстрируе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желание иметь одну функцию print, но при этом обеспечить удобную 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раткую форму запис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ип стандартного параметра сверяется с типом указанного значени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 трансляции описания функции, а значение этого параметра вычисляе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момент вызова функции. Задавать стандартное значение можно тольк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ля завершающих подряд идущих параметров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int f(int, int =0, char* =0);   // нормаль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int g(int =0, int =0, char*);   // ошибк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int h(int =0, int, char* =0);   // ошибк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тметим, что в данном контексте наличие пробела между символами * и =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есьма существенно, поскольку *= является операцией присваивани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int nasty(char*=0);      // синтаксическая ошибка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6" w:name="96"/>
      <w:bookmarkEnd w:id="96"/>
      <w:r>
        <w:rPr>
          <w:rFonts w:cs="Courier New" w:ascii="Courier New" w:hAnsi="Courier New"/>
        </w:rPr>
        <w:t>4.6.8 Неопределенное число параметров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уществуют функции, в описании которых невозможно указать числ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 типы всех допустимых параметров. Тогда список формальны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араметров завершается эллипсисом (...), что означает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"и, возможно, еще несколько аргументов".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int printf(const char* ...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 вызове printf обязательно должен быть указан параметр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ипа char*, однако могут быть (а могут и не быть) еще други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араметры. 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printf("Hello, world\n")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printf("My name is %s %s\n", first_name, second_name)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printf("%d + %d = %d\n", 2,3,5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ие функции пользуются для распознавания своих фактически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араметров недоступной транслятору информацией. В случае функци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printf первый параметр является строкой, специфицирующей формат вывод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на может содержать специальные символы, которые позволяют правиль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оспринять последующие параметры. Например, %s означает  -"буде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актический параметр типа char*", %d означает -"будет фактически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араметр типа int" (см. $$10.6). Но транслятор этого не знает, 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этому он не может убедиться, что объявленные параметры действитель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сутствуют в вызове и имеют соответствующие типы. Например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ледующий вызо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printf("My name is %s %s\n",2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ормально транслируется, но приведет (в лучшем случае) к неожиданн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ыдаче. Можете проверить сам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чевидно, что раз параметр неописан, то транслятор не имеет сведени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ля контроля и стандартных преобразований типа этого параметр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этому char или short передаются как int, а float как double, хот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льзователь, возможно, имел в виду другое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хорошо продуманной программе может потребоваться, в вид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сключения, лишь несколько функций, в которых указаны не все тип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араметров. Чтобы обойти контроль типов параметров, лучше использова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ерегрузку функций или стандартные значения параметров, че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араметры, типы которых не были описаны. Эллипсис станови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обходимым только тогда, когда могут меняться не только типы, 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 число параметров. Чаще всего эллипсис используе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ля определения интерфейса с библиотекой стандартных функций на С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сли этим функциям нет замены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extern "C" int fprintf(FILE*, const char* ...)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extern "C" int execl(const char* ...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Есть стандартный набор макроопределений, находящийся в &lt;stdarg.h&gt;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ля выбора незаданных параметров этих функций. Рассмотрим функцию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еакции на ошибку, первый параметр которой показывает степень тяжест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шибки. За ним может следовать произвольное число строк. Нуж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оставить сообщение об ошибке с учетом, что каждое слово из не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ередается как отдельная строк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extern void error(int ...)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extern char* itoa(int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main(int argc, char* argv[])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switch (argc) 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ase 1: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error(0,argv[0],(char*)0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break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ase 2: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error(0,argv[0],argv[1],(char*)0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break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default: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error(1,argv[0],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"With",itoa(argc-1),"arguments",(char*)0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ункция itoa возвращает строку символов, представляющую ее целы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араметр. Функцию реакции на ошибку можно определить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#include &lt;stdarg.h&gt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void error(int severity ...)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/*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за "severity" (степень тяжести ошибки) следует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список строк, завершающийся нулем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*/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va_list ap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va_start(ap,severity);   // начало параметро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for (;;) 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har* p = va_arg(ap,char*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if (p == 0) break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err &lt;&lt; p &lt;&lt; ' '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va_end(ap);     // очистка параметро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err &lt;&lt; '\n'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if (severity) exit(severity)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начале при вызове va_start() определяется и инициализируе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va_list. Параметрами макроопределения va_start являются имя тип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va_list и последний формальный параметр. Для выборки по порядку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описанных параметров используется макроопределение va_arg()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каждом обращении к va_arg нужно задавать тип ожидаемого фактическо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араметра. В va_arg() предполагается, что параметр такого тип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сутствует в вызове, но обычно нет возможности проверить это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еред выходом из функции, в которой было обращение к va_start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обходимо вызвать va_end. Причина в том, что в va_start()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огут быть такие операции со стеком, из-за которых корректный возвра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з функции становится невозможным. В va_end() устраняются вс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желательные изменения стек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иведение 0 к (char*)0 необходимо потому, что sizeof(int)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 обязано совпадать с sizeof(char*). Этот пример демонстрируе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се те сложности, с которыми приходится сталкивать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граммисту, если он решил обойти контроль типов, использу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эллипсис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7" w:name="97"/>
      <w:bookmarkEnd w:id="97"/>
      <w:r>
        <w:rPr>
          <w:rFonts w:cs="Courier New" w:ascii="Courier New" w:hAnsi="Courier New"/>
        </w:rPr>
        <w:t>4.6.9 Указатель на функцию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озможны только две операции с функциями: вызов и взятие адрес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Указатель, полученный с помощью последней операции, мож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последствии использовать для вызова функции.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oid error(char* p) { /* ... */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oid (*efct)(char*);   // указатель на функцию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oid f(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efct = &amp;error;       // efct настроен на функцию error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(*efct)("error");    // вызов error через указатель efct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ля вызова функции с помощью указателя (efct в нашем примере)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до вначале применить операцию косвенности к указателю - *efct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скольку приоритет операции вызова () выше, чем приорите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свенности *, нельзя писать просто *efct("error"). Это буде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значать *(efct("error")), что является ошибкой. По той ж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чине скобки нужны и при описании указателя на функцию. Однако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исать просто efct("error") можно, т.к. транслятор понимает, чт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efct является указателем на функцию, и создает команды, делающи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ызов нужной функци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тметим, что формальные параметры в указателях на функцию описываю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ак же, как и в обычных функциях. При присваивании указателю на функцию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ребуется точное соответствие типа функции и типа присваиваемо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начения.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void (*pf)(char*);          // указатель на void(char*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void f1(char*);             // void(char*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int f2(char*);              // int(char*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void f3(int*);              // void(int*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void f(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pf = &amp;f1;                 // нормально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pf = &amp;f2;                 // ошибка: не тот тип возвращаемого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</w:t>
      </w:r>
      <w:r>
        <w:rPr/>
        <w:t>// значения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pf = &amp;f3;                 // ошибка: не тот тип параметр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(*pf)("asdf");            // нормально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(*pf)(1);                 // ошибка: не тот тип параметр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int i = (*pf)("qwer");    // ошибка: void присваивается int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Правила передачи параметров одинаковы и для обычного вызова,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для вызова с помощью указател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Часто бывает удобнее обозначить тип указателя на функцию именем,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чем все время использовать достаточно сложную запись.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typedef int (*SIG_TYP)(int);    // из &lt;signal.h&gt;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typedef void (SIG_ARG_TYP)(int);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SIG_TYP signal(int, SIG_ARG_TYP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Также часто бывает полезен массив указателей на функции. Например,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можно реализовать систему меню для редактора с вводом, управляемым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мышью, используя массив указателей на функции, реализующие команды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Здесь нет возможности подробно описать такой редактор, но дадим самый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общий его набросо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typedef void (*PF)(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PF edit_ops[] = { // команды редактора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&amp;cut, &amp;paste, &amp;snarf, &amp;search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PF file_ops[] = { // управление файлом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&amp;open, &amp;reshape, &amp;close, &amp;writ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алее надо определить и инициализировать указатели, с помощью котор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удут запускаться функции, реализующие выбранные из меню команд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ыбор происходит нажатием клавиши мыш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PF* button2 = edit_ops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PF* button3 = file_ops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ля настоящей программы редактора надо определить большее числ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ъектов, чтобы описать каждую позицию в меню. Например, необходим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де-то хранить строку, задающую текст, который будет выдаваться дл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ждой позиции. При работе с системой меню назначение клавиш мыш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удет постоянно меняться. Частично эти изменения можно представи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к изменения значений указателя, связанного с данной клавишей. Есл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льзователь выбрал позицию меню, которая определяется, например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к позиция 3 для клавиши 2, то соответствующая команда реализуетс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ызово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(*button2[3])(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Чтобы полностью оценить мощность конструкции указатель на функцию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тоит попытаться написать программу без нее. Меню можно изменя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динамике, если добавлять новые функции в таблицу команд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вольно просто создавать в динамике и новые меню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Указатели на функции помогают реализовать полиморфическ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дпрограммы, т.е. такие подпрограммы, которые можно применя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 объектам различных типов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typedef int (*CFT)(void*,void*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oid sort(void* base, unsigned n, unsigned int sz, CFT cmp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*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Сортировка вектора "base" из n элементов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в возрастающем порядке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используется функция сравнения, на которую указывает cmp.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Размер элементов равен "sz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Алгоритм очень неэффективный: сортировка пузырьковым методом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*/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for (int i=0; i&lt;n-1; i++)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for (int j=n-1; i&lt;j; j--) {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char* pj = (char*)base+j*sz;  // b[j]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char* pj1 = pj - sz;          // b[j-1]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if ((*cmp)(pj,pj1) &lt; 0) {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// поменять местами b[j] и b[j-1]</w:t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for (int k = 0; k&lt;sz; k++) {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char temp = pj[k];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pj[k] = pj1[k];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pj1[k] = temp;</w:t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подпрограмме sort неизвестен тип сортируемых объектов; известн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олько их число (размер массива), размер каждого элемента и функция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торая может сравнивать объекты. Мы выбрали для функции sort(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ой же заголовок, как у qsort() - стандартной функции сортировк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з библиотеки С. Эту функцию используют настоящие программ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кажем, как с помощью sort() можно отсортировать таблицу с тако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труктурой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struct user {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char* name;     // имя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char* id;       // пароль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int dept;       // отдел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typedef user* Puser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user heads[] = {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"Ritchie D.M.",      "dmr",   11271,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"Sethi R.",          "ravi",  11272,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"SZYmanski T.G.",    "tgs",   11273,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"Schryer N.L.",      "nls",   11274,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"Schryer N.L.",      "nls",   11275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"Kernighan B.W.",    "bwk",   11276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oid print_id(Puser v, int n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for (int i=0; i&lt;n; i++)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cout &lt;&lt; v[i].name &lt;&lt; '\t'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&lt;&lt; v[i].id &lt;&lt; '\t'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&lt;&lt; v[i].dept &lt;&lt; '\n'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тобы иметь возможность сортировать, нужно вначале определи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дходящие функции сравнения. Функция сравнения должна возвраща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трицательное число, если ее первый параметр меньше второго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уль, если они равны, и положительное число в противном случа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int cmp1(const void* p, const void* q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сравнение строк, содержащих имена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return strcmp(Puser(p)-&gt;name, Puser(q)-&gt;name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int cmp2(const void* p, const void* q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сравнение номеров разделов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return Puser(p)-&gt;dept - Puser(q)-&gt;dept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ледующая программа сортирует и печатает результат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int main(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sort(heads,6,sizeof(user), cmp1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print_id(heads,6);    // в алфавитном порядке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cout &lt;&lt; "\n"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sort(heads,6,sizeof(user),cmp2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print_id(heads,6);    // по номерам отделов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опустима операция взятия адреса и для функции-подстановки, и дл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ерегруженной функции ($$R.13.3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тметим, что неявное преобразование указателя на что-то 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указатель типа void* не выполняется для параметра функции, вызываем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ерез указатель на нее. Поэтому функцию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int cmp3(const mytype*, const mytype*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льзя использовать в качестве параметра для sort()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ступив иначе, мы нарушаем заданное в описании условие, чт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cmp3() должна вызываться с параметрами типа mytype*. Если в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пециально хотите нарушить это условие, то должны использова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явное преобразование типа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8" w:name="98"/>
      <w:bookmarkEnd w:id="98"/>
      <w:r>
        <w:rPr>
          <w:rFonts w:cs="Courier New" w:ascii="Courier New" w:hAnsi="Courier New"/>
        </w:rPr>
        <w:t>4.7 Макросредств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акросредства языка определяются в $$R.16. В С++ они играют горазд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еньшую роль, чем в С. Можно даже дать такой совет: используйт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акроопределения только тогда, когда не можете без них обойтись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ообще говоря, считается, что практически каждое появлени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акроимени является свидетельством некоторых недостатко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языка, программы или программиста. Макросредства создают определенны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рудности для работы служебных системных программ, поскольку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ни перерабатывают программный текст еще до трансляции. Поэтому, есл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аша программа использует макросредств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о сервис, предоставляемый такими программами, как отладчик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филировщик, программа перекрестных ссылок, будет для не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полным. Если все-таки вы решите использова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акрокоманды, то вначале тщательно изучите описание препроцессор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++ в вашем справочном руководстве и не старайтесь быть слишком умным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остое макроопределение имеет вид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#define имя  остаток-строк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тексте программы лексема имя заменяется на остаток-строки. Например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бъект = им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удет заменено н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бъект = остаток-строк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Макроопределение может иметь параметры.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#define mac(a,b)  argument1: a argument2: b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макровызове mac должны быть заданы две строки, представляющи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араметры. При подстановке они заменят a и b в макроопределени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mac(). Поэтому строк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expanded = mac(foo bar, yuk yuk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 подстановке преобразуется 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expanded = argument1: foo bar argument2: yuk yuk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кроимена нельзя перегружать. Рекурсивные макровызовы ставя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еред препроцессором слишком сложную задачу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// ошибка: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#define print(a,b) cout&lt;&lt;(a)&lt;&lt;(b)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#define print(a,b,c)  cout&lt;&lt;(a)&lt;&lt;(b)&lt;&lt;(c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// слишком сложно: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#define fac(n) (n&gt;1) ?n*fac(n-1) :1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епроцессор работает со строками и практически ничего не знает 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интаксисе C++, типах языка и областях видимости. Транслятор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меет дело только с уже раскрытым макроопределением, поэтому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шибка в нем может диагностироваться уже после подстановки, а не пр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ределении макроимени. В результате появляются довольно путанны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ообщения об ошибка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пустимы такие макроопределени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#define Case break;case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#define forever for(;;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А вот совершенно излишние макроопределени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#define PI 3.141593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#define BEGIN {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#define END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ледующие макроопределения могут привести к ошибка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#define SQUARE(a) a*a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#define INCR_xx (xx)++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#define DISP = 4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тобы убедиться в этом, достаточно попробовать сделать подстановку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таком пример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int xx = 0;          // глобальный счетч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void f() {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int xx = 0;        // локальная переменна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xx = SQUARE(xx+2); // xx = xx +2*xx+2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INCR_xx;           // увеличивается локальная переменная xx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if (a-DISP==b) {   // a-=4==b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 ссылке на глобальные имена в макроопределении используйте операцию</w:t>
      </w:r>
    </w:p>
    <w:p>
      <w:pPr>
        <w:pStyle w:val="HTML"/>
        <w:rPr/>
      </w:pPr>
      <w:r>
        <w:rPr/>
        <w:t>разрешения области видимости ($$2.1.1), и всюду, где это возможно,</w:t>
      </w:r>
    </w:p>
    <w:p>
      <w:pPr>
        <w:pStyle w:val="HTML"/>
        <w:rPr/>
      </w:pPr>
      <w:r>
        <w:rPr/>
        <w:t>заключайте имя параметра макроопределения в скобки.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#define MIN(a,b) (((a)&lt;(b))?(a):(b)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сли макроопределение достаточно сложное, и требуется комментарий</w:t>
      </w:r>
    </w:p>
    <w:p>
      <w:pPr>
        <w:pStyle w:val="HTML"/>
        <w:rPr/>
      </w:pPr>
      <w:r>
        <w:rPr/>
        <w:t>к нему, то разумнее написать комментарий вида /*  */, поскольку</w:t>
      </w:r>
    </w:p>
    <w:p>
      <w:pPr>
        <w:pStyle w:val="HTML"/>
        <w:rPr/>
      </w:pPr>
      <w:r>
        <w:rPr/>
        <w:t>в реализации С++ может использоваться препроцессор С, который не</w:t>
      </w:r>
    </w:p>
    <w:p>
      <w:pPr>
        <w:pStyle w:val="HTML"/>
        <w:rPr/>
      </w:pPr>
      <w:r>
        <w:rPr/>
        <w:t>распознает комментарии вида //.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#define m2(a) something(a)   /* глубокомысленный комментарий */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 помощью макросредств можно создать свой собственный язык,</w:t>
      </w:r>
    </w:p>
    <w:p>
      <w:pPr>
        <w:pStyle w:val="HTML"/>
        <w:rPr/>
      </w:pPr>
      <w:r>
        <w:rPr/>
        <w:t>правда, скорее всего, он будет непонятен другим. Кроме того, препроцессор</w:t>
      </w:r>
    </w:p>
    <w:p>
      <w:pPr>
        <w:pStyle w:val="HTML"/>
        <w:rPr/>
      </w:pPr>
      <w:r>
        <w:rPr/>
        <w:t>С предоставляет довольно слабые макросредства. Если ваша задача</w:t>
      </w:r>
    </w:p>
    <w:p>
      <w:pPr>
        <w:pStyle w:val="HTML"/>
        <w:rPr/>
      </w:pPr>
      <w:r>
        <w:rPr/>
        <w:t>нетривиальна, вы, скорее всего, обнаружите, что решить ее с помощью этих</w:t>
      </w:r>
    </w:p>
    <w:p>
      <w:pPr>
        <w:pStyle w:val="HTML"/>
        <w:rPr/>
      </w:pPr>
      <w:r>
        <w:rPr/>
        <w:t>средств либо невозможно, либо чрезвычайно трудно. В качестве</w:t>
      </w:r>
    </w:p>
    <w:p>
      <w:pPr>
        <w:pStyle w:val="HTML"/>
        <w:rPr/>
      </w:pPr>
      <w:r>
        <w:rPr/>
        <w:t>альтернативы традиционному использованию макросредств в язык введены</w:t>
      </w:r>
    </w:p>
    <w:p>
      <w:pPr>
        <w:pStyle w:val="HTML"/>
        <w:rPr/>
      </w:pPr>
      <w:r>
        <w:rPr/>
        <w:t>конструкции const, inline и шаблоны типов.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onst int answer = 42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template&lt;class T&gt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inline T min(T a, T b) { return (a&lt;b)?a:b; }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9" w:name="99"/>
      <w:bookmarkEnd w:id="99"/>
      <w:r>
        <w:rPr>
          <w:rFonts w:cs="Courier New" w:ascii="Courier New" w:hAnsi="Courier New"/>
        </w:rPr>
        <w:t>4.8 Упражнения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. (*1) Составьте следующие описания: функция с параметрами тип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казатель на символ и ссылка на целое, невозвращающая значения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казатель на такую функцию; функция с параметром, имеющим тип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ого указателя; функция, возвращающая такой указатель. Напишит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пределение функции, у которой параметр и возвращаемое значен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меют тип такого указателя. Подсказка: используйте typedef.</w:t>
      </w:r>
    </w:p>
    <w:p>
      <w:pPr>
        <w:pStyle w:val="HTML"/>
        <w:rPr/>
      </w:pPr>
      <w:r>
        <w:rPr/>
        <w:t>2. (*1) Как понимать следующее описание? Где оно может пригодиться?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typedef int (rifii&amp;) (int, int);</w:t>
      </w:r>
    </w:p>
    <w:p>
      <w:pPr>
        <w:pStyle w:val="HTML"/>
        <w:rPr/>
      </w:pPr>
      <w:r>
        <w:rPr/>
        <w:t>3. (*1.5) Напишите программу, подобную той, что выдает "Hello, world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на получает имя (name) как параметр командной строки и выдае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"Hello, name". Измените программу так, чтобы она получал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извольное число имен и всем им выдавала свое приветствие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"Hello, ...".</w:t>
      </w:r>
    </w:p>
    <w:p>
      <w:pPr>
        <w:pStyle w:val="HTML"/>
        <w:rPr/>
      </w:pPr>
      <w:r>
        <w:rPr/>
        <w:t>4. (1.5) Напишите программу, которая, беря из командной строк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извольное число имен файлов, все эти файлы переписывае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дин за другим в cout. Поскольку в программе происходи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нкатенация файлов, вы можете назвать ее cat  от слов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concatenation - конкатенация).</w:t>
      </w:r>
    </w:p>
    <w:p>
      <w:pPr>
        <w:pStyle w:val="HTML"/>
        <w:rPr/>
      </w:pPr>
      <w:r>
        <w:rPr/>
        <w:t>5. (*2) Переведите небольшую программу с языка С на С++. Изменит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головочные файлы так, чтобы они содержали описание все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ызываемых функций и описание типов всех параметров. По возможност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се команды #define замените конструкциями enum, const ил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inline. Удалите из файлов .c все описания внешних, а определен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функций приведите к виду, соответствующему С++. Вызовы malloc()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free() замените операциями new и delete. Удалите ненужные операци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ведения.</w:t>
      </w:r>
    </w:p>
    <w:p>
      <w:pPr>
        <w:pStyle w:val="HTML"/>
        <w:rPr/>
      </w:pPr>
      <w:r>
        <w:rPr/>
        <w:t>6. (*2) Напишите функцию sort() ($$4.6.9), использующую боле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ффективный алгоритм сортировки.</w:t>
      </w:r>
    </w:p>
    <w:p>
      <w:pPr>
        <w:pStyle w:val="HTML"/>
        <w:rPr/>
      </w:pPr>
      <w:r>
        <w:rPr/>
        <w:t>7. (*2) Посмотрите на определение структуры tnode в $$R.9.3. Напишит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функцию, заносящую новые слова в дерево узлов tnode. Напишит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функцию для вывода узлов дерева tnode. Напишите функцию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торая производит такой вывод в алфавитном порядк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змените структуру tnode так, чтобы в ней содержалс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олько указатель на слово произвольной длины, которое размещаетс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 помощью new в свободной памяти. Измените функцию так, чтоб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на работала с новой структурой tnode.</w:t>
      </w:r>
    </w:p>
    <w:p>
      <w:pPr>
        <w:pStyle w:val="HTML"/>
        <w:rPr/>
      </w:pPr>
      <w:r>
        <w:rPr/>
        <w:t>8. (*1) Напишите функцию itoa(), которая использовалась в пример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з $$4.6.8.</w:t>
      </w:r>
    </w:p>
    <w:p>
      <w:pPr>
        <w:pStyle w:val="HTML"/>
        <w:rPr/>
      </w:pPr>
      <w:r>
        <w:rPr/>
        <w:t>9. (*2) Узнайте, какие стандартные заголовочные файлы есть в ваше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истеме. Поройтесь в каталогах /usr/include или /usr/include/CC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или в тех каталогах, где хранятся стандартные заголовочны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файлы вашей системы). Прочитайте любой показавшийся интересны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файл.</w:t>
      </w:r>
    </w:p>
    <w:p>
      <w:pPr>
        <w:pStyle w:val="HTML"/>
        <w:rPr/>
      </w:pPr>
      <w:r>
        <w:rPr/>
        <w:t>10. (*2) Напишите функцию, которая будет переворачивать двумерны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ссив. (Первый элемент массива станет последним).</w:t>
      </w:r>
    </w:p>
    <w:p>
      <w:pPr>
        <w:pStyle w:val="HTML"/>
        <w:rPr/>
      </w:pPr>
      <w:r>
        <w:rPr/>
        <w:t>11. (*2) Напишите шифрующую программу, которая читает символы из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cin и пишет их в cout в зашифрованном виде. Можно использова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ледующий простой метод шифрации: для символа s зашифрованно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едставление получается в результате операции s^key[i], гд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key - массив символов, передаваемый в командной строке. Символ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з массива key используются в циклическом порядке, пока не буде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читан весь входной поток. Первоначальный текст получаетс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вторным применением той же операции с теми же элементами key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сли массив key не задан (или задана пустая строка), шифрация н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исходит.</w:t>
      </w:r>
    </w:p>
    <w:p>
      <w:pPr>
        <w:pStyle w:val="HTML"/>
        <w:rPr/>
      </w:pPr>
      <w:r>
        <w:rPr/>
        <w:t>12. (*3) Напишите программу, которая помогает дешифрировать текст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шифрованный описанным выше способом, когда ключ (т.е. масси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key) неизвестен. Подсказка: см. D Kahn "The Codebreakers"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Macmillan, 1967, New York, стр. 207-213.</w:t>
      </w:r>
    </w:p>
    <w:p>
      <w:pPr>
        <w:pStyle w:val="HTML"/>
        <w:rPr/>
      </w:pPr>
      <w:r>
        <w:rPr/>
        <w:t>13. (*3) Напишите функцию обработки ошибок, первый параметр которы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добен форматирующей строке-параметру printf() и содержит формат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%s, %c и %d. За ним может следовать произвольное количеств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исловых параметров. Функцию printf() не используйте. Если смысл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формата %s и других форматов вам неизвестен, обратитесь к $$10.6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спользуйте &lt;stdarg.h&gt;.</w:t>
      </w:r>
    </w:p>
    <w:p>
      <w:pPr>
        <w:pStyle w:val="HTML"/>
        <w:rPr/>
      </w:pPr>
      <w:r>
        <w:rPr/>
        <w:t>14. (*1) Какое имя вы выбрали бы для типов указателей на функции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торые определяются с помощью typedef?</w:t>
      </w:r>
    </w:p>
    <w:p>
      <w:pPr>
        <w:pStyle w:val="HTML"/>
        <w:rPr/>
      </w:pPr>
      <w:r>
        <w:rPr/>
        <w:t>15. (*2) Исследуйте разные программы, чтобы получить представлен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 разных используемых на практике стилях именования. Как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спользуются заглавные буквы? Как используется подчерк? В как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лучаях используются такие имена, как i или x?</w:t>
      </w:r>
    </w:p>
    <w:p>
      <w:pPr>
        <w:pStyle w:val="HTML"/>
        <w:rPr/>
      </w:pPr>
      <w:r>
        <w:rPr/>
        <w:t>16. (*1) Какие ошибки содержатся в следующих макроопределениях?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#define PI = 3.141593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#define MAX(a,b) a&gt;b?a:b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#define fac(a) (a)*fac((a)-1)</w:t>
      </w:r>
    </w:p>
    <w:p>
      <w:pPr>
        <w:pStyle w:val="HTML"/>
        <w:rPr/>
      </w:pPr>
      <w:r>
        <w:rPr/>
        <w:t>17. (*3) Напишите макропроцессор с простыми возможностями, как у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епроцессора С. Текст читайте из cin, а результат записывайт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cout. Вначале реализуйте макроопределения без параметр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дсказка: в программе калькулятора есть таблица имен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интаксический анализатор, которыми можно воспользоваться.</w:t>
      </w:r>
    </w:p>
    <w:p>
      <w:pPr>
        <w:pStyle w:val="HTML"/>
        <w:rPr/>
      </w:pPr>
      <w:r>
        <w:rPr/>
        <w:t>18. (*2) Напишите программу, извлекающую квадратный корень из двух (2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 помощью стандартной функции sqrt(), но не включайте в программу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&lt;math.h&gt;. Сделайте это упражнение с помощью функции sqrt(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 Фортране.</w:t>
      </w:r>
    </w:p>
    <w:p>
      <w:pPr>
        <w:pStyle w:val="HTML"/>
        <w:rPr/>
      </w:pPr>
      <w:r>
        <w:rPr/>
        <w:t>19. (*2) Реализуйте функцию print() из $$4.6.7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0" w:name="100"/>
      <w:bookmarkEnd w:id="100"/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ГЛАВА 5. КЛАССЫ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"Эти типы не абстрактные, они столь же реальны,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как int и float"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- Даг Макилро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этой главе описываются возможности определения новых типов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ля которых доступ к данным ограничен заданным множеством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функций, осуществляющих его. Объясняется, как можно использовать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члены структуры данных, как ее защищать, инициализировать и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аконец, уничтожать. В примерах приведены простые классы для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управления таблицей имен, работы со стеком, множеством 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еализации дискриминирующего (т.е. надежного) объединени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ледующие три главы завершают описание возможностей С++ для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строения новых типов, и в них содержится больше интересных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имеров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1" w:name="101"/>
      <w:bookmarkEnd w:id="101"/>
      <w:r>
        <w:rPr>
          <w:rFonts w:cs="Courier New" w:ascii="Courier New" w:hAnsi="Courier New"/>
        </w:rPr>
        <w:t>5.1 Введение и краткий обзор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нятие класса, которому посвящена эта и три следующих главы, служит</w:t>
      </w:r>
    </w:p>
    <w:p>
      <w:pPr>
        <w:pStyle w:val="HTML"/>
        <w:rPr/>
      </w:pPr>
      <w:r>
        <w:rPr/>
        <w:t>в С++ для того, чтобы дать программисту инструмент построения новых</w:t>
      </w:r>
    </w:p>
    <w:p>
      <w:pPr>
        <w:pStyle w:val="HTML"/>
        <w:rPr/>
      </w:pPr>
      <w:r>
        <w:rPr/>
        <w:t>типов. Ими пользоваться не менее удобно, чем встроенными.</w:t>
      </w:r>
    </w:p>
    <w:p>
      <w:pPr>
        <w:pStyle w:val="HTML"/>
        <w:rPr/>
      </w:pPr>
      <w:r>
        <w:rPr/>
        <w:t>В идеале использование определенного пользователем типа не должно</w:t>
      </w:r>
    </w:p>
    <w:p>
      <w:pPr>
        <w:pStyle w:val="HTML"/>
        <w:rPr/>
      </w:pPr>
      <w:r>
        <w:rPr/>
        <w:t>отличаться от использования встроенных типов. Различия возможны только</w:t>
      </w:r>
    </w:p>
    <w:p>
      <w:pPr>
        <w:pStyle w:val="HTML"/>
        <w:rPr/>
      </w:pPr>
      <w:r>
        <w:rPr/>
        <w:t>в способе постро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ип есть вполне конкретное представление некоторого понятия.</w:t>
      </w:r>
    </w:p>
    <w:p>
      <w:pPr>
        <w:pStyle w:val="HTML"/>
        <w:rPr/>
      </w:pPr>
      <w:r>
        <w:rPr/>
        <w:t>Например, в С++ тип float с операциями +, -, * и т.д. является</w:t>
      </w:r>
    </w:p>
    <w:p>
      <w:pPr>
        <w:pStyle w:val="HTML"/>
        <w:rPr/>
      </w:pPr>
      <w:r>
        <w:rPr/>
        <w:t>хотя и ограниченным, но конкретным представлением математического</w:t>
      </w:r>
    </w:p>
    <w:p>
      <w:pPr>
        <w:pStyle w:val="HTML"/>
        <w:rPr/>
      </w:pPr>
      <w:r>
        <w:rPr/>
        <w:t>понятия вещественного числа. Новый тип создается для того, чтобы</w:t>
      </w:r>
    </w:p>
    <w:p>
      <w:pPr>
        <w:pStyle w:val="HTML"/>
        <w:rPr/>
      </w:pPr>
      <w:r>
        <w:rPr/>
        <w:t>стать специальным и конкретным представлением понятия, которое не находит</w:t>
      </w:r>
    </w:p>
    <w:p>
      <w:pPr>
        <w:pStyle w:val="HTML"/>
        <w:rPr/>
      </w:pPr>
      <w:r>
        <w:rPr/>
        <w:t>прямого и естественного отражения среди встроенных типов. Например,</w:t>
      </w:r>
    </w:p>
    <w:p>
      <w:pPr>
        <w:pStyle w:val="HTML"/>
        <w:rPr/>
      </w:pPr>
      <w:r>
        <w:rPr/>
        <w:t>в программе из области телефонной связи можно ввести тип</w:t>
      </w:r>
    </w:p>
    <w:p>
      <w:pPr>
        <w:pStyle w:val="HTML"/>
        <w:rPr/>
      </w:pPr>
      <w:r>
        <w:rPr/>
        <w:t>trunk_module (линия-связи), в видеоигре - тип explosion (взрыв),</w:t>
      </w:r>
    </w:p>
    <w:p>
      <w:pPr>
        <w:pStyle w:val="HTML"/>
        <w:rPr/>
      </w:pPr>
      <w:r>
        <w:rPr/>
        <w:t>а в программе, обрабатывающей текст, - тип list_of_paragraphs</w:t>
      </w:r>
    </w:p>
    <w:p>
      <w:pPr>
        <w:pStyle w:val="HTML"/>
        <w:rPr/>
      </w:pPr>
      <w:r>
        <w:rPr/>
        <w:t>(список-параграфов). Обычно проще понимать и изменять программу,</w:t>
      </w:r>
    </w:p>
    <w:p>
      <w:pPr>
        <w:pStyle w:val="HTML"/>
        <w:rPr/>
      </w:pPr>
      <w:r>
        <w:rPr/>
        <w:t>в которой типы хорошо представляют используемые в задаче понятия.</w:t>
      </w:r>
    </w:p>
    <w:p>
      <w:pPr>
        <w:pStyle w:val="HTML"/>
        <w:rPr/>
      </w:pPr>
      <w:r>
        <w:rPr/>
        <w:t>Удачно подобранное множество пользовательских типов делает программу</w:t>
      </w:r>
    </w:p>
    <w:p>
      <w:pPr>
        <w:pStyle w:val="HTML"/>
        <w:rPr/>
      </w:pPr>
      <w:r>
        <w:rPr/>
        <w:t>более ясной. Оно позволяет транслятору обнаруживать недопустимое</w:t>
      </w:r>
    </w:p>
    <w:p>
      <w:pPr>
        <w:pStyle w:val="HTML"/>
        <w:rPr/>
      </w:pPr>
      <w:r>
        <w:rPr/>
        <w:t>использование объектов, которое в противном случае останется</w:t>
      </w:r>
    </w:p>
    <w:p>
      <w:pPr>
        <w:pStyle w:val="HTML"/>
        <w:rPr/>
      </w:pPr>
      <w:r>
        <w:rPr/>
        <w:t>невыявленным до отладки программ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лавное в определении нового типа - это отделить несущественные</w:t>
      </w:r>
    </w:p>
    <w:p>
      <w:pPr>
        <w:pStyle w:val="HTML"/>
        <w:rPr/>
      </w:pPr>
      <w:r>
        <w:rPr/>
        <w:t>детали реализации (например, расположение данных в объекте нового</w:t>
      </w:r>
    </w:p>
    <w:p>
      <w:pPr>
        <w:pStyle w:val="HTML"/>
        <w:rPr/>
      </w:pPr>
      <w:r>
        <w:rPr/>
        <w:t>типа) от тех его характеристик, которые существенны для правильного</w:t>
      </w:r>
    </w:p>
    <w:p>
      <w:pPr>
        <w:pStyle w:val="HTML"/>
        <w:rPr/>
      </w:pPr>
      <w:r>
        <w:rPr/>
        <w:t>его использования (например, полный список функций, имеющих доступ</w:t>
      </w:r>
    </w:p>
    <w:p>
      <w:pPr>
        <w:pStyle w:val="HTML"/>
        <w:rPr/>
      </w:pPr>
      <w:r>
        <w:rPr/>
        <w:t>к данным). Такое разделение обеспечивается тем, что вся работа со</w:t>
      </w:r>
    </w:p>
    <w:p>
      <w:pPr>
        <w:pStyle w:val="HTML"/>
        <w:rPr/>
      </w:pPr>
      <w:r>
        <w:rPr/>
        <w:t>структурой данных и внутрение, служебные операции над нею доступны</w:t>
      </w:r>
    </w:p>
    <w:p>
      <w:pPr>
        <w:pStyle w:val="HTML"/>
        <w:rPr/>
      </w:pPr>
      <w:r>
        <w:rPr/>
        <w:t>только через специальный интерфейс (через "одно горло"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лава состоит из четырех частей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$$5.2 Классы и члены. Здесь вводится основное понятие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пользовательского типа, называемого классом. Доступ к объектам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класса может ограничиваться множеством функций, описания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которых входят в описание класса. Эти функции называются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функциями-членами и друзьями. Для создания объектов класса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используются специальные функции-члены, называемые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конструкторами. Можно описать специальную функцию-член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для удаления объектов класса при его уничтожении. Такая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функция называется деструктор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$$5.3 Интерфейсы и реализации. Здесь приводятся два примера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разработки, реализации и использования класс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$$5.4 Дополнительные свойства классов. Здесь приводится много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дополнительных подробностей о классах. Показано, как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функции, не являющейся членом класса, предоставить доступ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к его частной части. Такую функцию называют другом класса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Вводятся понятия статических членов класса и указателей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на члены класса. Здесь же показано, как определить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дискриминирующее объединени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$$5.5 Конструкторы и деструкторы. Объект может создаваться как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автоматический, статический или как объект в свободной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памяти. Кроме того, объект может быть членом некоторого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агрегата (массива или другого класса), который тоже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можно размещать одним из этих трех способов. Подробно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объясняется использование конструкторов и деструкторов,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описывается применение определяемых пользователем функций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размещения в свободной памяти и функций освобождения памяти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2" w:name="102"/>
      <w:bookmarkEnd w:id="102"/>
      <w:r>
        <w:rPr>
          <w:rFonts w:cs="Courier New" w:ascii="Courier New" w:hAnsi="Courier New"/>
        </w:rPr>
        <w:t>5.2 Классы и члены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ласс - это пользовательский тип. Этот раздел знакомит с основными</w:t>
      </w:r>
    </w:p>
    <w:p>
      <w:pPr>
        <w:pStyle w:val="HTML"/>
        <w:rPr/>
      </w:pPr>
      <w:r>
        <w:rPr/>
        <w:t>средствами определения класса, создания его объектов, работы с</w:t>
      </w:r>
    </w:p>
    <w:p>
      <w:pPr>
        <w:pStyle w:val="HTML"/>
        <w:rPr/>
      </w:pPr>
      <w:r>
        <w:rPr/>
        <w:t>такими объектами и, наконец, удаления этих объектов после</w:t>
      </w:r>
    </w:p>
    <w:p>
      <w:pPr>
        <w:pStyle w:val="HTML"/>
        <w:rPr/>
      </w:pPr>
      <w:r>
        <w:rPr/>
        <w:t>использования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3" w:name="103"/>
      <w:bookmarkEnd w:id="103"/>
      <w:r>
        <w:rPr>
          <w:rFonts w:cs="Courier New" w:ascii="Courier New" w:hAnsi="Courier New"/>
        </w:rPr>
        <w:t>5.2.1 Функции-члены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смотрим, как можно представить в языке понятие даты, используя</w:t>
      </w:r>
    </w:p>
    <w:p>
      <w:pPr>
        <w:pStyle w:val="HTML"/>
        <w:rPr/>
      </w:pPr>
      <w:r>
        <w:rPr/>
        <w:t>для этого тип структуры и набор функций, работающих с переменными</w:t>
      </w:r>
    </w:p>
    <w:p>
      <w:pPr>
        <w:pStyle w:val="HTML"/>
        <w:rPr/>
      </w:pPr>
      <w:r>
        <w:rPr/>
        <w:t>этого тип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struct date { int month, day, year; }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date today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void set_date(date*, int, int, int)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void next_date(date*)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void print_date(const date*)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// 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икакой явной связи между функциями и структурой date нет. Ее можно</w:t>
      </w:r>
    </w:p>
    <w:p>
      <w:pPr>
        <w:pStyle w:val="HTML"/>
        <w:rPr/>
      </w:pPr>
      <w:r>
        <w:rPr/>
        <w:t>установить, если описать функции как члены структуры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struct date 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int month, day, year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oid set(int, int, int)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oid get(int*, int* int*)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oid next()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oid print()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писанные таким образом функции называются функциями-членами. Их можно</w:t>
      </w:r>
    </w:p>
    <w:p>
      <w:pPr>
        <w:pStyle w:val="HTML"/>
        <w:rPr/>
      </w:pPr>
      <w:r>
        <w:rPr/>
        <w:t>вызывать только через переменные соответствующего типа, используя</w:t>
      </w:r>
    </w:p>
    <w:p>
      <w:pPr>
        <w:pStyle w:val="HTML"/>
        <w:rPr/>
      </w:pPr>
      <w:r>
        <w:rPr/>
        <w:t>стандартную запись обращения к члену структуры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date today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date my_birthday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oid f(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my_birthday.set(30,12,1950)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today.set(18,1,1991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my_birthday.print()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today.next(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скольку разные структуры могут иметь функции-члены с одинаковыми</w:t>
      </w:r>
    </w:p>
    <w:p>
      <w:pPr>
        <w:pStyle w:val="HTML"/>
        <w:rPr/>
      </w:pPr>
      <w:r>
        <w:rPr/>
        <w:t>именами, при определении функции-члена нужно указывать имя структуры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oid date::next(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if (++day &gt; 28 ) 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здесь сложный вариант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теле функции-члена имена членов можно использовать без указания</w:t>
      </w:r>
    </w:p>
    <w:p>
      <w:pPr>
        <w:pStyle w:val="HTML"/>
        <w:rPr/>
      </w:pPr>
      <w:r>
        <w:rPr/>
        <w:t>имени объекта. В таком случае имя относится к члену того объекта,</w:t>
      </w:r>
    </w:p>
    <w:p>
      <w:pPr>
        <w:pStyle w:val="HTML"/>
        <w:rPr/>
      </w:pPr>
      <w:r>
        <w:rPr/>
        <w:t>для которого была вызвана функция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4" w:name="104"/>
      <w:bookmarkEnd w:id="104"/>
      <w:r>
        <w:rPr>
          <w:rFonts w:cs="Courier New" w:ascii="Courier New" w:hAnsi="Courier New"/>
        </w:rPr>
        <w:t>5.2.2 Классы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ы определили несколько функций для работы со структурой date, но из ее</w:t>
      </w:r>
    </w:p>
    <w:p>
      <w:pPr>
        <w:pStyle w:val="HTML"/>
        <w:rPr/>
      </w:pPr>
      <w:r>
        <w:rPr/>
        <w:t>описания не следует, что это единственные функции, которые</w:t>
      </w:r>
    </w:p>
    <w:p>
      <w:pPr>
        <w:pStyle w:val="HTML"/>
        <w:rPr/>
      </w:pPr>
      <w:r>
        <w:rPr/>
        <w:t>предоставляют доступ к объектам типа date. Можно установить такое</w:t>
      </w:r>
    </w:p>
    <w:p>
      <w:pPr>
        <w:pStyle w:val="HTML"/>
        <w:rPr/>
      </w:pPr>
      <w:r>
        <w:rPr/>
        <w:t>ограничение, описав класс вместо структуры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lass date 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int month, day, year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void set(int, int, int)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void get(int*, int*, int*)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void next()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void print(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лужебное слово public (общий) разбивает описание класса на две части.</w:t>
      </w:r>
    </w:p>
    <w:p>
      <w:pPr>
        <w:pStyle w:val="HTML"/>
        <w:rPr/>
      </w:pPr>
      <w:r>
        <w:rPr/>
        <w:t>Имена, описанные в первой частной (private) части класса, могут</w:t>
      </w:r>
    </w:p>
    <w:p>
      <w:pPr>
        <w:pStyle w:val="HTML"/>
        <w:rPr/>
      </w:pPr>
      <w:r>
        <w:rPr/>
        <w:t>использоваться только в функциях-членах. Вторая - общая часть -</w:t>
      </w:r>
    </w:p>
    <w:p>
      <w:pPr>
        <w:pStyle w:val="HTML"/>
        <w:rPr/>
      </w:pPr>
      <w:r>
        <w:rPr/>
        <w:t>представляет собой интерфейс с объектами класса. Поэтому структура - это</w:t>
      </w:r>
    </w:p>
    <w:p>
      <w:pPr>
        <w:pStyle w:val="HTML"/>
        <w:rPr/>
      </w:pPr>
      <w:r>
        <w:rPr/>
        <w:t>такой класс, в котором по определению все члены являются общими.</w:t>
      </w:r>
    </w:p>
    <w:p>
      <w:pPr>
        <w:pStyle w:val="HTML"/>
        <w:rPr/>
      </w:pPr>
      <w:r>
        <w:rPr/>
        <w:t>Функции-члены класса определяются и используются точно так же, как</w:t>
      </w:r>
    </w:p>
    <w:p>
      <w:pPr>
        <w:pStyle w:val="HTML"/>
        <w:rPr/>
      </w:pPr>
      <w:r>
        <w:rPr/>
        <w:t>было показано в предыдущем раздел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oid date::print()     // печать даты  в принятом в США виде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cout &lt;&lt; month &lt;&lt; '/' &lt;&lt; day &lt;&lt; '/' &lt;&lt; year 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днако от функций не членов частные члены класса date уже ограждены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oid backdate(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today.day--;    // ошибка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Есть ряд преимуществ в том, что доступ к структуре данных ограничен</w:t>
      </w:r>
    </w:p>
    <w:p>
      <w:pPr>
        <w:pStyle w:val="HTML"/>
        <w:rPr/>
      </w:pPr>
      <w:r>
        <w:rPr/>
        <w:t>явно указанным списком функций. Любая ошибка в дате (например,</w:t>
      </w:r>
    </w:p>
    <w:p>
      <w:pPr>
        <w:pStyle w:val="HTML"/>
        <w:rPr/>
      </w:pPr>
      <w:r>
        <w:rPr/>
        <w:t>December, 36, 1985) могла быть внесена только функцией-членом,</w:t>
      </w:r>
    </w:p>
    <w:p>
      <w:pPr>
        <w:pStyle w:val="HTML"/>
        <w:rPr/>
      </w:pPr>
      <w:r>
        <w:rPr/>
        <w:t>поэтому первая стадия отладки - локализация ошибки - происходит</w:t>
      </w:r>
    </w:p>
    <w:p>
      <w:pPr>
        <w:pStyle w:val="HTML"/>
        <w:rPr/>
      </w:pPr>
      <w:r>
        <w:rPr/>
        <w:t>даже до первого пуска программы. Это только частный случай общего</w:t>
      </w:r>
    </w:p>
    <w:p>
      <w:pPr>
        <w:pStyle w:val="HTML"/>
        <w:rPr/>
      </w:pPr>
      <w:r>
        <w:rPr/>
        <w:t>правила: любое изменение в поведении типа date может и должно</w:t>
      </w:r>
    </w:p>
    <w:p>
      <w:pPr>
        <w:pStyle w:val="HTML"/>
        <w:rPr/>
      </w:pPr>
      <w:r>
        <w:rPr/>
        <w:t>вызываться изменениями в его членах. Другое преимущество в том, что</w:t>
      </w:r>
    </w:p>
    <w:p>
      <w:pPr>
        <w:pStyle w:val="HTML"/>
        <w:rPr/>
      </w:pPr>
      <w:r>
        <w:rPr/>
        <w:t>потенциальному пользователю класса для работы с ним достаточно</w:t>
      </w:r>
    </w:p>
    <w:p>
      <w:pPr>
        <w:pStyle w:val="HTML"/>
        <w:rPr/>
      </w:pPr>
      <w:r>
        <w:rPr/>
        <w:t>знать только определения функций-членов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Защита частных данных основывается только на ограничении</w:t>
      </w:r>
    </w:p>
    <w:p>
      <w:pPr>
        <w:pStyle w:val="HTML"/>
        <w:rPr/>
      </w:pPr>
      <w:r>
        <w:rPr/>
        <w:t>использования имен членов класса. Поэтому ее можно обойти с</w:t>
      </w:r>
    </w:p>
    <w:p>
      <w:pPr>
        <w:pStyle w:val="HTML"/>
        <w:rPr/>
      </w:pPr>
      <w:r>
        <w:rPr/>
        <w:t>помощью манипуляций с адресами или явных преобразований типа,</w:t>
      </w:r>
    </w:p>
    <w:p>
      <w:pPr>
        <w:pStyle w:val="HTML"/>
        <w:rPr/>
      </w:pPr>
      <w:r>
        <w:rPr/>
        <w:t>но это уже можно считать мошенничеством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5" w:name="105"/>
      <w:bookmarkEnd w:id="105"/>
      <w:r>
        <w:rPr>
          <w:rFonts w:cs="Courier New" w:ascii="Courier New" w:hAnsi="Courier New"/>
        </w:rPr>
        <w:t>5.2.3 Ссылка на себя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функции-члене можно непосредственно использовать имена членов</w:t>
      </w:r>
    </w:p>
    <w:p>
      <w:pPr>
        <w:pStyle w:val="HTML"/>
        <w:rPr/>
      </w:pPr>
      <w:r>
        <w:rPr/>
        <w:t>того объекта, для которого она была вызван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lass X 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int m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int readm() { return m; }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void f(X aa, X bb)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int a = aa.readm(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int b = bb.readm(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 первом вызове readm() m обозначает aa.m, а при втором - bb.m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У функции-члена есть дополнительный скрытый параметр, являющийся</w:t>
      </w:r>
    </w:p>
    <w:p>
      <w:pPr>
        <w:pStyle w:val="HTML"/>
        <w:rPr/>
      </w:pPr>
      <w:r>
        <w:rPr/>
        <w:t>указателем на объект, для которого вызывалась функция. Можно явно</w:t>
      </w:r>
    </w:p>
    <w:p>
      <w:pPr>
        <w:pStyle w:val="HTML"/>
        <w:rPr/>
      </w:pPr>
      <w:r>
        <w:rPr/>
        <w:t>использовать этот скрытый параметр под именем this. Считается, что</w:t>
      </w:r>
    </w:p>
    <w:p>
      <w:pPr>
        <w:pStyle w:val="HTML"/>
        <w:rPr/>
      </w:pPr>
      <w:r>
        <w:rPr/>
        <w:t>в каждой функции-члене класса X указатель this описан неявно ка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X *const this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 инициализируется, чтобы указывать на объект, для которого</w:t>
      </w:r>
    </w:p>
    <w:p>
      <w:pPr>
        <w:pStyle w:val="HTML"/>
        <w:rPr/>
      </w:pPr>
      <w:r>
        <w:rPr/>
        <w:t>функция-член вызывалась. Этот указатель нельзя изменять, поскольку</w:t>
      </w:r>
    </w:p>
    <w:p>
      <w:pPr>
        <w:pStyle w:val="HTML"/>
        <w:rPr/>
      </w:pPr>
      <w:r>
        <w:rPr/>
        <w:t>он постоянный (*const). Явно описать его тоже нельзя, т.к. this -</w:t>
      </w:r>
    </w:p>
    <w:p>
      <w:pPr>
        <w:pStyle w:val="HTML"/>
        <w:rPr/>
      </w:pPr>
      <w:r>
        <w:rPr/>
        <w:t>это служебное слово. Можно дать эквивалентное описание класса X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class X 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int m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int readm() { return this-&gt;m; }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ля обращения к членам использовать this излишне. В основном this</w:t>
      </w:r>
    </w:p>
    <w:p>
      <w:pPr>
        <w:pStyle w:val="HTML"/>
        <w:rPr/>
      </w:pPr>
      <w:r>
        <w:rPr/>
        <w:t>используется в функциях-членах, непосредственно работающих с</w:t>
      </w:r>
    </w:p>
    <w:p>
      <w:pPr>
        <w:pStyle w:val="HTML"/>
        <w:rPr/>
      </w:pPr>
      <w:r>
        <w:rPr/>
        <w:t>указателями. Типичный пример - функция, которая вставляет элемент</w:t>
      </w:r>
    </w:p>
    <w:p>
      <w:pPr>
        <w:pStyle w:val="HTML"/>
        <w:rPr/>
      </w:pPr>
      <w:r>
        <w:rPr/>
        <w:t>в список с двойной связью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lass dlink 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dlink* pre;  // указатель на предыдущий элемент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dlink* suc;  // указатель на следующий элемент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oid append(dlink*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oid dlink::append(dlink* p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p-&gt;suc = suc;    // т.е. p-&gt;suc = this-&gt;suc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p-&gt;pre = this;   // явное использование "this"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suc-&gt;pre = p;    // т.е. this-&gt;suc-&gt;pre = p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suc = p;         // т.е. this-&gt;suc = p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dlink* list_head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oid f(dlink* a, dlink* b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list_head-&gt;append(a)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list_head-&gt;append(b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писки с такой общей структурой служат фундаментом списочных классов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исываемых в главе 8. Чтобы присоединить звено к списку, нуж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зменить объекты, на которые настроены указатели this, pre и suc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се они имеют тип dlink, поэтому функция-член dlink::append() имее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 ним доступ. Защищаемой единицей в С++ является класс, а не отдельны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ъект класс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Можно описать функцию-член таким образом, что объект, для которо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на вызывается, будет доступен ей только по чтению. Тот факт, чт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ункция не будет изменять объект, для которого она вызывае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(т.е. this*), обозначается служебным словом const в конце списк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араметров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lass X {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int m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readme() const { return m; }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writeme(int i) { m = i; }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Функцию-член со спецификацией const можно вызывать для постоянных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объектов, а функцию-член без такой спецификации - нельз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oid f(X&amp; mutable, const X&amp; constant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mutable.readme();    // нормально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mutable.writeme(7);  // нормально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constant.readme();   // нормально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constant.writeme(7); // ошибка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этом примере разумный транслятор смог бы обнаружить, чт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функция X::writeme() пытается изменить постоянный объект. Однако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о непростая задача для транслятора. Из-за раздельно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нсляции он в общем случае не может гарантировать "постоянство"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ъекта, если нет соответствующего описания со спецификацие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const. Например, определения readme() и writeme() могли быть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ругом файл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lass X {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int m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readme() const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writeme(int i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В таком случае описание readme() со спецификацией const существенно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Тип указателя this в постоянной функции-члене класса X есть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const X *const. Это значит, что без явного приведения с помощью this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нельзя изменить значение объект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lass X {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int m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void implicit_cheat() const { m++; }  // ошибка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void explicit_cheat() const { ((X*)this)-&gt;m++; }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// нормально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Отбросить спецификацию const можно потому, что понятие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"постоянства" объекта имеет два значения. Первое, называемое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"физическим постоянством" состоит в том, что объект хранится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в защищенной от записи памяти. Второе, называемое "логическим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постоянством" заключается в том, что объект выступает как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постоянный (неизменяемый) по отношению к пользователям. Операция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над логически постоянным объектом может изменить часть данных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объекта, если при этом не нарушается его постоянство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с точки зрения пользователя. Операциями, ненарушающими логическое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постоянство объекта, могут быть буферизация значений, ведение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статистики, изменение переменных-счетчиков в постоянных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функциях-членах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Логического постоянства можно достигнуть приведением, удаляющим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спецификацию const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lass calculator1 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int cache_val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int cache_arg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int compute(int i) const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int calculator1::compute(int i) const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if (i == cache_arg) return cache_val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нелучший способ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((calculator1*)this)-&gt;cache_arg = i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((calculator1*)this)-&gt;cache_val = val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return val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Этого же результата можно достичь, используя указатель на данные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без const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struct cache {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int val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int arg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lass calculator2 {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cache* p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int compute(int i) const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int calculator2::compute(int i) const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if (i == p-&gt;arg) return p-&gt;val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нелучший способ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p-&gt;arg = i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p-&gt;val = val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return val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тметим, что const нужно указывать как в описании, так и в определени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стоянной функции-члена. Физическое постоянство обеспечивае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мещением объекта в защищенную по записи память, только если в класс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т конструктора ($$7.1.6)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6" w:name="106"/>
      <w:bookmarkEnd w:id="106"/>
      <w:r>
        <w:rPr>
          <w:rFonts w:cs="Courier New" w:ascii="Courier New" w:hAnsi="Courier New"/>
        </w:rPr>
        <w:t>5.2.4 Инициализация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нициализация объектов класса с помощью таких функций как set_date()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- неэлегантное и чреватое ошибками решение. Поскольку явно не был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указано, что объект требует инициализации, программист может либо забы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это сделать, либо сделать дважды, что может привести к столь ж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атастрофическим последствиям. Лучше дать программисту возможнос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исать функцию, явно предназначенную для инициализации объектов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скольку такая функция конструирует значение данного типа, он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зывается конструктором. Эту функцию легко распознать - она имее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о же имя, что и ее класс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lass date {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date(int, int, int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сли в классе есть конструктор, все объекты этого класса буду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инициализированы. Если конструктору требуются параметры, и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до указывать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date today = date(23,6,1983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date xmas(25,12,0);  // краткая форма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date my_birthday;    // неправильно, нужен инициализатор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Часто бывает удобно указать несколько способов инициализаци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ъекта. Для этого нужно описать несколько конструкторов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lass date {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int month, day, year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date(int, int, int);  // день, месяц, год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date(int, int);       // день, месяц и текущий год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date(int);            // день и текущие год и месяц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date();               // стандартное значение: текущая дата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date(const char*);    // дата в строковом представлении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араметры конструкторов подчиняются тем же правилам о типа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араметров, что и все остальные функции ($$4.6.6). Пока конструктор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остаточно различаются по типам своих параметров, транслятор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пособен правильно выбрать конструкто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date today(4)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date july4("July 4, 1983")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date guy("5 Nov")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date now;       // инициализация стандартным значение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змножение конструкторов в примере c date типично. При разработк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ласса всегда есть соблазн добавить еще одну возможность, - а вдруг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на кому-нибудь пригодится. Чтобы определить действительно нужны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озможности, надо поразмышлять, но зато в результате, как правило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лучается более компактная и понятная программа. Сократить числ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ходных функций можно с помощью стандартного значения параметр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примере с date для каждого параметра можно задать стандартно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начение, что означает: "взять значение из текущей даты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class date {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int month, day, year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date(int d =0, int m =0, y=0);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date::date(int d, int m, int y)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day = d ? d : today.day;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month = m ? m : today.month;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year = y ? y : today.year;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// проверка правильности даты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используется стандартное значение параметра, оно долж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тличаться от всех допустимых значений параметра. В случае месяца 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ня очевидно, что при значении нуль - это так, но неочевидно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то нуль подходит для значения года. К счастью, в европейско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алендаре нет нулевого года, т.к. сразу после 1 г. до р.х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(year==-1) идет 1 г. р.х. (year==1). Однако для обычной программ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это, возможно, слишком тонкий момен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ъект класса без конструктора может инициализировать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сваиванием ему другого объекта этого же класса. Это незапрещено 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том случае, когда конструкторы описаны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date d = today;  // инициализация присваивание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 самом деле, имеется стандартный конструктор копировани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ределенный как поэлементное копирование объектов одного класс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сли такой конструктор для класса X не нужен, можно переопредели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го как конструктор копирования X::X(const X&amp;). Подробнее поговори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 этом в $$7.6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7" w:name="107"/>
      <w:bookmarkEnd w:id="107"/>
      <w:r>
        <w:rPr>
          <w:rFonts w:cs="Courier New" w:ascii="Courier New" w:hAnsi="Courier New"/>
        </w:rPr>
        <w:t>5.2.5 Удаление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льзовательские типы чаще имеют, чем не имеют, конструкторы, которы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водят надлежащую инициализацию. Для многих типов требуется 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ратная операция - деструктор, гарантирующая правильное удалени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ъектов этого типа. Деструктор класса X обозначается ~X ("дополнени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нструктора"). В частности, для многих классов используе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вободная память (см. $$3.2.6), выделяемая конструктором 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свобождаемая деструктором. Вот, например, традиционное определени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ипа стек, из которого для краткости полностью выброшена обработк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шибо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lass char_stack {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int size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char* top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char* s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char_stack(int sz) { top=s=new char[size=sz]; }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~char_stack()  { delete[] s; }  // деструктор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void push(char c) { *top++ = c; }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void pop()   { return *--top; }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гда объект типа char_stack выходит из текущей области видимост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ызывается деструкто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oid f(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char_stack s1(100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char_stack s2(200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s1.push('a'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s2.push(s1.pop()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char ch = s2.pop(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cout &lt;&lt; ch &lt;&lt; '\n'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гда начинает выполняться f(), вызывается конструктор char_stack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торый размещает массив из 100 символов s1 и массив из 20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имволов s2. При возврате из f() память, которая была занята обоим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ассивами, будет освобождена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8" w:name="108"/>
      <w:bookmarkEnd w:id="108"/>
      <w:r>
        <w:rPr>
          <w:rFonts w:cs="Courier New" w:ascii="Courier New" w:hAnsi="Courier New"/>
        </w:rPr>
        <w:t>5.2.6 Подстановк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граммирование с классами предполагает, что в программе появи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ножество маленьких функций. По сути, всюду, где в программе с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радиционной организацией стояло бы обычное обращение к структур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анных, используется функция. То, что было соглашением, стал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тандартом, проверяемым транслятором. В результате программ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ожет стать крайне неэффективной. Хотя вызов функции в C++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 не столь дорогостоящая операция по сравнению с другим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языками, все-таки цена ее много выше, чем у пары обращений к памят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оставляющих тело тривиальной функ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одолеть эту трудность помогают функции-подстановки (inline)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сли в описании класса функция-член определена, а не только описан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о она считается подстановкой. Это значит, например, что пр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рансляции функций, использующих char_stack из предыдущего пример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 будет использоваться никаких операций вызова функций, кром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еализации операций вывода! Другими словами, при разработке тако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ласса не нужно принимать во внимание затраты на вызов функци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Любое, даже самое маленькое действие, можно смело определять как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ункцию без потери эффективности. Это замечани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нимает наиболее часто приводимый довод в пользу общих члено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анны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ункцию-член можно описать со спецификацией inline и вне описани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ласс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lass char_stack 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int size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char* top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char* s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char pop()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inline char char_stack::pop(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return *--top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тметим, что недопустимо описывать разные определения функции-член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являющейся подстановкой, в различных исходных файлах ($$R.7.1.2)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Это нарушило бы понятие о классе как о цельном типе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9" w:name="109"/>
      <w:bookmarkEnd w:id="109"/>
      <w:r>
        <w:rPr>
          <w:rFonts w:cs="Courier New" w:ascii="Courier New" w:hAnsi="Courier New"/>
        </w:rPr>
        <w:t>5.3 Интерфейсы и реализаци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то представляет собой хороший класс? Это нечто, обладающее хорош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ределенным множеством операций. Нечто, рассматриваемое как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"черный ящик", управлять которым можно только посредством эти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ераций. Нечто, чье фактическое представление можно изменить любы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ыслимым способом, но не изменяя при этом способа использовани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ераций. Нечто, что может потребоваться в нескольких экземпляр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чевидные примеры хороших классов дают контейнеры разных видов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аблицы, множества, списки, вектора, словари и т.д. Так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ласс имеет операцию занесения в контейнер. Обычно имеется 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ерация проверки: был ли данный член занесен в контейнер?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огут быть операции упорядочивания всех членов и просмотра и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определенном порядке. Наконец, может быть операция удалени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лена. Обычно контейнерные классы имеют конструкторы и деструкторы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0" w:name="110"/>
      <w:bookmarkEnd w:id="110"/>
      <w:r>
        <w:rPr>
          <w:rFonts w:cs="Courier New" w:ascii="Courier New" w:hAnsi="Courier New"/>
        </w:rPr>
        <w:t>5.3.1 Альтернативные реализаци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ка описание общей части класса и функций-членов остается неизменным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ожно, не влияя на пользователей класса, менять его реализацию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подтверждение этого рассмотрим таблицу имен из программ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алькулятора, приведенной в главе 3. Структура ее таков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struct name 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char* string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name* next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double value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А вот вариант класса table (таблица имен)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файл table.h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lass table {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name* tbl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table() { tbl = 0;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name* look(char*, int = 0)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name* insert(char* s) { return look(s,1); }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Эта таблица отличается от определенной в главе 3 тем, что эт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стоящий тип. Можно описать несколько таблиц, завести указател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 таблицу и т.д.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#include "table.h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table globals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table keywords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table* locals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main(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locals = new table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ведем реализацию функции table::look(), в которой используе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линейный поиск в списке имен таблицы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#include &lt;string.h&gt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name* table::look(char* p, int ins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for (name* n = tbl; n; n=n-&gt;next)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if (strcmp(p,n-&gt;string) == 0) return n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if (ins == 0) error("имя не найдено"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name* nn = new name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nn-&gt;string = new char[strlen(p)+1]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strcpy(nn-&gt;string,p)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nn-&gt;value = 1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nn-&gt;next = tbl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tbl = nn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return nn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еперь усовершенствуем класс table так, чтобы поиск имени шел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 ключу (хэш-функции от имени), как это и было сделано в пример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 калькулятором. Сделать это труднее, если соблюдать ограничение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ребующее, чтобы не все программы, использующие приведенную версию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ласса table, надо было изменять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class table {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name** tbl;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int size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table(int sz = 15);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~table(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name* look(char*, int = 0);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name* insert(char* s) { return look(s,1); }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Изменения в структуре данных и конструкторе произошли потому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то для хэширования таблица должна иметь определенный размер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адание конструктора со стандартным значением параметра гарантирует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то старые программы, в которых не использовался размер таблицы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станутся верными. Стандартные значения параметров полезн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таких случаях, когда нужно изменить класс, не влияя на программ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льзователей класса. Теперь конструктор и деструктор создают 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уничтожают хэшированные таблицы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table::table(int sz)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if (sz &lt; 0) error("размер таблицы отрицателен")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tbl = new name*[size = sz]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for ( int i = 0; i&lt;sz; i++) tbl[i] = 0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table::~table()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for (int i = 0; i&lt;size; i++) {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name* nx;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for (name* n = tbl[i]; n; n=nx) {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nx = n-&gt;next;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delete n-&gt;string;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delete n;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delete tbl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исав деструктор для класса name, можно получить более ясный 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стой вариант table::~table(). Функция поиска практическ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овпадает с приведенной в примере калькулятора ($$3.13)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name* table::look(const char* p, int ins)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int ii = 0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char* pp = p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while (*pp) ii = ii&lt;&lt;1 ^ *pp++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if (ii &lt; 0) ii = -ii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ii %= size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for (name* n=tbl[ii]; n; n=n-&gt;next)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if (strcmp(p,n-&gt;string) == 0) return n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name* nn = new name;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nn-&gt;string = new char[strlen(p)+1];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strcpy(nn-&gt;string,p);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nn-&gt;value = 1;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nn-&gt;next = tbl[ii];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tbl[ii] = nn;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return nn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чевидно, что функции-члены класса должны перетранслироваться всяки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аз, когда в описание класса вносится какое-либо изменение. В идеал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акое изменение никак не должно отражаться на пользователях класс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 сожалению, обычно бывает не так. Для размещения переменной, имеюще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ип класса, транслятор должен знать размер объекта класса. Есл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азмер объекта изменится, нужно перетранслировать файлы, в которы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спользовался класс. Можно написать системную программу (и она даж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уже написана), которая будет определять минимальное множество файлов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длежащих перетрансляции после изменения класса. Но такая программ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ще не получила широкого распростран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зможен вопрос: почему С++ был спроектирован таким образом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то после изменения частной части класса требуется перетрансляци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грамм пользователя? Почему вообще частная часть класс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сутствует в описании класса? Иными словами, почему описани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астных членов присутствуют в заголовочных файлах, доступны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льзователю, если все равно недоступны для него в программе?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твет один - эффективность. Во многих системах программировани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цесс трансляции и последовательность команд, производяща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ызов функции, будет проще, если размер автоматических (т.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азмещаемых в стеке) объектов известен на стадии трансляци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Можно не знать определения всего класса, если представлять кажды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ъект как указатель на "настоящий" объект. Это позволяет реши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адачу, поскольку все указатели будут иметь одинаковый размер, 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азмещение настоящих объектов будет проводиться только в одном файле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котором доступны частные части классов. Однако, такое решени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водит к дополнительному расходу памяти на каждый объект 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ополнительному обращению к памяти при каждом использовании член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ще хуже, что каждый вызов функции с автоматическим объекто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ласса требует вызовов функций выделения и освобождения памят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 тому же становится невозможной реализация подстановк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ункций-членов, работающих с частными членами класса. Наконец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акое изменение сделает невозможным связывание программ на С++ и н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, поскольку транслятор С будет по другому обрабатывать структур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(struct). Поэтому такое решение было сочтено неприемлемым для С++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С другой стороны, С++ предоставляет средство для создания</w:t>
      </w:r>
    </w:p>
    <w:p>
      <w:pPr>
        <w:pStyle w:val="HTML"/>
        <w:rPr/>
      </w:pPr>
      <w:r>
        <w:rPr/>
        <w:t>абстрактных типов, в которых связь между интерфейсом пользователя</w:t>
      </w:r>
    </w:p>
    <w:p>
      <w:pPr>
        <w:pStyle w:val="HTML"/>
        <w:rPr/>
      </w:pPr>
      <w:r>
        <w:rPr/>
        <w:t>и реализацией довольно слабая. В главе 6 вводятся производные</w:t>
      </w:r>
    </w:p>
    <w:p>
      <w:pPr>
        <w:pStyle w:val="HTML"/>
        <w:rPr/>
      </w:pPr>
      <w:r>
        <w:rPr/>
        <w:t>классы и описываются абстрактные базовые классы, а в $$13.3 поясняется,</w:t>
      </w:r>
    </w:p>
    <w:p>
      <w:pPr>
        <w:pStyle w:val="HTML"/>
        <w:rPr/>
      </w:pPr>
      <w:r>
        <w:rPr/>
        <w:t>как с помощью этих средств реализовать абстрактные типы. Цель этого -</w:t>
      </w:r>
    </w:p>
    <w:p>
      <w:pPr>
        <w:pStyle w:val="HTML"/>
        <w:rPr/>
      </w:pPr>
      <w:r>
        <w:rPr/>
        <w:t>дать возможность определять пользовательские типы столь же эффективные</w:t>
      </w:r>
    </w:p>
    <w:p>
      <w:pPr>
        <w:pStyle w:val="HTML"/>
        <w:rPr/>
      </w:pPr>
      <w:r>
        <w:rPr/>
        <w:t>и конкретные, как и стандартные, и дать основные средства определения</w:t>
      </w:r>
    </w:p>
    <w:p>
      <w:pPr>
        <w:pStyle w:val="HTML"/>
        <w:rPr/>
      </w:pPr>
      <w:r>
        <w:rPr/>
        <w:t>более гибких вариантов типов, которые могут оказаться и не столь</w:t>
      </w:r>
    </w:p>
    <w:p>
      <w:pPr>
        <w:pStyle w:val="HTML"/>
        <w:rPr/>
      </w:pPr>
      <w:r>
        <w:rPr/>
        <w:t>эффективными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1" w:name="111"/>
      <w:bookmarkEnd w:id="111"/>
      <w:r>
        <w:rPr>
          <w:rFonts w:cs="Courier New" w:ascii="Courier New" w:hAnsi="Courier New"/>
        </w:rPr>
        <w:t>5.3.2 Законченный пример класс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ограммирование без упрятывания данных (в расчете на структуры)</w:t>
      </w:r>
    </w:p>
    <w:p>
      <w:pPr>
        <w:pStyle w:val="HTML"/>
        <w:rPr/>
      </w:pPr>
      <w:r>
        <w:rPr/>
        <w:t>требует меньшего предварительного обдумывания задачи, чем</w:t>
      </w:r>
    </w:p>
    <w:p>
      <w:pPr>
        <w:pStyle w:val="HTML"/>
        <w:rPr/>
      </w:pPr>
      <w:r>
        <w:rPr/>
        <w:t>программирование с упрятыванием данных (в расчете на классы).</w:t>
      </w:r>
    </w:p>
    <w:p>
      <w:pPr>
        <w:pStyle w:val="HTML"/>
        <w:rPr/>
      </w:pPr>
      <w:r>
        <w:rPr/>
        <w:t>Структуру можно определить не очень задумываясь о том, как ее</w:t>
      </w:r>
    </w:p>
    <w:p>
      <w:pPr>
        <w:pStyle w:val="HTML"/>
        <w:rPr/>
      </w:pPr>
      <w:r>
        <w:rPr/>
        <w:t>будут использовать. Когда определяется класс, внимание концентрируется</w:t>
      </w:r>
    </w:p>
    <w:p>
      <w:pPr>
        <w:pStyle w:val="HTML"/>
        <w:rPr/>
      </w:pPr>
      <w:r>
        <w:rPr/>
        <w:t>на том, чтобы обеспечить для нового типа полный набор операций.</w:t>
      </w:r>
    </w:p>
    <w:p>
      <w:pPr>
        <w:pStyle w:val="HTML"/>
        <w:rPr/>
      </w:pPr>
      <w:r>
        <w:rPr/>
        <w:t>Это важное смещение акцента в проектировании программ. Обычно</w:t>
      </w:r>
    </w:p>
    <w:p>
      <w:pPr>
        <w:pStyle w:val="HTML"/>
        <w:rPr/>
      </w:pPr>
      <w:r>
        <w:rPr/>
        <w:t>время, затраченное на разработку нового типа, многократно окупается</w:t>
      </w:r>
    </w:p>
    <w:p>
      <w:pPr>
        <w:pStyle w:val="HTML"/>
        <w:rPr/>
      </w:pPr>
      <w:r>
        <w:rPr/>
        <w:t>в процессе отладки и развития программ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т пример законченного определения типа intset, представляющего</w:t>
      </w:r>
    </w:p>
    <w:p>
      <w:pPr>
        <w:pStyle w:val="HTML"/>
        <w:rPr/>
      </w:pPr>
      <w:r>
        <w:rPr/>
        <w:t>понятие "множество целых"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lass intset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int cursize, maxsize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int  *x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intset(int m, int n);    // не более m целых из 1..n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~intset(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int member(int t) const; // является ли t членом?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oid insert(int t);      // добавить к множеству 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oid start(int&amp; i) const { i = 0; }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oid ok(int&amp; i) const    { return i&lt;cursize; }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oid next(int&amp; i) const  { return x[i++]; }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ля проверки этого класса вначале создадим, а затем распечатаем</w:t>
      </w:r>
    </w:p>
    <w:p>
      <w:pPr>
        <w:pStyle w:val="HTML"/>
        <w:rPr/>
      </w:pPr>
      <w:r>
        <w:rPr/>
        <w:t>множество случайных целых чисел. Это простое множество целых</w:t>
      </w:r>
    </w:p>
    <w:p>
      <w:pPr>
        <w:pStyle w:val="HTML"/>
        <w:rPr/>
      </w:pPr>
      <w:r>
        <w:rPr/>
        <w:t>можно использовать для проверки, есть ли повторения в их</w:t>
      </w:r>
    </w:p>
    <w:p>
      <w:pPr>
        <w:pStyle w:val="HTML"/>
        <w:rPr/>
      </w:pPr>
      <w:r>
        <w:rPr/>
        <w:t>последовательности. Но для большинства задач нужен, конечно,</w:t>
      </w:r>
    </w:p>
    <w:p>
      <w:pPr>
        <w:pStyle w:val="HTML"/>
        <w:rPr/>
      </w:pPr>
      <w:r>
        <w:rPr/>
        <w:t>более развитый тип множества. Как всегда возможны ошибки, поэтому</w:t>
      </w:r>
    </w:p>
    <w:p>
      <w:pPr>
        <w:pStyle w:val="HTML"/>
        <w:rPr/>
      </w:pPr>
      <w:r>
        <w:rPr/>
        <w:t>нужна функци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#include &lt;iostream.h&gt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void error(const char *s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err &lt;&lt; "set: " &lt;&lt; s &lt;&lt; '\n'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exit(1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ласс intset используется в функции main(), для которой должно</w:t>
      </w:r>
    </w:p>
    <w:p>
      <w:pPr>
        <w:pStyle w:val="HTML"/>
        <w:rPr/>
      </w:pPr>
      <w:r>
        <w:rPr/>
        <w:t>быть задано два параметра: первый определяет число создаваемых</w:t>
      </w:r>
    </w:p>
    <w:p>
      <w:pPr>
        <w:pStyle w:val="HTML"/>
        <w:rPr/>
      </w:pPr>
      <w:r>
        <w:rPr/>
        <w:t>случайных чисел, а второй - диапазон их значений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int main(int argc, char* argv[]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if (argc != 3) error("нужно задавать два параметра"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int count = 0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int m = atoi(argv[1]);    // число элементов множества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int n = atoi(argv[2]);    // из диапазона 1..n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intset s(m,n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while (count&lt;m) 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int t = randint(n)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if (s.member(t)==0) {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s.insert(t);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count++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print_in_order(&amp;s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Значение счетчика параметров программы argc равно 3, хот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грамма имеет только два параметра. Дело в том, что в argv[0]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сегда передается дополнительный параметр, содержащий имя программы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ункц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extern "C" int atoi(const char*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является стандартной библиотечной функцией, преобразующей целое из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трокового представления во внутреннюю двоичную форму. Как обычно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сли вы не хотите иметь такое описание в своей программе, то ва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до включить в нее соответствующий заголовочный файл, содержащи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исания стандартных библиотечных функций. Случайные числ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генерируются с помощью стандартной функции ran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extern "C" int rand();  // будьте осторожны: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</w:t>
      </w:r>
      <w:r>
        <w:rPr/>
        <w:t>// числа не совсем случайные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int randint(int u)      // диапазон 1..u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int r = rand()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if (r &lt; 0) r = -r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return 1 + r%u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дробности реализации класса мало интересны для пользовател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о в любом случае будут использоваться функции-члены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нструктор размещает массив целых с размером, равным заданному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аксимальному размеру множества, а деструктор удаляет этот массив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intset::intset(int m, int n)  // не более m целых в 1..n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if (m&lt;1 || n&lt;m) error("недопустимый размер intset"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ursize = 0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maxsize = m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x = new int[maxsize]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intset::~intset(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delete x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Целые добавляются таким образом, что они хранятся во множеств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возрастающем порядк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void intset::insert(int t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if (++cursize &gt; maxsize) error("слишком много элементов"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int i = cursize-1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x[i] = t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while (i&gt;0 &amp;&amp; x[i-1]&gt;x[i]) {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int t = x[i];     // поменять местами x[i] и x[i-1]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x[i] = x[i-1]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x[i-1] = t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i--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тобы найти элемент, используется простой двоичный поис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int intset::member(int t) const  // двоичный поиск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int l = 0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int u = cursize-1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while (l &lt;= u) 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int m = (l+u)/2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if (t &lt; x[m])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u = m-1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else if (t &gt; x[m])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l = m+1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else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return 1;   // найден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return 0;        // не найден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конец, нужно предоставить пользователю набор операций, с помощью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торых он мог бы организовать итерацию по множеству в некоторо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рядке (ведь порядок, используемый в представлении intset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т него скрыт). Множество по своей сути не является внутренн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упорядоченным, и нельзя позволить просто выбирать элементы массив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(а вдруг завтра intset будет реализовано в виде связанного списка?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льзователь получает три функции: start() - для инициализаци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терации, ok() - для проверки, есть ли следующий элемент, и next() -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ля получения следующего элемент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lass intset 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>
          <w:lang w:val="en-US"/>
        </w:rPr>
        <w:t>// ...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void start(int&amp; i) const   { i = 0; }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int ok(int&amp; i) const       { return i&lt;cursize; }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int next(int&amp; i) const     { return x[i++]; }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тобы обеспечить совместную работу этих трех операций, надо запомина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от элемент, на котором остановилась итерация. Для этого пользовател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олжен задавать целый параметр. Поскольку наше представление множеств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упорядоченное, реализация этих операций тривиальна. Тепер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ожно определить функцию print_in_order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>
          <w:lang w:val="en-US"/>
        </w:rPr>
        <w:t>void print_in_order(intset* set)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{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int var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set-&gt;sart(var)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while (set-&gt;ok(var)) cout &lt;&lt; set-&gt;next(var) &lt;&lt; '\n';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ругой способ построения итератора по множеству приведен в $$7.8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2" w:name="112"/>
      <w:bookmarkEnd w:id="112"/>
      <w:r>
        <w:rPr>
          <w:rFonts w:cs="Courier New" w:ascii="Courier New" w:hAnsi="Courier New"/>
        </w:rPr>
        <w:t>5.4 Еще о классах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этом разделе описаны дополнительные свойства класса. Описан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пособ обеспечить доступ к частным членам в функциях, не являющих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ленами ($$5.4.1). Описано, как разрешить коллизии имен члено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($$5.4.2) и как сделать описания классов вложенными ($$5.4.3), 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 этом избежать нежелательной вложенности ($$5.4.4). Вводится поняти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татических членов (static), которые используются для представлени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ераций и данных, относящихся к самому классу, а не к отдельны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го объектам ($$5.4.5). Раздел завершается примером, показывающим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ак можно построить дискриминирующее (надежное) объединение ($$5.4.6)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3" w:name="113"/>
      <w:bookmarkEnd w:id="113"/>
      <w:r>
        <w:rPr>
          <w:rFonts w:cs="Courier New" w:ascii="Courier New" w:hAnsi="Courier New"/>
        </w:rPr>
        <w:t>5.4.1 Друзья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усть определены два класса: vector (вектор) и matrix (матрица)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аждый из них скрывает свое представление, но дает полный набор операци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ля работы с объектами его типа. Допустим, надо определить функцию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умножающую матрицу на вектор. Для простоты предположим, чт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ектор имеет четыре элемента с индексами от 0 до 3, а в матриц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етыре вектора тоже с индексами от 0 до 3. Доступ к элемента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ектора обеспечивается функцией elem(), и аналогичная функция ес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ля матрицы. Можно определить глобальную функцию multiply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(умножить) следующим образо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ector multiply(const matrix&amp; m, const vector&amp; v)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ector r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for (int i = 0; i&lt;3; i++) { // r[i] = m[i] * v;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r.elem(i) = 0;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for (int j = 0; j&lt;3; j++)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r.elem(i) +=m.elem(i,j) * v.elem(j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return r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Это вполне естественное решение, но оно может оказаться очен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эффективным. При каждом вызове multiply() функция elem() буде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ызываться 4*(1+4*3) раз. Если в elem() проводится настоящи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нтроль границ массива, то на такой контроль будет потраче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начительно больше времени, чем на выполнение самой функции, и 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езультате она окажется непригодной для пользователей. С друг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тороны, если elem() есть некий специальный вариант доступа без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нтроля, то тем самым мы засоряем интерфейс с вектором и матрице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собой функцией доступа, которая нужна только для обхода контро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можно было бы сделать multiply членом обоих классо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vector и matrix, мы могли бы обойтись без контроля индекса пр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ращении к элементу матрицы, но в то же время не вводить специальн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ункции elem(). Однако, функция не может быть членом двух классов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до иметь в языке возможность предоставлять функции, не являющей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леном, право доступа к частным членам класса. Функция - не член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ласса, - имеющая доступ к его закрытой части, называется друго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этого класса. Функция может стать другом класса, если в е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исании она описана как friend (друг).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lass matrix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lass vector 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float v[4]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friend vector multiply(const matrix&amp;, const vector&amp;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lass matrix 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vector v[4]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friend vector multiply(const matrix&amp;, const vector&amp;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ункция-друг не имеет никаких особенностей, за исключением прав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оступа к закрытой части класса. В частности, в такой функци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льзя использовать указатель this, если только она действитель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 является членом класса. Описание friend является настоящи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исанием. Оно вводит имя функции в область видимости класс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котором она была описана, и при этом происходят обычные проверк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 наличие других описаний такого же имени в этой област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идимости. Описание friend может находится как в общей, так и 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астной частях класса, это не имеет значения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Теперь можно написать функцию multiply, используя элемент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ектора и матрицы непосредственно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ector multiply(const matrix&amp; m, const vector&amp; v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ector r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for (int i = 0; i&lt;3; i++) {  // r[i] = m[i] * v;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r.v[i] = 0;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for ( int j = 0; j&lt;3; j++)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r.v[i] +=m.v[i][j] * v.v[j]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return r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Отметим, что подобно функции-члену дружественная функци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явно описывается в описании класса, с которым дружит. Поэтому он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является неотъемлемой частью интерфейса класса наравне с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ункцией-членом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Функция-член одного класса может быть другом другого класс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class x 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oid f()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class y 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friend void x::f()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полне возможно, что все функции одного класса являются друзьям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ругого класса. Для этого есть краткая форма запис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lass x 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friend class y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результате такого описания все функции-члены y становятся друзьям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ласса x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4" w:name="114"/>
      <w:bookmarkEnd w:id="114"/>
      <w:r>
        <w:rPr>
          <w:rFonts w:cs="Courier New" w:ascii="Courier New" w:hAnsi="Courier New"/>
        </w:rPr>
        <w:t>5.4.2 Уточнение имени член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ногда полезно делать явное различие между именами членов классо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 прочими именами. Для этого используется операция :: (разрешени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ласти видимости)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class X {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int m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int readm() const { return m; }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void setm(int m)  { X::m = m; }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В функции X::setm() параметр m скрывает член m, поэтому к члену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можно обращаться, только используя уточненное имя X::m. Правый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операнд операции :: должен быть именем класса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Начинающееся с :: имя должно быть глобальным именем. Это особенно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полезно при использовании таких распространенных имен как read, put,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open, которыми можно обозначать функции-члены, не теряя возможности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обозначать ими же функции, не являющиеся членами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lass my_file {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int open(const char*, const char*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int my_file::jpen(const char* name, const char* spec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if (::open(name,flag)) {  // используется open() из UNIX(2)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5" w:name="115"/>
      <w:bookmarkEnd w:id="115"/>
      <w:r>
        <w:rPr>
          <w:rFonts w:cs="Courier New" w:ascii="Courier New" w:hAnsi="Courier New"/>
        </w:rPr>
        <w:t>5.4.3 Вложенные классы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Описание класса может быть вложенным.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lass set 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struct setmem {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int mem;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setmem* next;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setmem(int m, setmem* n) { mem=m; next=n; }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}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setmem* first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set() { first=0; }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insert(int m) { first = new setmem(m,first); }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оступность вложенного класса ограничивается областью видимост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лексически объемлющего класс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setmem m1(1,0);  // ошибка: setmem не находится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// в глобальной области видимост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сли только описание вложенного класса не является совсем простым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о лучше описывать этот класс отдельно, поскольку вложенные описани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огут стать очень запутанным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lass setmem 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friend class set;  // доступно только для членов set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int mem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setmem* next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setmem(int m, setmem* n) { mem=m; next=n;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много других полезных членов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lass set 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setmem* first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set() { first=0; }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insert(int m) { first = new setmem(m,first); }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лезное свойство вложенности - это сокращение числа глобальных имен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а недостаток его в том, что оно нарушает свободу использовани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ложенных типов (см. $$12.3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мя класса-члена (вложенного класса) можно использовать вн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исания объемлющего его класса так же, как имя любого друго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лен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lass X 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struct M1 { int m; }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struct M2 { int m; 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M1 f(M2)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void f()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{   M1 a;      // ошибка: имя `M1' вне области видимости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M2 b;      // ошибка: имя `M1' вне области видимости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X::M1 c;   // ошибка: X::M1 частный член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X::M2 d;   // нормально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тметим, что контроль доступа происходит и для имен вложенны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ласс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функции-члене область видимости класса начинается посл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уточнения X:: и простирается до конца описания функции.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M1 X::f(M2 a)    // ошибка: имя `M1' вне области видимости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 /* ... */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X::M1 X::f(M2 a)  // нормально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 /* ... */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X::M1 X::f(X::M2 a) // нормально, но третье уточнение X:: излишне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 /* ... */ }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6" w:name="116"/>
      <w:bookmarkEnd w:id="116"/>
      <w:r>
        <w:rPr>
          <w:rFonts w:cs="Courier New" w:ascii="Courier New" w:hAnsi="Courier New"/>
        </w:rPr>
        <w:t>5.4.4 Статические члены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ласс - это тип, а не некоторое данное, и для каждого объект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ласса создается своя копия членов, представляющих данные. Однако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иболее удачная реализация некоторых типов требует, чтобы вс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ъекты этого типа имели некоторые общие данные. Лучше, если эт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анные можно описать как часть класса. Например, в операционны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истемах или при моделировании управления задачами часто нужен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писок задач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lass task 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static task* chain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исав член chain как статический, мы получаем гарантию, чт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н будет создан в единственном числе, т.е. не будет создавать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ля каждого объекта task. Но он находится в области видимост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ласса task, и может быть доступен вне этой области, если тольк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исан в общей части. В этом случае имя члена должно уточнять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менем класс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if (task::chain == 0)  // какие-то оператор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функции-члене его можно обозначать просто chain. Использовани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татических членов класса может заметно сократить потребность 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глобальных переменны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исывая член как статический, мы ограничиваем его облас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идимости и делаем его независимым от отдельных объектов е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ласса. Это свойство полезно как для функций-членов, так и дл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ленов, представляющих данны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lass task 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static task* task_chain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static void shedule(int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о описание статического члена - это только описание, и где-т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программе должно быть единственное определение для описываемо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ъекта или функции, например, тако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task* task::task_chain = 0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oid task::shedule(int p) { /* ... */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стественно, что и частные члены могут определяться подобным образ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метим, что служебное слово static не нужно и даже нельз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спользовать в определении статического члена класса. Если бы о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сутствовало, возникла бы неоднозначность: указывает ли оно на то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то член класса является статическим, или используется дл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исания глобального объекта или функци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ово static одно из самых перегруженных служебных слов в С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 С++. К статическому члену, представляющему данные, относя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а основных его значения: "статически размещаемый" , т.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тивоположный объектам, размещаемым в стеке или свободной памят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 "статический" в смысле с ограниченной областью видимости, т.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тивоположный объектам, подлежащим внешнему связыванию. К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ункциям-членам относится только второе значение static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7" w:name="117"/>
      <w:bookmarkEnd w:id="117"/>
      <w:r>
        <w:rPr>
          <w:rFonts w:cs="Courier New" w:ascii="Courier New" w:hAnsi="Courier New"/>
        </w:rPr>
        <w:t>5.4.5 Указатели на члены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ожно брать адрес члена класса. Операция взятия адреса функции-член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асто оказывается полезной, поскольку цели и способы применени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указателей на функции, о которых мы говорили в $$4.6.9, в равн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тепени относятся и к таким функциям. Указатель на член можно получить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менив операцию взятия адреса &amp; к полностью уточненному имен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лена класса, например, &amp;class_name::member_name. Чтобы описа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еременную типа "указатель на член класса X", надо использова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исатель вида X::*.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#include &lt;iostream.h&gt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struct cl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char* val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void print(int x) { cout &lt;&lt; val &lt;&lt; x &lt;&lt; '\n'; }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cl(char* v) { val = v; }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Указатель на член можно описать и использовать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typedef void (cl::*PMFI)(int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int main(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l z1("z1 "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l z2("z2 "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l* p = &amp;z2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PMFI pf = &amp;cl::print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z1.print(1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(z1.*pf)(2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z2.print(3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(p-&gt;*pf)(4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спользование typedef для замены трудно воспринимаемого описател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С достаточно типичный случай. Операции .* и -&gt;* настраиваю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указатель на конкретный объект, выдавая в результате функцию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торую можно вызывать. Приоритет операции () выше, чем у операци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.* и -&gt;*, поэтому нужны скоб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 многих случаях виртуальные функции ($$6.2.5) успеш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аменяют указатели на функции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8" w:name="118"/>
      <w:bookmarkEnd w:id="118"/>
      <w:r>
        <w:rPr>
          <w:rFonts w:cs="Courier New" w:ascii="Courier New" w:hAnsi="Courier New"/>
        </w:rPr>
        <w:t>5.4.6 Структуры и объединения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 определению структура - это класс, все члены которого общие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.е. описа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struct s { 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это просто краткая форма описа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lass s { public: 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именованное объединение определяется как структура, все член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торой имеют один и тот же адрес ($$R.9.5). Если известно, чт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каждый момент времени используется значение только одного член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труктуры, то объявив ее объединением, можно сэкономить память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пример, можно использовать объединение для хранения лексе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ранслятора С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union tok_val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char* p;      // строка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char v[8];    // идентификатор (не более 8 символов)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long i;       // значения целых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double d;     // значения чисел с плавающей точкой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блема с объединениями в том, что транслятор в общем случа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 знает, какой член используется в данный момент, и поэтому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нтроль типа невозможен.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oid strange(int i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tok_val x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if (i)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x.p = "2"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else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x.d = 2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sqrt(x.d);     // ошибка, если i != 0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роме того, определенное таким образом объединение нельз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нициализировать таким кажущимся вполне естественным способо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tok_val val1 = 12;   // ошибка: int присваивается  tok_val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tok_val val2 = "12"; // ошибка: char* присваивается tok_val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ля правильной инициализации надо использовать конструкторы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union tok_val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char* p;    // строка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char v[8];  // идентификатор (не более 8 символов)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long i;     // значения целых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double d;   // значения чисел с плавающей точко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tok_val(const char*);  // нужно выбирать между p и v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tok_val(int ii)    { i = ii; }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tok_val(double dd) { d = dd; }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Эти описания позволяют разрешить с помощью типа членов неоднозначнос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 перегрузке имени функции (см. $$4.6.6 и $$7.3).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oid f(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tok_val a = 10;    // a.i = 10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tok_val b = 10.0;  // b.d = 10.0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сли это невозможно (например, для типов char* и char[8] или int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 char и т.д.), то определить, какой член инициализируется, можно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зучив инициализатор при выполнении программы, или введ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ополнительный параметр.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tok_val::tok_val(const char* pp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if (strlen(pp) &lt;= 8)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strncpy(v,pp,8);    // короткая строка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else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p = pp;            // длинная строка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о лучше подобной неоднозначности избег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андартная функция strncpy() подобно strcpy() копируе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троки, но у нее есть дополнительный параметр, задающи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аксимальное число копируемых символ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, что для инициализации объединения используются конструкторы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ще не гарантирует от случайных ошибок при работе с объединением, когд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сваивается значение одного типа, а выбирается значение друго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ипа. Такую гарантию можно получить, если заключить объединени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класс, в котором будет отслеживаться тип заносимого значения 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lass tok_val 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enum Tag { I, D, S, N 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private: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union {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const char* p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char v[8]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long i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double d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Tag tag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oid check(Tag t) { if (tag != t) error(); }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Tag get_tag() { return tag;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tok_val(const char* pp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tok_val(long ii)   { i = ii; tag = I; }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tok_val(double dd) { d = dd; tag = D;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long&amp; ival()        { check(I); return i; }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double&amp; fval()      { check(D); return d; }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const char*&amp; sval() { check(S); return p; }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char* id()          { check(N); return v; }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tok_val::tok_val(const char* pp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if (strlen(pp) &lt;= 8)  { // короткая строка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tag = N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strncpy(v,pp,8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else {                  // длинная строка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tag = S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p = pp;              // записывается только указатель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спользовать класс tok_val можно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void f(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tok_val t1("короткая");       // присваивается v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tok_val t2("длинная строка"); // присваивается p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har s[8]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strncpy(s,t1.id(),8);         // нормально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strncpy(s,t2.id(),8);         // check() выдаст ошибку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исав тип Tag и функцию get_tag() в общей части, мы гарантируем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то тип tok_val можно использовать как тип параметра. Таким образом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является надежная в смысле типов альтернатива описанию параметро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 эллипсисом. Вот, например, описание функции обработки ошибок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торая может иметь один, два, или три параметра с типами char*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int или double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extern tok_val no_arg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oid error(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const char* format,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tok_val a1 = no_arg,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tok_val a2 = no_arg,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tok_val a3 = no_arg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9" w:name="119"/>
      <w:bookmarkEnd w:id="119"/>
      <w:r>
        <w:rPr>
          <w:rFonts w:cs="Courier New" w:ascii="Courier New" w:hAnsi="Courier New"/>
        </w:rPr>
        <w:t>5.5 Конструкторы и деструкторы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сли у класса есть конструктор, он вызывается всякий раз пр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оздании объекта этого класса. Если у класса есть деструктор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н вызывается всякий раз, когда уничтожается объект этого класс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ъект может создаваться как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[1] автоматический, который создается каждый раз, когда его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описание встречается при выполнении программы, и уничтожается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о выходе из блока, в котором он описан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[2] статический, который создается один раз при запуске программы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и уничтожается при ее завершении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[3] объект в свободной памяти, который создается операцией new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и уничтожается операцией delete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[4] объект-член, который создается в процессе создания другого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класса или при создании массива, элементом которого он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являетс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роме этого объект может создаваться, если в выражении яв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спользуется его конструктор ($$7.3) или как временный объек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($$R.12.2). В обоих случаях такой объект не имеет имени. В следующи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дразделах предполагается, что объекты относятся к классу с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нструктором и деструктором. В качестве примера используе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ласс table из $$5.3.1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0" w:name="120"/>
      <w:bookmarkEnd w:id="120"/>
      <w:r>
        <w:rPr>
          <w:rFonts w:cs="Courier New" w:ascii="Courier New" w:hAnsi="Courier New"/>
        </w:rPr>
        <w:t>5.5.1 Локальные переменные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нструктор локальной переменной вызывается каждый раз, когда пр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ыполнении программы встречается ее описание. Деструктор локальн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еременной вызывается всякий раз по выходе из блока, где он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ыла описана. Деструкторы для локальных переменных вызываются 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рядке, обратном вызову конструкторов при их создани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void f(int i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table aa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table bb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if (i&gt;0) {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table cc;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десь aa и bb создаются (именно в таком порядке) при каждом вызов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f(), а уничтожаются они при возврате из f() в обратном порядке -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bb, затем aa. Если в текущем вызове f() i больше нуля, то cc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оздается после bb и уничтожается прежде 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кольку aa и bb - объекты класса table, присваивание aa=bb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значает копирование по членам bb в aa (см. $$2.3.8). Така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нтерпретация присваивания может привести к неожиданному (и обыч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желательному) результату, если присваиваются объекты класс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котором определен конструкто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oid h(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table t1(100)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table t2 = t1;   // неприятность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table t3(200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t3 = t2;         // неприятность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этом примере конструктор table вызывается дважды: для t1 и t3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н не вызывается для t2, поскольку этот объект инициализируе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сваиванием. Тем не менее, деструктор для table вызывается тр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аза: для t1, t2 и t3! Далее, стандартная интерпретаци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сваивания - это копирование по членам, поэтому перед выходо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з h() t1, t2 и t3 будут содержать указатель на массив имен, памя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ля которого была выделена в свободной памяти при создании t1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Указатель на память, выделенную для массива имен при создани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t3, будет потерян. Этих неприятностей можно избежать (см. $$1.4.2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 $$7.6)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1" w:name="121"/>
      <w:bookmarkEnd w:id="121"/>
      <w:r>
        <w:rPr>
          <w:rFonts w:cs="Courier New" w:ascii="Courier New" w:hAnsi="Courier New"/>
        </w:rPr>
        <w:t>5.5.2 Статическая память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ассмотрим такой 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table tbl(100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void f(int i)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static table tbl2(i)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int main()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f(200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десь конструктор, определенный в $$5.3.1, будет вызываться дважды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дин раз для tbl и один раз для tbl2. Деструктор table::~table()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акже будет вызван дважды: для уничтожения tbl и tbl2 по выход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з main(). Конструкторы глобальных статических объектов в файл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ызываются в том же порядке, в каком встречаются в файл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исания объектов, а деструкторы для них вызываются в обратно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рядке. Конструктор локального статического объекта вызываетс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гда при выполнении программы первый раз встречается определени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ъек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адиционно выполнение main() рассматривалось как выполнени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сей программы. На самом деле, это не так даже для С. Уж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азмещение статического объекта класса с конструктором и (или)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еструктором позволяет программисту задать действия, которы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удут выполняться до вызова main()  и (или) по выходе из main(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ызов конструкторов и деструкторов для статических объекто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грает в С++ чрезвычайно важную роль. С их помощью можно обеспечи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оответствующую инициализацию и удаление структур данных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спользуемых в библиотеках. Рассмотрим &lt;iostream.h&gt;. Откуд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ерутся cin, cout и cerr? Когда они инициализируются? Боле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ущественный вопрос: поскольку для выходных потоков использую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нутренние буфера символов, то происходит выталкивание эти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уферов, но когда? Есть простой и очевидный ответ: все действи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ыполняются соответствующими конструкторами и деструкторами д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апуска main() и по выходе из нее (см. $$10.5.1). Существуют альтернатив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спользованию конструкторов и деструкторов для инициализации 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уничтожения библиотечных структур данных, но все они или очен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пециализированы, или неуклюжи, или и то и другое вместе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Если программа завершается обращение к функции exit(), т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ызываются деструкторы для всех построенных статических объектов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днако, если программа завершается обращением к abort(), это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 происходит. Заметим, что exit() не завершае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грамму немедленно. Вызов exit() в деструкторе может привест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 бесконечной рекурсии. Если нужна гарантия, что будут уничтожен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ак статические, так и автоматические объекты, можно воспользовать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собыми ситуациями ($$9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ногда при разработке библиотеки бывает необходимо или прост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удобно создать тип с конструктором и деструктором только дл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дной цели: инициализации и уничтожения объектов. Такой тип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спользуется только один раз для размещения статического объект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тобы вызвать конструкторы и деструкторы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2" w:name="122"/>
      <w:bookmarkEnd w:id="122"/>
      <w:r>
        <w:rPr>
          <w:rFonts w:cs="Courier New" w:ascii="Courier New" w:hAnsi="Courier New"/>
        </w:rPr>
        <w:t>5.5.3 Свободная память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ассмотрим 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main(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table* p = new table(100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table* q = new table(200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delete p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delete p;  // вероятно, вызовет ошибку при выполнении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нструктор table::table() будет вызываться дважды, как и деструктор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table::~table(). Но это ничего не значит, т.к. в С++ н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гарантируется, что деструктор будет вызываться только для объект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озданного операцией new. В этом примере q не уничтожается вообще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ато p уничтожается дважды! В зависимости от типа p и q программис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ожет считать или не считать это ошибкой. То, что объект н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удаляется, обычно бывает не ошибкой, а просто потерей памяти. В то ж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ремя повторное удаление p - серьезная ошибка. Повторное применени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delete к тому же самому указателю может привести к бесконечному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циклу в подпрограмме, управляющей свободной памятью. Но в язык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езультат повторного удаления не определен, и он зависит о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еализ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льзователь может определить свою реализацию операций new 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delete (см. $$3.2.6 и $$6.7). Кроме того, можно установи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заимодействие конструктора или деструктора с операциями new 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delete (см. $$5.5.6 и $$6.7.2). Размещение массивов в свободн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амяти обсуждается в $$5.5.5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3" w:name="123"/>
      <w:bookmarkEnd w:id="123"/>
      <w:r>
        <w:rPr>
          <w:rFonts w:cs="Courier New" w:ascii="Courier New" w:hAnsi="Courier New"/>
        </w:rPr>
        <w:t>5.5.4 Объекты класса как члены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ассмотрим 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lass classdef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table members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int no_of_members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classdef(int size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~classdef(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Цель этого определения, очевидно, в том, чтобы classdef содержал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лен, являющийся таблицей размером size, но есть сложность: над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еспечить вызов конструктора table::table() с параметром size. Эт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ожно сделать, например,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lassdef::classdef(int size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:members(size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no_of_members = size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араметр для конструктора члена (т.е. для table::table()) указывае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определении (но не в описании) конструктора класса, содержаще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лен (т.е. в определении classdef::classdef()). Конструктор дл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лена будет вызываться до выполнения тела того конструктора, которы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адает для него список параметр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налогично можно задать параметры для конструкторов других члено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(если есть еще другие члены)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lass classdef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table members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table friends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int no_of_members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classdef(int size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~classdef()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писки параметров для членов отделяются друг от друга запятыми (а н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воеточиями), а список инициализаторов для членов можно задавать 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извольном порядк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lassdef::classdef(int size)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: friends(size), members(size), no_of_members(size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нструкторы вызываются в том порядке, в котором они заданы 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исании клас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обные описания конструкторов существенны для типов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нициализация и присваивание которых отличны друг от друга, иным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ловами, для объектов, являющихся членами класса с конструктором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ля постоянных членов или для членов типа ссылки. Однако, как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казывает член no_of_members из приведенного примера, таки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исания конструкторов можно использовать для членов любо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ип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конструктору члена не требуется параметров, то и не нуж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адавать никаких списков параметров. Так, поскольку конструктор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table::table() был определен со стандартным значением параметр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авным 15, достаточно такого определени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lassdef::classdef(int size)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: members(size), no_of_members(size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огда размер таблицы friends будет равен 15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Если уничтожается объект класса, который сам содержит объект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ласса (например, classdef), то вначале выполняется тел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еструктора объемлющего класса, а затем деструкторы членов в порядке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ратном их описанию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Рассмотрим вместо вхождения объектов класса в качестве члено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радиционное альтернативное ему решение: иметь в классе указател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 члены и инициализировать члены в конструктор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lass classdef 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table* members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table* friends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int no_of_members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lassdef::classdef(int size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members = new table(size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friends = new table;  // используется стандартный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</w:t>
      </w:r>
      <w:r>
        <w:rPr/>
        <w:t>// размер table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no_of_members = size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скольку таблицы создавались с помощью операции new, они должн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уничтожаться операцией delete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lassdef::~classdef(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delete members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delete friends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акие отдельно создаваемые объекты могут оказаться полезными, 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учтите, что members и friends указывают на независимые от ни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ъекты, каждый из которых надо явно размещать и удалять. Кром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ого, указатель и объект в свободной памяти суммарно занимаю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ольше места, чем объект-член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4" w:name="124"/>
      <w:bookmarkEnd w:id="124"/>
      <w:r>
        <w:rPr>
          <w:rFonts w:cs="Courier New" w:ascii="Courier New" w:hAnsi="Courier New"/>
        </w:rPr>
        <w:t>5.5.5 Массивы объектов класс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тобы можно было описать массив объектов класса с конструктором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этот класс должен иметь стандартный конструктор, т.е. конструктор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ызываемый без параметров. Например, в соответствии с определение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table tbl[10]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удет создан массив из 10 таблиц, каждая из которых инициализируе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ызовом table::table(15), поскольку вызов table::table() буде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исходить с фактическим параметром 1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описании массива объектов не предусмотрено возможности указа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араметры для конструктора. Если члены массива обязательно над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нициализировать разными значениями, то начинаются трюки с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глобальными или статическими член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уничтожается массив, деструктор должен вызываться дл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аждого элемента массива. Для массивов, которые размещаются н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 помощью new, это делается неявно. Однако для размещенных в свободн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амяти массивов неявно вызывать деструктор нельзя, поскольку транслятор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 отличит указатель на отдельный объект массива от указателя на начал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ассива,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void f(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table* t1 = new table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table* t2 = new table[10]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delete t1;  // удаляется одна таблица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delete t2;  // неприятность:</w:t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// на самом деле удаляется 10 таблиц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данном случае программист должен указать, что t2 - указател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 массив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void g(int sz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table* t1 = new table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table* t2 = new table[sz]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delete t1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delete[] t2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Функция размещения хранит число элементов для каждого размещаемо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ассива. Требование использовать для удаления массивов только операцию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delete[] освобождает функцию размещения от обязанности хранить счетчик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исла элементов для каждого массива. Исполнение такой обязанности 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еализациях С++ вызывало бы существенные потери времени и памят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 нарушило совместимость с С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5" w:name="125"/>
      <w:bookmarkEnd w:id="125"/>
      <w:r>
        <w:rPr>
          <w:rFonts w:cs="Courier New" w:ascii="Courier New" w:hAnsi="Courier New"/>
        </w:rPr>
        <w:t>5.5.6 Небольшие объекты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сли в вашей программе много небольших объектов, размещаемых 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вободной памяти, то может оказаться, что много времени трати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 размещение и удаление таких объектов. Для выхода из эт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итуации можно определить более оптимальный распределитель памят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щего назначения, а можно передать обязанность распределени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вободной памяти создателю класса, который должен буде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ределить соответствующие функции размещения и удаления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Вернемся к классу name, который использовался в примерах с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table. Он мог бы определяться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struct name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char* string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name* next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double value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name(char*, double, name*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~name(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oid* operator new(size_t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oid operator delete(void*, size_t)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private: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enum { NALL = 128 }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static name* nfree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ункции name::operator new() и name::operator delete() буду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спользоваться (неявно) вместо глобальных функций operator new()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 operator delete(). Программист может для конкретного типа написа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олее эффективные по времени и памяти функции размещения 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удаления, чем универсальные функции operator new() 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operator delete(). Можно, например, разместить заранее "куски"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амяти, достаточной для объектов типа name, и связать их в список;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огда операции размещения и удаления сводятся к простым операция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о списком. Переменная nfree используется как начало списк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использованных кусков памят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oid* name::operator new(size_t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register name* p = nfree;  // сначала выделит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if (p)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nfree = p-&gt;next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else {                // выделить и связать в список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name* q = (name*) new char[NALL*sizeof(name) ];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for (p=nfree=&amp;q[NALL-1]; q&lt;p; p--) p-&gt;next = p-1;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(p+1)-&gt;next = 0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return p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аспределитель памяти, вызываемый new, хранит вместе с объектом е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азмер, чтобы операция delete выполнялась правильно. Это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ополнительного расхода памяти можно легко избежать, есл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спользовать распределитель, рассчитанный на конкретный тип. Так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 машине автора функция name::operator new() для хранения объект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name использует 16 байтов, тогда как стандартная глобальна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ункция operator new() использует 20 байт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метим, что в самой функции name::operator new() память нельз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ыделять таким простым способо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name* q= new name[NALL]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Это вызовет бесконечную рекурсию, т.к. new будет вызыва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name::name(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вобождение памяти обычно тривиально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void name::operator delete(void* p, size_t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((name*)p)-&gt;next = nfree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nfree = (name*) p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ведение параметра типа void* к типу name* необходимо, поскольку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ункция освобождения вызывается после уничтожения объекта, так чт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ольше нет реального объекта типа name, а есть только кусок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амяти размером sizeof(name). Параметры типа size_t в приведенны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ункциях name::operator new() и name::operator delete() н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спользовались. Как можно их использовать, будет показано в $$6.7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тметим, что наши функции размещения и удаления использую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олько для объектов типа name, но не для массивов names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6" w:name="126"/>
      <w:bookmarkEnd w:id="126"/>
      <w:r>
        <w:rPr>
          <w:rFonts w:cs="Courier New" w:ascii="Courier New" w:hAnsi="Courier New"/>
        </w:rPr>
        <w:t>5.6 Упражнения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. (*1) Измените программу калькулятора из главы 3 так, чтобы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можно было воспользоваться классом table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. (*1) Определите tnode ($$R.9) как класс с конструкторами 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еструкторами и т.п., определите дерево из объектов типа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tnode как класс с конструкторами и деструкторами и т.п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. (*1) Определите класс intset ($$5.3.2) как множество строк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. (*1) Определите класс intset как множество узлов типа tnode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труктуру tnode придумайте сам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. (*3) Определите класс для разбора, хранения, вычисления и печат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остых арифметических выражений, состоящих из целых констант 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пераций +, -, * и /. Общий интерфейс класса должен выглядеть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имерно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lass expr 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expr(char*)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int eval()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void print(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онструктор expr::expr() имеет параметр-строку, задающую выражение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Функция expr::eval() возвращает значение выражения, а expr::print()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ыдает представление выражения в cout. Использовать эти функци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можно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expr("123/4+123*4-3"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out &lt;&lt; "x = " &lt;&lt; x.eval() &lt;&lt; "\n"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x.print(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йте два определения класса expr: пусть в первом для представлени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пользуется связанный список узлов, а во втором - строк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имволов. Поэкспериментируйте с разными форматами печат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ражения, а именно: с полностью расставленными скобкам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постфиксной записи, в ассемблерном коде и т.д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. (*1) Определите класс char_queue (очередь символов) так, чтобы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его общий интерфейс не зависел от представления. Реализуйте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ласс как: (1) связанный список и (2) вектор. О параллельност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е думайт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7. (*2) Определите класс histogram (гистограмма), в котором ведется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дсчет чисел в определенных интервалах, задаваемых в виде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араметров конструктору этого класса. Определите функцию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ыдачи гистограммы. Сделайте обработку значений, выходящих за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нтервал. Подсказка: обратитесь к &lt;task.h&gt;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8. (*2) Определите несколько классов, порождающих случайные числа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 определенными распределениями. Каждый класс должен иметь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онструктор, задающий параметры распределения и функцию draw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озвращающую "следующее" значение. Подсказка: обратитесь к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task.h&gt; и классу intset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9. (*2) Перепишите примеры date ($$5.2.2 и $$5.2.4), char_stack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$$5.2.5) и intset ($$5.3.2), не используя никаких функций-членов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даже конструкторов и деструкторов).  Используйте только class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 friend. Проверьте каждую из новых версий и сравните их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 версиями, в которых используются функции-члены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.(*3) Для некоторого языка составьте определения класса для таблицы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мен и класса, представляющего запись в этой таблице. Исследуйте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ранслятор для этого языка, чтобы узнать, какой должна быть настоящая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аблица имен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1.(*2) Измените класс expr из упражнения 5 так, чтобы в выражени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можно было использовать переменные и операцию присваивания =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спользуйте класс для таблицы имен из упражнения 10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2.(*1) Пусть есть программ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#include &lt;iostream.h&gt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main(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cout &lt;&lt; "Всем привет\n"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змените ее так, чтобы она выдавала: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Инициализация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Всем привет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Удален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аму функцию main() менять нельз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7" w:name="127"/>
      <w:bookmarkEnd w:id="127"/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ГЛАВА 6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Не плоди объекты без нужды.</w:t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/>
        <w:t>- В. Окка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а глава посвящена понятию производного класса. Производны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лассы - это простое, гибкое и эффективное средство определени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ласса. Новые возможности добавляются к уже существующему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лассу, не требуя его перепрограммирования или перетрансля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помощью производных классов можно организовать общи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нтерфейс с несколькими различными классами так, что в других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стях программы можно будет единообразно работать с объектам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их классов. Вводится понятие виртуальной функции, которо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зволяет использовать объекты надлежащим образом даж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ех случаях, когда их тип на стадии трансляции неизвест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новное назначение производных классов - упростит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граммисту задачу выражения общности классов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8" w:name="128"/>
      <w:bookmarkEnd w:id="128"/>
      <w:r>
        <w:rPr>
          <w:rFonts w:cs="Courier New" w:ascii="Courier New" w:hAnsi="Courier New"/>
        </w:rPr>
        <w:t>6.1 Введение и краткий обзор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Любое понятие не существует изолированно, оно существует в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заимосвязи с другими понятиями, и мощность данного понятия в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ногом определяется наличием таких связей. Раз класс служит дл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едставления понятий, встает вопрос, как представить взаимосвяз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нятий. Понятие производного класса и поддерживающие е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языковые средства служат для представления иерархических связей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ными словами, для выражения общности между классами. Например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нятия окружности и треугольника связаны между собой, так как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а они представляют еще понятие фигуры, т.е. содержат более обще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нятие. Чтобы представлять в программе окружности и треугольник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 при этом не упускать из вида, что они являются фигурами, над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явно определять классы окружность и треугольник так, чтобы было видно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то у них есть общий класс - фигура. В главе исследуется, чт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ытекает из этой простой идеи, которая по сути является основой того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то обычно называется объектно-ориентированным программированием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Глава состоит из шести разделов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$$6.2 с помощью серии небольших примеров вводится понятие производного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класса, иерархии классов и виртуальных функци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$$6.3 вводится понятие чисто виртуальных функций и абстрактных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классов, даны небольшие примеры их использовани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$$6.4 производные классы показаны на законченном пример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$$6.5 вводится понятие множественного наследования как возможность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иметь для класса более одного прямого базового класса,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описываются способы разрешения коллизий имен, возникающих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ри множественном наследовани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$$6.6 обсуждается механизм контроля доступ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$$6.7 приводятся некоторые приемы управления свободной памятью для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роизводных классов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последующих главах также будут приводиться примеры, использующи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эти возможности языка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9" w:name="129"/>
      <w:bookmarkEnd w:id="129"/>
      <w:r>
        <w:rPr>
          <w:rFonts w:cs="Courier New" w:ascii="Courier New" w:hAnsi="Courier New"/>
        </w:rPr>
        <w:t>6.2 Производные классы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судим, как написать программу учета служащих некотор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ирмы. В ней может использоваться, например, такая структура данных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struct employee {            // служащие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char*     name;         // имя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short     age;          // возраст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short     department;   // отдел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int       salary;       // оклад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employee* next;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ле next нужно для связывания в список записей о служащи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дного отдела (employee). Теперь попробуем определить структуру данны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ля управляющего (manager)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struct manager {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employee emp;    // запись employee для управляющего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employee* group; // подчиненный коллектив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short   level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Управляющий также является служащим, поэтому запись employee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хранится в члене emp объекта manager. Для человека эта общнос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чевидна, но для транслятора член emp ничем не отличается о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ругих членов класса. Указатель на структуру manager (manager*)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 является указателем на employee (employee*), поэтому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льзя свободно использовать один вместо другого. В частност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ез специальных действий нельзя объект manager включить в список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ъектов типа employee. Придется либо использовать явное приведени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ипа manager*, либо в список записей employee включить адрес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лена emp. Оба решения некрасивы и могут быть достаточно запутанным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авильное решение состоит в том, чтобы тип manager был типо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employee с некоторой дополнительной информацией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struct manager : employee 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employee* group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short level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ласс manager является производным от employee, и, наоборот, employee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является базовым классом для manager. Помимо члена group в класс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manager есть члены класса employee (name, age и т.д.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рафически отношение наследования обычно изображается в вид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трелки от производных классов к базовому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employee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^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|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manager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ычно говорят, что производный класс наследует базовый класс, поэтому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 отношение между ними называется наследованием. Иногда базовый класс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зывают суперклассом, а производный - подчиненным классом. 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эти термины могут вызывать недоумение, поскольку объект производно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ласса содержит объект своего базового класса. Вообще производны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ласс больше своего базового в том смысле, что в нем содержи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ольше данных и определено больше функц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мея определения employee и manager, можно создать список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лужащих, часть из которых является и управляющим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void f(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manager m1, m2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employee e1, e2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employee* elist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elist = &amp;m1;           // поместить m1 в elist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m1.next = &amp;e1;         // поместить e1 в elist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e1.next = &amp;m2;         // поместить m2 в elist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m2.next = &amp;e2;         // поместить m2 в elist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e2.next = 0;           // конец списка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скольку управляющий является и служащим, указатель manager*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ожно использовать как employee*. В то же время служащий н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язательно является управляющим, и поэтому employee* нельз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спользовать как manager*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общем случае, если класс derived имеет общий базовый класс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base, то указатель на derived можно без явных преобразований тип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сваивать переменной, имеющей тип указателя на base. Обратно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еобразование от указателя на base к указателю на derived может бы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олько явны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oid g(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manager mm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employee* pe = &amp;mm;  // нормальн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employee ee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manager* pm = &amp;ee;  // ошибка:</w:t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// не всякий служащий является управляющи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pm-&gt;level = 2;      // катастрофа: при размещении ee</w:t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// память для члена `level' не выделялас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pm = (manager*) pe;  // нормально: на самом деле pe</w:t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// не настроено на объект mm типа manager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pm-&gt;level = 2;       // отлично: pm указывает на объект mm</w:t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// типа manager, а в нем при размещен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// выделена память для члена `level'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ными словами, если работа с объектом производного класса идет через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указатель, то его можно рассматривать как объект базового класс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ратное неверно. Отметим, что в обычной реализации С++ н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едполагается динамического контроля над тем, чтобы после преобразовани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ипа, подобного тому, которое использовалось в присваивании pe в pm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лучившийся в результате указатель действительно был настроен на объек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ребуемого типа (см. $$13.5)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0" w:name="130"/>
      <w:bookmarkEnd w:id="130"/>
      <w:r>
        <w:rPr>
          <w:rFonts w:cs="Courier New" w:ascii="Courier New" w:hAnsi="Courier New"/>
        </w:rPr>
        <w:t>6.2.1 Функции-члены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стые структуры данных вроде employee и manager сами по себ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 слишком интересны, а часто и не особенно полезны. Поэтому добави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 ним функци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class employee 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har* name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employee* next;  // находится в общей части, чтобы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// можно было работать со списком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oid print() const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class manager : public employee 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oid print() const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до ответить на некоторые вопросы. Каким образом функция-член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изводного класса manager может использовать члены базового класс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employee? Какие члены базового класса employee могут использова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ункции-члены производного класса manager? Какие члены базово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ласса employee может использовать функция, не являющаяся членом объект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ипа manager? Какие ответы на эти вопросы должна давать реализаци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языка, чтобы они максимально соответствовали задаче программиста?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ссмотрим 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void manager::print() const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out &lt;&lt; " имя "    &lt;&lt; name &lt;&lt; '\n'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лен производного класса может использовать имя из общей части свое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азового класса наравне со всеми другими членами, т.е. без указани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мени объекта. Предполагается, что есть объект, на который настроен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this, поэтому корректным обращением к name будет this-&gt;name. Однако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 трансляции функции manager::print() будет зафиксирована ошибка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лену производного класса не предоставлено право доступа к частны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ленам его базового класса, значит name недоступно в этой функци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озможно многим это покажется странным, но давайте рассмотри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альтернативное решение: функция-член производного класса имее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оступ к частным членам своего базового класса. Тогда само поняти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астного (закрытого) члена теряет всякий смысл, поскольку для доступ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 нему достаточно просто определить производный класс. Теперь уж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удет недостаточно для выяснения, кто использует частные члены класс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смотреть все функции-члены и друзей этого класса. Приде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смотреть все исходные файлы программы, найти производны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лассы, затем исследовать каждую функцию этих классов. Далее над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нова искать производные классы от уже найденных и т.д. Это, по крайне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ере, утомительно, а скорее всего нереально. Нужно всюду, где эт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озможно, использовать вместо частных членов защищенные (см. $$6.6.1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правило, самое надежное решение для производного класса -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спользовать только общие члены своего базового класс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oid manager::print() const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employee::print();   // печать данных о служащих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печать данных об управляющих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тметим, что операция :: необходима, поскольку функция print()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ереопределена в классе manager. Такое повторное использование имен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ипично для С++. Неосторожный программист написал бы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void manager::print() const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print();   // печать данных о служащих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печать данных об управляющи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результате он получил бы рекурсивную последовательность вызово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manager::print()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1" w:name="131"/>
      <w:bookmarkEnd w:id="131"/>
      <w:r>
        <w:rPr>
          <w:rFonts w:cs="Courier New" w:ascii="Courier New" w:hAnsi="Courier New"/>
        </w:rPr>
        <w:t>6.2.2 Конструкторы и деструкторы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ля некоторых производных классов нужны конструкторы. Если конструктор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сть в базовом классе, то именно он и должен вызываться с указание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араметров, если таковые у него есть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lass employee 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employee(char* n, int d)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class manager : public employee 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manager(char* n, int i, int d)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араметры для конструктора базового класса задаются в определени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нструктора производного класса. В этом смысле базовый класс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ыступает как класс, являющийся членом производного класс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manager::manager(char* n, int l, int d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: employee(n,d), level(l), group(0)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нструктор базового класса employee::employee() может иметь тако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ределени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employee::employee(char* n, int d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: name(n), department(d)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next = list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list = this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десь list должен быть описан как статический член employee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бъекты классов создаются снизу вверх: вначале базовые, зате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лены и, наконец, сами производные классы. Уничтожаются они 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ратном порядке: сначала сами производные классы, затем члены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а затем базовые. Члены и базовые создаются в порядке описания и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классе, а уничтожаются они в обратном порядке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2" w:name="132"/>
      <w:bookmarkEnd w:id="132"/>
      <w:r>
        <w:rPr>
          <w:rFonts w:cs="Courier New" w:ascii="Courier New" w:hAnsi="Courier New"/>
        </w:rPr>
        <w:t>6.2.3 Иерархия классов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изводный класс сам в свою очередь может быть базовым классо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lass employee { /* ... */ }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lass manager : public employee { /* ... */ }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lass director : public manager { /* ... */ 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акое множество связанных между собой классов обычно называю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ерархией классов. Обычно она представляется деревом, но бываю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ерархии с более общей структурой в виде граф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lass temporary { /* ... */ }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lass secretary : public employee { /* ... */ 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class tsec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: public temporary, public secretary { /* ... */ 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class consultant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: public temporary, public manager { /* ... */ 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идим, что классы в С++ могут образовывать направленный ацикличны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граф (подробнее об этом говорится в $$6.5.3). Этот граф дл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веденных классов имеет вид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3" w:name="133"/>
      <w:bookmarkEnd w:id="133"/>
      <w:r>
        <w:rPr>
          <w:rFonts w:cs="Courier New" w:ascii="Courier New" w:hAnsi="Courier New"/>
        </w:rPr>
        <w:t>6.2.4 Поля тип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тобы производные классы были не просто удобной формой кратко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исания, в реализации языка должен быть решен вопрос: к какому из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изводных классов относится объект, на который смотрит указатель base*?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уществует три основных способа ответа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[1] Обеспечить, чтобы указатель мог ссылаться на объекты только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одного типа ($$6.4.2)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[2] Поместить в базовый класс поле типа, которое смогут проверять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функции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[3] использовать виртуальные функции ($$6.2.5)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Указатели на базовые классы обыкновенно используются при проектировани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нтейнерных классов (множество, вектор, список и т.д.). Тогда 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лучае [1] мы получим однородные списки, т.е. списки объектов одно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ипа. Способы [2] и [3] позволяют создавать разнородные списки, т.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писки объектов нескольких различных типов (на самом деле, списк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указателей на эти объекты). Способ [3] - это специальный надежный 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мысле типа вариант способа [2]. Особенно интересные и мощные вариант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ают комбинации способов [1] и [3]; они обсуждаются в главе 8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начале обсудим простой способ с полем типа, т.е. способ [2]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мер с классами manager/employee можно переопределить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struct employee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enum empl_type { M, E }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empl_type type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employee* next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char*     name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short     department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struct manager : employee 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employee* group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short     level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мея эти определения, можно написать функцию, печатающую данны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 произвольном служаще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void print_employee(const employee* e)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switch (e-&gt;type) 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ase E: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out &lt;&lt; e-&gt;name &lt;&lt; '\t' &lt;&lt; e-&gt;department &lt;&lt; '\n'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break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ase M: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out &lt;&lt; e-&gt;name &lt;&lt; '\t' &lt;&lt; e-&gt;department &lt;&lt; '\n'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manager* p = (manager*) e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out &lt;&lt; "level" &lt;&lt; p-&gt;level &lt;&lt; '\n'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break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печатать список служащих можно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void f(const employee* elist)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for (; elist; elist=elist-&gt;next) print_employee(elist)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Это вполне хорошее решение, особенно для небольших программ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писанных одним человеком, но оно имеет существенный недостаток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ранслятор не может проверить, насколько правильно программис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ращается с типами. В больших программах это приводит к ошибка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вух видов. Первый - когда программист забывает проверить пол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ипа. Второй - когда в переключателе указываются не все возможны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начения поля типа. Этих ошибок достаточно легко избежать 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цессе написания программы, но совсем нелегко избежать их пр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несении изменений в нетривиальную программу, а особенно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сли это большая программа, написанная кем-то другим. Ещ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руднее избежать таких ошибок потому, что функции типа print() част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ишутся так, чтобы можно было воспользоваться общностью классов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oid print(const employee* e)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cout &lt;&lt; e-&gt;name &lt;&lt; '\t' &lt;&lt; e-&gt;department &lt;&lt; '\n'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if (e-&gt;type == M) {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manager* p = (manager*) e;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cout &lt;&lt; "level" &lt;&lt; p-&gt;level &lt;&lt; '\n';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ераторы if, подобные приведенным в примере, сложно найти в больш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ункции, работающей со многими производными классами. Но даже когда он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йдены, нелегко понять, что происходит на самом деле. Кроме того, пр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сяком добавлении нового вида служащих требуются изменения во все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ажных функциях программы, т.е. функциях, проверяющих поле типа. 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езультате приходится править важные части программы, увеличивая те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амым время на отладку этих част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ными словами,  использование  поля типа чревато ошибками 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рудностями при сопровождении программы. Трудности резко возрастаю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 мере роста программы, ведь использование поля типа противоречи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нципам модульности и упрятывания данных. Каждая функци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аботающая с полем типа, должна знать представление и специфику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еализации всякого класса, являющегося производным для класс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одержащего поле типа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4" w:name="134"/>
      <w:bookmarkEnd w:id="134"/>
      <w:r>
        <w:rPr>
          <w:rFonts w:cs="Courier New" w:ascii="Courier New" w:hAnsi="Courier New"/>
        </w:rPr>
        <w:t>6.2.5 Виртуальные функци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 помощью виртуальных функций можно преодолеть трудности, возникающи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 использовании поля типа. В базовом классе описываются функци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торые могут переопределяться в любом производном классе. Транслятор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 загрузчик обеспечат правильное соответствие между объектами 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меняемыми к ним функциям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lass employee 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har* name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short department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employee* next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static employee* list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employee(char* n, int d)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static void print_list()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irtual void print() const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лужебное слово virtual (виртуальная) показывает, что функция print()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ожет иметь разные версии в разных производных классах, а выбор нужн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ерсии при вызове print() - это задача транслятор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ип функции указывается в базовом классе и не может бы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ереопределен в производном классе. Определение виртуальной функци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олжно даваться для того класса, в котором она была впервы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исана (если только она не является чисто виртуальной функцией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м. $$6.3).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void employee::print() const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cout &lt;&lt; name &lt;&lt; '\t' &lt;&lt; department &lt;&lt; '\n'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ы видим, что виртуальную функцию можно использовать, даже есл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т производных классов от ее класса. В производном же класс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 обязательно переопределять виртуальную функцию, если она та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 нужна. При построении производного класса надо определя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олько те функции, которые в нем действительно нужны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lass manager : public employee 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employee* group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short     level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manager(char* n, int d)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void print() const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есто функции print_employee() заняли функции-члены print(), и он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тала не нужна. Список служащих строит конструктор employee ($$6.2.2)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печатать его можно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oid employee::print_list(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for ( employee* p = list; p; p=p-&gt;next) p-&gt;print()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анные о каждом служащем будут печататься в соответствии с типо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аписи о нем. Поэтому программ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int main(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employee e("J.Brown",1234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manager m("J.Smith",2,1234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employee::print_list(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печата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J.Smith 1234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level 2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J.Brown 1234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ратите внимание, что функция печати будет работать даже в том случае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сли функция employee_list() была написана и оттранслирована еще до того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ак был задуман конкретный производный класс manager! Очевидно, что дл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авильной работы виртуальной функции нужно в каждом объекте класс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employee хранить некоторую служебную информацию о типе. Как правило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еализации в качестве такой информации используют просто указатель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Этот указатель хранится только для объектов класса с виртуальным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ункциями, но не для объектов всех классов, и даже для не для все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ъектов производных классов. Дополнительная память отводится тольк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ля классов, в которых описаны виртуальные функции. Заметим, чт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 использовании поля типа, для него все равно нужна дополнительна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амять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Если в вызове функции явно указана операция разрешени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ласти видимости ::, например, в вызове manager::print()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о механизм вызова виртуальной функции не действует. Иначе подобны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ызов привел бы к бесконечной рекурсии. Уточнение имени функци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ает еще один положительный эффект: если виртуальная функци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является подстановкой (в этом нет ничего необычного), то в вызов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 операцией :: происходит подстановка тела функции. Эт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эффективный способ вызова, который можно применя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важных случаях, когда одна виртуальная функци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ращается к другой с одним и тем же объектом. Пример тако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лучая - вызов функции manager::print(). Поскольку тип объект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явно задается в самом вызове manager::print(), нет нужды определя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го в динамике для функции employee::print(), которая и буде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ызываться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5" w:name="135"/>
      <w:bookmarkEnd w:id="135"/>
      <w:r>
        <w:rPr>
          <w:rFonts w:cs="Courier New" w:ascii="Courier New" w:hAnsi="Courier New"/>
        </w:rPr>
        <w:t>6.3 Абстрактные классы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ногие классы сходны с классом employee тем, что в них можно да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азумное определение виртуальным функциям. Однако, есть и други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лассы. Некоторые, например, класс shape, представляю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абстрактное понятие (фигура), для которого нельзя создать объекты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ласс shape приобретает смысл только как базовый класс в некоторо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изводном классе. Причиной является то, что невозможно да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смысленное определение виртуальных функций класса shape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lass shape {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virtual void rotate(int) { error("shape::rotate"); }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virtual void draw()  { error("shape::draw"): }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// нельзя ни вращать, ни рисовать абстрактную фигуру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оздание объекта типа shape (абстрактной фигуры) законная, хот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овершенно бессмысленная операци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shape s;  // бессмыслица: ``фигура вообще'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на бессмысленна потому, что любая операция с объектом s приведе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 ошибке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Лучше виртуальные функции класса shape описать как чист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иртуальные. Сделать виртуальную функцию чисто виртуальной можно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обавив инициализатор = 0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lass shape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irtual void rotate(int) = 0; // чисто виртуальная функция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irtual void draw() = 0;      // чисто виртуальная функция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ласс, в котором есть виртуальные функции, называется абстрактным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ъекты такого класса создать нельз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shape s;   // ошибка: переменная абстрактного класса shap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Абстрактный класс можно использовать только в качестве базово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ля другого класс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lass circle : public shape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int radius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oid rotate(int) { } // нормально: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</w:t>
      </w:r>
      <w:r>
        <w:rPr/>
        <w:t>// переопределение shape::rotate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oid draw();         // нормально: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</w:t>
      </w:r>
      <w:r>
        <w:rPr/>
        <w:t>// переопределение shape::draw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circle(point p, int r)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сли чисто виртуальная функция не определяется в производно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лассе, то она и остается таковой, а значит производный класс тож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является абстрактным. При таком подходе можно реализовыва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лассы поэтапно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lass X 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irtual void f() = 0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irtual void g() = 0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X b;   // ошибка: описание объекта абстрактного класса X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lass Y : public X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oid f();  // переопределение X::f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Y b;   // ошибка: описание объекта абстрактного класса Y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lass Z : public Y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oid g();  // переопределение X::g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Z c;   // нормальн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Абстрактные классы нужны для задания интерфейса без уточнени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аких-либо конкретных деталей реализации. Например, в операционн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истеме детали реализации драйвера устройства можно скры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аким абстрактным классо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lass character_device 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virtual int open() = 0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virtual int close(const char*) = 0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virtual int read(const char*, int) =0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virtual int write(const char*, int) = 0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virtual int ioctl(int ...) = 0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стоящие драйверы будут определяться как производные от класс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character_device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осле введения абстрактного класса у нас есть все основны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редства для того, чтобы написать законченную программу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6" w:name="136"/>
      <w:bookmarkEnd w:id="136"/>
      <w:r>
        <w:rPr>
          <w:rFonts w:cs="Courier New" w:ascii="Courier New" w:hAnsi="Courier New"/>
        </w:rPr>
        <w:t>6.4 Пример законченной программы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ассмотрим программу рисования геометрических фигур на экране. Он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стественным образом распадается на три части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[1] монитор экрана: набор функций и структур данных низкого уровня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для работы с экраном; оперирует только такими понятиями, как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точки, линии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[2] библиотека фигур: множество определений фигур общего вида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(например, прямоугольник, окружность) и стандартные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функции для работы с ними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[3] прикладная программа: конкретные определения фигур, относящихся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к задаче, и работающие с ними функци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ак правило, эти три части программируются разными людьми в разны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рганизациях и в разное время, причем они обычно создаю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перечисленном порядке. При этом естественно возникают затруднени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скольку, например, у разработчика монитора нет точного представлени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 том, для каких задач в конечном счете он будет использоваться. Наш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мер будет отражать этот факт. Чтобы пример имел допустимы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азмер, библиотека фигур весьма ограничена, а прикладна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грамма тривиальна. Используется совершенно примитивно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едставление экрана, чтобы даже читатель, на машин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торого нет графических средств, сумел поработать с этой программо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ожно легко заменить монитор экрана на более развитую программу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 изменяя при этом библиотеку фигур или прикладную программу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7" w:name="137"/>
      <w:bookmarkEnd w:id="137"/>
      <w:r>
        <w:rPr>
          <w:rFonts w:cs="Courier New" w:ascii="Courier New" w:hAnsi="Courier New"/>
        </w:rPr>
        <w:t>6.4.1 Монитор экран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начале было желание написать монитор экрана на С, чтобы еще больш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дчеркнуть разделение между уровнями реализации. Но это оказалос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утомительным, и поэтому выбрано компромиссное решение: стил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граммирования, принятый в С (нет функций-членов, виртуальны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ункций, пользовательских операций и т.д.), но использую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нструкторы, параметры функций полностью описываются и проверяю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 т.д. Этот монитор очень напоминает программу на С, которую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одифицировали, чтобы воспользоваться возможностями С++, 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лностью переделывать не стали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Экран представлен как двумерный массив символов и управляе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ункциями put_point() и put_line(). В них для связи с экрано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спользуется структура point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 файл screen.h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onst int XMAX=40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onst int YMAX=24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struct point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int x, y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point() { }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point(int a,int b) { x=; y=b; }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extern void put_point(int a, int b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inline void put_point(point p) { put_point(p.x,p.y);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extern void put_line(int, int, int, int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extern void put_line(point a, point b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{ put_line(a.x,a.y,b.x,b.y);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extern void screen_init(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extern void screen_destroy(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extern void screen_refresh(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extern void screen_clear(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#include &lt;iostream.h&gt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о вызова функций, выдающих изображение на экран (put_...), необходим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ратиться к функции инициализации экрана screen_init(). Изменени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структуре данных, описывающей экран, станут видимы на не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олько после вызова функции обновления экрана screen_refresh()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итатель может убедиться, что обновление экрана происходи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сто с помощью копирования новых значений в массив, представляющи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экран. Приведем функции и определения данных для управлени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экрано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#include "screen.h"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#include &lt;stream.h&gt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enum color { black='*', white=' ' 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har screen[XMAX] [YMAX]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oid screen_init(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for (int y=0; y&lt;YMAX; y++)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for (int x=0; x&lt;XMAX; x++)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screen[x] [y] = white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ункц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oid screen_destroy() {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ведена просто для полноты картины. В реальных системах обыч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ужны подобные функции уничтожения объекта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Точки записываются, только если они попадают на экран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inline int on_screen(int a, int b)  // проверка попадани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return 0&lt;=a &amp;&amp; a &lt;XMAX &amp;&amp; 0&lt;=b &amp;&amp; b&lt;YMAX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void put_point(int a, int b)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if (on_screen(a,b)) screen[a] [b] = black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ля рисования прямых линий используется функция put_line()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void put_line(int x0, int y0, int x1, int y1)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/*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Нарисовать отрезок прямой (x0,y0) - (x1,y1).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Уравнение прямой: b(x-x0) + a(y-y0) = 0.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Минимизируется величина abs(eps),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где eps = 2*(b(x-x0)) + a(y-y0).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См. Newman, Sproull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``Principles of interactive Computer Graphics''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McGraw-Hill, New York, 1979. pp. 33-34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*/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register int dx = 1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int a = x1 - x0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if (a &lt; 0) dx = -1, a = -a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register int dy = 1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int b = y1 - y0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if (b &lt; 0) dy = -1, b = -b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int two_a = 2*a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int two_b = 2*b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int xcrit = -b + two_a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register int eps = 0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for (;;)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put_point(x0,y0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if (x0==x1 &amp;&amp; y0==y1) break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if (eps &lt;= xcrit) x0 +=dx, eps +=two_b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if (eps&gt;=a || a&lt;b) y0 +=dy, eps -=two_a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меются функции для очистки и обновления экран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void screen_clear() { screen_init();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void screen_refresh()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for (int y=YMAX-1; 0&lt;=y; y--) { // с верхней строки до нижней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for (int x=0; x&lt;XMAX; x++)   // от левого столбца до правого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cout &lt;&lt; screen[x] [y]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out &lt;&lt; '\n'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о нужно понимать, что все эти определения хранятся в некотор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иблиотеке как результат работы транслятора, и изменить их нельзя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8" w:name="138"/>
      <w:bookmarkEnd w:id="138"/>
      <w:r>
        <w:rPr>
          <w:rFonts w:cs="Courier New" w:ascii="Courier New" w:hAnsi="Courier New"/>
        </w:rPr>
        <w:t>6.4.2 Библиотека фигур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чнем с определения общего понятия фигуры. Определение долж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ыть таким, чтобы им можно было воспользоваться (как базовым классо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shape) в разных классах, представляющих все конкретные фигур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(окружности, квадраты и т.д.). Оно также должно позволять работа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о всякой фигурой исключительно с помощью интерфейса, определяемо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лассом shape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struct shape 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static shape* list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shape* next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shape() { next = list; list = this;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irtual point north() const = 0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irtual point south() const = 0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irtual point east() const = 0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irtual point west() const = 0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irtual point neast() const = 0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irtual point seast() const = 0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irtual point nwest() const = 0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irtual point swest() const = 0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irtual void draw() = 0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irtual void move(int, int) = 0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игуры помещаются на экран функцией draw(), а движутся по нему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 помощью move(). Фигуры можно помещать относительно друг друг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спользуя понятие точек контакта. Для обозначения точек контакт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спользуются названия сторон света в компасе: north - север, ... 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neast - северо-восток, ... , swest - юго-запад. Класс кажд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нкретной фигуры сам определяет смысл этих точек и определяет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ак рисовать фигуру. Конструктор shape::shape() добавляе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игуру к списку фигур shape::list. Для построения этого списк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спользуется член next, входящий в каждый объект shape. Поскольку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т смысла в объектах типа общей фигуры, класс shape определен как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абстрактный класс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ля задания отрезка прямой нужно указать две точки или точку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 целое. В последнем случае отрезок будет горизонтальным, а цело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адает его длину. Знак целого показывает, где должна находиться заданна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очка относительно конечной точки, т.е. слева или справа от не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lass line : public shape 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/*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отрезок прямой ["w", "e" ]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north() определяет точку - `` выше центра отрезка и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так далеко на север, как самая его северная точка''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*/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point w, e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point north() const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{ return point((w.x+e.x)/2,e.y&lt;w.y?w.y:e:y); }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point south() const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{ return point((w.x+e.x)/2,e.y&lt;w.y?e.y:w.y); }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point east() const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point west() const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point neast() const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point seast() const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point nwest() const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point swest() const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oid move(int a, int b)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{ w.x +=a; w.y +=b; e.x +=a; e.y +=b; }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oid draw() { put_line(w,e);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line(point a, point b) { w = a; e = b; }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line(point a, int l) { w = point(a.x+l-1,a.y); e = a; }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Аналогично определяется прямоугольни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lass rectangle : public shape 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*   nw ------ n ----- ne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|                  |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|                  |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w         c        e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|                  |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|                  |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sw ------ s ----- se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*/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point sw, ne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point north() const { return point((sw.x+ne.x)/2,ne.y); }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point south() const { return point((sw.x+ne.x)/2,sw.y); }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point east() const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point west() const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point neast() const { return ne; }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point seast() const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point nwest() const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point swest() const { return sw;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oid move(int a, int b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{ sw.x+=a; sw.y+=b; ne.x+=a; ne.y+=b; }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oid draw(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rectangle(point,point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ямоугольник строится по двум точкам. Конструктор усложняется, так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ак необходимо выяснять относительное положение этих точе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rectangle::rectangle(point a, point b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if (a.x &lt;= b.x) {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if (a.y &lt;= b.y) {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sw = a;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ne = b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else {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sw = point(a.x,b.y);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ne = point(b.x,a.y)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else {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if (a.y &lt;= b.y) {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sw = point(b.x,a.y);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ne = point(a.x,b.y)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else {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sw = b;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ne = a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тобы нарисовать прямоугольник, надо нарисовать четыре отрезк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oid rectangle::draw(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point nw(sw.x,ne.y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point se(ne.x,sw.y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put_line(nw,ne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put_line(ne,se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put_line(se,sw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put_line(sw,nw)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библиотеке фигур есть определения фигур и функции для работ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 ним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void shape_refresh();      // нарисовать все фигуры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void stack(shape* p, const shape* q); // поместить p над q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ункция обновления фигур нужна, чтобы работать с нашим примитивны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едставлением экрана; она просто заново рисует все фигуры. Отметим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то эта функция не имеет понятия, какие фигуры она рисует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void shape_refresh(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screen_clear(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for (shape* p = shape::list; p; p=p-&gt;next) p-&gt;draw(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screen_refresh(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конец, есть одна действительно сервисная функция, которая рисуе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дну фигуру над другой. Для этого она определяет юг (south()) одн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игуры как раз над севером (north()) другой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void stack(shape* p, const shape* q) // поместить p над q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point n = q-&gt;north(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point s = p-&gt;south(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p-&gt;move(n.x-s.x,n.y-s.y+1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дставим теперь, что эта библиотека является собственностью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которой фирмы, продающей программы, и, что она продает тольк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аголовочный файл с определениями фигур и оттранслированны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ределения функций. Все равно вы сможете определить новые фигуры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оспользовавшись для этого купленными вами функция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9" w:name="139"/>
      <w:bookmarkEnd w:id="139"/>
      <w:r>
        <w:rPr>
          <w:rFonts w:cs="Courier New" w:ascii="Courier New" w:hAnsi="Courier New"/>
        </w:rPr>
        <w:t>6.4.3 Прикладная программ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кладная программа предельно проста. Определяется новая фигур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myshape (если ее нарисовать, то она напоминает лицо), а зате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водится функция main(), в которой она рисуется со шляпой. Вначал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адим описание фигуры myshape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#include "shape.h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lass myshape : public rectangle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line* l_eye;   // левый глаз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line* r_eye;   // правый глаз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line* mouth;   // рот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myshape(point, point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oid draw(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oid move(int, int)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Глаза и рот являются отдельными независимыми объектами которы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оздает конструктор класса myshape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myshape::myshape(point a, point b) : rectangle(a,b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int ll = neast().x-swest().x+1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int hh = neast().y-swest().y+1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l_eye = new line(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point(swest().x+2,swest().y+hh*3/4),2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r_eye = new line(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point(swest().x+ll-4,swest().y+hh*3/4),2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mouth = new line(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point(swest().x+2,swest().y+hh/4),ll-4)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ъекты, представляющие глаза и рот, выдаются функцией shape_refresh()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 отдельности. В принципе с ними можно работать независимо о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ъекта my_shape, к которому они принадлежат. Это один из способо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адания черт лица для строящегося иерархически объекта myshape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ак это можно сделать иначе, видно из задания носа. Никакой тип "нос"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 определяется, он просто дорисовывается в функции draw()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oid myshape::draw(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rectangle::draw(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int a = (swest().x+neast().x)/2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int b = (swest().y+neast().y)/2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put_point(point(a,b))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вижение фигуры myshape сводится к движению объекта базового класс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rectangle и к движению вторичных объектов (l_eye, r_eye и mouth)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oid myshape::move(int a, int b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rectangle::move(a,b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l_eye-&gt;move(a,b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r_eye-&gt;move(a,b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mouth-&gt;move(a,b)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конец, определим несколько фигур и будем их двигать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int main(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screen_init(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shape* p1 = new rectangle(point(0,0),point(10,10)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shape* p2 = new line(point(0,15),17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shape* p3 = new myshape(point(15,10),point(27,18)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shape_refresh(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p3-&gt;move(-10,-10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stack(p2,p3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stack(p1,p2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shape_refresh(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screen_destroy(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return 0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новь обратим внимание на то, что функции, подобные shape_refresh()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 stack(), работают с объектами, типы которых были определен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аведомо после определения этих функций (и, вероятно, посл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х трансляции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т получившееся лицо со шляпой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***********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*         *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*         *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*         *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*         *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*         *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*         *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*         *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***********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*****************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***********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*         *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* **   ** *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*         *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*    *    *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*         *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* ******* *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*         *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***********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ля упрощения примера копирование и удаление фигур не обсуждалось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40" w:name="140"/>
      <w:bookmarkEnd w:id="140"/>
      <w:r>
        <w:rPr>
          <w:rFonts w:cs="Courier New" w:ascii="Courier New" w:hAnsi="Courier New"/>
        </w:rPr>
        <w:t>6.5 Множественное наследование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$$1.5.3 и $$6.2.3 уже говорилось, что у класса может быть нескольк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ямых базовых классов. Это значит, что в описании класса после 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ожет быть указано более одного класса. Рассмотрим задачу моделировани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которой параллельные действия представлены стандартной библиотек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лассов task, а сбор и выдачу информации обеспечивает библиотечны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ласс displayed. Тогда класс моделируемых объектов (назовем е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satellite) можно определить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lass satellite : public task, public displayed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акое определение обычно называется множественным наследованием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ратно, существование только одного прямого базового класса называе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динственным наследова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 всем определенным в классе satellite операциям добавляе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ъединение операций классов task и displaye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oid f(satellite&amp; s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s.draw();    // displayed::draw(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s.delay(10); // task::delay(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s.xmit();    // satellite::xmit(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 другой стороны, объект типа satellite можно передавать функциям с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араметром типа task или displaye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oid highlight(displayed*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oid suspend(task*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oid g(satellite* p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highlight(p);   // highlight((displayed*)p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suspend(p);     // suspend((task*)p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чевидно, реализация этой возможности требует некоторого (простого)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рюка от транслятора: нужно функциям с параметрами task 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displayed передать разные части объекта типа satellite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виртуальных функций, естественно, вызов и так выполни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авильно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lass task 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irtual pending() = 0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lass displayed 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irtual void draw() = 0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lass satellite : public task, public displayed 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oid pending(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oid draw(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десь функции satellite::draw() и satellite::pending() для объект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ипа satellite будут вызываться так же, как если бы он был объектом тип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displayed или task, соответственно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тметим, что ориентация только на единственное наследовани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граничивает возможности реализации классов displayed, task 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satellite. В таком случае класс satellite мог бы быть task ил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displayed, но не то и другое вместе (если, конечно, task не являе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изводным от displayed или наоборот). В любом случае теряе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гибкость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41" w:name="141"/>
      <w:bookmarkEnd w:id="141"/>
      <w:r>
        <w:rPr>
          <w:rFonts w:cs="Courier New" w:ascii="Courier New" w:hAnsi="Courier New"/>
        </w:rPr>
        <w:t>6.5.1 Множественное вхождение базового класс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озможность иметь более одного базового класса влечет за соб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озможность неоднократного вхождения класса как базового. Допустим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лассы task и displayed являются производными класса link, тогд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satellite он будет входить дважды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lass task : public link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link используется для связывания всех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задач в список (список диспетчера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lass displayed : public link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link используется для связывания всех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изображаемых объектов (список изображений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о проблем не возникает. Два различных объекта link использую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ля различных списков, и эти списки не конфликтуют друг с другом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нечно, без риска неоднозначности нельзя обращаться к членам класс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link, но как это сделать корректно, показано в следующем раздел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Графически объект satellite можно представить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о можно привести примеры, когда общий базовый класс не должен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едставляться двумя различными объектами (см. $$6.5.3)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42" w:name="142"/>
      <w:bookmarkEnd w:id="142"/>
      <w:r>
        <w:rPr>
          <w:rFonts w:cs="Courier New" w:ascii="Courier New" w:hAnsi="Courier New"/>
        </w:rPr>
        <w:t>6.5.2 Разрешение неоднозначност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стественно, у двух базовых классов могут быть функции-член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 одинаковыми именам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lass task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irtual debug_info* get_debug(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lass displayed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irtual debug_info* get_debug(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 использовании класса satellite подобная неоднозначность функци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олжна быть разрешен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void f(satellite* sp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debug_info* dip = sp-&gt;get_debug(); //ошибка: неоднозначность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dip = sp-&gt;task::get_debug();       // нормально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dip = sp-&gt;displayed::get_debug();  // нормально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днако, явное разрешение неоднозначности хлопотно, поэтому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ля ее устранения лучше всего определить новую функцию 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изводном класс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lass satellite : public task, public derived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debug_info* get_debug()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debug_info* dip1 = task:get_debug()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debug_info* dip2 = displayed::get_debug()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return dip1-&gt;merge(dip2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ем самым локализуется информация из базовых для satellite классов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скольку satellite::get_debug() является переопределением функци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get_debug() из обоих базовых классов, гарантируется, что именно он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удет вызываться при всяком обращении к get_debug() для объект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ипа satellite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анслятор выявляет коллизии имен, возникающие при определени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дного и того же имени в более, чем одном базовом классе. Поэтому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граммисту не надо указывать какое именно имя используется, кром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лучая, когда его использование действительно неоднозначно. Как правил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спользование базовых классов не приводит к коллизии имен. В большинств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лучаев, даже если имена совпадают, коллизия не возникает, поскольку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мена не используются непосредственно для объектов производного клас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налогичная проблема, когда в двух классах есть функции с одни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менем, но разным назначением, обсуждается в $$13.8 на пример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ункции draw() для классов Window и Cowboy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неоднозначности не возникает, излишне указывать им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азового класса при явном обращении к его члену. В частности, есл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ножественное наследование не используется, вполне достаточ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спользовать обозначение типа "где-то в базовом классе". Эт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зволяет программисту не запоминать имя прямого базового класса 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пасает его от ошибок (впрочем, редких), возникающих при перестройк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ерархии классов. Например, в функции из $$6.2.5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oid manager::print(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employee::print()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едполагается, что employee - прямой базовый класс для manager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езультат этой функции не изменится, если employee окажется косвенны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азовым классом для manager, а в прямом базовом классе функци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print() нет. Однако, кто-то мог бы следующим образом перестрои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лассы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lass employee 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irtual void print(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lass foreman : public employee 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oid print(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lass manager : public foreman 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oid print(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еперь функция foreman::print() не будет вызываться, хотя почт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верняка предполагался вызов именно этой функции. С помощью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большой хитрости можно преодолеть эту трудность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lass foreman : public employee 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typedef employee inherited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oid print(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lass manager : public foreman 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typedef foreman inherited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oid print(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oid manager::print(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inherited::print()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авила областей видимости, в частности те, которые относятся к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ложенным типам, гарантируют, что возникшие несколько типо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inherited не будут конфликтовать друг с другом. В общем-то дел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куса, считать решение с типом inherited наглядным или нет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43" w:name="143"/>
      <w:bookmarkEnd w:id="143"/>
      <w:r>
        <w:rPr>
          <w:rFonts w:cs="Courier New" w:ascii="Courier New" w:hAnsi="Courier New"/>
        </w:rPr>
        <w:t>6.5.3 Виртуальные базовые классы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предыдущих разделах множественное наследование рассматривалос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ак существенный фактор, позволяющий за счет слияния классо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езболезненно интегрировать независимо создававшиеся программы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Это самое основное применение множественного наследования, 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 счастью (но не случайно), это самый простой и надежный способ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го применени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ногда применение множественного наследования предполагае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остаточно тесную связь между классами, которые рассматриваю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ак "братские" базовые классы. Такие классы-братья обычно должн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ектироваться совместно. В большинстве случаев для этого н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ребуется особый стиль программирования, существенно отличающий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т того, который мы только что рассматривали. Просто на производны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ласс возлагается некоторая дополнительная работа. Обычно он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водится к переопределению одной или нескольких виртуальны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ункций (см. $$13.2 и $$8.7). В некоторых случаях классы-брать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олжны иметь общую информацию. Поскольку С++ - язык со строгим контроле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ипов, общность информации возможна только при явном указании того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то является общим в этих классах. Способом такого указания може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лужить виртуальный базовый клас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ртуальный базовый класс можно использовать для представлени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"головного" класса, который может конкретизироваться разным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пособам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lass window 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головная информация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irtual void draw(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ля простоты рассмотрим только один вид общей информации из класс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window - функцию draw(). Можно определять разные более развиты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лассы, представляющие окна (window). В каждом определяется сво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(более развитая) функция рисования (draw)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lass window_w_border : public virtual window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класс "окно с рамкой"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определения, связанные с рамкой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oid draw(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lass window_w_menu : public virtual window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класс "окно с меню"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определения, связанные с меню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oid draw(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еперь хотелось бы определить окно с рамкой и меню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lass window_w_border_and_menu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: public virtual window,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public window_w_border,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public window_w_menu {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// класс "окно с рамкой и меню"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void draw(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аждый производный класс добавляет новые свойства окна. Чтоб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оспользоваться комбинацией всех этих свойств, мы должн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гарантировать, что один и тот же объект класса window используе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ля представления вхождений базового класса window в эт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изводные классы. Именно это обеспечивает описание window в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сех производных классах как виртуального базового клас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жно следующим образом изобразить состав объекта класс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window_w_border_and_menu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тобы увидеть разницу между обычным и виртуальным наследованием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равните этот рисунок с рисунком из $$6.5, показывающим состав объект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ласса satellite. В графе наследования каждый базовый класс с данны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менем, который был указан как виртуальный, будет представлен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динственным объектом этого класса. Напротив, каждый базовы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ласс, который при описании наследования не был указан как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иртуальный, будет представлен своим собственным объектом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Теперь надо написать все эти функции draw(). Это не слишко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рудно, но для неосторожного программиста здесь есть ловушк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начала пойдем самым простым путем, который как раз к ней и ведет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oid window_w_border::draw(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window::draw()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// рисуем рамку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oid window_w_menu::draw(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window::draw()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рисуем меню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ка все хорошо. Все это очевидно, и мы следуем образцу определени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аких функций при условии единственного наследования ($$6.2.1), которы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аботал прекрасно. Однако, в производном классе следующего уровн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является ловушк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oid window_w_border_and_menu::draw() // ловушка!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window_w_border::draw()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window_w_menu::draw(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теперь операции, относящиеся только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к окну с рамкой и меню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 первый взгляд все вполне нормально. Как обычно, сначала выполняю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се операции, необходимые для базовых классов, а затем те, которы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тносятся собственно к производным классам. Но в результат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ункция window::draw() будет вызываться дважды! Для большинств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графических программ это не просто излишний вызов, а порч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артинки на экране. Обычно вторая выдача на экран затирает первую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Чтобы избежать ловушки, надо действовать не так поспешно. М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тделим действия, выполняемые базовым классом, от действий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ыполняемых из базового класса. Для этого в каждом классе введе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ункцию _draw(), которая выполняет нужные только для не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ействия, а функция draw() будет выполнять те же действия плюс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ействия, нужные для каждого базового класса. Для класса window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зменения сводятся к введению излишней функци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lass window 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головная информация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oid _draw()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oid draw(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Для производных классов эффект тот ж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lass window_w_border : public virtual window 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класс "окно с рамкой"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определения, связанные с рамкой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void _draw()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void draw()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oid window_w_border::draw(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window::_draw()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_draw();   // рисует рамку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олько для производного класса следующего уровня проявляе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тличие функции, которое и позволяет обойти ловушку с повторны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ызовом window::draw(), поскольку теперь вызывается window::_draw()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 только один раз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lass window_w_border_and_menu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: public virtual window,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public window_w_border,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public window_w_menu {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void _draw()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void draw()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oid window_w_border_and_menu::draw(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window::_draw(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window_w_border::_draw(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window_w_menu::_draw(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_draw();  // теперь операции, относящиеся только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// к окну с рамкой и меню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 обязательно иметь обе функции window::draw() и window::_draw()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о наличие их позволяет избежать различных простых опис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этом примере класс window служит хранилищем общей дл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window_w_border и window_w_menu информации и определяет интерфейс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ля общения этих двух классов. Если используется единственно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следование, то общность информации в дереве классов достигае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ем, что эта информация передвигается к корню дерева до те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р, пока она не станет доступна всем заинтересованным в не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узловым классам. В результате легко возникает неприятный эффект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рень дерева или близкие к нему классы используются как пространств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глобальных имен для всех классов дерева, а иерархия классов вырождае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множество несвязанных объект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щественно, чтобы в каждом из классов-братьев переопределялис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ункции, определенные в общем виртуальном базовом классе. Таки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разом каждый из братьев может получить свой вариант операций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тличный от других. Пусть в классе window есть общая функци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вода get_input()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lass window 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головная информация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irtual void draw(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irtual void get_input(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одном из производных классов можно использовать эту функцию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 задумываясь о том, где она определен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lass window_w_banner : public virtual window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класс "окно с заголовком"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oid draw(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oid update_banner_text(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void window_w_banner::update_banner_text(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get_input(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изменить текст заголовка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другом производном классе функцию get_input() можно определять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 задумываясь о том, кто ее будет использовать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lass window_w_menu : public virtual window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класс "окно с меню"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определения, связанные с меню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oid draw(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oid get_input(); // переопределяет window::get_input(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се эти определения собираются вместе в производном классе следующе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уровн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lass window_w_banner_and_menu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: public virtual window,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public window_w_banner,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public window_w_menu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oid draw(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нтроль неоднозначности позволяет убедиться, что в классах-братья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ределены разные функци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lass window_w_input : public virtual window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oid draw(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oid get_input();  // переопределяет window::get_input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lass window_w_input_and_menu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: public virtual window,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public window_w_input,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public window_w_menu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{             // ошибка: оба класса window_w_input и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// window_w_menu переопределяют функцию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// window::get_input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oid draw(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ранслятор обнаруживает подобную ошибку, а устранить неоднозначнос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ожно обычным способом: ввести в классы window_w_input 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window_w_menu функцию, переопределяющую "функцию-нарушителя", 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аким-то образом устранить неоднозначность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lass window_w_input_and_menu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: public virtual window,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public window_w_input,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public window_w_menu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oid draw()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oid get_input()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этом классе window_w_input_and_menu::get_input() буде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ереопределять все функции get_input(). Подробно механизм разрешени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однозначности описан в $$R.10.1.1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44" w:name="144"/>
      <w:bookmarkEnd w:id="144"/>
      <w:r>
        <w:rPr>
          <w:rFonts w:cs="Courier New" w:ascii="Courier New" w:hAnsi="Courier New"/>
        </w:rPr>
        <w:t>6.6 Контроль доступ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лен класса может быть частным (private), защищенным (protected)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ли общим (public)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стный член класса X могут использовать только функции-члены 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узья класса X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щищенный член класса X могут использовать только функции-члены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друзья класса X, а так же функции-члены и друзья всех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изводных от X классов (см. $$5.4.1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щий член можно использовать в любой функци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Эти правила соответствуют делению обращающихся к классу функций на тр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ида: функции, реализующие класс (его друзья и члены), функци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еализующие производный класс (друзья и члены производного класса) 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се остальные функ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нтроль доступа применяется единообразно ко всем именам. Н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нтроль доступа не влияет, какую именно сущность обозначает им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Это означает, что частными могут быть функции-члены, константы и т.д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равне с частными членами, представляющими данны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class X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private: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enum { A, B }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void f(int)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int a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oid X::f(int i)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if (i&lt;A) f(i+B)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a++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oid g(X&amp; x)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int i = X::A;     // ошибка: X::A частный член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x.f(2);           // ошибка: X::f частный член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x.a++;            // ошибка: X::a частный член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45" w:name="145"/>
      <w:bookmarkEnd w:id="145"/>
      <w:r>
        <w:rPr>
          <w:rFonts w:cs="Courier New" w:ascii="Courier New" w:hAnsi="Courier New"/>
        </w:rPr>
        <w:t>6.6.1 Защищенные члены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адим пример защищенных членов, вернувшись к классу window из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едыдущего раздела. Здесь функции _draw() предназначались только дл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спользования в производных классах, поскольку предоставляли неполны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бор возможностей, а поэтому не были достаточны удобны 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дежны для общего применения. Они были как бы строительны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атериалом для более развитых функций. С другой стороны, функции draw()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едназначались для общего применения. Это различие можно выразить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азбив интерфейсы классов window на две части - защищенный интерфейс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 общий интерфейс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lass window 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virtual void draw()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protected: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void _draw()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другие функции, служащие строительным материалом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private: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представление класса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акое разбиение можно проводить и в производных классах, таких, как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window_w_border или window_w_menu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фикс _ используется в именах защищенных функций, являющих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астью реализации класса, по общему правилу: имена, начинающиеся с _ 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 должны присутствовать в частях программы, открытых для обще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спользования. Имен, начинающихся с двойного символа подчеркивани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лучше вообще избегать (даже для членов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менее практичный, но более подробный 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lass X 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по умолчанию частная часть класса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int priv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protected: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int prot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int publ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void m(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ля члена X::m доступ к членам класса неограничен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oid X::m(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priv = 1;   // нормально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prot = 2;   // нормально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publ = 3;   // нормально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лен производного класса имеет доступ только к общим и защищенны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лена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lass Y : public X {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void mderived(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Y::mderived(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priv = 1;    // ошибка: priv частный член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prot = 2;    // нормально: prot защищенный член, а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// mderived() член производного класса Y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publ = 3;    // нормально: publ общий член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глобальной функции доступны только общие члены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oid f(Y* p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p-&gt;priv = 1;  // ошибка: priv частный член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p-&gt;prot = 2;  // ошибка: prot защищенный член, а f()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// не друг или член классов X и Y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p-&gt;publ = 3;  // нормально: publ общий член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46" w:name="146"/>
      <w:bookmarkEnd w:id="146"/>
      <w:r>
        <w:rPr>
          <w:rFonts w:cs="Courier New" w:ascii="Courier New" w:hAnsi="Courier New"/>
        </w:rPr>
        <w:t>6.6.2 Доступ к базовым классам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добно члену базовый класс можно описать как частный, защищенны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ли общий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lass X 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int a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lass Y1 : public X {  }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lass Y2 : protected X { }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lass Y3 : private X { 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скольку X - общий базовый класс для Y1, в любой функции, если ес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обходимость, можно (неявно) преобразовать Y1* в X*, и прито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ней будут доступны общие члены класса X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oid f(Y1* py1, Y2* py2, Y3* py3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X* px = py1;  // нормально: X - общий базовый класс Y1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py1-&gt;a = 7;   // нормально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px = py2;     // ошибка: X - защищенный базовый класс Y2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py2-&gt;a = 7;   // ошибка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px = py3;     // ошибка: X - частный базовый класс Y3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py3-&gt;a = 7;   // ошибка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еперь пусть описан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lass Y2 : protected X { }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lass Z2 : public Y2 { void f(); 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скольку X - защищенный базовый класс Y2, только друзья и члены Y2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а также друзья и члены любых производных от Y2 классов (в частност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Z2) могут при необходимости преобразовывать (неявно) Y2* в X*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роме того они могут обращаться к общим и защищенным членам класса X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oid Z2::f(Y1* py1, Y2* py2, Y3* py3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X* px = py1; // нормально: X - общий базовый класс Y1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py1-&gt;a = 7; // нормально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px = py2;   // нормально: X - защищенный базовый класс Y2,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// а Z2 - производный класс Y2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py2-&gt;a = 7; // нормально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px = py3;   // ошибка: X - частный базовый класс Y3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py3-&gt;a = 7; // ошибка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конец, рассмотри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lass Y3 : private X { void f(); 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скольку X - частный базовый класс Y3, только друзья и члены Y3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огут при необходимости преобразовывать (неявно) Y3* в X*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роме того они могут обращаться к общим и защищенным члена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ласса X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oid Y3::f(Y1* py1, Y2* py2, Y3* py3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X* px = py1;  // нормально: X - общий базовый класс Y1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py1-&gt;a = 7;   // нормально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px = py2;     // ошибка: X - защищенный базовый класс Y2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py2-&gt;a = 7;   // ошибка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px = py3;     // нормально: X - частный базовый класс Y3,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// а Y3::f член Y3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py3-&gt;a = 7;   // нормально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47" w:name="147"/>
      <w:bookmarkEnd w:id="147"/>
      <w:r>
        <w:rPr>
          <w:rFonts w:cs="Courier New" w:ascii="Courier New" w:hAnsi="Courier New"/>
        </w:rPr>
        <w:t>6.7 Свободная память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сли определить функции operator new() и operator delete()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управление памятью для класса можно взять в свои руки. Это также можно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(а часто и более полезно), сделать для класса, служащего базовы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ля многих производных классов. Допустим, нам потребовались сво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ункции размещения и освобождения памяти для класса employee ($$6.2.5)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 всех его производных классов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lass employee 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void* operator new(size_t)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void operator delete(void*, size_t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oid* employee::operator new(size_t s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отвести память в `s' байтов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и возвратить указатель на нее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oid employee::operator delete(void* p, size_t s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`p' должно указывать на память в `s' байтов,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отведенную функцией employee::operator new()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освободить эту память для повторного использования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значение до сей поры загадочного параметра типа size_t станови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чевидным. Это - размер освобождаемого объекта. При удалении просто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лужащего этот параметр получает значение sizeof(employee), а пр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удалении управляющего - sizeof(manager). Поэтому собственны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ункции классы для размещения могут не хранить размер каждо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азмещаемого объекта. Конечно, они могут хранить эти размеры (подоб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ункциям размещения общего назначения) и игнорировать параметр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size_t в вызове operator delete(), но тогда вряд ли они будут лучше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ем функции размещения и освобождения общего назначения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Как транслятор определяет нужный размер, который надо переда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ункции operator delete()? Пока тип, указанный в operator delete()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оответствует истинному типу объекта, все просто; но рассмотри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акой 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lass manager : public employee 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int level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oid f(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employee* p = new manager; // проблема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delete p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этом случае транслятор не сможет правильно определить размер. Как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 в случае удаления массива, нужна помощь программиста. Он должен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ределить виртуальный деструктор в базовом классе employee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lass employee 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void* operator new(size_t)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void operator delete(void*, size_t)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virtual ~employee(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аже пустой деструктор решит нашу проблему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employee::~employee() {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еперь освобождение памяти будет происходить в деструкторе (а в не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азмер известен), а любой производный от employee класс также буде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ынужден определять свой деструктор (тем самым будет установлен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ужный размер), если только пользователь сам не определит его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еперь следующий пример пройдет правильно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oid f(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employee* p = new manager; // теперь без проблем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delete p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азмещение происходит с помощью (созданного транслятором) вызо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employee::operator new(sizeof(manager)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а освобождение с помощью вызо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employee::operator delete(p,sizeof(manager)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ными словами, если нужно иметь корректные функции размещения 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свобождения для производных классов, надо либо определи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иртуальный деструктор в базовом классе, либо не использова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функции освобождения параметр size_t. Конечно, можно был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 проектировании языка предусмотреть средства, освобождающи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льзователя от этой проблемы. Но тогда пользователь "освободился" б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 от определенных преимуществ более оптимальной, хотя и менее надежн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истемы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общем случае, всегда есть смысл определять виртуальны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еструктор для всех классов, которые действительно используются как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азовые, т.е. с объектами производных классов работают и, возможно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удаляют их, через указатель на базовый класс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lass X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irtual void f(); // в X есть виртуальная функция, поэтому</w:t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// определяем виртуальный деструктор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irtual ~X(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48" w:name="148"/>
      <w:bookmarkEnd w:id="148"/>
      <w:r>
        <w:rPr>
          <w:rFonts w:cs="Courier New" w:ascii="Courier New" w:hAnsi="Courier New"/>
        </w:rPr>
        <w:t>6.7.1 Виртуальные конструкторы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Узнав о виртуальных деструкторах, естественно спросить: "Могут л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нструкторы то же быть виртуальными?" Если ответить коротко - нет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ожно дать более длинный ответ: "Нет, но можно легко получи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ребуемый эффект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нструктор не может быть виртуальным, поскольку для правильно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строения объекта он должен знать его истинный тип. Более того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нструктор - не совсем обычная функция. Он может взаимодействова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 функциями управления памятью, что невозможно для обычны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ункций. От обычных функций-членов он отличается еще тем, чт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 вызывается для существующих объектов. Следовательно нельзя получи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указатель на конструкт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эти ограничения можно обойти, если определить функцию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одержащую вызов конструктора и возвращающую построенный объект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Это удачно, поскольку нередко бывает нужно создать новый объект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 зная его истинного типа. Например, при трансляции иногд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озникает необходимость сделать копию дерева, представляюще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азбираемое выражение. В дереве могут быть узлы выражений разны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идов. Допустим, что узлы, которые содержат повторяющиеся в выражени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ерации, нужно копировать только один раз. Тогда нам потребуе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иртуальная функция размножения для узла выражения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Как правило "виртуальные конструкторы" являются стандартным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нструкторами без параметров или конструкторами копировани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араметром которых служит тип результат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lass expr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expr();  // стандартный конструктор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irtual expr* new_expr() { return new expr(); }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иртуальная функция new_expr() просто возвращает стандарт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нициализированный объект типа expr, размещенный в свободной памят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производном классе можно переопределить функцию new_expr() так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тобы она возвращала объект этого класс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lass conditional : public expr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onditional();  // стандартный конструктор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expr* new_expr() { return new conditional(); }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Это означает, что, имея объект класса expr, пользователь може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оздать объект в "точности такого же типа"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void user(expr* p1, expr* p2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expr* p3 = p1-&gt;new_expr(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expr* p4 = p2-&gt;new_expr(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еременным p3 и p4 присваиваются указатели неизвестного, но подходяще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ип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м же способом можно определить виртуальный конструктор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пирования, называемый операцией размножения, но надо подойт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олее тщательно к специфике операции копировани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lass expr 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expr* left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expr* right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// копировать `s' в `this'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inline void copy(expr* s);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// создать копию объекта, на который смотрит this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virtual expr* clone(int deep = 0)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араметр deep показывает различие между копированием собствен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ъекта (поверхностное копирование) и копированием всего поддерев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рнем которого служит объект (глубокое копирование). Стандартно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начение 0 означает поверхностное копиров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ункцию clone() можно использовать, например,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oid fct(expr* root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expr* c1 = root-&gt;clone(1);  // глубокое копирование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expr* c2 = root-&gt;clone();   // поверхностное копирование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Являясь виртуальной, функция clone() способна размножать объект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любого производного от expr клас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тоящее копирование можно определить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oid expr::copy(expression* s, int deep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if (deep == 0) { // копируем только члены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*this = *s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else { // пройдемся по указателям: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left = s-&gt;clone(1);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right = s-&gt;clone(1);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ункция expr::clone() будет вызываться только для объектов тип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expr (но не для производных от expr классов), поэтому можно прост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азместить в ней и возвратить из нее объект типа expr, являющий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обственной копией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expr* expr::clone(int deep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expr* r = new expr();  // строим стандартное выражение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r-&gt;copy(this,deep);    // копируем `*this' в `r'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return r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акую функцию clone() можно использовать для производных от expr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лассов, если в них не появляются члены-данные (а это как раз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ипичный случай)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lass arithmetic : public expr 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новых членов-данных нет =&gt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можно использовать уже определенную функцию clone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 другой стороны, если добавлены члены-данные, то нужно определя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обственную функцию clone()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lass conditional : public expression 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expr* cond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inline void copy(cond* s, int deep = 0)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expr* clone(int deep = 0)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ункции copy() и clone() определяются подобно своим двойникам из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expression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expr* conditional::clone(int deep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conditional* r = new conditional(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r-&gt;copy(this,deep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return r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oid conditional::copy(expr* s, int deep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if (deep == 0) {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*this = *s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else {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expr::copy(s,1);  // копируем часть expr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cond = s-&gt;cond-&gt;clone(1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ределение последней функции показывает отличие настояще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пирования в expr::copy() от полного размножения в expr::clone()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(т.е. создания нового объекта и копирования в него). Просто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пирование оказывается полезным для определения более сложны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ераций копирования и размножения. Различие между copy() и clone()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эквивалентно различию между операцией присваивания и конструкторо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пирования ($$1.4.2) и эквивалентно различию между функциям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_draw() и draw() ($$6.5.3). Отметим, что функция copy() не являе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иртуальной. Ей и не надо быть таковой, поскольку виртуальн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ызывающая ее функция clone(). Очевидно, что простые операци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пирования можно также определять как функции-подстановки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49" w:name="149"/>
      <w:bookmarkEnd w:id="149"/>
      <w:r>
        <w:rPr>
          <w:rFonts w:cs="Courier New" w:ascii="Courier New" w:hAnsi="Courier New"/>
        </w:rPr>
        <w:t>6.7.2 Указание размещения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 умолчанию операция new создает указанный ей объект в свободн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амяти. Как быть, если надо разместить объект в определенном месте?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Этого можно добиться переопределением операции размещения. Рассмотри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стой класс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lass X 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X(int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ъект можно разместить в любом месте, если ввести в функцию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азмещения дополнительные параметры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// операция размещения в указанном месте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void* operator new(size_t, void* p) { return p;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 задав эти параметры для операции new следующим образо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har buffer[sizeof(X)]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void f(int i)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X* p = new(buffer) X(i); // разместить X в buffer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ункция operator new(), используемая операцией new, выбирае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огласно правилам сопоставления параметров ($$R.13.2). Вс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ункции operator new() должны иметь первым параметром size_t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адаваемый этим параметром размер неявно передается операцие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new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ределенная нами функция operator new() с задаваемым размещение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является самой простой из функций подобного рода. Можно привест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ругой пример функции размещения, выделяющей память из некотор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аданной област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lass Arena 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irtual void* alloc(size_t) = 0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irtual void free(void*) = 0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void operator new(size_t sz, Arena* a)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return a.alloc(sz)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еперь можно отводить память для объектов произвольных типов из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азличных областей (Arena)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extern Arena* Persistent; // постоянная памят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extern Arena* Shared;     // разделяемая памят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void g(int i)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X* p = new(Persistent) X(i); // X в постоянной памяти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X* q = new(Shared) X(i);     // X в разделяемой памяти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сли мы помещаем объект в область памяти, которая непосредствен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 управляется стандартными функциями распределения свободн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амяти, то надо позаботиться о правильном уничтожении объект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сновным средством здесь является явный вызов деструктор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void h(X* p)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p-&gt;~X();             // вызов деструктора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Persistent-&gt;free(p); // освобождение памят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аметим, что явных вызовов деструкторов, как и глобальных функци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азмещения специального назначения, следует, по возможност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збегать. Бывают случаи, когда обойтись без них трудно, 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овичок должен трижды подумать, прежде чем использовать явны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ызов деструктора, и должен сначала посоветоваться с более опытны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ллегой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0" w:name="150"/>
      <w:bookmarkEnd w:id="150"/>
      <w:r>
        <w:rPr>
          <w:rFonts w:cs="Courier New" w:ascii="Courier New" w:hAnsi="Courier New"/>
        </w:rPr>
        <w:t>6.8 Упражнения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. (*1) Пусть есть класс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lass base 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irtual void iam() { cout &lt;&lt; "base\n"; }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пределите два производных от base класса и в каждом определите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функцию iam(), выдающую имя своего класса. Создайте объекты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этих классов и вызовите iam() для них. Присвойте адреса объектов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оизводных классов указателю типа base* и вызовите iam() с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мощью этих указателе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. (*2) Реализуйте примитивы управления экраном ($$6.4.1) разумным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ля вашей системы образом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. (*2) Определите классы triangle (треугольник) и circle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окружность)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. (*2) Определите функцию, рисующую отрезок прямой, соединяющий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ве фигуры. Вначале надо найти самые ближайшие точки фигур, а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затем соединить их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. (*2) Измените пример с классом shape так, чтобы line было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оизводным классом от rectangle, или наоборот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. (*2) Пусть есть класс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lass char_vec 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int sz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har element [1]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static new_char_vec(int s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har&amp; operator[] (int i) { return element[i]; }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ределите функцию new_char_vec() для отведения непрерывног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частка памяти для объектов char_vec так, чтобы элементы можн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ло индексировать как массив element[]. В каком случае эт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ункция вызовет серьезные трудности?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7. (*1)  Опишите структуры данных, которые нужны дл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мера с классом shape из $$6.4, и объясните, как може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полняться виртуальный вызов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8. (*1.5) Опишите структуры данных, которые нужны для пример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классом satellite из $$6.5, и объясните, как может выполнятьс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ртуальный вызов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9. (*2) Опишите структуры данных, которые нужны для примера с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лассом window из $$6.5.3, и объясните, как может выполнятьс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ртуальный вызов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0. (*2) Опишите класс графических объектов с набором возможных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ераций, который будет общим базовым в библиотеке графических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ъектов. Исследуйте какие-нибудь графические библиотек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бы понять, какие операции нужны. Определите класс объектов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азы данных с набором возможных операций, который буде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щим базовым классом объектов, хранящихся как последовательност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лей базы данных. Исследуйте какие-нибудь базы данных, чтобы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нять, какие операции нужны. Определите объект графическо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азы данных, используя или не используя множественно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ледование. Обсудите относительные плюсы и минусы обоих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шений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1. (*2) Напишите вариант функции clone() из $$6.7.1, в которо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множаемый объект может помещаться в область Arena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$$6.7.2), передаваемую как параметр. Реализуйте просто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ласс Arena как производный от Arena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2. (*2) Пусть есть классы Circle (окружность), Square (квадрат) 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Triangle (треугольник), производные от класса shape. Определит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ункцию intersect() с двумя параметрами типа Shape*, котора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зывает подходящую функцию, чтобы выяснить, пересекаются л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данные две фигуры. Для этого в указанных классах нужн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ределить соответствующие виртуальные функции. Не тратьт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илы на функцию, которая действительно устанавливает, чт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игуры пересекаются, добейтесь только правильно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довательности вызовов функций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3. (*5) Разработайте и реализуйте библиотеку для моделировани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правляемого событиями. Подсказка: используйте &lt;task.h&gt;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м уже устаревшие функции и можно написать лучше. Должен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ть класс task (задача). Объект task должен уметь сохранят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ое состояние и восстанавливать его (для этого можн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ределить функции task::save() и task::restore()) и тогд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может действовать как сопрограмма. Специальные задач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жно определять как объекты классов, производных от task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грамму, которую выполняет задача, определите как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ртуальную функцию. Должна быть возможность передават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араметры новой задаче как параметры ее конструктору ил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нструкторам. Должен быть диспетчер, который реализуе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нятие виртуального времени. Определите функци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task::delay(long), которая будет "съедать" виртуально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ремя. Важный вопрос разработки: является л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испетчер частью класса task, или он должен быть независимы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дачи должны иметь возможность общения друг с друг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этой цели разработайте класс queue (очередь). Придумайт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пособ, чтобы задача могла ожидать входной поток из нескольких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чередей. Все динамические ошибки должны обрабатыватьс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динообразно. Как организовать отладку программ, написанных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помощью такой библиотек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1" w:name="151"/>
      <w:bookmarkEnd w:id="151"/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ГЛАВА 7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Если я выбираю слово, оно значит только то,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что я решу, ни больше и ни меньше.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- Шалтай Болта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лава содержит описание механизма перегрузки операций в С++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граммист может задать интерпретацию операций, когда он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меняются к объектам определенного класса. Помимо арифметических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огических и операций отношения можно переопределить вызов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ункций (), индексацию [], косвенное обращение -&gt;, а такж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сваивание и инициализацию. Можно определить явные и скрыты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образования между пользовательскими и основными типами. Показан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определить класс, объект которого можно копировать 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ничтожать только с помощью специальных, определенных пользователе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ункций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2" w:name="152"/>
      <w:bookmarkEnd w:id="152"/>
      <w:r>
        <w:rPr>
          <w:rFonts w:cs="Courier New" w:ascii="Courier New" w:hAnsi="Courier New"/>
        </w:rPr>
        <w:t>7.1 Введение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ычно в программах используются объекты, являющиеся конкретны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едставлением абстрактных понятий. Например, в С++ тип данных int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месте с операциями +, -, *, / и т.д. реализует (хотя и ограниченно)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атематическое понятие целого. Обычно с понятием связывается набор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ействий, которые реализуются в языке в виде основных операций над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ъектами, задаваемых в сжатом, удобном и привычном вид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 сожалению, в языках программирования непосредственно представляе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олько малое число понятий. Так, понятия комплексных чисел, алгебр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атриц, логических сигналов и строк в С++ не имеют непосредственно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ыражения. Возможность задать представление сложных объектов вмест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 набором операций, выполняемых над такими объектам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еализуют в С++ классы. Позволяя программисту определять операци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д объектами классов, мы получаем более удобную и традиционную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истему обозначений для работы с этими объектами по сравнению с той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которой все операции задаются как обычные функции. Приведем 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lass complex 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double re, im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omplex(double r, double i) { re=r; im=i; }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friend complex operator+(complex, complex)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friend complex operator*(complex, complex)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десь приведена простая реализация понятия комплексного числа, когд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но представлено парой чисел с плавающей точкой двойной точност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 которыми можно оперировать только с помощью операций + и *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нтерпретацию этих операций задает программист в определениях функци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 именами operator+ и operator*. Так, если b и c имеют тип complex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о b+c означает (по определению) operator+(b,c). Теперь мож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близиться к привычной записи комплексных выражений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void f()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omplex a = complex(1,3.1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omplex b = complex(1.2,2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omplex c = b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a = b+c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b = b+c*a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 = a*b+complex(1,2)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охраняются обычные приоритеты операций, поэтому второе выражени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ыполняется как b=b+(c*a), а не как b=(b+c)*a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3" w:name="153"/>
      <w:bookmarkEnd w:id="153"/>
      <w:r>
        <w:rPr>
          <w:rFonts w:cs="Courier New" w:ascii="Courier New" w:hAnsi="Courier New"/>
        </w:rPr>
        <w:t>7.2 Операторные функци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ожно описать функции, определяющие интерпретацию следующих операций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+    -    *    /    %    ^    &amp;    |    ~    !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=    &lt;    &gt;    +=   -=   *=   /=   %=   ^=   &amp;=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|=   &lt;&lt;   &gt;&gt;   &gt;&gt;=  &lt;&lt;=  ==   !=   &lt;=   &gt;=   &amp;&amp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||   ++   --   -&gt;*  ,    -&gt;   []   ()   new  delet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следние пять операций означают: косвенное обращение ($$7.9)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ндексацию ($$7.7), вызов функции ($$7.8), размещение в свободн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амяти и освобождение ($$3.2.6). Нельзя изменить приоритеты эти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ераций, равно как и синтаксические правила для выражений. Так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льзя определить унарную операцию % , также как и бинарную операцию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!. Нельзя ввести новые лексемы для обозначения операций, но есл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бор операций вас не устраивает, можно воспользоваться привычны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означением вызова функции. Поэтому используйте pow(), а не ** 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Эти ограничения можно счесть драконовскими, но более свободны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авила легко приводят к неоднозначности. Допустим, мы определи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ерацию ** как возведение в степень, что на первый взгляд каже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чевидной и простой задачей. Но если как следует подумать, т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озникают вопросы: должны ли операции ** выполняться слева направ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(как в Фортране) или справа налево (как в Алголе)? Как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нтерпретировать выражение a**p как a*(*p) или как (a)**(p)?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менем операторной функции является служебное слово operator, з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торым идет сама операция, например, operator&lt;&lt;. Операторна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ункция описывается и вызывается как обычная функция. Использовани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имвола операции является просто краткой формой записи вызов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ераторной функци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oid f(complex a, complex b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omplex c = a + b;           // краткая форма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omplex d = operator+(a,b);  // явный вызов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 учетом приведенного описания типа complex инициализаторы в это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мере являются эквивалентными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4" w:name="154"/>
      <w:bookmarkEnd w:id="154"/>
      <w:r>
        <w:rPr>
          <w:rFonts w:cs="Courier New" w:ascii="Courier New" w:hAnsi="Courier New"/>
        </w:rPr>
        <w:t>7.2.1 Бинарные и унарные операци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инарную операцию можно определить как функцию-член с одни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араметром, или как глобальную функцию с двумя параметрами. Значит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ля любой бинарной операции @ выражение aa @ bb интерпретируе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либо как aa.operator(bb), либо как operator@(aa,bb). Если определены об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ункции, то выбор интерпретации происходит по правилам сопоставлени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араметров ($$R.13.2). Префиксная или постфиксная унарная операци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ожет определяться как функция-член без параметров, или как глобальна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ункция с одними параметром. Для любой префиксной унарной операци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@ выражение @aa интерпретируется либо как aa.operator@(), либо как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operator@(aa). Если определены обе функции, то выбор интерпретаци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исходит по правилам сопоставления параметров ($$R.13.2). Дл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любой постфиксной унарной операции @ выражение @aa интерпретируе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либо как aa.operator@(int), либо как operator@(aa,int). Подроб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это объясняется в $$7.10. Если определены обе функции, то выбор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нтерпретации происходит по правилам сопоставления параметро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($$13.2). Операцию можно определить только в соответствии с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интаксическими правилами, имеющимися для нее в грамматике С++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частности, нельзя определить % как унарную операцию, а + как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ернарную. Проиллюстрируем сказанное примерам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lass X 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члены (неявно используется указатель `this')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X* operator&amp;();        // префиксная унарная операция &amp;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</w:t>
      </w:r>
      <w:r>
        <w:rPr/>
        <w:t>// (взятие адреса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X operator&amp;(X);        // бинарная операция &amp; (И поразрядное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X operator++(int);     // постфиксный инкремент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X operator&amp;(X,X);      // ошибка: &amp; не может быть тернарной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X operator/();         // ошибка: / не может быть унарной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// глобальные функции (обычно друзья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X operator-(X);          // префиксный унарный минус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X operator-(X,X);        // бинарный минус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X operator--(X&amp;,int);    // постфиксный инкремент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X operator-();           // ошибка: нет операнда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X operator-(X,X,X);      // ошибка: тернарная операция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X operator%(X);          // ошибка: унарная операция %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ерация [] описывается в $$7.7, операция () в $$7.8, операция -&gt;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$$7.9, а операции ++ и -- в $$7.10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5" w:name="155"/>
      <w:bookmarkEnd w:id="155"/>
      <w:r>
        <w:rPr>
          <w:rFonts w:cs="Courier New" w:ascii="Courier New" w:hAnsi="Courier New"/>
        </w:rPr>
        <w:t>7.2.2 Предопределенные свойства операций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спользуется только несколько предположений о свойствах пользовательски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ераций. В частности, operator=, operator[], operator() 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operator-&gt; должны быть нестатическими функциями-членами. Эти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еспечивается то, что первый операнд этих операций является адресом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ля некоторых встроенных операций их интерпретация определяе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ак комбинация других операций, выполняемых над теми же операндам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ак, если a типа int, то ++a означает a+=1, что в свою очеред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значает a=a+1. Такие соотношения не сохраняются для пользовательски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ераций, если только пользователь специально не определил их с так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целью. Так, определение operator+=() для типа complex нельзя вывест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з определений complex::operator+() и complex operator=(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 исторической случайности оказалось, что операции = (присваивание)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&amp;(взятие адреса) и , (операция запятая) обладают предопределенным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войствами для объектов классов. Но можно закрыть от произвольно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льзователя эти свойства, если описать эти операции как частны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lass X 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private: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oid operator=(const X&amp;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oid operator&amp;(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oid operator,(const X&amp;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oid f(X a, X b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a= b;   // ошибка: операция = частная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&amp;a;     // ошибка: операция &amp; частная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a,b     // ошибка: операция , частная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 другой стороны, можно наоборот придать с помощью соответствующи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ределений этим операциям иное значение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6" w:name="156"/>
      <w:bookmarkEnd w:id="156"/>
      <w:r>
        <w:rPr>
          <w:rFonts w:cs="Courier New" w:ascii="Courier New" w:hAnsi="Courier New"/>
        </w:rPr>
        <w:t>7.2.3 Операторные функции и пользовательские типы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ераторная функция должна быть либо членом, либо иметь по крайне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ере один параметр, являющийся объектом класса (для функций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ереопределяющих операции new и delete, это не обязательно). Эт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авило гарантирует, что пользователь не сумеет измени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нтерпретацию выражений, не содержащих объектов пользовательско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ипа. В частности, нельзя определить операторную функцию, работающую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олько с указателями. Этим гарантируется, что в С++ возможн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асширения, но не мутации (не считая операций =, &amp;, и , для объекто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ласса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ераторная функция, имеющая первым параметр основного тип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 может быть функцией-членом. Так, если мы прибавляем комплексную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еременную aa к целому 2, то при подходящем описании функции-член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aa+2 можно интерпретировать как aa.operator+(2), но 2+aa так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нтерпретировать нельзя, поскольку не существует класса int, дл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торого + определяется как 2.operator+(aa). Даже если бы это был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озможно, для интерпретации aa+2 и 2+aa пришлось иметь дело с двум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азными функциями-членами. Этот пример тривиально записывае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 помощью функций, не являющихся членам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аждое выражение проверяется для выявления неоднозначносте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сли пользовательские операции задают возможную интерпретацию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ыражения, оно проверяется в соответствии с правилами $$R.13.2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7" w:name="157"/>
      <w:bookmarkEnd w:id="157"/>
      <w:r>
        <w:rPr>
          <w:rFonts w:cs="Courier New" w:ascii="Courier New" w:hAnsi="Courier New"/>
        </w:rPr>
        <w:t>7.3 Пользовательские операции преобразования тип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исанная во введении реализация комплексного числа является слишко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граниченной, чтобы удовлетворить кого-нибудь, и ее надо расширить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елается простым повторением описаний того же вида, что уже был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менены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lass complex 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double re, im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omplex(double r, double i) { re=r; im=i;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friend complex operator+(complex, complex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friend complex operator+(complex, double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friend complex operator+(double, complex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friend complex operator-(complex, double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friend complex operator-(complex, double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friend complex operator-(double, complex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omplex operator-();  // унарный 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friend complex operator*(complex, complex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friend complex operator*(complex, double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friend complex operator*(double, complex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мея такое определение комплексного числа, можно писать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void f()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omplex a(1,1), b(2,2), c(3,3), d(4,4), e(5,5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a = -b-c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b = c*2.0*c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 = (d+e)*a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Все-таки утомительно, как мы это только что делали для operator*()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писать для каждой комбинации complex и double свою функцию. Более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того, разумные средства для комплексной арифметики должны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предоставлять десятки таких функций (посмотрите, например, как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описан тип complex в &lt;complex.h&gt;)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8" w:name="158"/>
      <w:bookmarkEnd w:id="158"/>
      <w:r>
        <w:rPr>
          <w:rFonts w:cs="Courier New" w:ascii="Courier New" w:hAnsi="Courier New"/>
        </w:rPr>
        <w:t>7.3.1 Конструкторы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Вместо того, чтобы описывать несколько функций, можно описать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конструктор, который из параметра double создает complex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lass complex 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omplex(double r) { re=r; im=0; }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Этим определяется как получить complex, если задан double. Это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традиционный способ расширения вещественной прямой до комплексной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плоскости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Конструктор с единственным параметром не обязательно вызывать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явно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omplex z1 = complex(23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omplex z2 = 23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Обе переменные z1 и z2 будут инициализироваться вызовом complex(23)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Конструктор является алгоритмом создания значения заданного типа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Если требуется значение некоторого типа и существует строящий его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конструктор, параметром которого является это значение, то тогда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этот конструктор и будет использоваться. Так, класс complex можно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было описать следующим образо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lass complex 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double re, im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omplex(double r, double i =0) {  re=r; im=i;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friend complex operator+(complex, complex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friend complex operator*(complex, complex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omplex operator+=(complex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omplex operator*=(complex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Все операции над комплексными переменными и целыми константами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с учетом этого описания становятся законными. Целая константа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будет интерпретироваться как комплексное число с мнимой частью,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равной нулю. Так, a=b*2 означает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a = operator*(b, complex( double(2), double(0) ) )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Новые версии операций таких, как + , имеет смысл определять только,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если практика покажет, что повышение эффективности за счет отказа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от преобразований типа стоит того. Например, если выяснится, что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операция умножения комплексной переменной на вещественную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константу является критичной, то к множеству операций можно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добавить operator*=(double)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lass complex 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double re, im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omplex(double r, double i =0) { re=r; im=i;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friend complex operator+(complex, complex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friend complex operator*(complex, complex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omplex&amp; operator+=(complex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omplex&amp; operator*=(complex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omplex&amp; operator*=(double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Операции присваивания типа *= и += могут быть очень полезными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для работы с пользовательскими типами, поскольку обычно запись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с ними короче, чем с их обычными "двойниками" * и + , а кроме того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они могут повысить скорость выполнения программы за счет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сключения временных переменных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inline complex&amp; complex::operator+=(complex a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re += a.re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im += a.im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return *this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При использовании этой функции не требуется временной переменной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для хранения результата, и она достаточно проста, чтобы транслятор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мог "идеально" произвести подстановку тела. Такие простые операции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как сложение комплексных тоже легко задать непосредственно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inline complex operator+(complex a, complex b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return complex(a.re+b.re, a.im+b.im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Здесь в операторе return используется конструктор, что дает транслятору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ценную подсказку на предмет оптимизации. Но для более сложных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типов и операций, например таких, как умножение матриц, результат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нельзя задать как одно выражение, тогда операции * и + проще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реализовать с помощью *= и += , и они будут легче поддаваться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оптимизаци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matrix&amp; matrix::operator*=(const matrix&amp; a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return *this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matrix operator*(const matrix&amp; a, const matrix&amp; b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matrix prod = a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prod *= b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return prod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Отметим, что в определенной подобным образом операции не нужных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никаких особых прав доступа к классу, к которому она применяется,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т.е. эта операция не должна быть другом или членом этого клас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льзовательское преобразование типа применяется только в том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случае, если оно единственное($$7.3.3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строенный в результате явного или неявного вызова конструктора,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объект является автоматическим, и уничтожается при первой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возможности,- как правило сразу после выполнения оператора, в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котором он был создан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9" w:name="159"/>
      <w:bookmarkEnd w:id="159"/>
      <w:r>
        <w:rPr>
          <w:rFonts w:cs="Courier New" w:ascii="Courier New" w:hAnsi="Courier New"/>
        </w:rPr>
        <w:t>7.3.2 Операции преобразования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Конструктор удобно использовать для преобразования типа, но возможны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нежелательные последствия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[1] Неявные преобразования от пользовательского типа к основном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возможны (поскольку основные типы не являются классами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[2] Нельзя задать преобразование из нового типа в старый, н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зменяя описания старого тип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[3] Нельзя определить конструктор с одним параметром, не определив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ем самым и преобразование тип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днее не является большой проблемой, а первые две можно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преодолеть, если определить операторную функцию преобразования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для исходного типа. Функция-член X::operator T(), где T - имя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типа, определяет преобразование типа X в T. Например, можно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определить тип tiny (крошечный), значения которого находятся в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диапазоне 0..63, и этот тип может в арифметических операциях практически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свободно смешиваться с целым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lass tiny 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har v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oid assign(int i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{ if (i&gt;63) { error("выход из диапазона"); v=i&amp;~63;  }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v=i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tiny(int i) { assign(i) }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tiny(const tiny&amp; t) { v = t.v; }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tiny&amp; operator=(const tiny&amp; t)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{ v = t.v; return *this; }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tiny&amp; operator=(int i) { assign(i); return *this; }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operator int() { return v; }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Попадание в диапазон проверяется как при инициализации объекта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tiny, так и в присваивании ему int. Один объект tiny можно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присвоить другому без контроля диапазона. Для выполнения обычных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операций с целыми для переменных типа tiny определяется функция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tiny::operator int(), производящая неявное преобразование типа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з tiny в int. Там, где требуется int, а задана переменная типа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tiny, используется преобразованное к int значени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oid main(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tiny c1 = 2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tiny c2 = 62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tiny c3 = c2 -c1;  // c3 = 60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tiny c4 = c3;      // контроля диапазона нет (он не нужен)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int i = c1 + c2;   // i = 64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c1 = c2 + 2 * c1;  // выход из диапазона: c1 = 0 (а не 66)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c2 = c1 - i;       // выход из диапазона: c2 = 0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c3 = c2;           // контроля диапазона нет (он не нужен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Более полезным может оказаться вектор из объектов tiny, поскольку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н позволяет экономить память. Чтобы такой тип было удоб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спользовать, можно воспользоваться операцией индексации []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льзовательские операции преобразования типа могут пригодиться</w:t>
      </w:r>
    </w:p>
    <w:p>
      <w:pPr>
        <w:pStyle w:val="HTML"/>
        <w:rPr/>
      </w:pPr>
      <w:r>
        <w:rPr/>
        <w:t>для работы с типами, реализующими нестандартные представления чисел</w:t>
      </w:r>
    </w:p>
    <w:p>
      <w:pPr>
        <w:pStyle w:val="HTML"/>
        <w:rPr/>
      </w:pPr>
      <w:r>
        <w:rPr/>
        <w:t>(арифметика с основанием 100, арифметика чисел с фиксированной точкой,</w:t>
      </w:r>
    </w:p>
    <w:p>
      <w:pPr>
        <w:pStyle w:val="HTML"/>
        <w:rPr/>
      </w:pPr>
      <w:r>
        <w:rPr/>
        <w:t>представление в двоично-десятичной записи и т.д.). При этом обычно</w:t>
      </w:r>
    </w:p>
    <w:p>
      <w:pPr>
        <w:pStyle w:val="HTML"/>
        <w:rPr/>
      </w:pPr>
      <w:r>
        <w:rPr/>
        <w:t>приходится переопределять такие операции, как + и *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собенно полезными функции преобразования типа оказываются дл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аботы с такими структурами данных, для которых чтение (реализованно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ак операция преобразования) является тривиальным, а присваивание 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нициализация существенно более сложные операци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Функции преобразования нужны для типов istream и ostream, чтоб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тали возможными, например, такие операторы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while (cin&gt;&gt;x) cout&lt;&lt;x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ерация ввода cin&gt;&gt;x возвращает значение istream&amp;. Оно неяв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еобразуется в значение, показывающее состояние потока cin, которо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атем проверяется в операторе while (см. $$10.3.2). Но все-так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ределять неявное преобразование типа, при котором можно потеря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еобразуемое значение, как правило, плохое реш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обще, лучше экономно пользоваться операциями преобразовани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збыток таких операций может вызывать большое число неоднозначносте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ранслятор обнаруживает эти неоднозначности, но разрешить их може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ыть совсем непросто. Возможно вначале лучше для преобразовани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спользовать поименованные функции, например, X::intof(), и тольк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сле того, как такую функцию как следуют опробуют, и явно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еобразование типа будет сочтено неэлегантным решением, мож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аменить операторной функцией преобразования X::operator int()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60" w:name="160"/>
      <w:bookmarkEnd w:id="160"/>
      <w:r>
        <w:rPr>
          <w:rFonts w:cs="Courier New" w:ascii="Courier New" w:hAnsi="Courier New"/>
        </w:rPr>
        <w:t>7.3.3 Неоднозначност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сваивание или инициализация объекта класса X является законным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сли присваиваемое значение имеет тип X, или если существуе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динственное преобразование его в значение типа X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некоторых случаях значение нужного типа строится с помощью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вторных применений конструкторов или операций преобразовани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Это должно задаваться явным образом, допустимо неявное пользовательско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еобразование только одного уровня вложенности. В некоторых случая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уществует несколько способов построения значения нужного типа, 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это является незаконным. Приведем 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class x { /* ... */ x(int); x(char*); }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class y { /* ... */ y(int); }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class z { /* ... */ z(x); 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x f(x)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y f(y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z g(z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void k1()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f(1);      // недопустимо, неоднозначность: f(x(1)) или f(y(1)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f(x(1)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f(y(1)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g("asdf"); // недопустимо, g(z(x("asdf"))) не используется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льзовательские преобразования типа рассматриваются только в том</w:t>
      </w:r>
    </w:p>
    <w:p>
      <w:pPr>
        <w:pStyle w:val="HTML"/>
        <w:rPr/>
      </w:pPr>
      <w:r>
        <w:rPr/>
        <w:t>случае, когда без них нельзя однозначно выбрать вызываемую функцию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lass x { /* ... */ x(int); 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void h(double)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void h(x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void k2()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h(1)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ызов h(1) можно интерпретировать либо как h(double(1)), либо как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h(x(1)), поэтому в силу требования однозначности его можно счес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законным. Но поскольку в первой интерпретации используе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олько стандартное преобразование, то по правилам, указанным в $$4.6.6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 $$R.13.2, выбирается о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авила на преобразования типа не слишком просто сформулирова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 реализовать, не обладают они и достаточной общностью. Рассмотри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ребование единственности законного преобразования. Проще все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азрешить транслятору применять любое преобразование, которое он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умеет найти. Тогда для выяснения корректности выражения не нуж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ассматривать все существующие преобразования. К сожалению, в тако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лучае поведение программы будет зависеть от того, какое имен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еобразование найдено. В результате поведение программы буде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ависеть от порядка описаний преобразований. Поскольку часто эт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исания разбросаны по разным исходным файлам (созданным, возможно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азными программистами), то результат программы будет зависе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каком порядке эти файлы сливаются в программу. С другой стороны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ожно вообще запретить неявные преобразования, и это само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стое решение. Но результатом будет некачественный интерфейс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ределяемый пользователем, или взрывной рост перегруженны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ункций и операций, что мы и видели на примере класса complex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з предыдущего разде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самом общем подходе учитываются все сведени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 типах и рассматриваются все существующие преобразовани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пример, с учетом приведенных описаний в присваивании aa=f(1)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ожно разобраться с вызовом f(1), поскольку тип aa задае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динственное преобразование. Если aa имеет тип x, то единственны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еобразованием будет f(x(1)), поскольку только оно дает нужны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ля левой части тип x. Если aa имеет тип y, будет использовать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f(y(1)). При самом общем подходе удается разобраться и с вызово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g("asdf"), поскольку g(z(x("asdf))) является его единственн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нтерпретацией. Трудность этого подхода в том, что требуе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оскональный разбор всего выражения, чтобы установить интерпретацию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аждой операции и вызова функции. В результате трансляци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амедляется, вычисление выражения может произойти странным образо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 появляются загадочные сообщения об ошибках, когда транслятор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учитывает определенные в библиотеках преобразования и т.д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результате транслятору приходится учитывать больше информаци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ем известно самому программисту! Выбран подход, при которо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верка является строго восходящим процессом, когда в кажды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омент рассматривается только одна операция с операндами, тип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торых уже прошли провер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ебование строго восходящего разбора выражения предполагает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то тип возвращаемого значения не учитывается при разрешени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ерегрузк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lass quad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quad(double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quad operator+(quad,quad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void f(double a1, double a2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quad r1 = a1+a2;       // сложение с двойной точностью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quad r2 = quad(a1)+a2; // вынуждает использовать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</w:t>
      </w:r>
      <w:r>
        <w:rPr/>
        <w:t>// операции с типами quad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проектировании языка делался расчет на строго восходящий разбор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скольку он более понятный, а кроме того, не дело транслятор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ешать такие вопросы, какую точность для сложения желае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граммис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, надо отметить, что если определились типы обеих часте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присваивании и инициализации, то для их разрешения используе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ни об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lass real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operator double(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operator int(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void g(real a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double d = a;  // d = a.double(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int i = a;     // i = a.int(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d = a;         // d = a.double(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i = a;         // i = a.int(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этом примере выражения все равно разбираются строго восходящи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етодом, когда в каждый момент рассматриваются только одна операци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 типы ее операндов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61" w:name="161"/>
      <w:bookmarkEnd w:id="161"/>
      <w:r>
        <w:rPr>
          <w:rFonts w:cs="Courier New" w:ascii="Courier New" w:hAnsi="Courier New"/>
        </w:rPr>
        <w:t>7.4 Литералы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ля классов нельзя определить литеральные значения, подобному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ому как 1.2 и 12e3 являются литералами типа double. Однако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ля интерпретации значений классов могут использоваться вмест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ункций-членов литералы основных типов. Общим средством дл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строения таких значений служат конструкторы с единственны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араметром. Если конструктор достаточно простой и реализуе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дстановкой, вполне разумно представлять его вызов как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литерал. Например, с учетом описания класса complex в &lt;complex.h&gt;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выражении zz1*3+zz2*complex(1,2) произойдет два вызова функций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а не пять. Две операции * приведут к вызову функции, а операци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+ и вызовы конструктора для построения complex(3) и complex(1,2)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удут реализованы подстановкой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62" w:name="162"/>
      <w:bookmarkEnd w:id="162"/>
      <w:r>
        <w:rPr>
          <w:rFonts w:cs="Courier New" w:ascii="Courier New" w:hAnsi="Courier New"/>
        </w:rPr>
        <w:t>7.5 Большие объекты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 выполнении любой бинарной операции для типа complex реализующе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эту операцию функции будут передаваться как параметры копии обои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ерандов. Дополнительные расходы, вызванные копированием дву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начений типа double, заметны, хотя по всей видимости допустимы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 сожалению представление не всех классов является столь удоб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мпактным. Чтобы избежать избыточного копирования, мож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ределять функции с параметрами типа ссылк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lass matrix 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double m[4][4]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matrix()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friend matrix operator+(const matrix&amp;, const matrix&amp;)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friend matrix operator*(const matrix&amp;, const matrix&amp;)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сылки позволяют без излишнего копирования использова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ыражения с обычными арифметическими операциями и для больши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ъектов. Указатели для этой цели использовать нельзя, т.к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возможно переопределить интерпретацию операции, если он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меняется к указателю. Операцию плюс для матриц можно определи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matrix operator+(const matrix&amp; arg1, const&amp; arg2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matrix sum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for (int i = 0; i&lt;4; i++)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for (int j=0; j&lt;4; j++)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sum.m[i] [j] = arg1.m[i][j] + arg2.m[i][j]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return sum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десь в функции operator+() операнды выбираются по ссылке, 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озвращается само значение объекта. Более эффективным решение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ыл бы возврат тоже ссылк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lass matrix 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friend matrix&amp; operator+(const matrix&amp;, const matrix&amp;)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friend matrix&amp; operator*(const matrix&amp;, const matrix&amp;)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Это допустимо, но возникает проблема с выделением памяти. Поскольку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сылка на результат операции будет передаваться как ссылка н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озвращаемое функцией значение, оно не может быть автоматическ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еременной этой функции. Поскольку операция может использовать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однократно в одном выражении, результат не может быть 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локальной статической переменной. Как правило, результат буде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аписываться в отведенный в свободной памяти объект. Обыч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ывает дешевле (по затратам на время выполнения и память данны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 команд) копировать результирующее значение, чем размещать е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свободной памяти и затем в конечном счете освобождать выделенную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амять. К тому же этот способ проще запрограммировать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63" w:name="163"/>
      <w:bookmarkEnd w:id="163"/>
      <w:r>
        <w:rPr>
          <w:rFonts w:cs="Courier New" w:ascii="Courier New" w:hAnsi="Courier New"/>
        </w:rPr>
        <w:t>7.6 Присваивание и инициализация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ассмотрим простой строковый класс string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struct string {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char* p;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int size;  // размер вектора, на который указывает p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string(int size) { p = new char[size=sz]; }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~string() { delete p; }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трока - это структура данных, содержащая указатель на вектор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имволов и размер этого вектора. Вектор создается конструктором 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удаляется деструктором. Но как мы видели в $$5.5.1 здесь могу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озникнуть проблемы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oid f()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string s1(10)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string s2(20)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s1 = s2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Здесь будут размещены два символьных вектора, но в результате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присваивания s1 = s2 указатель на один из них будет уничтожен,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заменится копией второго. По выходе из f() будет вызван для s1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s2 деструктор, который дважды удалит один и тот же вектор,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результаты чего по всей видимости будут плачевны. Для решения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этой проблемы нужно определить соответствующее присваивание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объектов типа string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struct string {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char* p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int size;   // размер вектора, на который указывает p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string(int size) { p = new char[size=sz]; }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~string() { delete p; }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string&amp; operator=(const string&amp;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string&amp; string::operator=(const string&amp; a)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if (this !=&amp;a) {   // опасно, когда s=s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delete p;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p = new char[size=a.size];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strcpy(p,a.p)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return *this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ри таком определении string предыдущий пример пройдет как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адумано. Но после небольшого изменения в f() проблема возникае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нова, но в ином обличи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oid f()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string s1(10)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string s2 = s1;  // инициализация, а не присваивание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еперь только один объект типа string строится конструкторо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string::string(int), а уничтожаться будет две строки. Дело 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ом, что пользовательская операция присваивания не применяе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 неинициализированному объекту. Достаточно взглянуть на функцию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string::operator(), чтобы понять причину этого: указатель p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удет тогда иметь неопределенное, по сути случайное значени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ак правило, в операции присваивания предполагается, что е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араметры проинициализированы. Для инициализации типа той, чт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ведена в этом примере это не так по определению. Следовательно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тобы справиться с инициализацией нужна похожая, но своя функци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struct string {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char* p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int size;   // размер вектора, на который указывает p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string(int size) { p = new char[size=sz]; }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~string() { delete p; }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string&amp; operator=(const string&amp;)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string(const string&amp;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string::string(const string&amp; a)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p=new char[size=sz];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strcpy(p,a.p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Инициализация объекта типа X происходит с помощью конструктор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X(const X&amp;). Мы не перестаем повторять, что присваивание 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нициализация являются разными операциями. Особенно это важно в те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лучаях, когда определен деструктор. Если в классе X есть нетривиальны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еструктор, например, производящий освобождение объекта в свободн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амяти, вероятнее всего, в этом классе потребуется полный набор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ункций, чтобы избежать копирования объектов по члена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class X {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X(something);        // конструктор, создающий объект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X(const X&amp;);         // конструктор копирования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operator=(const X&amp;); // присваивание: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</w:t>
      </w:r>
      <w:r>
        <w:rPr/>
        <w:t>// удаление и копирование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~X();                // деструктор, удаляющий объект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Есть еще два случая, когда приходится копировать объект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ередача параметра функции и возврат ею значения. При передач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араметра неинициализированная переменная, т.е. формальный параметр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нициализируется. Семантика этой операции идентична другим вида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нициализации. Тоже происходит и при возврате функцией значени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хотя этот случай не такой очевидный. В обоих случаях используе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нструктор копировани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string g(string arg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return arg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main(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string s = "asdf"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s = g(s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чевидно, после вызова g() значение s должно быть "asdf". Не труд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аписать в параметр s копию значения s, для этого надо вызва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нструктор копирования для string. Для получения еще одной копи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начения s по выходе из g() нужен еще один вызов конструктор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string(const string&amp;). На этот раз инициализируется временна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еременная, которая затем присваивается s. Для оптимизации одну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о не обе, из подобных операций копирования можно убрать. Естественно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ременные переменные, используемые для таких целей, уничтожаю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длежащим образом деструктором string::~string() (см. $$R.12.2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в классе X операция присваивания X::operator=(const X&amp;)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 конструктор копирования X::X(const X&amp;) явно не заданы программистом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достающие операции будут созданы транслятором. Эти созданны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ункции будут копировать по членам для всех членов класса X. Есл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лены принимают простые значения, как в случае комплексных чисел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это, то, что нужно, и созданные функции превратятся в простое 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тимальное поразрядное копирование. Если для самих члено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ределены пользовательские операции копирования, они и буду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ызываться соответствующим образо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lass Record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string name, address, profession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oid f(Record&amp; r1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Record r2 = r1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Здесь для копирования каждого члена типа string из объекта r1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будет вызываться string::operator=(const string&amp;). В нашем первом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неполноценном варианте строковый класс имеет член-указатель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 деструктор. Поэтому стандартное копирование по членам для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него почти наверняка неверно. Транслятор может предупреждать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о таких ситуация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64" w:name="164"/>
      <w:bookmarkEnd w:id="164"/>
      <w:r>
        <w:rPr>
          <w:rFonts w:cs="Courier New" w:ascii="Courier New" w:hAnsi="Courier New"/>
        </w:rPr>
        <w:t>7.7 Индексация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ераторная функция operator[] задает для объектов классо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нтерпретацию индексации. Второй параметр этой функций (индекс) може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меть произвольный тип. Это позволяет, например, определя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ассоциативные массивы. В качестве примера можно переписа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ределение из $$2.3.10, где ассоциативный массив использовал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небольшой программе, подсчитывающей число вхождений слов в файл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ам для этого использовалась функция. Мы определим настоящий тип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ассоциативного массив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lass assoc 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struct pair {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char* name;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int val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pair* vec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int max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int free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assoc(const assoc&amp;);            // предотвращает копирование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assoc&amp; operator=(const assoc&amp;); // предотвращает копирование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assoc(int)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int&amp; operator[](const char*)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void print_all(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объекте assoc хранится вектор из структур pair размером max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переменной free хранится индекс первого свободного элемент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екто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бы предотвратить копирование объектов assoc, конструктор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пирования и операция присваивания описаны как частные. Конструктор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ыглядит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assoc::assoc(int s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max = (s&lt;16) ? 16 : s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free = 0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vec = new pair[max]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реализации используется все тот же неэффективный алгоритм поиск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то и в $$2.3.10. Но теперь, если вектор переполняется, объек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assoc увеличиваетс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#include &lt;string.h&gt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int&amp; assoc::operator[](const char* p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*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работает с множеством пар (структур pair):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проводит поиск p, возвращает ссылку на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целое значение из найденной пары,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создает новую пару, если p не найдено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*/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register pair* pp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for (pp=&amp;vec[free-1]; vec&lt;=pp; pp-- )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if (strcmp(p,pp-&gt;name) == 0) return pp-&gt;val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if (free == max) { //переполнение: вектор увеличивается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pair* nvec = new pair[max*2];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for (int i=0; i&lt;max; i++) nvec[i] = vec[i];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delete vec;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vec = nvec;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max = 2*max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pp = &amp;vec[free++]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pp-&gt;name = new char[strlen(p)+1]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strcpy(pp-&gt;name,p)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pp-&gt;val = 0;    // начальное значение = 0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return pp-&gt;val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скольку представление объекта assoc скрыто от пользователя, нуж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меть возможность напечатать его каким-то образом. В следующем раздел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удет показано как определить настоящий итератор для такого объект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десь же мы ограничимся простой функцией печат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oid assoc::print_all(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for (int i = 0; i&lt;free; i++)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cout &lt;&lt; vec[i].name &lt;&lt; ": " &lt;&lt; vec[i].val &lt;&lt; '\n'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конец, можно написать тривиальную программу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main() // подсчет числа вхождений во входной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// поток каждого слова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const MAX = 256;  // больше длины самого длинного слова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char buf[MAX]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assoc vec(512)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while (cin&gt;&gt;buf) vec[buf]++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vec.print_all(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ытные программисты могут заметить, что второй комментарий мож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легко опровергнуть. Решить возникающую здесь проблему предлагае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упражнении $$7.14 [20]. Дальнейшее развитие понятие ассоциативно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ассива получит в $$8.8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ункция operator[]() должна быть членом класса. Отсюда следует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то эквивалентность x[y] == y[x] может не выполняться, есл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x объект класса. Обычные отношения эквивалентности, справедливы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ля операций со встроенными типами, могут не выполняться дл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льзовательских типов ($$7.2.2, см. также $$7.9)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65" w:name="165"/>
      <w:bookmarkEnd w:id="165"/>
      <w:r>
        <w:rPr>
          <w:rFonts w:cs="Courier New" w:ascii="Courier New" w:hAnsi="Courier New"/>
        </w:rPr>
        <w:t>7.8 Вызов функци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ызов функции, т.е. конструкцию выражение(список-выражений), мож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ассматривать как бинарную операцию, в которой выражение являе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левым операндом, а список-выражений - правым. Операцию вызов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ожно перегружать как и другие операции. В функции operator()()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писок фактических параметров вычисляется и проверяется по типа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огласно обычным правилам передачи параметров. Перегрузка операци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ызова имеет смысл прежде всего для типов, с которыми возможн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олько одна операция, а также для тех типов, одна из операций над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торыми имеет настолько важное значение, что все остальные 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ольшинстве случаев можно не учитывать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ы не дали определения итератора для ассоциативного массив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ипа assoc. Для этой цели можно определить специальный класс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assoc_iterator, задача которого выдавать элементы из assoc в некоторо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рядке. В итераторе необходимо иметь доступ к данным, хранимы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assoc, поэтому он должен быть описан как frien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lass assoc 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friend class assoc_iterator;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pair* vec;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int max;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int free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assoc(int);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int&amp; operator[](const char*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тератор можно определить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lass assoc_iterator {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const assoc* cs;   // массив assoc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int i;             // текущий индекс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assoc_iterator(const assoc&amp; s) { cs = &amp;s; i = 0; }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pair* operator()()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{ return (i&lt;cs-&gt;free)? &amp;cs-&gt;vec[i++] : 0; }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ассив assoc объекта assoc_iterator нужно инициализировать, и при каждом</w:t>
      </w:r>
    </w:p>
    <w:p>
      <w:pPr>
        <w:pStyle w:val="HTML"/>
        <w:rPr/>
      </w:pPr>
      <w:r>
        <w:rPr/>
        <w:t>обращении к нему с помощью операторной функции () будет возвращаться</w:t>
      </w:r>
    </w:p>
    <w:p>
      <w:pPr>
        <w:pStyle w:val="HTML"/>
        <w:rPr/>
      </w:pPr>
      <w:r>
        <w:rPr/>
        <w:t>указатель на новую пару (структура pair) из этого массива. При достижении</w:t>
      </w:r>
    </w:p>
    <w:p>
      <w:pPr>
        <w:pStyle w:val="HTML"/>
        <w:rPr/>
      </w:pPr>
      <w:r>
        <w:rPr/>
        <w:t>конца массива возвращается 0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main()  // подсчет числа вхождений во входной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// поток каждого слова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const MAX = 256;  // больше длины самого длинного слова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char buf[MAX]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assoc vec(512)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while (cin&gt;&gt;buf) vec[buf]++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assoc_iterator next(vec)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pair* p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while ( p = next(vec) )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cout &lt;&lt; p-&gt;name &lt;&lt; ": " &lt;&lt; p-&gt;val &lt;&lt; '\n'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Итератор подобного вида имеет преимущество перед набором</w:t>
      </w:r>
    </w:p>
    <w:p>
      <w:pPr>
        <w:pStyle w:val="HTML"/>
        <w:rPr/>
      </w:pPr>
      <w:r>
        <w:rPr/>
        <w:t>функций, решающим ту же задачу: итератор может иметь собственные</w:t>
      </w:r>
    </w:p>
    <w:p>
      <w:pPr>
        <w:pStyle w:val="HTML"/>
        <w:rPr/>
      </w:pPr>
      <w:r>
        <w:rPr/>
        <w:t>частные данные, в которых можно хранить информацию о ходе итерации.</w:t>
      </w:r>
    </w:p>
    <w:p>
      <w:pPr>
        <w:pStyle w:val="HTML"/>
        <w:rPr/>
      </w:pPr>
      <w:r>
        <w:rPr/>
        <w:t>Обычно важно и то, что можно одновременно запустить сразу несколько</w:t>
      </w:r>
    </w:p>
    <w:p>
      <w:pPr>
        <w:pStyle w:val="HTML"/>
        <w:rPr/>
      </w:pPr>
      <w:r>
        <w:rPr/>
        <w:t>итераторов одного типа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Конечно, использование объектов для представления итераторов</w:t>
      </w:r>
    </w:p>
    <w:p>
      <w:pPr>
        <w:pStyle w:val="HTML"/>
        <w:rPr/>
      </w:pPr>
      <w:r>
        <w:rPr/>
        <w:t>непосредственно никак не связано с перегрузкой операций. Одни</w:t>
      </w:r>
    </w:p>
    <w:p>
      <w:pPr>
        <w:pStyle w:val="HTML"/>
        <w:rPr/>
      </w:pPr>
      <w:r>
        <w:rPr/>
        <w:t>предпочитают использовать тип итератора с такими операциями, как</w:t>
      </w:r>
    </w:p>
    <w:p>
      <w:pPr>
        <w:pStyle w:val="HTML"/>
        <w:rPr/>
      </w:pPr>
      <w:r>
        <w:rPr/>
        <w:t>first(), next() и last(), другим больше нравится перегрузка операции</w:t>
      </w:r>
    </w:p>
    <w:p>
      <w:pPr>
        <w:pStyle w:val="HTML"/>
        <w:rPr/>
      </w:pPr>
      <w:r>
        <w:rPr/>
        <w:t>++ , которая позволяет получить итератор, используемый как указатель</w:t>
      </w:r>
    </w:p>
    <w:p>
      <w:pPr>
        <w:pStyle w:val="HTML"/>
        <w:rPr/>
      </w:pPr>
      <w:r>
        <w:rPr/>
        <w:t>(см. $$8.8). Кроме того, операторная функция operator() активно</w:t>
      </w:r>
    </w:p>
    <w:p>
      <w:pPr>
        <w:pStyle w:val="HTML"/>
        <w:rPr/>
      </w:pPr>
      <w:r>
        <w:rPr/>
        <w:t>используется для выделения подстрок и индексации многомерных массивов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Функция operator() должна быть функцией-членом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66" w:name="166"/>
      <w:bookmarkEnd w:id="166"/>
      <w:r>
        <w:rPr>
          <w:rFonts w:cs="Courier New" w:ascii="Courier New" w:hAnsi="Courier New"/>
        </w:rPr>
        <w:t>7.9 Косвенное обращение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перацию косвенного обращения к члену -&gt; можно определить как унарную</w:t>
      </w:r>
    </w:p>
    <w:p>
      <w:pPr>
        <w:pStyle w:val="HTML"/>
        <w:rPr/>
      </w:pPr>
      <w:r>
        <w:rPr/>
        <w:t>постфиксную операцию. Это значит, если есть класс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lass Ptr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X* operator-&gt;()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бъекты класса Ptr могут использоваться для доступа к членам класса</w:t>
      </w:r>
    </w:p>
    <w:p>
      <w:pPr>
        <w:pStyle w:val="HTML"/>
        <w:rPr/>
      </w:pPr>
      <w:r>
        <w:rPr/>
        <w:t>X также, как для этой цели используются указател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void f(Ptr p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p-&gt;m = 7;  // (p.operator-&gt;())-&gt;m = 7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евращение объекта p в указатель p.operator-&gt;() никак не зависит от</w:t>
      </w:r>
    </w:p>
    <w:p>
      <w:pPr>
        <w:pStyle w:val="HTML"/>
        <w:rPr/>
      </w:pPr>
      <w:r>
        <w:rPr/>
        <w:t>члена m, на который он указывает. Именно по этой причине operator-&gt;()</w:t>
      </w:r>
    </w:p>
    <w:p>
      <w:pPr>
        <w:pStyle w:val="HTML"/>
        <w:rPr/>
      </w:pPr>
      <w:r>
        <w:rPr/>
        <w:t>является унарной постфиксной операцией. Однако, мы не вводим новых</w:t>
      </w:r>
    </w:p>
    <w:p>
      <w:pPr>
        <w:pStyle w:val="HTML"/>
        <w:rPr/>
      </w:pPr>
      <w:r>
        <w:rPr/>
        <w:t>синтаксических обозначений, так что имя члена по-прежнему должно</w:t>
      </w:r>
    </w:p>
    <w:p>
      <w:pPr>
        <w:pStyle w:val="HTML"/>
        <w:rPr/>
      </w:pPr>
      <w:r>
        <w:rPr/>
        <w:t>идти после -&gt; 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oid g(Ptr p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X* q1 = p-&gt;;  // синтаксическая ошибка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X* q2 = p.operator-&gt;(); // нормально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грузка операции -&gt; прежде всего используется для создания</w:t>
      </w:r>
    </w:p>
    <w:p>
      <w:pPr>
        <w:pStyle w:val="HTML"/>
        <w:rPr/>
      </w:pPr>
      <w:r>
        <w:rPr/>
        <w:t>"хитрых указателей", т.е. объектов, которые помимо использования как</w:t>
      </w:r>
    </w:p>
    <w:p>
      <w:pPr>
        <w:pStyle w:val="HTML"/>
        <w:rPr/>
      </w:pPr>
      <w:r>
        <w:rPr/>
        <w:t>указатели позволяют проводить некоторые операции при каждом обращении</w:t>
      </w:r>
    </w:p>
    <w:p>
      <w:pPr>
        <w:pStyle w:val="HTML"/>
        <w:rPr/>
      </w:pPr>
      <w:r>
        <w:rPr/>
        <w:t>к указуемому объекту с их помощью. Например, можно определить класс</w:t>
      </w:r>
    </w:p>
    <w:p>
      <w:pPr>
        <w:pStyle w:val="HTML"/>
        <w:rPr/>
      </w:pPr>
      <w:r>
        <w:rPr/>
        <w:t>RecPtr для организации доступа к объектам класса Rec, хранимым на</w:t>
      </w:r>
    </w:p>
    <w:p>
      <w:pPr>
        <w:pStyle w:val="HTML"/>
        <w:rPr/>
      </w:pPr>
      <w:r>
        <w:rPr/>
        <w:t>диске. Параметром конструктора RecPtr является имя, которое будет</w:t>
      </w:r>
    </w:p>
    <w:p>
      <w:pPr>
        <w:pStyle w:val="HTML"/>
        <w:rPr/>
      </w:pPr>
      <w:r>
        <w:rPr/>
        <w:t>использоваться для поиска объекта на диске. При обращении к объекту</w:t>
      </w:r>
    </w:p>
    <w:p>
      <w:pPr>
        <w:pStyle w:val="HTML"/>
        <w:rPr/>
      </w:pPr>
      <w:r>
        <w:rPr/>
        <w:t>с помощью функции RecPtr::operator-&gt;() он переписывается в основную</w:t>
      </w:r>
    </w:p>
    <w:p>
      <w:pPr>
        <w:pStyle w:val="HTML"/>
        <w:rPr/>
      </w:pPr>
      <w:r>
        <w:rPr/>
        <w:t>память, а в конце работы деструктор RecPtr записывает измененный</w:t>
      </w:r>
    </w:p>
    <w:p>
      <w:pPr>
        <w:pStyle w:val="HTML"/>
        <w:rPr/>
      </w:pPr>
      <w:r>
        <w:rPr/>
        <w:t>объект обратно на дис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lass RecPtr {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Rec* in_core_address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const char* identifier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RecPtr(const char* p)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: identifier(p) { in_core_address = 0; }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~RecPtr()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{ write_to_disc(in_core_address,identifier); }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Rec* operator-&gt;(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Rec* RecPtr::operator-&gt;(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if (in_core_address == 0)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in_core_address = read_from_disc(identifier)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return in_core_address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спользовать это можно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main(int argc, const char* argv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for (int i = argc; i; i--) {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RecPtr p(argv[i]);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p-&gt;update()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 самом деле, тип RecPtr должен определяться как шаблон типа</w:t>
      </w:r>
    </w:p>
    <w:p>
      <w:pPr>
        <w:pStyle w:val="HTML"/>
        <w:rPr/>
      </w:pPr>
      <w:r>
        <w:rPr/>
        <w:t>(см. $$8), а тип структуры Record будет его параметром. Кроме</w:t>
      </w:r>
    </w:p>
    <w:p>
      <w:pPr>
        <w:pStyle w:val="HTML"/>
        <w:rPr/>
      </w:pPr>
      <w:r>
        <w:rPr/>
        <w:t>того, настоящая программа будет содержать обработку ошибок и</w:t>
      </w:r>
    </w:p>
    <w:p>
      <w:pPr>
        <w:pStyle w:val="HTML"/>
        <w:rPr/>
      </w:pPr>
      <w:r>
        <w:rPr/>
        <w:t>взаимодействие с диском будет организовано не столь примитивно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Для обычных указателей операция -&gt; эквивалентна операциям,</w:t>
      </w:r>
    </w:p>
    <w:p>
      <w:pPr>
        <w:pStyle w:val="HTML"/>
        <w:rPr/>
      </w:pPr>
      <w:r>
        <w:rPr/>
        <w:t>использующим * и []. Так, если описан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Y* p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о выполняется соотноше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p-&gt;m == (*p).m == p[0].m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ак всегда, для определенных пользователем операций такие соотношения</w:t>
      </w:r>
    </w:p>
    <w:p>
      <w:pPr>
        <w:pStyle w:val="HTML"/>
        <w:rPr/>
      </w:pPr>
      <w:r>
        <w:rPr/>
        <w:t>не гарантируются. Там, где все-таки такая эквивалентность требуется,</w:t>
      </w:r>
    </w:p>
    <w:p>
      <w:pPr>
        <w:pStyle w:val="HTML"/>
        <w:rPr/>
      </w:pPr>
      <w:r>
        <w:rPr/>
        <w:t>ее можно обеспечить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lass X 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Y* p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Y* operator-&gt;() { return p; }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Y&amp; operator*() { return *p; }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Y&amp; operator[](int i) { return p[i]; }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Если в вашем классе определено более одной подобной операции,</w:t>
      </w:r>
    </w:p>
    <w:p>
      <w:pPr>
        <w:pStyle w:val="HTML"/>
        <w:rPr/>
      </w:pPr>
      <w:r>
        <w:rPr/>
        <w:t>разумно будет обеспечить эквивалентность, точно так же, как разумно</w:t>
      </w:r>
    </w:p>
    <w:p>
      <w:pPr>
        <w:pStyle w:val="HTML"/>
        <w:rPr/>
      </w:pPr>
      <w:r>
        <w:rPr/>
        <w:t>предусмотреть для простой переменной x некоторого класса, в котором</w:t>
      </w:r>
    </w:p>
    <w:p>
      <w:pPr>
        <w:pStyle w:val="HTML"/>
        <w:rPr/>
      </w:pPr>
      <w:r>
        <w:rPr/>
        <w:t>есть операции ++, += = и +, чтобы операции ++x и x+=1 были</w:t>
      </w:r>
    </w:p>
    <w:p>
      <w:pPr>
        <w:pStyle w:val="HTML"/>
        <w:rPr/>
      </w:pPr>
      <w:r>
        <w:rPr/>
        <w:t>эквивалентны x=x+1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егрузка -&gt; как и перегрузка [] может играть важную роль для</w:t>
      </w:r>
    </w:p>
    <w:p>
      <w:pPr>
        <w:pStyle w:val="HTML"/>
        <w:rPr/>
      </w:pPr>
      <w:r>
        <w:rPr/>
        <w:t>целого класса настоящих программ, а не является просто экспериментом</w:t>
      </w:r>
    </w:p>
    <w:p>
      <w:pPr>
        <w:pStyle w:val="HTML"/>
        <w:rPr/>
      </w:pPr>
      <w:r>
        <w:rPr/>
        <w:t>ради любопытства. Дело в том, что в программировании понятие</w:t>
      </w:r>
    </w:p>
    <w:p>
      <w:pPr>
        <w:pStyle w:val="HTML"/>
        <w:rPr/>
      </w:pPr>
      <w:r>
        <w:rPr/>
        <w:t>косвенности является ключевым, а перегрузка -&gt; дает ясный, прямой</w:t>
      </w:r>
    </w:p>
    <w:p>
      <w:pPr>
        <w:pStyle w:val="HTML"/>
        <w:rPr/>
      </w:pPr>
      <w:r>
        <w:rPr/>
        <w:t>и эффективный способ представления этого понятия в программе.</w:t>
      </w:r>
    </w:p>
    <w:p>
      <w:pPr>
        <w:pStyle w:val="HTML"/>
        <w:rPr/>
      </w:pPr>
      <w:r>
        <w:rPr/>
        <w:t>Есть другая точка зрения на операцию -&gt;, как на средство задать</w:t>
      </w:r>
    </w:p>
    <w:p>
      <w:pPr>
        <w:pStyle w:val="HTML"/>
        <w:rPr/>
      </w:pPr>
      <w:r>
        <w:rPr/>
        <w:t>в С++ ограниченный, но полезный вариант понятия делегирования</w:t>
      </w:r>
    </w:p>
    <w:p>
      <w:pPr>
        <w:pStyle w:val="HTML"/>
        <w:rPr/>
      </w:pPr>
      <w:r>
        <w:rPr/>
        <w:t>(см. $$12.2.8 и 13.9)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67" w:name="167"/>
      <w:bookmarkEnd w:id="167"/>
      <w:r>
        <w:rPr>
          <w:rFonts w:cs="Courier New" w:ascii="Courier New" w:hAnsi="Courier New"/>
        </w:rPr>
        <w:t>7.10 Инкремент и декремент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Если мы додумались до "хитрых указателей", то логично попробовать</w:t>
      </w:r>
    </w:p>
    <w:p>
      <w:pPr>
        <w:pStyle w:val="HTML"/>
        <w:rPr/>
      </w:pPr>
      <w:r>
        <w:rPr/>
        <w:t>переопределить операции инкремента ++ и декремента -- , чтобы</w:t>
      </w:r>
    </w:p>
    <w:p>
      <w:pPr>
        <w:pStyle w:val="HTML"/>
        <w:rPr/>
      </w:pPr>
      <w:r>
        <w:rPr/>
        <w:t>получить для классов те возможности, которые эти операции дают для</w:t>
      </w:r>
    </w:p>
    <w:p>
      <w:pPr>
        <w:pStyle w:val="HTML"/>
        <w:rPr/>
      </w:pPr>
      <w:r>
        <w:rPr/>
        <w:t>встроенных типов. Такая задача особенно естественна и необходима, если</w:t>
      </w:r>
    </w:p>
    <w:p>
      <w:pPr>
        <w:pStyle w:val="HTML"/>
        <w:rPr/>
      </w:pPr>
      <w:r>
        <w:rPr/>
        <w:t>ставится цель заменить тип обычных указателей на тип "хитрых указателей",</w:t>
      </w:r>
    </w:p>
    <w:p>
      <w:pPr>
        <w:pStyle w:val="HTML"/>
        <w:rPr/>
      </w:pPr>
      <w:r>
        <w:rPr/>
        <w:t>для которого семантика остается прежней, но появляются некоторые</w:t>
      </w:r>
    </w:p>
    <w:p>
      <w:pPr>
        <w:pStyle w:val="HTML"/>
        <w:rPr/>
      </w:pPr>
      <w:r>
        <w:rPr/>
        <w:t>действия динамического контроля. Пусть есть программа с распространенной</w:t>
      </w:r>
    </w:p>
    <w:p>
      <w:pPr>
        <w:pStyle w:val="HTML"/>
        <w:rPr/>
      </w:pPr>
      <w:r>
        <w:rPr/>
        <w:t>ошибкой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oid f1(T a)   // традиционное использование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T v[200]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T* p = &amp;v[10]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p--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*p = a;   // Приехали: `p' настроен вне массива,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// и это не обнаружено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++p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*p = a;   // нормально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Естественно желание заменить указатель p на объект класса</w:t>
      </w:r>
    </w:p>
    <w:p>
      <w:pPr>
        <w:pStyle w:val="HTML"/>
        <w:rPr/>
      </w:pPr>
      <w:r>
        <w:rPr/>
        <w:t>CheckedPtrToT, по которому косвенное обращение возможно только</w:t>
      </w:r>
    </w:p>
    <w:p>
      <w:pPr>
        <w:pStyle w:val="HTML"/>
        <w:rPr/>
      </w:pPr>
      <w:r>
        <w:rPr/>
        <w:t>при условии, что он действительно указывает на объект. Применять</w:t>
      </w:r>
    </w:p>
    <w:p>
      <w:pPr>
        <w:pStyle w:val="HTML"/>
        <w:rPr/>
      </w:pPr>
      <w:r>
        <w:rPr/>
        <w:t>инкремент и декремент к такому указателю будет можно только в том</w:t>
      </w:r>
    </w:p>
    <w:p>
      <w:pPr>
        <w:pStyle w:val="HTML"/>
        <w:rPr/>
      </w:pPr>
      <w:r>
        <w:rPr/>
        <w:t>случае, что указатель настроен на объект в границах массива и</w:t>
      </w:r>
    </w:p>
    <w:p>
      <w:pPr>
        <w:pStyle w:val="HTML"/>
        <w:rPr/>
      </w:pPr>
      <w:r>
        <w:rPr/>
        <w:t>в результате этих операций получится объект в границах того же</w:t>
      </w:r>
    </w:p>
    <w:p>
      <w:pPr>
        <w:pStyle w:val="HTML"/>
        <w:rPr/>
      </w:pPr>
      <w:r>
        <w:rPr/>
        <w:t>массив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lass CheckedPtrToT 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oid f2(T a)  // вариант с контролем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T v[200]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CheckedPtrToT p(&amp;v[0],v,200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p--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*p = a;  // динамическая ошибка: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// `p' вышел за границы массива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++p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*p = a;  // нормально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нкремент и декремент являются единственными операциями в С++,</w:t>
      </w:r>
    </w:p>
    <w:p>
      <w:pPr>
        <w:pStyle w:val="HTML"/>
        <w:rPr/>
      </w:pPr>
      <w:r>
        <w:rPr/>
        <w:t>которые можно использовать как постфиксные и префиксные операции.</w:t>
      </w:r>
    </w:p>
    <w:p>
      <w:pPr>
        <w:pStyle w:val="HTML"/>
        <w:rPr/>
      </w:pPr>
      <w:r>
        <w:rPr/>
        <w:t>Следовательно, в определении класса CheckedPtrToT мы должны</w:t>
      </w:r>
    </w:p>
    <w:p>
      <w:pPr>
        <w:pStyle w:val="HTML"/>
        <w:rPr/>
      </w:pPr>
      <w:r>
        <w:rPr/>
        <w:t>предусмотреть отдельные функции для префиксных и постфиксных операций</w:t>
      </w:r>
    </w:p>
    <w:p>
      <w:pPr>
        <w:pStyle w:val="HTML"/>
        <w:rPr/>
      </w:pPr>
      <w:r>
        <w:rPr/>
        <w:t>инкремента и декремент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lass CheckedPtrToT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T* p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T* array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int size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// начальное значение `p'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// связываем с массивом `a' размера `s'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CheckedPtrToT(T* p, T* a, int s);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// начальное значение `p'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// связываем с одиночным объектом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CheckedPtrToT(T* p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T* operator++();     // префиксная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T* operator++(int);  // постфиксна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T* operator--();     // префиксная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T* operator--(int);  // постфиксна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T&amp; operator*();      // префиксная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араметр типа int служит указанием, что функция будет вызываться</w:t>
      </w:r>
    </w:p>
    <w:p>
      <w:pPr>
        <w:pStyle w:val="HTML"/>
        <w:rPr/>
      </w:pPr>
      <w:r>
        <w:rPr/>
        <w:t>для постфиксной операции. На самом деле этот параметр является</w:t>
      </w:r>
    </w:p>
    <w:p>
      <w:pPr>
        <w:pStyle w:val="HTML"/>
        <w:rPr/>
      </w:pPr>
      <w:r>
        <w:rPr/>
        <w:t>искусственным и никогда не используется, а служит только для различия</w:t>
      </w:r>
    </w:p>
    <w:p>
      <w:pPr>
        <w:pStyle w:val="HTML"/>
        <w:rPr/>
      </w:pPr>
      <w:r>
        <w:rPr/>
        <w:t>постфиксной и префиксной операции. Чтобы запомнить, какая версия</w:t>
      </w:r>
    </w:p>
    <w:p>
      <w:pPr>
        <w:pStyle w:val="HTML"/>
        <w:rPr/>
      </w:pPr>
      <w:r>
        <w:rPr/>
        <w:t>функции operator++ используется как префиксная операция, достаточно</w:t>
      </w:r>
    </w:p>
    <w:p>
      <w:pPr>
        <w:pStyle w:val="HTML"/>
        <w:rPr/>
      </w:pPr>
      <w:r>
        <w:rPr/>
        <w:t>помнить, что префиксной является версия без искусственного параметра,</w:t>
      </w:r>
    </w:p>
    <w:p>
      <w:pPr>
        <w:pStyle w:val="HTML"/>
        <w:rPr/>
      </w:pPr>
      <w:r>
        <w:rPr/>
        <w:t>что верно и для всех других унарных арифметических и логических</w:t>
      </w:r>
    </w:p>
    <w:p>
      <w:pPr>
        <w:pStyle w:val="HTML"/>
        <w:rPr/>
      </w:pPr>
      <w:r>
        <w:rPr/>
        <w:t>операций. Искусственный параметр используется только для "особых"</w:t>
      </w:r>
    </w:p>
    <w:p>
      <w:pPr>
        <w:pStyle w:val="HTML"/>
        <w:rPr/>
      </w:pPr>
      <w:r>
        <w:rPr/>
        <w:t>постфиксных операций ++ и --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 помощью класса CheckedPtrToT пример можно записать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oid f3(T a)  // вариант с контролем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T v[200]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CheckedPtrToT p(&amp;v[0],v,200)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p.operator--(1)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p.operator*() = a; // динамическая ошибка: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</w:t>
      </w:r>
      <w:r>
        <w:rPr/>
        <w:t>// `p' вышел за границы массива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p.operator++()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p.operator*() = a; // нормально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упражнении $$7.14 [19] предлагается завершить определение класса</w:t>
      </w:r>
    </w:p>
    <w:p>
      <w:pPr>
        <w:pStyle w:val="HTML"/>
        <w:rPr/>
      </w:pPr>
      <w:r>
        <w:rPr/>
        <w:t>CheckedPtrToT, а другим упражнением ($$9.10[2]) является</w:t>
      </w:r>
    </w:p>
    <w:p>
      <w:pPr>
        <w:pStyle w:val="HTML"/>
        <w:rPr/>
      </w:pPr>
      <w:r>
        <w:rPr/>
        <w:t>преобразование его в шаблон типа, в котором для сообщений о</w:t>
      </w:r>
    </w:p>
    <w:p>
      <w:pPr>
        <w:pStyle w:val="HTML"/>
        <w:rPr/>
      </w:pPr>
      <w:r>
        <w:rPr/>
        <w:t>динамических ошибках используются особые ситуации. Примеры использования</w:t>
      </w:r>
    </w:p>
    <w:p>
      <w:pPr>
        <w:pStyle w:val="HTML"/>
        <w:rPr/>
      </w:pPr>
      <w:r>
        <w:rPr/>
        <w:t>операций ++ и -- для итераций можно найти в $$8.8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68" w:name="168"/>
      <w:bookmarkEnd w:id="168"/>
      <w:r>
        <w:rPr>
          <w:rFonts w:cs="Courier New" w:ascii="Courier New" w:hAnsi="Courier New"/>
        </w:rPr>
        <w:t>7.11 Строковый класс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еперь можно привести более осмысленный вариант класса string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нем подсчитывается число ссылок на строку, чтобы минимизирова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пирование, и используются как константы стандартные строки C++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#include &lt;iostream.h&gt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#include &lt;string.h&gt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lass string {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struct srep {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char* s;       // указатель на строку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int n;         // счетчик числа ссылок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srep() { n = 1; }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}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srep *p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string(const char *);   // string x = "abc"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string();               // string x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string(const string &amp;); // string x = string ...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string&amp; operator=(const char *)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string&amp; operator=(const string &amp;)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~string()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char&amp; operator[](int i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friend ostream&amp; operator&lt;&lt;(ostream&amp;, const string&amp;)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friend istream&amp; operator&gt;&gt;(istream&amp;, string&amp;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friend int operator==(const string &amp;x, const char *s)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{ return strcmp(x.p-&gt;s,s) == 0;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friend int operator==(const string &amp;x, const string &amp;y)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{ return strcmp(x.p-&gt;s,y.p-&gt;s) == 0;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friend int operator!=(const string &amp;x, const char *s)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{ return strcmp(x.p-&gt;s,s) != 0;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friend int operator!=(const string &amp;x, const string &amp;y)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{ return strcmp(x.p-&gt;s,y.p-&gt;s) != 0; }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нструкторы и деструкторы тривиальны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string::string(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p = new srep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p-&gt;s = 0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string::string(const string&amp; x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x.p-&gt;n++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p = x.p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string::string(const char* s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p = new srep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p-&gt;s = new char[ strlen(s)+1 ]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strcpy(p-&gt;s, s)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string::~string(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if (--p-&gt;n == 0) {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delete[]  p-&gt;s;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delete p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ак и всегда операции присваивания похожи на конструкторы. В ни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ужно позаботиться об удалении первого операнда, задающего левую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асть присваивани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string&amp; string::operator=(const char* s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if (p-&gt;n &gt; 1) {  // отсоединяемся от старой строки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p-&gt;n--;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p = new srep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else    // освобождаем строку со старым значением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delete[] p-&gt;s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p-&gt;s = new char[ strlen(s)+1 ]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strcpy(p-&gt;s, s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return *this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string&amp; string::operator=(const string&amp; x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x.p-&gt;n++;  // защита от случая ``st = st''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if (--p-&gt;n == 0) {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delete[] p-&gt;s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delete p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p = x.p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return *this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ерация вывода показывает как используется счетчик числа ссылок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на сопровождает как эхо каждую введенную строку (ввод происходи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 помощью операции &lt;&lt; , приведенной ниже)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ostream&amp; operator&lt;&lt;(ostream&amp; s, const string&amp; x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return s &lt;&lt; x.p-&gt;s &lt;&lt; " [" &lt;&lt; x.p-&gt;n &lt;&lt; "]\n"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ерация ввода происходит с помощью стандартной функции ввод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имвольной строки ($$10.3.1)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istream&amp; operator&gt;&gt;(istream&amp; s, string&amp; x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char buf[256]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s &gt;&gt; buf;   // ненадежно: возможно переполнение buf</w:t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// правильное решение см. в $$10.3.1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x = buf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cout &lt;&lt; "echo: " &lt;&lt; x &lt;&lt; '\n'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return s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Операция индексации нужна для доступа к отдельным символам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ндекс контролируетс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void error(const char* p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err &lt;&lt; p &lt;&lt; '\n'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exit(1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har&amp; string::operator[](int i)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if (i&lt;0 || strlen(p-&gt;s)&lt;i) error("недопустимое значение индекса")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return p-&gt;s[i]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основной программе просто даны несколько примеров применени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троковых операций. Слова из входного потока читаются в строк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а затем строки печатаются. Это продолжается до тех пор, пока н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удет обнаружена строка done, или закончатся строки для запис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лов, или закончится входной поток. Затем печатаются все строк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обратном порядке и программа завершае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int main(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string x[100]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int n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out &lt;&lt; " здесь начало \n"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for ( n = 0; cin&gt;&gt;x[n]; n++) {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if (n==100) {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error("слишком много слов");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return 99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string y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cout &lt;&lt; (y = x[n])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if (y == "done") break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out &lt;&lt; "теперь мы идем по словам в обратном порядке \n"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for (int i=n-1; 0&lt;=i; i--) cout &lt;&lt; x[i]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return 0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69" w:name="169"/>
      <w:bookmarkEnd w:id="169"/>
      <w:r>
        <w:rPr>
          <w:rFonts w:cs="Courier New" w:ascii="Courier New" w:hAnsi="Courier New"/>
        </w:rPr>
        <w:t>7.12 Друзья и члены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заключении можно обсудить, когда при обращении в закрытую час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льзовательского типа стоит использовать функции-члены, а когд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ункции-друзья. Некоторые функции, например конструкторы, деструктор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 виртуальные функции ($$R.12), обязаны быть членами, но для други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сть возможность выбора. Поскольку, описывая функцию как член, м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 вводим нового глобального имени, при отсутствии других доводо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ледует использовать функции-члены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Рассмотрим простой класс X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lass X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X(int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int m1(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int m2() const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friend int f1(X&amp;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friend int f2(const X&amp;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friend int f3(X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начале укажем, что члены X::m1() и X::m2() можно вызывать тольк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ля объектов класса X. Преобразование X(int) не будет применять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 объекту, для которого вызваны X::m1() или X::m2()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void g(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1.m1();  // ошибка: X(1).m1() не используется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1.m2();  // ошибка: X(1).m2() не используется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Глобальная функция f1() имеет то же свойство ($$4.6.3), поскольку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е параметр - ссылка без спецификации const. С функциями f2() 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f3() ситуация ина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void h(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f1(1);  // ошибка: f1(X(1)) не используется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f2(1);  // нормально: f2(X(1)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f3(1);  // нормально: f3(X(1)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едовательно операция, изменяющая состояние объекта класс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олжна быть членом или глобальной функцией с параметром-ссылк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ез спецификации const. Операции над основными типами, которы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ребуют в качестве операндов адреса (=, *, ++ и т.д.)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ля пользовательских типов естественно определять как чле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ратно, если требуется неявное преобразование типа для все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ерандов некоторой операции, то реализующая ее функция должн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ыть не членом, а глобальной функцией и иметь параметр типа ссылк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о спецификацией const или нессылочный параметр. Так обычно обстои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ело с функциями, реализующими операции, которые для основны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ипов не требуют адресов в качестве операндов (+, -, || и т.д.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операции преобразования типа не определены, то не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опровержимых доводов в пользу функции-члена перед функцией-друго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 параметром-ссылкой и наоборот. Бывает, что программисту прост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дна форма записи вызова нравится больше, чем друга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пример, многим для обозначения функции обращения матрицы m больш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равится запись inv(m), чем m.inv(). Конечно, если функци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inv() обращает саму матрицу m, а не возвращает новую, обратную m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атрицу, то inv() должна быть член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всех прочих равных условиях лучше все-таки остановить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 функции-члене. Можно привести такие доводы. Нельзя гарантировать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то когда-нибудь не будет определена операция обращения. Нельзя в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сех случаях гарантировать, что будущие изменения не повлекут з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обой изменения в состоянии объекта. Запись вызова функции-член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ясно показывает программисту, что объект может быть изменен, тогд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ак запись с параметром-ссылкой далеко не столь очевидна. Далее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ыражения допустимые в функции-члене могут быть существен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роче эквивалентных выражений в глобальной функции. Глобальна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ункция должна использовать явно заданные параметры, а 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ункции-члене можно неявно использовать указатель this. Наконец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скольку имена членов не являются глобальными именами, они обыч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казываются короче, чем имен глобальных функций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70" w:name="170"/>
      <w:bookmarkEnd w:id="170"/>
      <w:r>
        <w:rPr>
          <w:rFonts w:cs="Courier New" w:ascii="Courier New" w:hAnsi="Courier New"/>
        </w:rPr>
        <w:t>7.13 Предостережения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ак и всякое другое языковое средство, перегрузка операций може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спользоваться разумно и неразумно. В частности, возможностью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давать новый смысл обычным операциям можно воспользовать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ак, что программа будет совершенно непостижимой. Представьте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аково будет читателю, если в своей программе вы переопределил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ерацию + так, чтобы она обозначала вычитание. Описанный здес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еханизм перегрузки будет защищать программиста и пользователя о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аких безрассудств. Поэтому программист не может изменить н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мысл операций над основными типами данных, такими, как int, н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интаксис выражений и приоритеты операций для н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всей видимости перегрузку операций имеет смысл использова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ля подражания традиционному использованию операций. Запись с обычны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ызовом функции можно использовать в тех случаях, когда традиционн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аписи с базовой операцией не существует, или, когда набор операций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торые допускают перегрузку, не достаточен, чтобы записать с е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мощью нужные действия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71" w:name="171"/>
      <w:bookmarkEnd w:id="171"/>
      <w:r>
        <w:rPr>
          <w:rFonts w:cs="Courier New" w:ascii="Courier New" w:hAnsi="Courier New"/>
        </w:rPr>
        <w:t>7.14 Упражнения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. (*2) Определите итератор для класса string. Определите операцию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онкатенации + и операцию += , значащую "добавить в конец строки"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акие еще операции вы хотели бы и смогли определить для этого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ласса?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. (*1.5) Определите для строкового класса операцию выделения подстрок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 помощью перегрузки ()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. (*3) Определите класс string таким образом, чтобы операцию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ыделения подстроки можно было применять к левой част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исваивания. Вначале напишите вариант, в котором строку можно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исваивать подстроке той же длины, а затем вариант с различным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линами строк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. (*2) Разработайте класс string таким образом, чтобы объекты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его трактовались при передаче параметров и присваивании как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значения, т.е. чтобы в классе string копировались сами представления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трок, а не только управляющие структуры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. (*3) Измените класс string из предыдущего упражнения так, чтобы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троки копировались только при необходимости. Это значит, что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ужно хранить одно общее представления двух одинаковых строк до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ех пор, пока одна из них не изменится. Не пытайтесь задать операцию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ыделения подстроки, которую одновременно можно применять и к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левой части присваивани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. (*4) Определите класс string, обладающий перечисленными в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едыдущих упражнениях свойствами: объекты его трактуются как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значения, копирование является отложенным (т.е. происходит только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и необходимости) и операцию выделения подстроки можно применять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 левой части присваивани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7. (*2) Какие преобразования типа используются в выражениях следующей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ограммы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struct X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int i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X(int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operator+(int)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struct Y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int i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Y(X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operator+(X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operator int()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extern X operator*(X,Y)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extern int f(X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X x = 1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Y y = x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int i = 2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int main(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i + 10;     y + 10;    y + 10 * y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x + y + i;  x * X +i;  f(7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f(y);       y + y;     106 + y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пределите X и Y как целые типы. Измените программу так, чтобы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ее можно было выполнить и она напечатала значения всех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авильных выражени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8. (*2) Определите класс INT, который будет эквивалентен типу int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дсказка: определите функцию INT::operator int()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9. (*1) Определите класс RINT, который будет эквивалентен типу int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за исключением того, что допустимыми будут только операции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+ (унарный и бинарный), - (унарный и бинарный), *, / и %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дсказка: не надо определять RINT::operator int()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. (*3) Определите класс LINT, эквивалентный классу RINT, но в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ем для представления целого должно использоваться не менее 64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зрядов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1. (*4) Определите класс, реализующий арифметику с произвольной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очностью. Подсказка: Придется использовать память так, как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это делается в классе string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2. (*2) Напишите программу, в которой благодаря макрокомандам 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ерегрузке будет невозможно разобраться. Совет: определите для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ипа INT + как -, и наоборот; с помощью макроопределения задайте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int как INT. Кроме того, большую путаницу можно создать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ереопределяя широко известные функции, и используя параметры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ипа ссылки и задавая вводящие в заблуждение комментари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3. (*3) Обменяйтесь решениями упражнения [12] с вашим другом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пробуйте понять, что делает его программа, не запуская ее. Есл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ы сделаете это упражнение, вам станет ясно, чего надо избегать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4. (*2) Перепишите примеры с классами complex ($$7.3), tiny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$$7.3.2) и string ($$7.11), не используя дружественные функци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спользуйте только функции-члены. Проверьте новые версии этих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лассов. Сравните их с версиями, в которых используются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ружественные функции. Обратитесь к упражнению 5.3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. (*2) Определите тип vec4 как вектор из четырех чисел с плавающей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очкой. Определите для него функцию operator[]. Для комбинаций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екторов и чисел с плавающей точкой определите операции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+, -, *, /, =, +=, -=, *= и /=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6. (*3) Определите класс mat4 как вектор из четырех элементов типа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vec4. Определите для него функцию operator[], возвращающую vec4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пределите для этого типа обычные операции с матрицами. Определите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mat4 функцию, производящую преобразование Гаусса с матрице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7. (*2) Определите класс vector, аналогичный классу vec4, но здесь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змер вектора должен задаваться как параметр конструктора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vector::vector(int)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8. (*3) Определите класс matrix, аналогичный классу mat4, но здесь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змерности матрицы должны задаваться как параметры конструктора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matrix::matrix(int,int)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9. (*3) Завершите определение класса CheckedPtrToT из $$7.10 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оверьте его. Чтобы определение этого класса было полным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еобходимо определить, по крайней мере, такие операции: *, -&gt;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=, ++ и --. Не выдавайте динамическую ошибку, пока действительно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е произойдет обращение по указателю с неопределенным значением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0. (*1.5) Перепишите пример с программой подсчета слов из $$7.7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ак, чтобы в ней не было заранее заданной максимальной длины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ло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72" w:name="172"/>
      <w:bookmarkEnd w:id="172"/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ГЛАВА 8. ШАБЛОНЫ  ТИП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Вот ваша цитата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- Бьерн Страуструп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этой главе вводится понятие шаблона типа. С его помощью можно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остаточно просто определить и реализовать без потерь в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эффективности выполнения программы и, не отказываясь от статического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онтроля типов, такие контейнерные классы, как списки и ассоциативные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массивы. Кроме того, шаблоны типа позволяют определить сразу для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целого семейства типов обобщенные (генерические) функции, например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акие, как sort (сортировка). В качестве примера шаблона типов 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его связи с другими конструкциями языка приводится семейство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писочных классов. Чтобы показать способы получения программы из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значительной степени независимых частей, приводится несколько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ариантов шаблонной функции sort(). В конце определяется простой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шаблон типа для ассоциативного массива и показывается на двух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ебольших демонстрационных программах, как им пользоваться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73" w:name="173"/>
      <w:bookmarkEnd w:id="173"/>
      <w:r>
        <w:rPr>
          <w:rFonts w:cs="Courier New" w:ascii="Courier New" w:hAnsi="Courier New"/>
        </w:rPr>
        <w:t>8.1 Введение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дним из самых полезных видов классов является контейнерный класс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.е. такой класс, который хранит объекты каких-то других типов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писки, массивы, ассоциативные массивы и множества - все эт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нтейнерные классы. С помощью описанных в главах 5 и 7 средст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ожно определить класс, как контейнер объектов единственного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звестного типа. Например, в $$5.3.2 определяется множество целых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о контейнерные классы обладают тем интересным свойством, что тип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одержащихся в них объектов не имеет особого значения дл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оздателя контейнера, но для пользователя конкретного контейнер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этот тип является существенным. Следовательно, тип содержащих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ъектов должен параметром контейнерного класса, и создатель тако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ласса будет определять его с помощью типа-параметра. Для каждо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нкретного контейнера (т.е. объекта контейнерного класса) пользовател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удет указывать каким должен быть тип содержащихся в нем объектов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мером такого контейнерного класса был шаблон типа Vector из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$$1.4.3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В этой главе исследуется простой шаблон типа stack (стек) 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результате вводится понятие шаблонного класса. Затем рассматриваю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олее полные и правдоподобные примеры нескольких родственных шаблоно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ипа для списка. Вводятся шаблонные функции и формулируются правил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то может быть параметром таких функций. В конце приводится шаблон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ипа для ассоциативного массива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74" w:name="174"/>
      <w:bookmarkEnd w:id="174"/>
      <w:r>
        <w:rPr>
          <w:rFonts w:cs="Courier New" w:ascii="Courier New" w:hAnsi="Courier New"/>
        </w:rPr>
        <w:t>8.2 Простой шаблон тип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Шаблон типа для класса задает способ построения отдельных классов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добно тому, как описание класса задает способ построения е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тдельных объектов. Можно определить стек, содержащий элемент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извольного тип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template&lt;class T&gt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lass stack {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T* v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T* p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int sz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stack(int s) { v = p = new T[sz=s]; }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~stack() { delete[] v;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void push(T a) { *p++ = a; }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T pop() { return *--p;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int size() const { return p-v; }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ля простоты не учитывался контроль динамических ошибок. Не счита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этого, пример полный и вполне правдоподобн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фикс template&lt;class T&gt; указывает, что описывается шаблон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ипа с параметром T, обозначающим тип, и что это обозначени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удет использоваться в последующем описании. После того, как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дентификатор T указан в префиксе, его можно использовать как любо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ругое имя типа. Область видимости T продолжается до конца описани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чавшегося префиксом template&lt;class T&gt;. Отметим, что в префиксе T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ъявляется типом, и оно не обязано быть именем класса. Так, ниж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описании объекта sc тип T оказывается просто char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мя шаблонного класса, за которым следует тип, заключенный 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угловые скобки &lt;&gt;, является именем класса (определяемым шаблоно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ипа), и его можно использовать как все имена класса. Например, ниж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ределяется объект sc класса stack&lt;char&gt;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stack&lt;char&gt; sc(100);   // стек символо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не считать особую форму записи имени, класс stack&lt;char&gt;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лностью эквивалентен классу определенному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lass stack_char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char* v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char* p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int sz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stack_char(int s) { v = p = new char[sz=s]; }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~stack_char() { delete[] v;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oid push(char a) { *p++ = a; }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char pop() { return *--p;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int size() const { return p-v; }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ожно подумать, что шаблон типа - это хитрое макроопределение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дчиняющееся правилам именования, типов и областей видимост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нятым в С++. Это, конечно, упрощение, но это такое упрощение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торое помогает избежать больших недоразумений. В частност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менение шаблона типа не предполагает каких-либо средст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инамической поддержки помимо тех, которые используются для обычны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"ручных" классов. Не следует так же думать, что оно приводит к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окращению программы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Обычно имеет смысл вначале отладить конкретный класс, такой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пример, как stack_char, прежде, чем строить на его основе шаблон тип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stack&lt;T&gt;. С другой стороны, для понимания шаблона типа полез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едставить себе его действие на конкретном типе, например int ил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shape*, прежде, чем пытаться представить его во всей общности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Имея определение шаблонного класса stack, можно следующи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разом определять и использовать различные стек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stack&lt;shape*&gt; ssp(200);  // стек указателей на фигуры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stack&lt;Point&gt; sp(400);    // стек структур Poin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oid f(stack&lt;complex&gt;&amp; sc)  // параметр типа `ссылка на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</w:t>
      </w:r>
      <w:r>
        <w:rPr/>
        <w:t>// complex'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sc.push(complex(1,2))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complex z = 2.5*sc.pop(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stack&lt;int&gt;*p = 0;         // указатель на стек целых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p = new stack&lt;int&gt;(800);  // стек целых размещается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</w:t>
      </w:r>
      <w:r>
        <w:rPr/>
        <w:t>// в свободной памяти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for ( int i = 0; i&lt;400; i++) {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p-&gt;push(i);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sp.push(Point(i,i+400))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скольку все функции-члены класса stack являются подстановкам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 в этом примере транслятор создает вызовы функций только дл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азмещения в свободной памяти и освобождения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Функции в шаблоне типа могут и не быть подстановками, шаблонны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ласс stack с полным правом можно определить и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template&lt;class T&gt; class stack {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T* v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T* p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int sz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stack(int)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~stack(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void push(T)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T pop(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int size() const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этом случае определение функции-члена stack должно быть да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где-то в другом месте, как это и было для функций- члено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ычных, нешаблонных классов.  Подобные функции так ж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араметризируются типом, служащим параметром для их шаблонно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ласса, поэтому определяются они с помощью шаблона типа дл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ункции. Если это происходит вне шаблонного класса, это надо дела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явно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template&lt;class T&gt; void stack&lt;T&gt;::push(T a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*p++ = a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template&lt;class T&gt; stack&lt;T&gt;::stack(int s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v = p = new T[sz=s]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тметим, что в пределах области видимости имени stack&lt;T&gt; уточнени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&lt;T&gt; является избыточным, и stack&lt;T&gt;::stack - имя конструкто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дача системы программирования, а вовсе не программист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едоставлять версии шаблонных функций для каждого фактическо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араметра шаблона типа. Поэтому для приводившегося выше пример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истема программирования должна создать определения конструкторов дл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лассов stack&lt;shape*&gt;, stack&lt;Point&gt; и stack&lt;int&gt;, деструкторов дл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stack&lt;shape*&gt; и stack&lt;Point&gt;, версии функций push() для stack&lt;complex&gt;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stack&lt;int&gt; и stack&lt;Point&gt; и версию функции pop() для stack&lt;complex&gt;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акие создаваемые функции будут совершенно обычными функциями-членам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oid stack&lt;complex&gt;::push(complex a) { *p++ = a;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десь отличие от обычной функции-члена только в форме имени класс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очно так же, как в программе может быть только одно определени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ункции-члена класса, возможно только одно определение шаблон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ипа для функции-члена шаблонного класса. Если требуется определени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ункции-члена шаблонного класса для конкретного типа, то задача систем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граммирования найти шаблон типа для этой функции-члена и созда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ужную версию функции. В общем случае система программировани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ожет рассчитывать на указания от программиста, которые помогу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йти нужный шаблон типа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Важно составлять определение шаблона типа таким образом, чтоб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го зависимость от глобальных данных была минимальной. Дело в том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шаблон типа будет использоваться для порождения функций и классо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 основе заранее неизвестного типа и в неизвестных контекстах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актически любая, даже слабая зависимость от контекста може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явиться как проблема при отладке программы пользователем, который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ероятнее всего, не был создателем шаблона типа. К совету избегать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сколько это возможно, использований глобальных имен, следуе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тноситься особенно серьезно при разработке шаблона типа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75" w:name="175"/>
      <w:bookmarkEnd w:id="175"/>
      <w:r>
        <w:rPr>
          <w:rFonts w:cs="Courier New" w:ascii="Courier New" w:hAnsi="Courier New"/>
        </w:rPr>
        <w:t>8.3 Шаблоны типа для списк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 практике при разработке класса, служащего коллекцией объектов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асто приходится учитывать взаимоотношения использующихся в реализаци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лассов, управление памятью и необходимость определить итератор п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одержимому коллекции. Часто бывает так, что несколько родственны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лассов разрабатываются совместно ($$12.2). В качестве примера м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едложим семейство классов, представляющих односвязные списки 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шаблоны типа для них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76" w:name="176"/>
      <w:bookmarkEnd w:id="176"/>
      <w:r>
        <w:rPr>
          <w:rFonts w:cs="Courier New" w:ascii="Courier New" w:hAnsi="Courier New"/>
        </w:rPr>
        <w:t>8.3.1 Список с принудительной связью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начале определим простой список, в котором предполагается, чт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каждом заносимом в список объекте есть поле связи. Потом это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писок будет использоваться как строительный материал для создани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олее общих списков, в которых объект не обязан иметь поле связ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перва в описаниях классов будет приведена только общая часть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а реализация будет дана в следующем разделе. Это делается за тем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тобы вопросы проектирования классов не затемнялись деталями и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еализаци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ачнем с типа slink, определяющего поле связи в односвязном списк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struct slink {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slink* next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slink() { next = 0; }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slink(slink* p) { next = p; }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еперь можно определить класс, который может содержать объект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любого, производного от slink, класс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lass slist_base {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int insert(slink*); // добавить в начало списка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int append(slink*); // добавить к концу списка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slink* get();       // удалить и возвратить начало списка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акой класс можно назвать списком с принудительной связью, поскольку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го можно использовать только в том случае, когда все элементы имею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ле slink, которое используется как указатель на slist_base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амо имя slist_base (базовый односвязный список) говорит, что это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ласс будет использоваться как базовый для односвязных списочны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лассов. Как обычно, при разработке семейства родственных классо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озникает вопрос, как выбирать имена для различных членов семейств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скольку имена классов не могут перегружаться, как это делае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ля имен функций, для обуздания размножения имен перегрузка нам н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может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Класс slist_base можно использовать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oid f(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slist_base slb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slb.insert(new slink)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slink* p = slb.get()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delete p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о поскольку структура slink не может содержать никакой информаци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мимо связи, этот пример не слишком интересен. Чтобы воспользовать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slist_base, надо определить полезный, производный от slink, класс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пример, в трансляторе используются узлы дерева программы name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(имя), которые приходится связывать в списо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lass name : public slink 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oid f(const char* s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slist_base slb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slb.insert(new name(s)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name* p = (name*)slb.get(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delete p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десь все нормально, но поскольку определение класса slist_base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ано через структуру slink, приходится использовать явное приведени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ипа для преобразования значения типа slink*, возвращаемо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ункцией slist_base::get(), в name*. Это некрасиво. Для больш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граммы, в которой много списков и производных от slink классов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это к тому же чревато ошибками. Нам пригодилась бы надежная п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ипу версия класса slist_base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template&lt;class T&gt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lass Islist : private slist_base 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oid insert(T* a) { slist_base::insert(a); }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T* get() { return (T*) slist_base::get(); }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ведение в функции Islist::get() совершенно оправдано и надежно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скольку в классе Islist гарантируется, что каждый объект в списк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ействительно имеет тип T или тип производного от T класса. Отметим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то slist_base является частным базовым классом Islist. Мы нет хотим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тобы пользователь случайно натолкнулся на ненадежные детал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еализации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Имя Islist (intrusive  singly linked list) обозначае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дносвязный список с принудительной связью. Этот шаблон тип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ожно использовать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oid f(const char* s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Islist&lt;name&gt; ilst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ilst.insert(new name(s)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name* p = ilst.get(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delete p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пытки некорректного использования будет выявлены на стади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рансляци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lass expr : public slink 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oid g(expr* e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Islist&lt;name&gt; ilst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ilst.insert(e);  // ошибка: Islist&lt;name&gt;::insert(),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// а нужно name*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ужно отметить несколько важных моментов относительно нашего пример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о-первых, решение надежно в смысле типов (преграда тривиальны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шибкам ставится в очень ограниченной части программы, а именно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функциях доступа из Islist). Во-вторых, надежность типо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остигается без увеличения затрат времени и памяти, поскольку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ункции доступа из Islist тривиальны и реализуются подстановко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-третьих, поскольку вся настоящая работа со списком делается 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еализации класса slist_base (пока еще не представленной), никако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ублирования функций не происходит, а исходный текст реализаци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.е. функции slist_base, вообще не должен быть доступен пользователю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Это может быть существенно в коммерческом использовании служебны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грамм для списков. Кроме того, достигается разделение между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нтерфейсом и его реализацией, и становится возможной смена реализаци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ез перетрансляции программ пользователя. Наконец, простой список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 принудительной связью близок по использованию памяти и времен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 оптимальному решению. Иными словами, такой подход близок к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тимальному по времени, памяти, упрятыванию данных и контролю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ипов и в тоже время он обеспечивает большую гибкость и компактнос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ыражений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К сожалению, объект может попасть в Islist только, если он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является производным от slink. Значит нельзя иметь список Islist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з значений типа int, нельзя составить список из значений какого-т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анее определенного типа, не являющегося производным от slink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роме того, придется постараться, чтобы включить объект в два списк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Islist ($$6.5.1)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77" w:name="177"/>
      <w:bookmarkEnd w:id="177"/>
      <w:r>
        <w:rPr>
          <w:rFonts w:cs="Courier New" w:ascii="Courier New" w:hAnsi="Courier New"/>
        </w:rPr>
        <w:t>8.3.2 Список без принудительной связ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сле "экскурса" в вопросы построения и использования списка с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нудительной связью перейдем к построению списков без принудительн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вязи. Это значит, что элементы списка не обязаны содержа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ополнительную информацию, помогающую в реализации списочного класс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скольку мы больше не можем рассчитывать, что объект в списк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меет поле связи, такую связь надо предусмотреть в реализаци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template&lt;class T&gt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struct Tlink : public slink {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T info;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Tlink(const T&amp; a) : info(a) { }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ласс Tlink&lt;T&gt; хранит копию объектов типа T помимо поля связи, которо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дет от его базового класса slink. Отметим, что используе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нициализатор в виде info(a), а не присваивание info=a. Эт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ущественно для эффективности операции в случае типов, имеющи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тривиальные конструкторы копирования и операции присваивани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($$7.11). Для таких типов (например, для String) определив конструктор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а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Tlink(const T&amp; a) { info = a;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ы получим, что будет строиться стандартный объект String, а уж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атем ему будет присваиваться значение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Имея класс, определяющий связь, и класс Islist, получи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ределение списка без принудительной связи совсем просто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template&lt;class T&gt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class Slist : private slist_base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void insert(const T&amp; a)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{ slist_base::insert(new Tlink&lt;T&gt;(a)); }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void append(const T&amp; a)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{ slist_base::append(new Tlink&lt;T&gt;(a)); }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T get()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template&lt;class T&gt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T Slist&lt;T&gt;::get(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Tlink&lt;T&gt;* lnk = (Tlink&lt;T&gt;*) slist_base::get()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T i = lnk-&gt;info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delete lnk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return i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аботать со списком Slist так же просто, как и со списком Ilist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азличие в том, что можно включать в Slist объект, класс которого н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является производным от slink, а также можно включать один объек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два списк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oid f(int i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Slist&lt;int&gt; lst1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Slist&lt;int&gt; lst2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lst1.insert(i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lst2.insert(i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int i1 = lst1.get(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int i2 = lst2.get(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днако, список с принудительной связью, например Islist, позволял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оздавать существенно более эффективную программу и давал боле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мпактное представление. Действительно, при каждом включени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ъекта в список Slist нужно разместить объект Tlink, а при каждо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удалении объекта из Slist нужно удалить объект Tlink, приче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аждый раз копируется объект типа T. Когда возникает такая проблем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ополнительных расходов, могут помочь два приема. Во-первых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Tlink является прямым кандидатом для размещения с помощью практическ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тимальной функции размещения специального назначения (см. $$5.5.6)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огда дополнительные расходы при выполнении программы сократя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о обычно приемлемого уровня. Во-вторых, полезным оказывается так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ем, когда объекты хранятся в "первичном" списке, имеющи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нудительную связь, а списки без принудительной связи использую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олько, когда требуется включение объекта в несколько списков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oid f(name* p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Islist&lt;name&gt; lst1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Slist&lt;name*&gt; lst2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lst1.insert(p);   // связь через объект `*p'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lst2.insert(p);   // для хранения `p' используется</w:t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// отдельный объект типа список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нечно, подобные трюки можно делать только в отдельном компонент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граммы, чтобы не допустить путаницы списочных типов 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нтерфейсах различных компонент. Но это именно тот случай, когд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ади эффективности и компактности программы на них стоит ид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кольку конструктор Slist копирует параметр для insert()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писок Slist пригоден только для таких небольших объектов, как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целые, комплексные числа или указатели.  Если для объектов копировани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лишком накладно или неприемлемо по смысловым причинам, обыч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ыход бывает в том, чтобы вместо объектов помещать в список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указатели на них. Это сделано в приведенной выше функции f() дл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lst2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метим, что раз параметр для Slist::insert() копируется, передач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ъекта производного класса функции insert(), ожидающей объек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азового класса, не пройдет гладко, как можно было (по наивности)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думать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lass smiley : public circle { /* ... */ 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oid g1(Slist&lt;circle&gt;&amp; olist, const smiley&amp; grin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olist.insert(grin);  // ловушка!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список будет включена только часть circle объекта типа smiley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тметим, что эта неприятность будет обнаружена транслятором в то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лучае, который можно считать наиболее вероятным. Так, если б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ассматриваемый базовый класс был абстрактным, транслятор запретил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ы "урезание" объекта производного класс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void g2(Slist&lt;shape&gt;&amp; olist, const circle&amp; c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olist.insert(c);  // ошибка: попытка создать объект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// абстрактного класса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тобы избежать "урезания" объекта нужно использовать указател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oid g3(Slist&lt;shape*&gt;&amp; plist, const smiley&amp; grin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olist.insert(&amp;grin);  // прекрасно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 нужно использовать параметр-ссылку для шаблонного класс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oid g4(Slist&lt;shape&amp;&gt;&amp; rlist, const smiley&amp; grin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rlist.insert(grin); // ошибка: будет созданы команды,</w:t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// содержащие ссылку на ссылку (shape&amp;&amp;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 генерации по шаблону типа ссылки, используемые подобным образом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ведут ошибкам в типах. Генерация по шаблону типа для функц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Slist::insert(T&amp;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ведет к появлению недопустимой функц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Slist::insert(shape&amp;&amp;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сылка не является объектом, поэтому нельзя иметь ссылку на ссылку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скольку список указателей является полезной конструкцией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меет смысл дать ему специальное им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template&lt;class T&gt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lass Splist : private Slist&lt;void*&gt; 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oid insert(T* p) { Slist&lt;void*&gt;::insert(p); }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oid append(T* p) { Slist&lt;void*&gt;::append(p); }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T* get() { return (T*) Slist&lt;void*&gt;::get(); }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lass Isplist : private slist_base {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void insert(T* p) { slist_base::insert(p); }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void append(T* p) { slist_base::append(p); }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T* get() { return (T*) slist_base::get(); }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Эти определения к тому же улучшают контроль типов и еще больш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окращают необходимость дублировать функци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Часто бывает полезно, чтобы тип элемента, указываемый в шаблон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ипа, сам был шаблонным классом. Например, разреженную матрицу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одержащую даты, можно определить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typedef Slist&lt; Slist&lt;date&gt; &gt; dates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ратите внимание на наличие пробелов в этом определении. Если между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ервой и второй угловой скобкой &gt; нет пробелов, возникне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интаксическая ошибка, поскольку &gt;&gt; в определен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typedef Slist&lt;Slist&lt;date&gt;&gt; dates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удет трактоваться как операция сдвига вправо. Как обычно, вводимо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typedef имя служит синонимом обозначаемого им типа, а не являе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овым типом. Конструкция typedef полезна для именования дл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линных имен шаблонных классов также, как она полезна для любы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ругих длинных имен тип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метим, что параметр шаблона типа, который может по разному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спользоваться в его определении, должен все равно указываться сред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писка параметров шаблона один раз. Поэтому шаблон типа, в которо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спользуется объект T и список элементов T, надо определять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template&lt;class T&gt; class mytemplate 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T ob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Slist&lt;T&gt; slst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а вовсе не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template&lt;class T, class Slist&lt;t&gt; &gt; class mytemplate 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T obj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Slist&lt;T&gt; slst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$$8.6 и $$R.14.2 даны правила, что может быть параметром шаблон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ипа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78" w:name="178"/>
      <w:bookmarkEnd w:id="178"/>
      <w:r>
        <w:rPr>
          <w:rFonts w:cs="Courier New" w:ascii="Courier New" w:hAnsi="Courier New"/>
        </w:rPr>
        <w:t>8.3.3 Реализация списк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еализация функций slist_base очевидна. Единственная труднос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вязана с обработкой ошибок. Например, что делать если пользовател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 помощью функции get() пытается взять элемент из пустого списк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добные ситуации разбираются в функции обработки ошибок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slist_handler(). Более развитый метод, рассчитанный на особы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итуации, будет обсуждаться в главе 9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ведем полное описание класса slist_base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lass slist_base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slink* last;  // last-&gt;next является началом списка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oid insert(slink* a);  // добавить в начало списка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oid append(slink* a);  // добавить в конец списка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slink* get();           // удалить и возвратить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</w:t>
      </w:r>
      <w:r>
        <w:rPr/>
        <w:t>// начало списка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oid clear() { last = 0;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slist_base() { last = 0; }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slist_base(slink* a) { last = a-&gt;next = a;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friend class slist_base_iter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тобы упростить реализацию обеих функций insert и append, храни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указатель на последний элемент замкнутого списк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oid slist_base_insert(slink* a) // добавить в начало списка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if (last)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a-&gt;next = last-&gt;next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else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last = a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last-&gt;next = a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аметьте, что last-&gt;next - первый элемент спис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oid slist_base::append(slink* a) // добавить в конец списка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if (last) {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a-&gt;next = last-&gt;next;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last = last-&gt;next = a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else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last = a-&gt;next = a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slist* slist_base::get() // удалить и возвратить начало списка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if (last == 0)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slist_handler("нельзя взять из пустого списка"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slink* f = last-&gt;next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if (f== last)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last = 0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else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last-&gt;next = f-&gt;next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return f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озможно более гибкое решение, когда slist_handler - указатель н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ункцию, а не сама функция. Тогда вызо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slist_handler("нельзя взять из пустого списка"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удет задаваться та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(*slist_handler)(" нельзя взять из пустого списка"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ак мы уже делали для функции new_handler ($$3.2.6), полез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авести функцию, которая поможет пользователю создавать сво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работчики ошибо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typedef void (*PFV)(const char*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PFV set_slist_handler(PFV a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PFV old = slist_handler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slist_handler = a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return old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PFV slist_handler = &amp;default_slist_handler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собые ситуации, которые обсуждаются в главе 9, не только даю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альтернативный способ обработки ошибок, но и способ реализаци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slist_handler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79" w:name="179"/>
      <w:bookmarkEnd w:id="179"/>
      <w:r>
        <w:rPr>
          <w:rFonts w:cs="Courier New" w:ascii="Courier New" w:hAnsi="Courier New"/>
        </w:rPr>
        <w:t>8.3.4 Итерация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классе slist_base нет функций для просмотра списка, можно тольк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ставлять и удалять элементы. Однако, в нем описывается как друг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ласс slist_base_iter, поэтому можно определить подходящий дл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писка итератор. Вот один из возможных, заданный в том стиле, как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ыл показан в $$7.8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lass slist_base_iter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slink* ce;      // текущий элемент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slist_base* cs; // текущий список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inline slist_base_iter(slist_base&amp; s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inline slink* operator()(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slist_base_iter::slist_base_iter(slist_base&amp; s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cs = &amp;s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ce = cs-&gt;last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slink* slist_base_iter::operator()()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возвращает 0, когда итерация кончается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slink* ret = ce ? (ce=ce-&gt;next) : 0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if (ce == cs-&gt;last) ce = 0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return ret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сходя из этих определений, легко получить итераторы для Slist 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Islist. Сначала надо определить дружественные классы для итераторо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 соответствующим контейнерным класса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template&lt;class T&gt; class Islist_iter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template&lt;class T&gt; class Islist 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friend class Islist_iter&lt;T&gt;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template&lt;class T&gt; class Slist_iter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template&lt;class T&gt; class Slist 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friend class Slist_iter&lt;T&gt;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ратите внимание, что имена итераторов появляются без определени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х шаблонного класса. Это способ определения в условиях взаимн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ависимости шаблонов типа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Теперь можно определить сами итераторы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template&lt;class T&gt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lass Islist_iter : private slist_base_iter 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Islist_iter(Islist&lt;T&gt;&amp; s) : slist_base_iter(s) {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T* operator()()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{ return (T*) slist_base_iter::operator()(); }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template&lt;class T&gt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lass Slist_iter : private slist_base_iter 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Slist_iter(Slist&lt;T&gt;&amp; s) : slist_base_iter(s) { }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inline T* operator()(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T* Slist_iter::operator()(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return ((Tlink&lt;T&gt;*) slist_base_iter::operator()())-&gt;info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аметьте, что мы опять использовали прием, когда из одного базово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ласса строится семейство производных классов (а именно, шаблонны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ласс). Мы используем наследование, чтобы выразить общность классо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 избежать ненужного дублирования функций. Трудно переоцени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тремление избежать дублирования функций при реализации таких просты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 часто используемых классов как списки и итераторы. Пользовать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этими итераторами можно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oid f(name* p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Islist&lt;name&gt; lst1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Slist&lt;name&gt; lst2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lst1.insert(p)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lst2.insert(p)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Islist_iter&lt;name&gt; iter1(lst1)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const name* p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while (p=iter1()) {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list_iter&lt;name&gt; iter2(lst1);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const name* q;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while (q=iter2()) {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if (p == q) cout &lt;&lt; "найден" &lt;&lt; *p &lt;&lt; '\n';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ть несколько способов задать итератор для контейнерного класс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азработчик программы или библиотеки должен выбрать один из ни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 придерживаться его. Приведенный способ может показаться слишко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хитрым. В более простом варианте можно было просто переименова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operator()() как next(). В обоих вариантах предполагается взаимосвяз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ежду контейнерным классом и итератором для него, так что мож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 выполнении итератора обработать случаи, когда элементы добавляю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ли удаляются из контейнера. Этот и некоторые другие способы задани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тераторов были бы невозможны, если бы итератор зависел от функци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льзователя, в которой есть указатели на элементы из контейнер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ак правило, контейнер или его итераторы реализуют понятие "установи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терацию на начало" и понятие "текущего элемент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понятие текущего элемента предоставляет не итератор, а са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нтейнер, итерация происходит в принудительном порядке по отношению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 контейнеру аналогично тому, как поля связи принудительно храня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объектах из контейнера. Значит трудно одновременно вести дв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терации для одного контейнера, но расходы на память и время при так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рганизации итерации близки к оптимальным. Приведем 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class slist_base {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slink* last;  // last-&gt;next голова списка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slink* current;  // текущий элемент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slink* head() { return last?last-&gt;next:0; }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slink* current() { return current; }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void set_current(slink* p) { current = p; }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slink* first() { set_current(head()); return current; }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slink* next();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slink* prev()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добно тому, как в целях эффективности и компактности программ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ожно использовать для одного объекта как список с принудительн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вязью, так и список без нее, для одного контейнера мож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спользовать принудительную и непринудительную итерацию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void f(Islist&lt;name&gt;&amp; ilst)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медленный поиск имен-дубликатов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list_iter&lt;name&gt; slow(ilst);  // используется итератор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name* p;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while (p = slow()) {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ilst.set_current(p); // рассчитываем на текущий элемент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name* q;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while (q = ilst.next())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if (strcmp(p-&gt;string,q-&gt;string) == 0)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cout &lt;&lt; "дубликат" &lt;&lt; p &lt;&lt; '\n';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ще один вид итераторов показан в $$8.8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80" w:name="180"/>
      <w:bookmarkEnd w:id="180"/>
      <w:r>
        <w:rPr>
          <w:rFonts w:cs="Courier New" w:ascii="Courier New" w:hAnsi="Courier New"/>
        </w:rPr>
        <w:t>8.4 Шаблоны типа для функций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спользование шаблонных классов означает наличие шаблонны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ункций-членов. Помимо этого, можно определить глобальные шаблонны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ункции, т.е. шаблоны типа для функций, не являющихся членами класс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Шаблон типа для функций порождает семейство функций точно также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ак шаблон типа для класса порождает семейство классов. Эту возможнос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ы обсудим на последовательности примеров, в которых приводя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арианты функции сортировки sort(). Каждый из вариантов в последующи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азделах будет иллюстрировать общий метод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Как обычно мы сосредоточимся на организации программы, а не н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азработке ее алгоритма, поэтому использоваться будет тривиальны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алгоритм. Все варианты шаблона типа для sort() нужны для того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тобы показать возможности языка м полезные приемы программировани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арианты не упорядочены в соответствии с тем, насколько они хорош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роме того, можно обсудить и традиционные варианты без шаблонов тип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частности, передачу указателя на функцию, производящую сравнение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81" w:name="181"/>
      <w:bookmarkEnd w:id="181"/>
      <w:r>
        <w:rPr>
          <w:rFonts w:cs="Courier New" w:ascii="Courier New" w:hAnsi="Courier New"/>
        </w:rPr>
        <w:t>8.4.1 Простой шаблон типа для глобальной функци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чнем с простейшего шаблона для sort()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template&lt;class T&gt; void sort(Vector&lt;T&gt;&amp;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void f(Vector&lt;int&gt;&amp; vi,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Vector&lt;String&gt;&amp; vc,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Vector&lt;int&gt;&amp; vi2,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Vector&lt;char*&gt;&amp; vs)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sort(vi);      // sort(Vector&lt;int&gt;&amp; v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sort(vc);      // sort(Vector&lt;String&gt;&amp; v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sort(vi2);     // sort(Vector&lt;int&gt;&amp; v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sort(vs);      // sort(Vector&lt;char*&gt;&amp; v)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акая именно функция sort() будет вызываться определяется фактически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араметром. Программист дает определение шаблона типа для функци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а задача системы программирования обеспечить создание правильны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ариантов функции по шаблону и вызов соответствующего вариант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пример, простой шаблон с алгоритмом пузырьковой сортировки мож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ределить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template&lt;class T&gt; void sort(Vector&lt;T&gt;&amp; v)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/*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Сортировка элементов в порядке возрастания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Используется сортировка по методу пузырька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*/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unsigned n = v.size(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for (int i=0; i&lt;n-1; i++)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for (int j=n-1; i&lt;j; j--)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if (v[j] &lt; v[j-1]) {  // меняем местами v[j] и v[j-1]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T temp = v[j];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v[j] = v[j-1];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v[j-1] = temp;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оветуем сравнить это определение с функцией сортировки с тем ж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алгоритмом из $$4.6.9. Существенное отличие этого варианта в том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то вся необходимая информация передается в единственном параметр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v. Поскольку тип сортируемых элементов известен (из типа фактическо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араметра, можно непосредственно сравнивать элементы, а не передава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указатель на производящую сравнение функцию. Кроме того, нет нужд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озиться с операцией sizeof. Такое решение кажется более красивы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 к тому же оно более эффективно, чем обычное. Все же оно сталкивае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 трудностью. Для некоторых типов операция &lt; не определена, а дл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ругих, например char*, ее определение противоречит тому, чт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ребуется в приведенном определении шаблонной функции. (Действительно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м нужно сравнивать не указатели на строки, а сами строки)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первом случае попытка создать вариант sort() для таких типо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акончится неудачей (на что и следует надеяться) , а во второ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явиться функция, производящая неожиданный результат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Чтобы правильно сортировать вектор из элементов char* мы може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сто задать самостоятельно подходящее определение функци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sort(Vector&lt;char*&gt;&amp;)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void sort(Vector&lt;char*&gt;&amp; v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unsigned n = v.size(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for (int i=0; i&lt;n-1; i++)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for ( int j=n-1; i&lt;j; j--)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if (strcmp(v[j],v[j-1])&lt;0) {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// меняем местами v[j] и v[j-1]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char* temp = v[j];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v[j] = v[j-1];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v[j-1] = temp;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скольку для векторов из указателей на строки пользователь дал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вое особое определение функции sort(), оно и будет использоватьс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а создавать для нее определение по шаблону с параметром тип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Vector&lt;char*&gt;&amp; не нужно. Возможность дать для особо важных ил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"необычных" типов свое определение шаблонной функции дает ценно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ачество гибкости в программировании и может быть важным средство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оведения программы до оптимальных характеристик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82" w:name="182"/>
      <w:bookmarkEnd w:id="182"/>
      <w:r>
        <w:rPr>
          <w:rFonts w:cs="Courier New" w:ascii="Courier New" w:hAnsi="Courier New"/>
        </w:rPr>
        <w:t>8.4.2 Производные классы позволяют ввести новые операци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предыдущем разделе функция сравнения была "встроенной" в тел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sort() (просто использовалась операция &lt;). Возможно другое решение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гда ее предоставляет сам шаблонный класс Vector. Однако, тако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ешение имеет смысл только при условии, что для типов элементо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озможно осмысленное понятие сравнения. Обычно в такой ситуаци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ункцию sort() определяют только для векторов, на которых определен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ерация &lt; 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template&lt;class T&gt; void sort(SortableVector&lt;T&gt;&amp; v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unsigned n = v.size(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for (int i=0; i&lt;n-1; i++)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for (int j=n-1; i&lt;j; j--)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if (v.lessthan(v[j],v[j-1])) {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// меняем местами v[j] и v[j-1]</w:t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T temp = v[j];</w:t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v[j] = v[j-1];</w:t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v[j-1] = temp;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ласс SortableVector (сортируемый вектор) можно определить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template&lt;class T&gt; class SortableVector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: public Vector&lt;T&gt;, public Comparator&lt;T&gt; 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SortableVector(int s) : Vector&lt;T&gt;(s) { }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тобы это определение имело смысл еще надо определить шаблонны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ласс Comparator (сравниватель)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template&lt;class T&gt; class Comparator {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inline static lessthan(T&amp; a, T&amp; b)  // функция "меньше"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{ return strcmp(a,b)&lt;0; }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тобы устранить тот эффект, что в нашем случае операция &lt; дае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 тот результат для типа char*, мы определим специальный вариан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ласса сравнивател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class Comparator&lt;char*&gt; {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inline static lessthan(const char* a, const char* b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 функция "меньше"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{ return strcmp(a,b)&lt;0; }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исание специального варианта шаблонного класса для char* полностью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добно тому, как в предыдущем разделе мы определили специальны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ариант шаблонной функции для этой же цели. Чтобы описание специально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арианта шаблонного класса сработало, транслятор должен обнаружи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го до использования. Иначе будет использоваться создаваемый п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шаблону класс. Поскольку класс должен иметь в точности од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ределение в программе, использовать и специальный вариант класс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 вариант, создаваемый по шаблону, будет ошибкой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скольку у нас уже специальный вариант класса Comparator дл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char*, специальный вариант класса SortableVector для char* н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ужен, и можем, наконец, попробовать сортировку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oid f(SortableVector&lt;int&gt;&amp; vi,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SortableVector&lt;String&gt;&amp; vc,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SortableVector&lt;int&gt;&amp; vi2,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SortableVector&lt;char*&gt;&amp; vs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sort(vi)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sort(vc)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sort(vi2)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sort(vs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озможно иметь два вида векторов и не очень хорошо, но, по крайне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ере, SortableVector является производным от Vector. Значит есл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функции не нужна сортировка, то в ней и не надо знать о класс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SortableVector, а там, где нужно, сработает неявное преобразовани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сылки на производный класс в ссылку на общий базовый класс. М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вели производный от Vector и Comparator класс SortableVector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(вместо того, чтобы добавить функции к классу, производному от одного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Vector) просто потому, что класс Comparator уже напрашивался 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едыдущим примере. Такой подход типичен при создании больши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иблиотек. Класс Comparator естественный кандидат для библиотек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скольку в нем можно указать различные требования к операция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равнения для разных тип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83" w:name="183"/>
      <w:bookmarkEnd w:id="183"/>
      <w:r>
        <w:rPr>
          <w:rFonts w:cs="Courier New" w:ascii="Courier New" w:hAnsi="Courier New"/>
        </w:rPr>
        <w:t>8.4.3 Передача операций как параметров функций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ожно не задавать функцию сравнения как часть тип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Vector, а передавать ее как второй параметр функции sort()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Этот параметр является объектом класса, в котором определен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еализация операции сравнени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template&lt;class T&gt; void sort(Vector&lt;T&gt;&amp; v, Comparator&lt;T&gt;&amp; cmp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unsigned n = v.size(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for (int i = 0; i&lt;n-1; i++)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for ( int j = n-1; i&lt;j; j--)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if (cmp.lessthan(v[j],v[j-1])) {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// меняем местами v[j] и v[j-1]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T temp = v[j];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v[j] = v[j-1];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v[j-1] = temp;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Этот вариант можно рассматривать как обобщение традиционного прием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гда операция сравнения передается как указатель на функцию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оспользоваться этим можно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oid f(Vector&lt;int&gt;&amp; vi,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Vector&lt;String&gt;&amp; vc,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Vector&lt;int&gt;&amp; vi2,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Vector&lt;char*&gt;&amp; vs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omparator&lt;int&gt; ci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omparator&lt;char*&gt; cs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omparator&lt;String&gt; cc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sort(vi,ci);   // sort(Vector&lt;int&gt;&amp;)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sort(vc,cc);   // sort(Vector&lt;String&gt;&amp;)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sort(vi2,ci);  // sort(Vector&lt;int&gt;&amp;)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sort(vs,cs);   // sort(Vector&lt;char*&gt;&amp;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тметим, что включение в шаблон класса Comparator как параметр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гарантирует, что функция lessthan будет реализовываться подстановко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частности, это полезно, если в шаблонной функции используе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сколько функций, а не одна операция сравнения, и особенно эт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лезно, когда эти функции зависят от хранящихся в том же объект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анных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84" w:name="184"/>
      <w:bookmarkEnd w:id="184"/>
      <w:r>
        <w:rPr>
          <w:rFonts w:cs="Courier New" w:ascii="Courier New" w:hAnsi="Courier New"/>
        </w:rPr>
        <w:t>8.4.4 Неявная передача операций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примере из предыдущего раздела объекты Comparator на самом дел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икак не использовались в вычислениях. Это просто "искусственные"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араметры, нужные для правильного контроля типов. Введение таки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араметров достаточно общий и полезный прием, хотя и не слишко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расивый. Однако, если объект используется только для передач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ерации (как и было в нашем случае), т.е. в вызываемой функци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 используется ни значение, ни адрес объекта, то можно вместо это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ередавать операцию неявно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template&lt;class T&gt; void sort(Vector&lt;T&gt;&amp; v)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unsigned n = v.size(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for (int i=0; i&lt;n-1; i++)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for (int j=n-1; i&lt;j; j--)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if (Comparator&lt;T&gt;::lessthan(v[j],v[j-1])) {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// меняем местами v[j] и v[j-1]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T temp = v[j];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v[j] = v[j-1];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v[j-1] = temp;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результате мы приходим к первоначальному варианту использовани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sort()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void f(Vector&lt;int&gt;&amp; vi,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Vector&lt;String&gt;&amp; vc,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Vector&lt;int&gt;&amp; vi2,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Vector&lt;char*&gt;&amp; vs)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{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sort(vi);   // sort(Vector&lt;int&gt;&amp;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sort(vc);   // sort(Vector&lt;String&gt;&amp;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sort(vi2);  // sort(Vector&lt;int&gt;&amp;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sort(vs);   // sort(Vector&lt;char*&gt;&amp;)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сновное преимущество этого варианта, как и двух предыдущих, п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равнению с исходным вариантом в том, что часть программы, занята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обственно сортировкой, отделена от частей, в которых находя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акие операции, работающие с элементами, как, например lessthan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обходимость подобного разделения растет с ростом программы, 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собенный интерес это разделение представляет при проектировани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иблиотек. Здесь создатель библиотеки не может знать типы параметро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шаблона, а пользователи не знают (или не хотят знать) специфику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спользуемых в шаблоне алгоритмов. В частности, если бы в функци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sort() использовался более сложный, оптимизированный и рассчитанны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 коммерческое применение алгоритм, пользователь не очень б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тремился написать свою особую версию для типа char*, как это был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делано в $$8.4.1. Хотя реализация класса Comparator для специально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лучая char* тривиальна и может использоваться и в других ситуациях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85" w:name="185"/>
      <w:bookmarkEnd w:id="185"/>
      <w:r>
        <w:rPr>
          <w:rFonts w:cs="Courier New" w:ascii="Courier New" w:hAnsi="Courier New"/>
        </w:rPr>
        <w:t>8.4.5 Введение операций с помощью параметров шаблонного класс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озможны ситуации, когда неявность связи между шаблонной функцие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sort() и шаблонным классом Comparator создает трудности. Неявную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вязь легко упустить из виду и в то же время разобраться в не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ожет быть непросто. Кроме того, поскольку эта связь "встроена"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функцию sort(), невозможно использовать эту функцию дл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ортировки векторов одного типа, если операция сравнения рассчитан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 другой тип (см. упражнение 3 в $$8.9). Поместив функцию sort()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класс, мы можем явно задавать связь с классом Comparator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template&lt;class T, class Comp&gt; class Sort 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static void sort(Vector&lt;T&gt;&amp;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е хочется повторять тип элемента, и это можно не делать, есл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спользовать typedef в шаблоне Comparator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template&lt;class T&gt; class Comparator 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typedef T T;  // определение Comparator&lt;T&gt;::T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static int lessthan(T&amp; a, T&amp; b) {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return a &lt; b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специальном варианте для указателей на строки это определени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ыглядит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lass Comparator&lt;char*&gt; 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typedef char* T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static int lessthan(T a, T b) {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return strcmp(a,b) &lt; 0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сле этих изменений можно убрать параметр, задающий тип элемент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з класса Sort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template&lt;class T, class Comp&gt; class Sort 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static void sort(Vector&lt;T&gt;&amp;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еперь можно использовать сортировку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oid f(Vector&lt;int&gt;&amp; vi,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Vector&lt;String&gt;&amp; vc,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Vector&lt;int&gt;&amp; vi2,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Vector&lt;char*&gt;&amp; vs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Sort&lt; int,Comparator&lt;int&gt; &gt;::sort(vi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Sort&lt; String,Comparator&lt;String&gt; &gt;:sort(vc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Sort&lt; int,Comparator&lt;int&gt; &gt;::sort(vi2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Sort&lt; char*,Comparator&lt;char*&gt; &gt;::sort(vs)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 определить функцию sort() следующим образо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template&lt;class T, class Comp&gt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oid Sort&lt;T,Comp&gt;::sort(Vector&lt;T&gt;&amp; v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for (int i=0; i&lt;n-1; i++)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for (int j=n-1; i&lt;j; j--)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if (Comp::lessthan(v[j],v[j-1])) {</w:t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T temp = v[j];</w:t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v[j] = v[j-1];</w:t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v[j-1] = temp;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следний вариант ярко демонстрирует как можно соединять в одну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грамму отдельные ее части. Этот пример можно еще больш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упростить, если использовать класс сравнителя (Comp) в качеств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динственного параметра шаблона. В этом случае в определениях класс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Sort и функции Sort::sort() тип элемента будет обозначаться как Comp::T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86" w:name="186"/>
      <w:bookmarkEnd w:id="186"/>
      <w:r>
        <w:rPr>
          <w:rFonts w:cs="Courier New" w:ascii="Courier New" w:hAnsi="Courier New"/>
        </w:rPr>
        <w:t>8.5 Разрешение перегрузки для шаблонной функци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 параметрам шаблонной функции нельзя применять никаких преобразовани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ипа. Вместо этого при необходимости создаются новые вариант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ункци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template&lt;class T&gt; T sqrt(t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oid f(int i, double d, complex z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complex z1 = sqrt(i);  // sqrt(int)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complex z2 = sqrt(d);  // sqrt(double)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complex z3 = sqrt(z);  // sqrt(complex)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десь для всех трех типов параметров будет создаваться по шаблону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воя функция sqrt. Если пользователь захочет чего-нибудь иного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пример вызвать sqrt(double), задавая параметр int, нуж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спользовать явное преобразование тип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template&lt;class T&gt; T sqrt(T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oid f(int i, double d, complex z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complex z1 = sqrt(double(i));  // sqrt(double)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complex z2 = sqrt(d);  // sqrt(double)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complex z3 = sqrt(z);  // sqrt(complex)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этом примере по шаблону будут создаваться определения только дл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sqrt(double) и sqrt(complex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блонная функция может перегружаться как простой, так и шаблонн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ункцией того же имени. Разрешение перегрузки как шаблонных, так 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ычных функций с одинаковыми именами происходит за три шагаЬ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Ь Эти правила слишком строгие, и, по всей видимости будут ослаблены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тобы разрешить преобразования ссылок и указателей, а, возможно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 другие стандартные преобразования. Как обычно, при таки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еобразованиях будет действовать контроль однозначн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[1] Найти функцию с точным сопоставлением параметров ($$R.13.2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если такая есть, вызвать ее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[2] Найти шаблон типа, по которому можно создать вызываемую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функцию с точным сопоставлением параметров; если такая есть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вызвать ее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[3] Попробовать правила разрешения для обычных функций ($$r13.2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если функция найдена по этим правилам, вызвать ее, иначе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вызов является ошибко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любом случае, если на первом шаге найдено более одной функци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ызов считается неоднозначным и является ошибкой.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template&lt;class T&gt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T max(T a, T b) { return a&gt;b?a:b; 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void f(int a, int b, char c, char d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int m1 = max(a,b);  // max(int,int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har m2 = max(c,d); // max(char,char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int m3 = max(a,c);  // ошибка: невозможно</w:t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// создать max(int,char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скольку до генерации функции по шаблону не применяется никаки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еобразований типа (правило [2]), последний вызов в это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мере нельзя разрешить как max(a,int(c)). Это может сделать са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льзователь, явно описав функцию max(int,int). Тогда вступае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силу правило [3]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template&lt;class T&gt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T max(T a, T b) { return a&gt;b?a:b;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int max(int,int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void f(int a, int b, char c, char d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int m1 = max(a,b);     // max(int,int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har m2 = max(c,d);    // max(char,char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int m3 = max(a,c);     // max(int,int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граммисту не нужно давать определение функции max(int,int)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но по умолчанию будет создано по шаблону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ожно определить шаблон max так, чтобы сработал первоначальны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ариант нашего пример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template&lt;class T1, class T2&gt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T1 max(T1 a, T2 b) { return a&gt;b?a:b; 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void f(int a, int b, char c, char d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int m1 = max(a,b);    // int max(int,int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har m2 = max(c,d);   // char max(char,char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int m3 = max(a,c);    // max(int,char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днако, в С и С++ правила для встроенных типов и операций над ним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аковы, что использовать подобный шаблон с двумя параметрам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ожет быть совсем непросто. Так, может оказаться неверно задава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ип результата функции как первый параметр (T1), или, по крайне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ере, это может привести к неожиданному результату, например дл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ызо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max(c,i);  // char max(char,int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сли в шаблоне для функции, котора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ожет иметь множество параметров с различными арифметическим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ипами, используются два параметра, то в результате по шаблону буде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рождаться слишком большое число определений разных функци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олее разумно добиваться преобразования типа, явно описав функцию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 нужными типами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87" w:name="187"/>
      <w:bookmarkEnd w:id="187"/>
      <w:r>
        <w:rPr>
          <w:rFonts w:cs="Courier New" w:ascii="Courier New" w:hAnsi="Courier New"/>
        </w:rPr>
        <w:t>8.6 Параметры шаблона тип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араметр шаблона типа не обязательно должен быть именем тип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(см. $$R.14.2). Помимо имен типов можно задавать строки, имен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ункций и выражения-константы. Иногда бывает нужно зада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ак параметр цело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template&lt;class T, int sz&gt; class buffer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T v[sz];   // буфер объектов произвольного типа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void f(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buffer&lt;char,128&gt; buf1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buffer&lt;complex,20&gt; buf2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ы сделали sz параметром шаблона buffer, а не его объектов, и эт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значает, что размер буфера должен быть известен на стади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рансляции, чтобы его объекты было можно размещать, не использу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вободную память. Благодаря этому свойству такие шаблоны как buffer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лезны для реализации контейнерных классов, поскольку для последни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ервостепенным фактором, определяющим их эффективность, являе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озможность размещать их вне свободной памяти. Например, если 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еализации класса string короткие строки размещаются в стеке, это дае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ущественный выигрыш для программы, поскольку в большинстве задач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актически все строки очень короткие. Для реализации таких типов как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аз и может пригодиться шаблон buffer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ждый параметр шаблона типа для функции должен влиять на тип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ункции, и это влияние выражается в том, что он участвует п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райней мере в одном из типов формальных параметров функций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оздаваемых по шаблону. Это нужно для того, чтобы функции можно был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ыбирать и создавать, основываясь только на их параметрах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template&lt;class T&gt; void f1(T);     // нормально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template&lt;class T&gt; void f2(T*);    // нормально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template&lt;class T&gt; T f3(int);      // ошибка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template&lt;int i&gt; void f4(int[][i]);   // ошибка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template&lt;int i&gt; void f5(int = i);    // ошибка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template&lt;class T, class C&gt; void f6(T);  // ошибка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template&lt;class T&gt; void f7(const T&amp;, complex);  // нормально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template&lt;class T&gt; void f8(Vector&lt; List&lt;T&gt; &gt;);  // нормальн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десь все ошибки вызваны тем, что параметр-тип шаблона никак н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лияет на формальные параметры функций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добного ограничения нет в шаблонах типа для классов. Дело в том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то параметр для такого шаблона нужно указывать всякий раз, когд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исывается объект шаблонного класса. С другой стороны, для шаблонны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лассов возникает вопрос: когда два созданных по шаблону типа мож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читать одинаковыми? Два имени шаблонного класса обозначают один 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от же класс, если совпадают имена их шаблонов, а используемые в эти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менах параметры имеют одинаковые значения (с учетом возможны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ределений typedef, вычисления выражений-констант и т.д.). Вернем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 шаблону buffer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template&lt;class T, int sz&gt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lass buffer 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T v[sz]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oid f(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buffer&lt;char,20&gt; buf1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buffer&lt;complex,20&gt; buf2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buffer&lt;char,20&gt; buf3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buffer&lt;char,100&gt; buf4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buf1 = buf2;  // ошибка: несоответствие типов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buf1 = buf3;  // нормально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buf1 = buf4;  // ошибка: несоответствие типов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в шаблоне типа для класса используются параметры, задающи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 типы, возможно появление конструкций, выглядящих двусмысленно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template&lt;int i&gt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lass X { /* ... */ 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void f(int a, int b)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X &lt; a &gt; b&gt;;  // Как это понимать: X&lt;a&gt; b и потом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// недопустимая лексема, или X&lt; (a&gt;b) &gt;; ?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Этот пример синтаксически ошибочен, поскольку первая угловая скобк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&gt; завершает параметр шаблона. В маловероятном случае, когда ва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надобится параметр шаблона, являющийся выражением "больше чем"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спользуйте скобки: X&lt; (a&gt;b)&gt;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88" w:name="188"/>
      <w:bookmarkEnd w:id="188"/>
      <w:r>
        <w:rPr>
          <w:rFonts w:cs="Courier New" w:ascii="Courier New" w:hAnsi="Courier New"/>
        </w:rPr>
        <w:t>8.7 Шаблоны типа и производные классы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ы уже видели, что сочетание производных классов (наследование) 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шаблонов типа может быть мощным средством. Шаблон типа выражае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щность между всеми типами, которые используются как его параметры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а базовый класс выражает общность между всеми представлениям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(объектами) и называется интерфейсом. Здесь возможны некоторы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стые недоразумения, которых надо избегать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Два созданных по одному шаблону типа будут различны и между ним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возможно отношение наследования кроме единственного случая, когд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у этих типов идентичны параметры шаблона.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template&lt;class T&gt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lass Vector { /* ... */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Vector&lt;int&gt; v1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Vector&lt;short&gt; v2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Vector&lt;int&gt; v3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десь v1 и v3 одного типа, а v2 имеет совершенно другой тип. Из то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акта, что short неявно преобразуется в int, не следует, что ес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явное преобразование Vector&lt;short&gt; в Vector&lt;int&gt;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2 = v3;  // несоответствие типо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о этого и следовало ожидать, поскольку нет встроенного преобразовани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int[] в short[]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Аналогичный 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lass circle: public shape { /* ... */ 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ector&lt;circle*&gt; v4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ector&lt;shape*&gt; v5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ector&lt;circle*&gt; v6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десь v4 и v6 одного типа, а v5 имеет совершенно другой тип. Из то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акта, что существует неявное преобразование circle в shape 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circle* в shape*, не следует, что есть неявные преобразовани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Vector&lt;circle*&gt; в Vector&lt;shape*&gt; или Vector&lt;circle*&gt;* 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Vector&lt;shape*&gt;* 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5 = v6;  // несоответствие типо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ело в том, что в общем случае структура (представление) класс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озданного по шаблону типа, такова, что для нее не предполагаю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тношения наследования. Так, созданный по шаблону класс може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одержать объект типа, заданного в шаблоне как параметр, а не прост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указатель на него. Кроме того, допущение подобных преобразовани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водит к нарушению контроля типов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void f(Vector&lt;circle&gt;* pc)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Vector&lt;shape&gt;* ps = pc;  // ошибка: несоответствие типов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(*ps)[2] = new square;   // круглую ножку суем в квадратное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</w:t>
      </w:r>
      <w:r>
        <w:rPr/>
        <w:t>// отверстие (память выделена для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</w:t>
      </w:r>
      <w:r>
        <w:rPr/>
        <w:t>// square, а используется для circle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а примерах шаблонов Islist, Tlink, Slist, Splist, Islist_iter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Slist_iter  и SortableVector мы видели, что шаблоны типа даю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удобное средство для создания целых семейств классов. Без шаблоно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оздание таких семейств только с помощью производных классо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ожет быть утомительным занятием, а значит, ведущим к ошибкам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 другой стороны, если отказаться от производных классов и использова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олько шаблоны, то появляется множество копий функций-членов шаблонны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лассов, множество копий описательной части шаблонных классов и в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ножестве повторяются функции, использующие шаблоны типа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89" w:name="189"/>
      <w:bookmarkEnd w:id="189"/>
      <w:r>
        <w:rPr>
          <w:rFonts w:cs="Courier New" w:ascii="Courier New" w:hAnsi="Courier New"/>
        </w:rPr>
        <w:t>8.7.1 Задание реализации с помощью параметров шаблон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контейнерных классах часто приходится выделять память. Иногд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ывает необходимо (или просто удобно) дать пользователю возможнос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ыбирать из нескольких вариантов выделения памяти, а также позволи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му задавать свой вариант. Это можно сделать несколькими способам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дин из способов состоит в том, что определяется шаблон типа дл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оздания нового класса, в интерфейс которого входит описани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оответствующего контейнера и класса, производящего выделение памят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 способу, описанному в $$6.7.2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template&lt;class T, class A&gt; class Controlled_container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: public Container&lt;T&gt;, private A 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oid some_function(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T* p = new(A::operator new(sizeof(T))) T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Шаблон типа здесь необходим, поскольку мы создаем контейнерный класс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следование от Container&lt;T&gt; нужно, чтобы класс Controlled_container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ожно было использовать как контейнерный класс. Шаблон типа с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араметром A позволит нам использовать различные функции размещени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class Shared : public Arena { /* ... */ }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class Fast_allocator { /* ... */ 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Controlled_container&lt;Process_descriptor,Shared&gt; ptbl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Controlled_container&lt;Node,Fast_allocator&gt; tree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Controlled_container&lt;Personell_record,Persistent&gt; payroll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Это универсальный способ предоставлять производным класса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одержательную информацию о реализации. Его положительными качествам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являются систематичность и возможность использовать функции-подстановк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ля этого способа характерны необычно длинные имена. Впрочем, как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ычно, typedef позволяет задать синонимы для слишком длинных имен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ипов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typedef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Controlled_container&lt;Personell_record,Persistent&gt; pp_record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pp_record payroll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ычно шаблон типа для создания такого класса как pp_record использую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олько в том случае, когда добавляемая информация по реализаци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остаточно существенна, чтобы не вносить ее в производный класс ручны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граммированием. Примером такого шаблона может быть общи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(возможно, для некоторых библиотек стандартный) шаблонный класс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Comparator ($$8.4.2), а также нетривиальные (возможно, стандартны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ля некоторых библиотек) классы Allocator (классы для выделения памяти)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тметим, что построение производных классов в таких примера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дет по "основному проспекту", который определяет интерфейс с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льзователем (в нашем примере это Container). Но есть и "боковы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улицы", задающие детали реализации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90" w:name="190"/>
      <w:bookmarkEnd w:id="190"/>
      <w:r>
        <w:rPr>
          <w:rFonts w:cs="Courier New" w:ascii="Courier New" w:hAnsi="Courier New"/>
        </w:rPr>
        <w:t>8.8 Ассоциативный массив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з всех универсальных невстроенных типов самым полезным, по все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идимости, является ассоциативный массив. Его часто называю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аблицей (map), а иногда словарем, и он хранит пары значени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мея одно из значений, называемое ключом, можно получить доступ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 другому, называемому просто значением. Ассоциативный масси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ожно представлять как массив, в котором индекс не обязан бы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целы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template&lt;class K, class V&gt; class Map 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V&amp; operator[](const K&amp;); // найти V, соответствующее K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</w:t>
      </w:r>
      <w:r>
        <w:rPr/>
        <w:t>// и вернуть ссылку на него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десь ключ типа K обозначает значение типа V. Предполагается, чт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лючи можно сравнивать с помощью операций == и &lt;, так что масси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ожно хранить в упорядоченном виде. Отметим, что класс Map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тличается от типа assoc из $$7.8 тем, что для него нужна операци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"меньше чем", а не функция хэширования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риведем простую программу подсчета слов, в которой использую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шаблон Map и тип String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#include &lt;String.h&gt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#include &lt;iostream.h&gt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#include "Map.h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int main(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Map&lt;String,int&gt; count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String word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while (cin &gt;&gt; word) count[word]++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for (Mapiter&lt;String,int&gt; p = count.first(); p; p++)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cout &lt;&lt; p.value() &lt;&lt; '\t' &lt;&lt; p.key() &lt;&lt; '\n'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return 0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ы используем тип String для того, чтобы не беспокоиться о выделени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амяти и переполнении ее, о чем приходится помнить, используя тип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char*. Итератор Mapiter нужен для выбора по порядку всех значени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ассива. Итерация в Mapiter задается как имитация работ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 указателями. Если входной поток имеет вид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It was new. It was singular. It was simple. It must succee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грамма выдас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4         It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         must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         new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         simple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         singular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         succeed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         wa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нечно, определить ассоциативный массив можно многими способами, 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мея определение Map и связанного с ним класса итератора, мы може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едложить много способов для их реализации. Здесь выбран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ривиальный способ реализации. Используется линейный поиск, которы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 подходит для больших массивов. Естественно, рассчитанная н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ммерческое применение реализация будет создаваться, исходя из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ребований быстрого поиска и компактности представлени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(см. упражнение 4 из $$8.9)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Мы используем список с двойной связью Link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template&lt;class K, class V&gt; class Map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template&lt;class K, class V&gt; class Mapiter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template&lt;class K, class V&gt; class Link 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friend class Map&lt;K,V&gt;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friend class Mapiter&lt;K,V&gt;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private: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onst K key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 value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Link* pre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Link* suc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Link(const K&amp; k, const V&amp; v) : key(k), value(v) { }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~Link() { delete suc; } // рекурсивное удаление всех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</w:t>
      </w:r>
      <w:r>
        <w:rPr/>
        <w:t>// объектов в списке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аждый объект Link содержит пару (ключ, значение). Классы описан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Link как друзья, и это гарантирует, что объекты Link мож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оздавать, работать с ними и уничтожать только с помощью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оответствующих классов итератора и Map. Обратите внимание н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едварительные описания шаблонных классов Map и Mapiter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Шаблон Map можно определить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template&lt;class K, class V&gt; class Map 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friend class Mapiter&lt;K,V&gt;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Link&lt;K,V&gt;* head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Link&lt;K,V&gt;* current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 def_val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K def_key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int sz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oid find(const K&amp;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oid init() { sz = 0; head = 0; current = 0;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public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Map() { init(); }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Map(const K&amp; k, const V&amp; d)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: def_key(k), def_val(d) { init(); }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~Map() { delete head; }  // рекурсивное удаление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</w:t>
      </w:r>
      <w:r>
        <w:rPr/>
        <w:t>// всех объектов в списке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Map(const Map&amp;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Map&amp; operator= (const Map&amp;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&amp; operator[] (const K&amp;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int size() const { return sz; }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oid clear() { delete head; init(); }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oid remove(const K&amp; k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// функции для итерац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Mapiter&lt;K,V&gt; element(const K&amp; k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(void) operator[](k);  // сделать k текущим элементом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return Mapiter&lt;K,V&gt;(this,current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Mapiter&lt;K,V&gt; first(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Mapiter&lt;K,V&gt; last(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Элементы хранятся в упорядоченном списке с дойной связью. Дл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стоты ничего не делается для ускорения поиск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(см. упражнение 4 из $$8.9). Ключевой здесь является функци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operator[]()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template&lt;class K, class V&gt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&amp; Map&lt;K,V&gt;::operator[] (const K&amp; k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if (head == 0) 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current = head = new Link&lt;K,V&gt;(k,def_val)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current-&gt;pre = current-&gt;suc = 0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return current-&gt;value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Link&lt;K,V&gt;* p = head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for (;;) {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if (p-&gt;key == k) { // найдено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current = p;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return current-&gt;value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if (k &lt; p-&gt;key) { // вставить перед p (в начало)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current = new Link&lt;K,V&gt;(k,def_val)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current-&gt;pre = p-&gt;pre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current-&gt;suc = p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if (p == head)  // текущий элемент становится начальным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head = current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else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p-&gt;pre-&gt;suc = current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p-&gt;pre = current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return current-&gt;value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Link&lt;K,V&gt;* s = p-&gt;suc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if (s == 0) {  // вставить после p (в конец)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current = new Link&lt;K,V&gt;(k,def_val)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current-&gt;pre = p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current-&gt;suc = 0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p-&gt;suc = current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return current-&gt;value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p = s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ерация индексации возвращает ссылку на значение, которо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оответствует заданному как параметр ключу. Если такое значени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 найдено, возвращается новый элемент со стандартным значением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Это позволяет использовать операцию индексации в левой част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сваивания. Стандартные значения для ключей и значени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устанавливаются конструкторами Map. В операции индексации определяе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начение current, используемое итератор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ализация остальных функций-членов оставлена в качеств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упражнени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template&lt;class K, class V&gt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oid  Map&lt;K,V&gt;::remove(const K&amp; k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см. упражнение 2 из $$8.10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template&lt;class K, class V&gt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Map&lt;K,V&gt;::Map(const Map&lt;K,V&gt;&amp; m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копирование таблицы Map и всех ее элементов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template&lt;class K, class V&gt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Map&amp; Map&lt;K,V&gt;::operator=(const Map&lt;K,V&gt;&amp; m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копирование таблицы Map и всех ее элементов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еперь нам осталось только определить итерацию. В классе Map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сть функции-члены first(), last() и element(const K&amp;), которы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озвращают итератор, установленный соответственно на первый, последни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ли задаваемый ключом-параметром элемент. Сделать это можно, поскольку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элементы хранятся в упорядоченном по ключам виде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тератор Mapiter для Map определяется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template&lt;class K, class V&gt; class Mapiter 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friend class Map&lt;K,V&gt;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Map&lt;K,V&gt;* m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Link&lt;K,V&gt;* p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Mapiter(Map&lt;K,V&gt;* mm, Link&lt;K,V&gt;* pp)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{ m = mm; p = pp; }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Mapiter() { m = 0; p = 0; }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Mapiter(Map&lt;K,V&gt;&amp; mm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operator void*() { return p;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onst K&amp; key()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&amp; value(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Mapiter&amp; operator--();  // префиксная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oid operator--(int);   // постфиксная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Mapiter&amp; operator++();  // префиксная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oid operator++(int);   // постфиксная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сле позиционирования итератора функции key() и value() из Mapiter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ыдают ключ и значение того элемента, на который установлен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терато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template&lt;class K, class V&gt; const K&amp; Mapiter&lt;K,V&gt;::key()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if (p) return p-&gt;key; else return m-&gt;def_key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template&lt;class K, class V&gt; V&amp; Mapiter&lt;K,V&gt;::value()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if (p) return p-&gt;value; else return m-&gt;def_val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 аналогии с указателями определены операции ++ и -- для продвижени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 элементам Map вперед и назад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Mapiter&lt;K,V&gt;&amp; Mapiter&lt;K,V&gt;::operator--() //префиксный декремент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if (p) p = p-&gt;pre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return *this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void Mapiter&lt;K,V&gt;::operator--(int)  // постфиксный декремент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if (p) p = p-&gt;pre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Mapiter&lt;K,V&gt;&amp; Mapiter&lt;K,V&gt;::operator++() // префиксный инкремент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if (p) p = p-&gt;suc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return *this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void Mapiter&lt;K,V&gt;::operator++(int)   // постфиксный инкремент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if (p) p = p-&gt;suc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стфиксные операции определены так, что они не возвращают никако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начения. Дело в том, что затраты на создание и передачу ново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ъекта Mapiter на каждом шаге итерации значительны, а польза о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го будет не вели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ъект Mapiter можно инициализировать так, чтобы он был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установлен на начало Map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template&lt;class K, class V&gt; Mapiter&lt;K,V&gt;::Mapiter(Map&lt;K,V&gt;&amp; mm)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m == &amp;mm; p = m-&gt;head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ерация преобразования operator void*() возвращает нуль, есл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тератор не установлен на элемент Map, и ненулевое значение инач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начит можно проверять итератор iter, например,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oid f(Mapiter&lt;const char*, Shape*&gt;&amp; iter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if (iter) 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установлен на элемент таблицы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else 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не установлен на элемент таблицы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Аналогичный прием используется для контроля потоковых операци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вода-вывода в $$10.3.2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итератор не установлен на элемент таблицы, его функци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key() и value() возвращают ссылки на стандартные объек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после всех этих определений вы забыли их назначение, мож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вести еще одну небольшую программу, использующую таблицу Map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усть входной поток является списком пар значений следующего вид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hammer       2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nail         100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saw          3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saw          4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hammer       7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nail         1000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nail         250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ужно отсортировать список так, чтобы значения, соответствующие одному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едмету, складывались, и напечатать получившийся список вместе с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тоговым значение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hammer        9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nail          1350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saw           7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-------------------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total         1366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начале напишем функцию, которая читает входные строки и заноси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едметы с их количеством в таблицу. Ключом в этой таблице являе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ервое слово строк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template&lt;class K, class V&gt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void readlines(Map&lt;K,V&gt;&amp;key)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K word;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while (cin &gt;&gt; word) {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V val  = 0;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if (cin &gt;&gt; val)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key[word] +=val;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else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return;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еперь можно написать простую программу, вызывающую функцию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readlines() и печатающую получившуюся таблицу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main(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Map&lt;String,int&gt; tbl("nil",0)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readlines(tbl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int total = 0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for (Mapiter&lt;String,int&gt; p(tbl); p; ++p) {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int val = p.value();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total +=val;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cout &lt;&lt; p.key() &lt;&lt; '\t' &lt;&lt; val &lt;&lt; '\n'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cout &lt;&lt; "--------------------\n"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cout &lt;&lt; "total\t" &lt;&lt; total &lt;&lt; '\n'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91" w:name="191"/>
      <w:bookmarkEnd w:id="191"/>
      <w:r>
        <w:rPr>
          <w:rFonts w:cs="Courier New" w:ascii="Courier New" w:hAnsi="Courier New"/>
        </w:rPr>
        <w:t>8.9 Упражнения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. (*2) Определите семейство списков с двойной связью, которые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будут двойниками списков с одной связью, определенных в $$8.3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. (*3) Определите шаблон типа String, параметром которого является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ип символа. Покажите как его можно использовать не только для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бычных символов, но и для гипотетического класса lchar, который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едставляет символы не из английского алфавита или расширенный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абор символов. Нужно постараться так определить String, чтобы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льзователь не заметил ухудшения характеристик программы по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амяти и времени или в удобстве по сравнению с обычным строковым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лассом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. (*1.5) Определите класс Record (запись) с двумя членами-данными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count (количество) и  price (цена). Упорядочите вектор из таких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записей по каждому из членов. При этом нельзя изменять функцию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ортировки и шаблон Vector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. (*2) Завершите определения шаблонного класса Map, написав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едостающие функции-члены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. (*2) Задайте другую реализацию Map из $$8.8, используя списочный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ласс с двойной связью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. (*2.5) Задайте другую реализацию Map из $$8.8, используя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балансированное дерево. Такие деревья описаны в $$6.2.3 книг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. Кнут "Искусство программирования для ЭВМ" т.1, "Мир", 1978 [K]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7. (*2) Сравните качество двух реализаций Map. В первой используется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ласс Link со своей собственной функцией размещения, а во второй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без не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8. (*3) Сравните производительность программы подсчета слов из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$$8.8  и такой же программы, не использующей класса Map. Операци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вода-вывода должны одинаково использоваться в обеих программах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равните несколько таких программ, использующих разные варианты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ласса Map, в том числе и класс из вашей библиотеки, если он там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есть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9. (*2.5) С помощью класса Map реализуйте топологическую сортировку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на описана в [K] т.1, стр. 323-332. (см. упражнение 6)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. (*2) Модифицируйте программу из $$8.8 так, чтобы она работала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авильно для длинных имен и для имен, содержащих пробелы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например, "thumb back")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1. (*2) Определите шаблон типа для чтения различных видов строк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апример, таких (предмет, количество, цена)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2. (*2) Определите класс Sort из $$8.4.5, использующий сортировку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 методу Шелла. Покажите как можно задать метод сортировк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 помощью параметра шаблона. Алгоритм сортировки описан в [K]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.3, $$5.2.1 (см. упражнение 6)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3. (*1) Измените определения Map и Mapiter так, чтобы постфиксные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перации ++ и -- возвращали объект Mapiter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4. (*1.5) Используйте шаблоны типа в стиле модульного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ограммирования, как это было показано в $$8.4.5 и напишите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функцию сортировки, рассчитанную сразу на Vector&lt;T&gt; и T[]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92" w:name="192"/>
      <w:bookmarkEnd w:id="192"/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ГЛАВА 9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Я прервал вас, поэтому не прерывайте меня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- Уинстон Черчилл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этой главе описан механизм обработки особых ситуаций и некоторые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сновывающиеся на нем, способы обработки ошибок. Механизм состоит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запуске особой ситуации, которую должен перехватить специальный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бработчик. Описываются правила перехвата особых ситуаций 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авила реакции на неперехваченные и неожиданные особые ситуаци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Целые группы особых ситуаций можно определить как производные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лассы. Описывается способ, использующий деструкторы и обработку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собых ситуаций, который обеспечивает надежное и скрытое от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льзователя управление ресурсами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93" w:name="193"/>
      <w:bookmarkEnd w:id="193"/>
      <w:r>
        <w:rPr>
          <w:rFonts w:cs="Courier New" w:ascii="Courier New" w:hAnsi="Courier New"/>
        </w:rPr>
        <w:t>9.1 Обработка ошибок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оздатель библиотеки способен обнаружить динамические ошибки, но н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едставляет какой в общем случае должна быть реакция на них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льзователь библиотеки способен написать реакцию на такие ошибк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о не в силах их обнаружить. Если бы он мог, то сам разобрался б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 ошибками в своей программе, и их не пришлось бы выявля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библиотечных функциях. Для решения этой проблемы в язык введе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нятие особой ситуации 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Ь Только недавно комитетом по стандартизации С++ особые ситуации был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ключены в стандарт языка, но на время написания этой книги они ещ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 вошли в большинство реализац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уть этого понятия в том, что функция, которая обнаружила ошибку и н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ожет справиться с нею, запускает особую ситуацию, рассчитывая, чт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устранить проблему можно в той функции, которая прямо или опосредован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ызывала первую. Если функция рассчитана на обработку ошибок некоторо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ида, она может указать это явно, как готовность перехватить данную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собую ситуацию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Рассмотрим в качестве примера как для класса Vector мож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едставлять и обрабатывать особые ситуации, вызванные выходом з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границу массив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class Vector {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int* p;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int  sz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class Range  {  };  // класс для особой ситуац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int&amp; operator[](int i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Предполагается, что объекты класса Range будут использоваться как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особые ситуации, и запускать их можно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int&amp; Vector::operator[](int i)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if (0&lt;=i &amp;&amp; i&lt;sz) return p[i];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throw Range()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Если в функции предусмотрена реакция на ошибку недопустимого значения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ндекса, то ту часть функции, в которой эти ошибки будут перехватываться,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надо поместить в оператор try. В нем должен быть и обработчик особой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ситуаци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oid f(Vector&amp; v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try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do_something(v);  // содержательная часть, работающая с v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atch (Vector::Range) 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обработчик особой ситуации Vector::Rang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если do_something() завершится неудачно,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нужно как-то среагировать на эт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сюда мы попадем только в том случае, когда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вызов do_something() приведет к вызову Vector::operator[](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из-за недопустимого значения индекс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бработчиком особой ситуации называется конструкц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atch ( /* ... */ )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е можно использовать только сразу после блока, начинающегося служебны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ловом try, или сразу после другого обработчика особой ситуации. Служебны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является и слово catch. После него идет в скобках описание, которо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спользуется аналогично описанию формальных параметров функции, а именно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нем задается тип объектов, на которые рассчитан обработчик, 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озможно, имена параметров (см. $$9.3). Если в do_something() или 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любой вызванной из нее функции произойдет ошибка индекса (на любо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ъекте Vector), то обработчик перехватит особую ситуацию и буде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ыполняться часть, обрабатывающая ошибку. Например, определения следующи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ункций приведут к запуску обработчика в f()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void do_something(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rash(v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void crash(Vector&amp; v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[v.size()+10];  // искусственно вызываем ошибку индекса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оцесс запуска и перехвата особой ситуации предполагает просмотр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цепочки вызовов от точки запуска особой ситуации до функции, в котор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на перехватывается. При этом восстанавливается состояние стек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оответствующее функции, перехватившей ошибку, и при проходе по все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цепочке вызовов для локальных объектов функций из этой цепочки вызываю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еструкторы. Подробно это описано в $$9.4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Если при просмотре всей цепочки вызовов, начиная с запустивше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собую ситуацию функции, не обнаружится подходящий обработчик, т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грамма завершается. Подробно это описано в $$9.7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Если обработчик перехватил особую ситуацию, то она будет обрабатывать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 другие, рассчитанные на эту ситуацию, обработчики не буду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ассматриваться. Иными словами, активирован будет только тот обработчик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торый находится в самой последней вызывавшейся функции, содержаще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оответствующие обработчики. В нашем примере функция f() перехвати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Vector::Range, поэтому эту особую ситуацию нельзя перехватить ни 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акой вызывающей f() функци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int ff(Vector&amp; v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try {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f(v);         // в f() будет перехвачена Vector::Range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atch (Vector::Range) { // значит сюда мы никогда не попадем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94" w:name="194"/>
      <w:bookmarkEnd w:id="194"/>
      <w:r>
        <w:rPr>
          <w:rFonts w:cs="Courier New" w:ascii="Courier New" w:hAnsi="Courier New"/>
        </w:rPr>
        <w:t>9.1.1 Особые ситуации и традиционная обработка ошибок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ш способ обработки ошибок по многим параметрам выгодно отличается о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олее традиционных способов. Перечислим, что может сделать операци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ндексации Vector::operator[]() при обнаружении недопустимого значени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ндекс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[1] завершить программу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[2] возвратить значение, трактуемое как "ошибка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[3] возвратить нормальное значение и оставить программу в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неопределенном состояни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[4] вызвать функцию, заданную для реакции на такую ошибк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ариант [1] ("завершить программу") реализуется по умолчанию в то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лучае, когда особая ситуация не была перехвачена. Для большинств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шибок можно и нужно обеспечить лучшую реакци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ариант [2] ("возвратить значение "ошибка"") можно реализова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 всегда, поскольку не всегда удается определить значение "ошибка"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ак, в нашем примере любое целое является допустимым значением дл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езультата операции индексации. Если можно выделить такое особо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начение, то часто этот вариант все равно оказывается неудобным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скольку проверять на это значение приходится при каждом вызове. Так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ожно легко удвоить размер программы. Поэтому для обнаружения все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шибок этот вариант редко используется последовательно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ариант [3] ("оставить программу в неопределенном состоянии")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меет тот недостаток, что вызывавшая функция может не замети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нормального состояния программы. Например, во многих функция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тандартной библиотеки С для сигнализации об ошибке устанавливае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оответствующее значение  глобальной переменной errno. Однако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программах пользователя обычно нет достаточно последовательно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нтроля errno, и в результате возникают наведенные ошибк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ызванные тем, что стандартные функции возвращают не то значени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роме того, если в программе есть параллельные вычислени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спользование одной глобальной переменной для сигнализации о разны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шибках неизбежно приведет к катастроф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работка особых ситуаций не предназначалась для тех случаев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 которые рассчитан вариант [4] ( "вызвать функцию реакции н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шибку"). Отметим, однако, что если особые ситуации не предусмотрены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о вместо функции реакции на ошибку можно как раз использова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олько один из трех перечисленных вариантов. Обсуждение функци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еакций и особых ситуацией будет продолжено в $$9.4.3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ханизм особых ситуаций успешно заменяет традиционны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пособы обработки ошибок в тех случаях, когда последние являю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полным, некрасивым или чреватым ошибками решением. Этот механиз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зволяет явно отделить часть программы, в которой обрабатываю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шибки, от остальной ее части, тем самым программа становится боле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нятной и с ней проще работать различным сервисным программам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войственный этому механизму регулярный способ обработки ошибок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упрощает взаимодействие между раздельно написанными частям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граммы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этом способе обработки ошибок есть для программирующих на С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овый момент: стандартная реакция на ошибку (особенно на ошибку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библиотечной функции) состоит в завершении программы. Традиционн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ыла реакция продолжать программу в надежде, что она как-т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авершится сама. Поэтому способ, базирующийся на особых ситуациях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елает программу более "хрупкой" в том смысле, что требуе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ольше усилий и внимания для ее нормального выполнения. Но это все-так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лучше, чем получать неверные результаты на более поздней стади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азвития программы (или получать их еще позже, когда программу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очтут завершенной и передадут ничего не подозревающему пользователю)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сли завершение программы является неприемлемой реакцией, мож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моделировать традиционную реакцию с помощью перехвата всех особы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итуаций или всех особых ситуаций, принадлежащих специальному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лассу ($$9.3.2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Механизм особых ситуаций можно рассматривать как динамически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аналог механизма контроля типов и проверки неоднозначност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 стадии трансляции. При таком подходе более важной станови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тадия проектирования программы, и требуется большая поддержк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цесса выполнения программы, чем для программ на С. Однако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результате получится более предсказуемая программа, ее будет прощ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строить в программную систему, она будет понятнее другим программистам 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 ней проще будет работать различным сервисным программам. Мож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казать, что механизм особых ситуаций поддерживает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добно другим средствам С++, "хороший" стиль программировани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торый в таких языках, как С, можно применять только не в полно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ъеме и на неформальном уровне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се же надо сознавать, что обработка ошибок остается трудн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адачей, и, хотя механизм особых ситуаций более строгий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ем традиционные способы, он все равно недостаточно структурирован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 сравнению с конструкциями, допускающими только локальную передачу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управления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95" w:name="195"/>
      <w:bookmarkEnd w:id="195"/>
      <w:r>
        <w:rPr>
          <w:rFonts w:cs="Courier New" w:ascii="Courier New" w:hAnsi="Courier New"/>
        </w:rPr>
        <w:t>9.1.2 Другие точки зрения на особые ситуаци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"Особая ситуация" - одно из тех понятий, которые имеют разный смысл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ля разных людей. В С++ механизм особых ситуаций предназначен дл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работки ошибок. В частности, он предназначен для обработки ошибок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программах, состоящих из независимо создаваемых компонентов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Этот механизм рассчитан на особые ситуации, возникающие только пр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следовательном выполнении программы (например, контроль границ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ассива). Асинхронные особые ситуации такие, например, как прерывани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т клавиатуры, нельзя непосредственно обрабатывать с помощью это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еханизма. В различных системах существуют другие механизмы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пример, сигналы, но они здесь не рассматриваются, поскольку завися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т конкретной системы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Механизм особых ситуаций является конструкцией с нелокальн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ередачей управления и его можно рассматривать как вариант оператор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return. Поэтому особые ситуации можно использовать для целей, никак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 связанных с обработкой ошибок ($$9.5). Все-таки основны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значением механизма особых ситуаций и темой этой главы буде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работка ошибок и создание устойчивых к ошибкам программ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96" w:name="196"/>
      <w:bookmarkEnd w:id="196"/>
      <w:r>
        <w:rPr>
          <w:rFonts w:cs="Courier New" w:ascii="Courier New" w:hAnsi="Courier New"/>
        </w:rPr>
        <w:t>9.2 Различение особых ситуаций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стественно, в программе возможны несколько различных динамически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шибок. Эти ошибки можно сопоставить с особыми ситуациями, имеющим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азличные имена. Так, в классе Vector обычно приходится выявля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 сообщать об ошибках двух видов: ошибки диапазона и ошибк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ызванные неподходящим для конструктора параметро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lass Vector 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int* p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int sz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enum { max = 32000 }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lass Range { };  // особая ситуация индекса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lass Size { };   // особая ситуация "неверный размер"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ector(int sz)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int&amp; operator[](int i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ак было сказано, операция индексации запускает особую ситуацию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Range, если ей задан выходящий из диапазона значений индекс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нструктор запускает особую ситуацию Size, если ему задан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допустимый размер вектор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Vector::Vector(int sz)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if (sz&lt;0 || max&lt;sz) throw Size(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льзователь класса Vector может различить эти две особые ситуаци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сли в проверяемом блоке (т.е. в блоке оператора try) укаже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работчики для обеих ситуаций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void f()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try 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use_vectors(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atch (Vector::Range) 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atch (Vector::Size) 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зависимости от особой ситуации будет выполняться соответствующи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работчик. Если управление дойдет до конца операторов обработчик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ледующим будет выполняться оператор, который идет после списк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работчиков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void f()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try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use_vectors(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atch (Vector::Range)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исправить индекс и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попробовать опять: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f(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atch (Vector::Size)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cerr &lt;&lt; "Ошибка в конструкторе Vector::Size"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exit(99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// сюда мы попадем, если вообще не было особых ситуаций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// или после обработки особой ситуации Range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писок обработчиков напоминает переключатель, но здесь в тел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работчика операторы break не нужны. Синтаксис списка обработчико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тличен от синтаксиса вариантов case переключателя частично п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этой причине, частично потому, чтобы показать, что кажды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работчик определяет свою область видимости (см. $$9.8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е обязательно все особые ситуации перехватывать в одной функци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void f1()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try 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f2(v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atch (Vector::Size) 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void f2(Vector&amp; v)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try 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use_vectors(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atch (Vector::Range) 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десь f2() перехватит особую ситуацию Range, возникающую 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use_vectors(), а особая ситуация Size будет оставлена для f1(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 точки зрения языка особая ситуация считается обработанной сразу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 входе в тело ее обработчика. Поэтому все особые ситуаци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апускаемые при выполнении этого обработчика, должны обрабатывать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функциях, вызвавших ту функцию, которая содержит проверяемый блок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начит в следующем примере не возникнет бесконечного цикл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try 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atch (input_overflow) 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throw input_overflow()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десь input_overflow (переполнение при вводе) - имя глобального класс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работчики особых ситуаций могут быть вложенным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try 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atch (xxii) 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try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сложная реакция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atch (xxii)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ошибка в процессе сложной реакции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днако, такая вложенность редко бывает нужна в обычных программах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 чаще всего она является свидетельством плохого стиля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97" w:name="197"/>
      <w:bookmarkEnd w:id="197"/>
      <w:r>
        <w:rPr>
          <w:rFonts w:cs="Courier New" w:ascii="Courier New" w:hAnsi="Courier New"/>
        </w:rPr>
        <w:t>9.3 Имена особых ситуаций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собая ситуация перехватывается благодаря своему типу. Однако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апускается ведь не тип, а объект. Если нам нужно передать некоторую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нформацию из точки запуска в обработчик, то для этого ее следуе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местить в запускаемый объект. Например, допустим нужно зна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начение индекса, выходящее за границы диапазон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lass Vector 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lass Range 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int index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Range(int i) : index(i) { }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int&amp; operator[](int i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int Vector::operator[](int i)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if (o&lt;=i &amp;&amp; i &lt;sz) return p[i]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throw Range(i)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тобы исследовать недопустимое значение индекса, в обработчик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ужно дать имя объекту, представляющему особую ситуацию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void  f(Vector&amp; v)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 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try 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do_something(v)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atch (Vector::Range r ) 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err &lt;&lt; "недопустимый индекс" &lt;&lt; r.index &lt;&lt; '\n'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нструкция в скобках после служебного слова catch является по сут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исанием и она аналогична описанию формального параметра функци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ней указывается каким может быть тип параметра (т.е. особ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итуации) и может задаваться имя для фактической, т.е. запущенной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собой ситуации. Вспомним, что в шаблонах типов у нас был выбор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ля именования особых ситуаций. В каждом созданном по шаблону класс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ыл свой класс особой ситуаци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template&lt;class T&gt; class Allocator 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lass Exhausted { }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T* get()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void f(Allocator&lt;int&gt;&amp; ai, Allocator&lt;double&gt;&amp; ad)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try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atch (Allocator&lt;int&gt;::Exhausted) 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atch (Allocator&lt;double&gt;::Exhausted) 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 другой стороны, особая ситуация может быть общей для все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озданных по шаблону классов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class Allocator_Exhausted { 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template&lt;class T&gt; class Allocator 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T* get()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void f(Allocator&lt;int&gt;&amp; ai, Allocator&lt;double&gt;&amp; ad)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try 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atch (Allocator_Exhausted) 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акой способ задания особой ситуации предпочтительней, сказать трудно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ыбор зависит от назначения рассматриваемого шаблона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98" w:name="198"/>
      <w:bookmarkEnd w:id="198"/>
      <w:r>
        <w:rPr>
          <w:rFonts w:cs="Courier New" w:ascii="Courier New" w:hAnsi="Courier New"/>
        </w:rPr>
        <w:t>9.3.1 Группирование особых ситуаций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собые ситуации естественным образом разбиваются на семейств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ействительно, логично представлять семейство Matherr, в которо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ходят Overflow (переполнение), Underflow (потеря значимости) 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которые другие особые ситуации. Семейство Matherr образую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собые ситуации, которые могут запускать математические функци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тандартной библиоте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дин из способов задания такого семейства сводится к определению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Matherr как типа, возможные значения которого включают Overflow 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се остальны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enum { Overflow, Underflow, Zerodivide, /* ... */ 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try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atch (Matherr m)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switch (m)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case Overflow: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case Underflow: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ругой способ предполагает использование наследования и виртуальны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ункций, чтобы не вводить переключателя по значению поля тип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следование помогает описать семейства особых ситуаций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lass Matherr { }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lass Overflow: public Matherr { }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lass Underflow: public Matherr { }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lass Zerodivide: public Matherr { }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// 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асто бывает так, что нужно обработать особую ситуацию Matherr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 зависимо от того, какая именно ситуация из этого семейств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изошла. Наследование позволяет сделать это просто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try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atch (Overflow)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обработка Overflow или любой производной ситуации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atch (Matherr) 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обработка любой отличной от Overflow ситуации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этом примере Overflow разбирается отдельно, а все другие особы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итуации из Matherr разбираются как один общий случай. Конечно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ункция, содержащая catch (Matherr), не будет знать какую имен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собую ситуацию она перехватывает. Но какой бы она ни была, пр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ходе в обработчик передаваемая ее копия будет Matherr. Обычно эт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ак раз то, что нужно. Если это не так, особую ситуацию мож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ерехватить по ссылке (см. $$9.3.2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ерархическое упорядочивание особых ситуаций может играть важную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оль для создания ясной структуры программы. Действительно, пус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акое упорядочивание отсутствует, и нужно обработать все особы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итуации стандартной библиотеки математических функций. Для это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дется до бесконечности перечислять все возможные особые ситуаци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try 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atch (Overflow) { /* ... */ }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atch (Underflow) { /* ... */ }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atch (Zerodivide) { /* ... */ }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// 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Это не только утомительно, но и опасно, поскольку можно забы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акую-нибудь особую ситуацию. Кроме того, необходимость перечисли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проверяемом блоке все особые ситуации практически гарантирует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то, когда семейство особых ситуаций библиотеки расширится, 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грамме пользователя возникнет ошибка. Это значит, что пр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ведении новой особой ситуации в библиотеки математических функци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дется перетранслировать все части программы, которые содержа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работчики всех особых ситуаций из Matherr. В общем случае така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еретрансляция неприемлема. Часто даже нет возможности найт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се требующие перетрансляции части программы. Если така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озможность есть, нельзя требовать, чтобы всегда был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оступен исходной текст любой части большой программы, или чтобы у нас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ыли права изменять любую часть большой программы, исходный текс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торой мы имеем. На самом деле, пользователь не должен дума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 внутреннем устройстве библиотек. Все эти проблемы перетрансляци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 сопровождения могут привести к тому, что после создани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ервой версии библиотеки будет нельзя вводить в ней новы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собые ситуации. Но такое решение не подходит практически для все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иблиоте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эти доводы говорят за то, что особые ситуации нуж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ределять как иерархию классов (см. также $$9.6.1). Это, в свою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чередь, означает, что особые ситуации могут быть членами нескольки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групп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lass network_file_err  // ошибки файловой системы в сети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: public network_err, // ошибки сети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public file_system_err { // ошибки файловой системы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собую ситуацию network_file_err можно перехватить в функциях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рабатывающих особые ситуации сет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oid f(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try {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// какие-то операторы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atch (network_err) {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е также можно перехватить в функциях, обрабатывающих особые ситуаци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айловой системы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oid g(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try {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// какие-то другие операторы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atch (file_system_err) {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Это важный момент, поскольку такой системный сервис как работа 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ети должен быть прозрачен, а это означает, что создатель функци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g() может даже и не знать, что эта функция будет выполнять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сетевом режим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метим, что в настоящее время нет стандартного множеств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собых ситуаций для стандартной математической библиотеки 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иблиотеки ввода-вывода. Задача комитетов ANSI и ISO по стандартизаци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++ решить нужно ли такое множество и какие в нем следует использова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мена и класс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кольку можно сразу перехватить все особые ситуаци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(см. $$9.3.2), нет настоятельной необходимости создавать для эт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цели общий, базовый для всех особых ситуаций, класс. Однако, есл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се особые ситуации являются производными от пустого класс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Exception (особая ситуация), то в интерфейсах их использовани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тановится более регулярным (см. $$9.6). Если вы используете общи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азовый класс Exception, убедитесь, что в нем ничего нет кром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иртуального деструктора. В противном случае такой класс може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ступить в противоречие с предполагаемым стандартом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99" w:name="199"/>
      <w:bookmarkEnd w:id="199"/>
      <w:r>
        <w:rPr>
          <w:rFonts w:cs="Courier New" w:ascii="Courier New" w:hAnsi="Courier New"/>
        </w:rPr>
        <w:t>9.3.2 Производные особые ситуаци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сли для обработки особых ситуаций мы используем иерархию классов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о, естественно, каждый обработчик должен разбираться только с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астью информации, передаваемой при особых ситуациях. Можно сказать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то, как правило, особая ситуация перехватывается обработчико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е базового класса, а не обработчиком класса, соответствующе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менно этой особой ситуации. Именование и перехват обработчиком особ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итуации семантически эквивалентно именованию и получению параметр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функции. Проще говоря, формальный параметр инициализируе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начением фактического параметра. Это означает, что запущенна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собая ситуация "низводится" до особой ситуации, ожидаем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работчиком.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lass Matherr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irtual void debug_print()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lass Int_overflow : public Matherr 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char* op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int opr1, opr2;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int_overflow(const char* p, int a, int b)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{ cerr &lt;&lt; op &lt;&lt; '(' &lt;&lt; opr1 &lt;&lt; ',' &lt;&lt; opr2 &lt;&lt; ')'; }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oid f(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try {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g(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catch (Matherr m) {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 входе в обработчик Matherr особая ситуация m является объекто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Matherr, даже если при обращении к g() была запущена Int_overflow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Это означает, что дополнительная информация, передаваемая 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Int_overflow, недоступ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обычно, чтобы иметь доступ к дополнительной информации мож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спользовать указатели или ссылки. Поэтому можно было написать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int add(int x, int y)   // сложить x и y с контролем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if (x &gt; 0 &amp;&amp; y &gt; 0 &amp;&amp; x &gt; MAXINT - y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|| x &lt; 0 &amp;&amp; y &lt; 0 &amp;&amp; x &lt; MININT + y)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throw Int_overflow("+", x, y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Сюда мы попадаем, либо когда проверка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на переполнение дала отрицательный результат,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либо когда x и y имеют разные знак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return x + y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oid f(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try {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add(1,2);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add(MAXINT,-2);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add(MAXINT,2);  // а дальше - переполнение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catch (Matherr&amp; m) {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m.debug_print()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десь последнее обращение к add приведет к запуску особой ситуаци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торый, в свою очередь, приведет к вызову Int_overflow::debug_print()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сли бы особая ситуация передавалась по значению, а не по ссылке, т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ыла бы вызвана функция Matherr::debug_print(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редко бывает так, что перехватив особую ситуацию, обработчик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ешает, что с этой ошибкой он ничего не сможет поделать. В тако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лучае самое естественное запустить особую ситуацию  снова в надежде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то с ней сумеет разобраться другой обработчи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void h()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try {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// какие-то операторы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catch (Matherr) {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if (can_handle_it) { // если обработка возможна,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// сделать ее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else {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throw;  // повторный запуск перехваченной</w:t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/>
        <w:t>// особой ситуации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вторный запуск записывается как оператор throw без параметров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 этом снова запускается исходная особая ситуация, которая был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ерехвачена, а не та ее часть, на которую рассчитан обработчик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Matherr. Иными словами, если была запущена Int_overflow, вызывающа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h() функция могла бы перехватить ее как Int_overflow, несмотря н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о, что она была перехвачена в h() как Matherr и запущена снов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void k()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try {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h();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catch (Int_overflow) {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лезен вырожденный случай перезапуска. Как и для функций,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эллипсис ... для обработчика означает "любой параметр", поэтому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оператор catch (...) означает перехват любой особой ситуаци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void m()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try {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// какие-то операторы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catch (...) {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// привести все в порядок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throw;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Этот пример надо понимать так: если при выполнении основной част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m() возникает особая ситуация, выполняется обработчик, которы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ыполняет общие действия по устранению последствий особой ситуаци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сле этих действий особая ситуация, вызвавшая их, запускае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вторно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скольку обработчик может перехватить производные особые ситуаци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скольких типов, порядок, в котором идут обработчики в проверяемо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локе, существенен. Обработчики пытаются перехватить особую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итуацию в порядке их описания. Приведем 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try {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catch (ibuf) {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// обработка переполнения буфера ввода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catch (io) {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// обработка любой ошибки ввода-вывода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catch (stdlib) {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// обработка любой особой ситуации в библиотеке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catch (...) {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// обработка всех остальных особых ситуаций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Тип особой ситуации в обработчике соответствует типу запущенн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собой ситуации в следующих случаях: если эти типы совпадают, ил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торой тип является типом доступного базового класса запущенной ситуаци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ли он является указателем на такой класс, а тип ожидаемой ситуаци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оже указатель ($$R.4.6)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оскольку транслятору известна иерархия классов, он способен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наружить такие нелепые ошибки, когда обработчик  catch (...) указан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 последним, или когда обработчик ситуации базового класс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едшествует обработчику производной от этого класса ситуаци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($$R15.4). В обоих случая, последующий обработчик (или обработчики)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 могут быть запущены, поскольку они "маскируются" первы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работчик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00" w:name="200"/>
      <w:bookmarkEnd w:id="200"/>
      <w:r>
        <w:rPr>
          <w:rFonts w:cs="Courier New" w:ascii="Courier New" w:hAnsi="Courier New"/>
        </w:rPr>
        <w:t>9.4 Запросы ресурсов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сли в некоторой функции потребуются определенные ресурсы, например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ужно открыть файл, отвести блок памяти в области свободн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амяти, установить монопольные права доступа и т.д., для дальнейше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аботы системы обычно бывает крайне важно, чтобы ресурсы был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свобождены надлежащим образом. Обычно такой "надлежащий способ"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еализует функция, в которой происходит запрос ресурсов и освобождени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х перед выходом.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oid use_file(const char* fn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FILE* f = fopen(fn,"w"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работаем с f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fclose(f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се это выглядит вполне нормально до тех пор, пока вы не поймете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то при любой ошибке, происшедшей после вызова fopen() и до вызов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fclose(), возникнет особая ситуация, в результате которой м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ыйдем из use_file(), не обращаясь к fclose().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Ь Стоит сказать, что та же проблема возникает и в языках, н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ддерживающих особые ситуации. Так, обращение к функции longjump()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з стандартной библиотеки С может иметь такие же неприятны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следств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сли вы создаете устойчивую к ошибкам системам, эту проблему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дется решать. Можно дать примитивное решени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oid use_file(const char* fn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FILE* f = fopen(fn,"w")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try {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// работаем с f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catch (...) {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fclose(f);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throw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fclose(f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ся часть функции, работающая с файлом f, помещена в проверяемы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лок, в котором перехватываются все особые ситуации, закрывае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айл и особая ситуация запускается повтор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достаток этого решения в его многословности, громоздкост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 потенциальной расточительности. К тому же всякое многословно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 громоздкое решение чревато ошибками, хотя бы в силу усталост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граммиста. К счастью, есть более приемлемое решение. В обще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иде проблему можно сформулировать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oid acquire(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запрос ресурса 1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запрос ресурса n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использование ресурсо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освобождение ресурса n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освобождение ресурса 1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ак правило бывает важно, чтобы ресурсы освобождались в обратно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 сравнению с запросами порядке. Это очень сильно напоминает порядок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аботы с локальными объектами, создаваемыми конструкторами 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уничтожаемыми деструкторами. Поэтому мы можем решить проблему запроса 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свобождения ресурсов, если будем использовать подходящие объект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лассов с конструкторами и деструкторами. Например, можно определи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ласс FilePtr, который выступает как тип FILE* 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lass FilePtr 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FILE* p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FilePtr(const char* n, const char* a)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{ p = fopen(n,a); }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FilePtr(FILE* pp) { p = pp; }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~FilePtr() { fclose(p);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operator FILE*() { return p; }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строить объект FilePtr можно либо, имея объект типа FILE*, либо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лучив нужные для fopen() параметры. В любом случае это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ъект будет уничтожен при выходе из его области видимости, 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го деструктор закроет файл. Теперь наш пример сжимается до так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ункци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oid use_file(const char* fn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FilePtr f(fn,"w"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работаем с f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еструктор будет вызываться независимо от того, закончилась ли функци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ормально, или произошел запуск особой ситуации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01" w:name="201"/>
      <w:bookmarkEnd w:id="201"/>
      <w:r>
        <w:rPr>
          <w:rFonts w:cs="Courier New" w:ascii="Courier New" w:hAnsi="Courier New"/>
        </w:rPr>
        <w:t>9.4.1 Конструкторы и деструкторы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исанный способ управления ресурсами обычно называют "запрос ресурсо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утем инициализации". Это универсальный прием, рассчитанный н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войства конструкторов и деструкторов и их взаимодействие с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еханизмом особых ситуаций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бъект не считается построенным, пока не завершил выполнение е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нструктор. Только после этого возможна раскрутка стек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опровождающая вызов деструктора объекта. Объект, состоящий из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ложенных объектов, построен в той степени, в какой построен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ложенные объекты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Хорошо написанный конструктор должен гарантировать, что объек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строен полностью и правильно. Если ему не удается сделать это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н должен, насколько это возможно, восстановить состояние системы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торое было до начала построения. Для простых конструкторов было б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деально всегда удовлетворять хотя бы одному условию - правильност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ли законченности объектов, и никогда не оставлять объек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"наполовину построенном" состоянии. Этого можно добиться, есл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менять при построении членов способ "запроса ресурсов путе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нициализации"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ссмотрим класс X, конструктору которого требуется два ресурса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айл x и замок y (т.е. монопольные права доступа к чему-либо)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Эти запросы могут быть отклонены и привести к запуску особ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итуации. Чтобы не усложнять работу программиста, можно потребовать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тобы конструктор класса X никогда не завершался тем, что запрос н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айл удовлетворен, а на замок нет. Для представления двух видо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есурсов мы будем использовать объекты двух классов FilePtr 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LockPtr (естественно, было бы достаточно одного класса, если x и y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есурсы одного вида). Запрос ресурса выглядит как инициализаци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едставляющего ресурс объект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lass X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FilePtr aa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LockPtr bb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X(const char* x, const char* y)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: aa(x),      // запрос `x'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bb(y)         // запрос `y'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{ }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еперь, как это было для случая локальных объектов, всю служебную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аботу, связанную с ресурсами, можно возложить на реализацию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льзователь не обязан следить за ходом такой работой. Например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сли после построения aa и до построения bb возникнет особа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итуация, то будет вызван только деструктор aa, но не bb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Это означает, что если строго придерживаться этой прост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хемы запроса ресурсов, то все будет в порядке. Еще более важ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о, что создателю конструктора не нужно самому писать обработчик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собых ситуаций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Для требований выделить блок в свободной памяти характерен самы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извольный порядок запроса ресурсов. Примеры таких запросов уж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однократно встречались в этой книг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class X {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int* p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X(int s) { p = new int[s]; init(); }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~X() { delete[] p; }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Это типичный пример использования свободной памяти, но в совокупности с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собыми ситуациями он может привести к ее исчерпанию памят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ействительно, если в init() запущена особая ситуация, то отведенна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амять не будет освобождена. Деструктор не будет вызываться, поскольку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строение объекта не было завершено. Есть более надежный вариан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этого пример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template&lt;class T&gt; class MemPtr 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T* p;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MemPtr(size_t s) { p = new T[s]; }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~MemPtr() { delete[] p; }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operator T*() { return p; }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class X {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MemPtr&lt;int&gt; cp;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X(int s):cp(s) { init(); }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еперь уничтожение массива, на который указывает p, происходит неяв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MemPtr. Если init() запустит особую ситуацию, отведенная памя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удет освобождена при неявном вызове деструктора для полностью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строенного вложенного объекта cp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Отметим также, что стандартная стратегия выделения памяти в С++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гарантирует, что если функции operator new() не удалось выделить памя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ля объекта, то конструктор для него никогда не будет вызываться. Эт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значает, что пользователю не надо опасаться, что конструктор ил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еструктор может быть вызван для несуществующего объекта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Теоретически дополнительные расходы, требующиеся для обработк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собых ситуаций, когда на самом деле ни одна из них не возникла, могу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ыть сведены к нулю. Однако, вряд ли это верно для ранни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еализациях языка. Поэтому будет разумно в критичных внутренних цикла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граммы пока не использовать локальные переменные классо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 деструкторами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02" w:name="202"/>
      <w:bookmarkEnd w:id="202"/>
      <w:r>
        <w:rPr>
          <w:rFonts w:cs="Courier New" w:ascii="Courier New" w:hAnsi="Courier New"/>
        </w:rPr>
        <w:t>9.4.2 Предостережения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 все программы должны быть устойчивы ко всем видам ошибок. Не вс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есурсы являются настолько критичными, чтобы оправдать попытк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ащитить их с помощью описанного способа "запроса ресурсов путе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нициализации". Есть множество программ, которые просто читаю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ходные данные и выполняются до конца. Для них самой подходяще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еакцией на динамическую ошибку будет просто прекращение счет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(после выдачи соответствующего сообщения). Освобождение все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атребованных ресурсов возлагается на систему, а пользовател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олжен произвести повторный запуск программы с более подходящим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ходными данными. Наша схема предназначена для задач, в которы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акая примитивная реакция на динамическую ошибку неприемлем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пример, разработчик библиотеки обычно не в праве делать допущени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 том, насколько устойчива к ошибкам, должна быть программа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аботающая с библиотекой. Поэтому он должен учитывать все динамически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шибки и освобождать все ресурсы до возврата из библиотечной функци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пользовательскую программу. Метод "запроса ресурсов путе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нициализации" в совокупности с особыми ситуациями, сигнализирующим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 ошибке, может пригодиться при создании многих библиотек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03" w:name="203"/>
      <w:bookmarkEnd w:id="203"/>
      <w:r>
        <w:rPr>
          <w:rFonts w:cs="Courier New" w:ascii="Courier New" w:hAnsi="Courier New"/>
        </w:rPr>
        <w:t>9.4.3 Исчерпание ресурс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сть одна из вечных проблем программирования: что делать, если н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удалось удовлетворить запрос на ресурс? Например, в предыдуще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мере мы спокойно открывали с помощью fopen() файлы и запрашивали с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мощью операции new блок свободной памяти, не задумываясь при этом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то такого файла может не быть, а свободная память может исчерпатьс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ля решения такого рода проблем у программистов есть два способ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вторный запрос: пользователь должен изменить свой запрос 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вторить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вершение: запросить дополнительные ресурсы от системы, есл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х нет, запустить особую ситуацию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ервый способ предполагает для задания приемлемого запрос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одействие пользователя, во втором пользователь должен быть гото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авильно отреагировать на отказ в выделении ресурсов. В большинств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лучаев последний способ намного проще и позволяет поддерживать 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истеме разделение различных уровней абстрак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++ первый способ поддержан механизмом вызова функций, 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торой - механизмом особых ситуаций. Оба способа мож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демонстрировать на примере реализации и использования операци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new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#include &lt;stdlib.h&gt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extern void* _last_allocation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extern void* operator new(size_t size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void* p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while ( (p=malloc(size))==0 ) {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if (_new_handler)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(*_new_handler)();  // обратимся за помощью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else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return 0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return _last_allocation=p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сли операция new() не может найти свободной памяти, она обращае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 управляющей функции _new_handler(). Если в _new_handler() мож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ыделить достаточный объем памяти, все нормально. Если нет, из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управляющей функции нельзя возвратиться в операцию new, т.к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озникнет бесконечный цикл. Поэтому управляющая функция може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апустить особую ситуацию и предоставить исправлять положени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грамме, обратившейся к new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oid my_new_handler(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try_find_some_memory();   // попытаемся найт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</w:t>
      </w:r>
      <w:r>
        <w:rPr/>
        <w:t>// свободную память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if (found_some()) return; // если она найдена, все в порядке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throw Memory_exhausted(); // иначе запускаем особую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</w:t>
      </w:r>
      <w:r>
        <w:rPr/>
        <w:t>// ситуацию "Исчерпание_памяти"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Где-то в программе должен быть проверяемый блок с соответствующи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работчико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try {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atch (Memory_exhausted) {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функции operator new() использовался указатель на управляющую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ункцию _new_handler, который настраивается стандартной функцие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set_new_handler(). Если нужно настроиться на собственную управляющую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ункцию, надо обратиться та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set_new_handler(&amp;my_new_handler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ерехватить ситуацию Memory_exhausted можно следующим образо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oid (*oldnh)() = set_new_handler(&amp;my_new_handler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try 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atch (Memory_exhausted) 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atch (...) 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set_new_handler(oldnh);  // восстановить указатель на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</w:t>
      </w:r>
      <w:r>
        <w:rPr/>
        <w:t>// управляющую функцию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throw();      // повторный запуск особой ситуации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set_new_handler(oldnh); // восстановить указатель на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</w:t>
      </w:r>
      <w:r>
        <w:rPr/>
        <w:t>// управляющую функцию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ожно поступить еще лучше, если к управляющей функции примени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исанный в $$9.4 метод "запроса ресурсов путем инициализации" 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убрать обработчик catch (...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решении, использующим my_new_handler(), от точки обнаружени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шибки до функции, в которой она обрабатывается, не передае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икакой информации. Если нужно передать какие-то данные, т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льзователь может включить свою управляющую функцию в класс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огда в функции, обнаружившей ошибку, нужные данные можно поместить 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ъект этого класса. Подобный способ, использующий объекты-функци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менялся в $$10.4.2 для реализации манипуляторов. Способ, 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тором используется указатель на функцию или объект-функция дл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ого, чтобы из управляющей функции, обслуживающей некоторый ресурс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извести "обратный вызов" функции запросившей этот ресурс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ычно называется просто обратным вызовом (callback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этом нужно понимать, что чем больше информации передае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з обнаружившей ошибку функции в функцию, пытающуюся ее исправить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ем больше зависимость между этими двумя функциями. В общем случа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лучше сводить к минимуму такие зависимости, поскольку всяко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зменение в одной из функций придется делать с учетом другой функцией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а, возможно, ее тоже придется изменять. Вообще, лучше не смешива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тдельные компоненты программы. Механизм особых ситуаций позволяе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охранять раздельность компонентов лучше, чем обычный механизм вызов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управляющих функций, которые задает функция, затребовавшая ресурс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общем случае разумный подход состоит в том, чтобы выделени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есурсов было многоуровневым (в соответствии с уровнями абстракции)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 этом нужно избегать того, чтобы функции одного уровня зависел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т управляющей функции, вызываемой на другом уровне. Опыт создани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ольших программных систем показывает, что со временем удачны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истемы развиваются именно в этом направлении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04" w:name="204"/>
      <w:bookmarkEnd w:id="204"/>
      <w:r>
        <w:rPr>
          <w:rFonts w:cs="Courier New" w:ascii="Courier New" w:hAnsi="Courier New"/>
        </w:rPr>
        <w:t>9.4.4 Особые ситуации и конструкторы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собые ситуации дают средство сигнализировать о происходящих 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нструкторе ошибках. Поскольку конструктор не возвращает тако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начение, которое могла бы проверить вызывающая функция, ес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ледующие обычные (т.е. не использующие особые ситуации) способ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игнализаци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[1] Возвратить объект в ненормальном состоянии в расчете,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что пользователь проверит его состоя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[2] Установить значение нелокальной переменной, которое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сигнализирует, что создать объект не удалось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собые ситуации позволяют тот факт, что создать объект не удалось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ередать из конструктора вовн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ector::Vector(int size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if (sz&lt;0 || max&lt;sz) throw Size(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функции, создающей вектора, можно перехватить ошибки, вызванны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допустимым размером (Size()) и попытаться на них отреагировать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ector* f(int i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ector* p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try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p = new Vector v(i)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atch (Vector::Size)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реакция на недопустимый размер вектора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return p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Управляющая созданием вектора функция способна правиль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треагировать на ошибку. В самом обработчике особой ситуации мож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менить какой-нибудь из стандартных способов диагностики 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осстановления после ошибки. При каждом перехвате особой ситуаци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управляющей функции может быть свой взгляд на причину ошибки. Есл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 каждой особой ситуацией передаются описывающие ее данные, то объе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анных, которые нужно анализировать для каждой ошибки, растет. Основна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адача обработки ошибок в том, чтобы обеспечить надежный и удобны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пособ передачи данных от исходной точки обнаружения ошибки до то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еста, где после нее возможно осмысленное восстановл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пособ "запроса ресурсов путем инициализации" - самый надежно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 красивое решение в том случае, когда имеются конструкторы, требующи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олее одного ресурса. По сути он позволяет свести задачу выделени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скольких ресурсов к повторно применяемому, более простому, способу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ассчитанному на один ресурс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05" w:name="205"/>
      <w:bookmarkEnd w:id="205"/>
      <w:r>
        <w:rPr>
          <w:rFonts w:cs="Courier New" w:ascii="Courier New" w:hAnsi="Courier New"/>
        </w:rPr>
        <w:t>9.5 Особые ситуации могут не быть ошибкам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сли особая ситуация ожидалась, была перехвачена и не оказал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лохого воздействия на ход программы, то стоит ли ее называ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шибкой? Так говорят только потому, что программист думает о не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ак об ошибке, а механизм особых ситуаций является средство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работки ошибок. С другой стороны, особые ситуации мож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ассматривать просто как еще одну структуру управления. Подтверди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это примеро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lass message { /* ... */ };   // сообще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lass queue {        // очередь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message* get();   // вернуть 0, если очередь пуста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oid f1(queue&amp; q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message* m = q.get()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if (m == 0) {  // очередь пуста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используем m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Этот пример можно записать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lass Empty { }  // тип особой ситуации "Пустая_очередь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lass queue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message* get();  // запустить Empty, если очередь пуста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oid f2(queue&amp; q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try 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message* m = q.get()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используем m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atch (Empty) {  // очередь пуста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варианте с особой ситуацией есть даже какая-то прелесть. Эт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хороший пример того, когда трудно сказать, можно ли счита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акую ситуацию ошибкой. Если очередь не должна быть пуст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(т.е. она бывает пустой очень редко, скажем один раз из тысячи)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 действия в случае пустой очереди можно рассматривать как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осстановление, то в функции f2() взгляд на особую ситуацию буде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акой, которого мы до сих пор и придерживались (т.е. обработка особы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итуаций есть обработка ошибок). Если очередь часто бывает пустой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а принимаемые в этом случае действия образуют одну из ветве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ормального хода программы, то придется отказаться от такого взгляд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 особую ситуацию, а функцию f2() надо переписать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lass queue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message* get();  // запустить Empty, если очередь пуста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int empty(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oid f3(queue&amp; q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if (q.empty()) { // очередь пуста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else {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message* m = q.get();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// используем m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тметим, что вынести из функции get() проверку очереди на пустоту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ожно только при условии, что к очереди нет параллельных обращ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так то просто отказаться от взгляда, что обработка особ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итуации есть обработка ошибки. Пока мы придерживаемся такой точк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рения, программа четко подразделяется на две части: обычная час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 часть обработки ошибок. Такая программа более понятна. К сожалению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реальных задачах провести четкое разделение невозможно, поэтому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труктура программы должна (и будет) отражать этот факт. Допустим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чередь бывает пустой только один раз (так может быть, если функци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get() используется в цикле, и пустота очереди говорит о конце цикла)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огда пустота очереди не является чем-то странным или ошибочным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этому, используя для обозначения конца очереди особую ситуацию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ы расширяем представление об особых ситуациях как ошибках. С друг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тороны, действия, принимаемые в случае пустой очереди, явно отличаю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т действий, принимаемых в ходе цикла (т.е. в обычном случае)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еханизм особых ситуаций является менее структурированным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ем такие локальные структуры управления как операторы if или for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ычно он к тому же является не столь эффективным, если особа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итуация действительно возникла. Поэтому особые ситуации следуе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спользовать только в том случае, когда нет хорошего решения с боле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радиционными управляющими структурами, или оно, вообще, невозможно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пример, в случае пустой очереди можно прекрасно использовать дл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игнализации об этом значение, а именно нулевое значение указателя н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троку message, значит особая ситуация здесь не нужна. Однако, если б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з класса queue мы получали вместо указателя значение типа int, т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о могло не найтись такого значения, обозначающего пустую очередь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таком случае функция get() становится эквивалентной операци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ндексации из $$9.1, и более привлекательно представлять пустую очеред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 помощью особой ситуации. Последнее соображение подсказывает, чт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самом общем шаблоне типа для очереди придется для обозначения пуст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череди использовать особую ситуацию, а работающая с очередью функци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удет такой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void f(Queue&lt;X&gt;&amp; q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try {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for (;;) {  // ``бесконечный цикл''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// прерываемый особой ситуацией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X m = q.get();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atch (Queue&lt;X&gt;::Empty) {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return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сли приведенный цикл выполняется тысячи раз, то он, по все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идимости, будет более эффективным, чем обычный цикл с проверк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условия пустоты очереди. Если же он выполняется только нескольк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аз, то обычный цикл почти наверняка эффектив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очереди общего вида особая ситуация используется как способ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озврата из функции get(). Использование особых ситуаций как способ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озврата может быть элегантным способом завершения функций поиск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собенно это подходит для рекурсивных функций поиска в дереве. Однако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меняя особые ситуации для таких целей, легко перейти грань разумно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 получить маловразумительную программу. Все-таки всюду, где эт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ействительно оправдано, надо придерживаться той точки зрения, чт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работка особой ситуации есть обработка ошибки. Обработка ошибок п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амой своей природе занятие сложное, поэтому ценность имеют любы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етоды, которые дают ясное представление ошибок в языке и способ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х обработки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06" w:name="206"/>
      <w:bookmarkEnd w:id="206"/>
      <w:r>
        <w:rPr>
          <w:rFonts w:cs="Courier New" w:ascii="Courier New" w:hAnsi="Courier New"/>
        </w:rPr>
        <w:t>9.6 Задание интерфейс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апуск или перехват особой ситуации отражается на взаимоотношения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ункций. Поэтому имеет смысл задавать в описании функции множеств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собых ситуаций, которые она может запустить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oid f(int a) throw (x2, x3, x4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этом описании указано, что f() может запустить особые ситуаци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x2, x3 и x4, а также ситуации всех производных от них типов, 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ольше никакие ситуации она не запускает. Если функция перечисляет сво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собые ситуации, то она дает определенную гарантию всякой вызывающей е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ункции, а именно, если попытается запустить иную особую ситуацию, т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это приведет к вызову функции unexpected()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тандартное предназначение unexpected() состоит в вызове функци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terminate(), которая, в свою очередь, обычно вызывает abort()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дробности даны в $$9.7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о сути определе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void f() throw (x2, x3, x4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какие-то операторы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эквивалентно такому определению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void f(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try 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какие-то операторы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atch (x2) {  // повторный запуск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throw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atch (x3) {  // повторный запуск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throw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atch (x4) {  // повторный запуск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throw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atch (...)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unexpected(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имущество явного задания особых ситуаций функции в ее описани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еред эквивалентным способом, когда происходит проверка н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собые ситуации в теле функции, не только в более краткой запис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Главное здесь в том, что описание функции входит в ее интерфейс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торый видим для всех вызывающих функций. С другой стороны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ределение функции может и не быть универсально доступным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аже если у вас есть исходные тексты всех библиотечных функций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ычно желание изучать их возникает не часто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Если в описании функции не указаны ее особые ситуации, считаетс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то она может запустить любую особую ситуаци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int f();  // может запустить любую особую ситуацию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сли функция не будет запускать никаких особых ситуаций, ее мож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исать, явно указав пустой списо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int g() throw (); // не запускает никаких особых ситуац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азалось было бы логично, чтобы по умолчанию функция не запускал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икаких особых ситуаций. Но тогда пришлось бы описывать свои особы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итуации практически для каждой функции Это, как правило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ребовало бы ее перетрансляции, а кроме того препятствовало бы общению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 функциями, написанными на других языках. В результате программист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тал бы стремиться отключить механизм особых ситуаций и писал б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злишние операторы, чтобы обойти их. Пользователь считал бы таки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граммы надежными, поскольку мог не заметить подмены, но это был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ы совершенно неоправдано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07" w:name="207"/>
      <w:bookmarkEnd w:id="207"/>
      <w:r>
        <w:rPr>
          <w:rFonts w:cs="Courier New" w:ascii="Courier New" w:hAnsi="Courier New"/>
        </w:rPr>
        <w:t>9.6.1 Неожиданные особые ситуаци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сли к описанию особых ситуаций относиться не достаточно серьезно, т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езультатом может быть вызов unexpected(), что нежелательно во все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лучая, кроме отладки. Избежать вызова unexpected() можно, если хорош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рганизовать структуру особых ситуации и описание интерфейса. С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ругой стороны, вызов unexpected() можно перехватить и сделать е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езвредным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Если компонент Y хорошо разработан, все его особые ситуаци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огут быть только производными одного класса, скажем Yerr. Поэтому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сли есть описа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lass someYerr : public Yerr { /* ... */ 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о функция, описанная ка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oid f() throw (Xerr, Yerr, IOerr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удет передавать любую особую ситуацию типа Yerr вызывающей функци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частности, обработка особой ситуации типа someYerr в f() сведется к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ередаче ее вызывающей f() функции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Бывает случаи, когда окончание программы при появлени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ожиданной особой ситуации является слишком строгим решением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опустим функция g() написана для несетевого режима в распределенн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истеме. Естественно, в g() ничего неизвестно об особых ситуациях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вязанных с сетью, поэтому при появлении любой из них вызывае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unexpected(). Значит для использования g() в распределенной систем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ужно предоставить обработчик сетевых особых ситуаций или переписа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g(). Если допустить, что переписать g() невозможно или нежелательно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блему можно решить, переопределив действие функции unexpected()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ля этого служит функция set_unexpected(). Вначале мы определи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ласс, который позволит нам применить для функций unexpected()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етод "запроса ресурсов путем инициализации" 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typedef void(*PFV)()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PFV set_unexpected(PFV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lass STC {   // класс для сохранения и восстановления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PFV old;    // функций unexpected(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STC(PFV f) { old = set_unexpected(f); }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~STC() { set_unexpected(old); }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еперь мы определим функцию, которая должна в нашем примере замени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unexpected()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oid rethrow() { throw; }  // перезапуск всех сетевых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</w:t>
      </w:r>
      <w:r>
        <w:rPr/>
        <w:t>// особых ситуац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конец, можно дать вариант функции g(), предназначенный для работ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сетевом режим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oid networked_g(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STC xx(&amp;rethrow); // теперь unexpected() вызывает rethrow(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g()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предыдущем разделе было показано, что unexpected() потенциаль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ызывается из обработчика catch (...). Значит в нашем случа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язательно произойдет повторный запуск особой ситуации. Повторны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апуск, когда особая ситуация не запускалась, приводит к вызову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terminate(). Поскольку обработчик catch (...) находится вне т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ласти видимости, в которой была запущена сетевая особая ситуаци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есконечный цикл возникнуть не мож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ть еще одно, довольно опасное, решение, когда на неожиданную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собую ситуацию просто "закрывают глаза"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void muddle_on() { cerr &lt;&lt; "не замечаем особой ситуации\n"; }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STC xx(&amp;muddle_on);  // теперь действие unexpected() сводится</w:t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// просто к печати сообщ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акое переопределение действия unexpected() позволяет нормаль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ернуться из функции, обнаружившей неожиданную особую ситуацию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смотря на свою очевидную опасность, это решение используетс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пример, можно "закрыть глаза" на особые ситуации в одной част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истемы и отлаживать другие ее части. Такой подход может бы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лезен в процессе отладки и развития системы, перенесенной с язык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граммирования без особых ситуаций. Все-таки, как правило лучше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сли ошибки проявляются как можно рань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зможно другое решение, когда вызов unexpected() преобразуе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запуск особой ситуации Fail (неудача)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void fail() { throw Fail; }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STC yy(&amp;fail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 таком решении вызывающая функция не должна подробно разбираться 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озможном результате вызываемой функции: эта функции заверши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либо успешно (т.е. возвратится нормально), либо неудачно (т.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апустит Fail). Очевидный недостаток этого решения в том, чт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 учитывается дополнительная информация, которая может сопровожда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собую ситуацию. Впрочем, при необходимости ее можно учесть, есл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ередавать информацию вместе с Fail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08" w:name="208"/>
      <w:bookmarkEnd w:id="208"/>
      <w:r>
        <w:rPr>
          <w:rFonts w:cs="Courier New" w:ascii="Courier New" w:hAnsi="Courier New"/>
        </w:rPr>
        <w:t>9.7 Неперехваченные особые ситуаци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сли особая ситуация запущена и не перехвачена, то вызывается функци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terminate(). Она же вызывается, когда система поддержки особы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итуаций обнаруживает, что структура стека нарушена, или когд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процессе обработки особой ситуации при раскручивании стека вызывае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еструктор, и он пытается завершить свою работу, запустив особую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итуацию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Действие terminate() сводится к выполнению самой последне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ункции, заданной как параметр для set_terminate()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typedef void (*PFV)(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PFV set_terminate(PFV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ункция set_terminate() возвращает указатель на ту функцию, котора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ыла задана как параметр в предыдущем обращении к ней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Необходимость такой функции как terminate() объясняется тем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то иногда вместо механизма особых ситуаций требуются боле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грубые приемы. Например, terminate() можно использовать дл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екращения процесса, а, возможно, и для повторного запуска системы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Эта функция служит экстренным средством, которое применяется, когд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тказала стратегия обработки ошибок, рассчитанная на особы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итуации, и самое время применить стратегию более низкого уровн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Функция unexpected() используется в сходных, но не стол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ерьезных случаях, а именно, когда функция запустила особую ситуацию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 указанную в ее описании. Действие функции unexpected() своди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 выполнению самой последней функции, заданной как параметр дл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ункции set_unexpected()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о умолчанию unexpected() вызывает terminate(), а та, в свою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чередь, вызывает функцию abort(). Предполагается, что такое соглашени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устроит большинство пользователей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редполагается, что функция terminate() не возвращается 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ратившеюся  ней функцию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Напомним, что вызов abort() свидетельствует о ненормально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авершении программы. Для нормального выхода из программ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спользуется функция exit(). Она возвращает значение, которо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казывает окружающей системе насколько корректно закончилась программа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09" w:name="209"/>
      <w:bookmarkEnd w:id="209"/>
      <w:r>
        <w:rPr>
          <w:rFonts w:cs="Courier New" w:ascii="Courier New" w:hAnsi="Courier New"/>
        </w:rPr>
        <w:t>9.8 Другие способы обработки ошибок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еханизм особых ситуаций нужен для того, чтобы из одной част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граммы можно было сообщить в другую о возникновении в перв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"особой ситуации". При этом предполагается, что части программы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писаны независимо друг от друга, и в той части, котора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рабатывает особую ситуацию, возможна осмысленная реакция н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шибку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Как же должен быть устроен обработчик особой ситуации? Приведе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сколько вариантов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int f(int arg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try {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g(arg)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catch (x1) {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// исправить ошибку и повторить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g(arg)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catch (x2) {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// произвести вычисления и вернуть результат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return 2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catch (x3) {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// передать ошибку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throw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catch (x4) {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// вместо x4 запустить другую особую ситуацию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throw xxii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catch (x5) {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// исправить ошибку и продолжить со следующего оператора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catch (...) {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// отказ от обработки ошибки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terminate()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Укажем, что в обработчике доступны переменные из области видимост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одержащей проверяемый блок этого обработчика. Переменные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исанные в других обработчиках или других проверяемых блоках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нечно, недоступны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oid f()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int i1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try {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int i2;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catch (x1) {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int i3;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catch (x4) {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i1 = 1;   // нормально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i2 = 2;   // ошибка: i2 здесь невидимо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i3 = 3;   // ошибка: i3 здесь невидимо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ужна общая стратегия для эффективного использования обработчиков 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грамме. Все компоненты программы должны согласованно использова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собые ситуации и иметь общую часть для обработки ошибок. Механизм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бработки особых ситуаций является нелокальным по своей сут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этому так важно придерживаться общей стратегии. Это предполагает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то стратегия обработки ошибок должна разрабатываться на самы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анних стадиях проектах. Кроме того, эта стратегия должн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ыть простой (по сравнению со сложностью всей программы) и ясно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следовательно проводить сложную стратегию в такой сложно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 своей природе области программирования, как восстановление посл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шибок, будет просто невозможно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режде всего стоит сразу отказаться от того, что одно средств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ли один прием можно применять для обработки всех ошибок. Эт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олько усложнит систему. Удачная система, обладающая устойчивостью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 ошибкам, должна строиться как многоуровневая. На каждом уровн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до обрабатывать настолько много ошибок, насколько это возмож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ез нарушения структуры системы, оставляя обработку других ошибок боле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ысоким уровням. Назначение terminate() поддержать такой подход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едоставляя возможность экстренного выхода из такого положени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гда нарушен сам механизм обработки особых ситуаций, или когд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н используется полностью, но особая ситуация оказалас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перехваченной. Функция unexpected() предназначена для выхода из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акого положения, когда не сработало основанное на описании всех особы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итуаций средство защиты. Это средство можно представлять как брандмауер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.е. стену, окружающую каждую функцию, и препятствующую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аспространению ошибки. Попытка проводить в каждой функции полный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нтроль, чтобы иметь гарантию, что функция либо успешно завершится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либо закончится неудачно, но одним из определенных и корректны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пособов, не может принести успех. Причины этого могут быть различным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ля разных программ, но для больших программ можно назвать следующие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[1] работа, которую нужно провести, чтобы гарантировать надежность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каждой функции, слишком велика, и поэтому ее не удастся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ровести достаточно последовательно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[2] появятся слишком большие дополнительные расходы памяти и времени,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которые будут недопустимы для нормальной работы системы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(будет тенденция неоднократно проверять на одну и ту же ошибку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 значит постоянно будут проверяться переменные с правильным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начениями)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[3] таким ограничениям не будут подчиняться функции, написанные на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других языках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[4] такое понятие надежности является чисто локальным и оно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настолько усложняет систему, что становится дополнительной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нагрузкой для ее общей надежност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днако, разбить программу на отдельные подсистемы, которые либ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успешно завершаются, либо заканчиваются неудачно, но одним из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пределенных и корректных способов, вполне возможно, важно и даж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ыгодно. Таким свойством должны обладать основные библиотеки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дсистемы или ключевые функции. Описание особых ситуаций долж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ходить в интерфейсы таких библиотек или подсистем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ногда приходится от одного стиля реакции на ошибку переходи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а другой. Например, можно после вызова стандартной функции С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верять значение errno и, возможно, запускать особую ситуацию,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а можно, наоборот, перехватывать особую ситуацию и устанавливать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начение errno перед выходом из стандартной функции в С-программу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oid callC()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errno = 0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cfunction()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if (errno) throw some_exception(errno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oid fromC()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try {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c_pl_pl_function()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catch (...) {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errno = E_CPLPLFCTBLEWIT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 такой смене стилей важно быть последовательным, чтобы изменени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еакции на ошибку было пол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работка ошибок должна быть, насколько это возможно, строг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ерархической системой. Если в функции обнаружена динамическа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шибка, то не нужно обращаться за помощью для восстановления ил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ыделения ресурсов к вызывающей функции. При таких обращениях в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труктуре системы возникают циклические зависимости, в результате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его ее труднее понять, и возможно возникновение бесконечных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циклов в процессе обработки и восстановления после ошибк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Чтобы часть программы, предназначенная для обработки ошибок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была более упорядоченной, стоит применять такие упрощающие дел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емы, как "запрос ресурсов путем инициализации", и исходить из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аких упрощающих дело допущений, что "особые ситуации являются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шибками"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10" w:name="210"/>
      <w:bookmarkEnd w:id="210"/>
      <w:r>
        <w:rPr>
          <w:rFonts w:cs="Courier New" w:ascii="Courier New" w:hAnsi="Courier New"/>
        </w:rPr>
        <w:t>9.9 Упражнения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. (*2) Обобщите класс STC до шаблона типа, который позволяет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хранить и устанавливать функции разных типов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. (*3) Дополните класс CheckedPtrToT из $$7.10 до шаблона типа, в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отором особые ситуации сигнализируют о динамических ошибках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. (*3) Напишите функцию find для поиска в бинарном дереве узлов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 значению поля типа char*. Если найден узел с полем, имеющим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значение "hello", она должна возвращать указатель на него. Для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бозначения неудачного поиска используйте особую ситуацию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. (*1) Определите класс Int, совпадающий во всем со встроенным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ипом int за исключением того, что вместо переполнения ил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тери значимости в этом классе запускаются особые ситуаци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дсказка: см. $$9.3.2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. (*2) Перенесите из стандартного интерфейса С в вашу операционную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истему основные операции с файлами: открытие, закрытие, чтение 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запись. Реализуйте их как функции на С++ с тем же назначением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что и функций на С, но в случае ошибок запускайте особые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итуаци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. (*1) Напишите полное определение шаблона типа Vector с особым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итуациями Range и Size. Подсказка: см. $$9.3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7. (*1) Напишите цикл для вычисления суммы элементов вектора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пределенного в упражнении 6, причем не проверяйте размер вектор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чему это плохое решение?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8. (*2.5) Допустим класс Exception используется как базовый для всех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лассов, задающих особые ситуации. Каков должен быть его вид?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акая от него могла быть польза? Какие неудобства может вызвать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ребование обязательного использования этого класса?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9. (*2) Напишите класс или шаблон типа, который поможет реализовать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братный вызов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. (*2) Напишите класс Lock (замок) для какой-нибудь системы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опускающей параллельное выполнени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1. (*1) Пусть определена функция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int main() { /* ... */ }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змените ее так, чтобы в ней перехватывались все особые ситуации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еобразовывались в сообщения об ошибке и вызов abort(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дсказка: в функции fromC() из $$9.8 учтены не все случа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11" w:name="211"/>
      <w:bookmarkEnd w:id="211"/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ГЛАВА 10. ПОТОК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"Доступно только то, что видимо"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Б. Кернига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языке С++ нет средств для ввода-вывода. Их и не нужно, поскольку</w:t>
      </w:r>
    </w:p>
    <w:p>
      <w:pPr>
        <w:pStyle w:val="HTML"/>
        <w:rPr/>
      </w:pPr>
      <w:r>
        <w:rPr/>
        <w:t>такие средства можно просто  и  элегантно  создать  на  самом  языке.</w:t>
      </w:r>
    </w:p>
    <w:p>
      <w:pPr>
        <w:pStyle w:val="HTML"/>
        <w:rPr/>
      </w:pPr>
      <w:r>
        <w:rPr/>
        <w:t>Описанная здесь библиотека потокового ввода-вывода реализует строгий</w:t>
      </w:r>
    </w:p>
    <w:p>
      <w:pPr>
        <w:pStyle w:val="HTML"/>
        <w:rPr/>
      </w:pPr>
      <w:r>
        <w:rPr/>
        <w:t>типовой и вместе с тем гибкий и эффективный способ символьного ввода и</w:t>
      </w:r>
    </w:p>
    <w:p>
      <w:pPr>
        <w:pStyle w:val="HTML"/>
        <w:rPr/>
      </w:pPr>
      <w:r>
        <w:rPr/>
        <w:t>вывода целых, вещественных чисел и символьных строк, а также является</w:t>
      </w:r>
    </w:p>
    <w:p>
      <w:pPr>
        <w:pStyle w:val="HTML"/>
        <w:rPr/>
      </w:pPr>
      <w:r>
        <w:rPr/>
        <w:t>базой для расширения, рассчитанного на работу с пользовательскими типами</w:t>
      </w:r>
    </w:p>
    <w:p>
      <w:pPr>
        <w:pStyle w:val="HTML"/>
        <w:rPr/>
      </w:pPr>
      <w:r>
        <w:rPr/>
        <w:t>данных. Пользовательский интерфейс библиотеки находится в файле</w:t>
      </w:r>
    </w:p>
    <w:p>
      <w:pPr>
        <w:pStyle w:val="HTML"/>
        <w:rPr/>
      </w:pPr>
      <w:r>
        <w:rPr/>
        <w:t>&lt;iostream.h&gt;. Эта глава посвящена самой потоковой библиотеке, некоторым</w:t>
      </w:r>
    </w:p>
    <w:p>
      <w:pPr>
        <w:pStyle w:val="HTML"/>
        <w:rPr/>
      </w:pPr>
      <w:r>
        <w:rPr/>
        <w:t>способам работы с ней и определенным приемам реализации библиотеки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12" w:name="212"/>
      <w:bookmarkEnd w:id="212"/>
      <w:r>
        <w:rPr>
          <w:rFonts w:cs="Courier New" w:ascii="Courier New" w:hAnsi="Courier New"/>
        </w:rPr>
        <w:t>10.1  ВВЕДЕНИЕ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Широко известна трудность задачи проектирования и реализации</w:t>
      </w:r>
    </w:p>
    <w:p>
      <w:pPr>
        <w:pStyle w:val="HTML"/>
        <w:rPr/>
      </w:pPr>
      <w:r>
        <w:rPr/>
        <w:t>стандартных средств ввода-вывода для языков программирования.</w:t>
      </w:r>
    </w:p>
    <w:p>
      <w:pPr>
        <w:pStyle w:val="HTML"/>
        <w:rPr/>
      </w:pPr>
      <w:r>
        <w:rPr/>
        <w:t>Традиционно средства ввода-вывода были  рассчитаны  исключительно  на</w:t>
      </w:r>
    </w:p>
    <w:p>
      <w:pPr>
        <w:pStyle w:val="HTML"/>
        <w:rPr/>
      </w:pPr>
      <w:r>
        <w:rPr/>
        <w:t>небольшое  число встроенных типов данных. Однако, в нетривиальных</w:t>
      </w:r>
    </w:p>
    <w:p>
      <w:pPr>
        <w:pStyle w:val="HTML"/>
        <w:rPr/>
      </w:pPr>
      <w:r>
        <w:rPr/>
        <w:t>программах на С++ есть много пользовательских типов данных, поэтому</w:t>
      </w:r>
    </w:p>
    <w:p>
      <w:pPr>
        <w:pStyle w:val="HTML"/>
        <w:rPr/>
      </w:pPr>
      <w:r>
        <w:rPr/>
        <w:t>необходимо предоставить</w:t>
      </w:r>
    </w:p>
    <w:p>
      <w:pPr>
        <w:pStyle w:val="HTML"/>
        <w:rPr/>
      </w:pPr>
      <w:r>
        <w:rPr/>
        <w:t>возможность ввода-вывода значений таких типов. Очевидно, что средства</w:t>
      </w:r>
    </w:p>
    <w:p>
      <w:pPr>
        <w:pStyle w:val="HTML"/>
        <w:rPr/>
      </w:pPr>
      <w:r>
        <w:rPr/>
        <w:t>ввода-вывода должны быть простыми, удобными, надежными в использовании</w:t>
      </w:r>
    </w:p>
    <w:p>
      <w:pPr>
        <w:pStyle w:val="HTML"/>
        <w:rPr/>
      </w:pPr>
      <w:r>
        <w:rPr/>
        <w:t>и, что важнее всего, адекватными. Пока никто не нашел решения, которое</w:t>
      </w:r>
    </w:p>
    <w:p>
      <w:pPr>
        <w:pStyle w:val="HTML"/>
        <w:rPr/>
      </w:pPr>
      <w:r>
        <w:rPr/>
        <w:t>удовлетворило бы всех; поэтому необходимо дать возможность пользователю</w:t>
      </w:r>
    </w:p>
    <w:p>
      <w:pPr>
        <w:pStyle w:val="HTML"/>
        <w:rPr/>
      </w:pPr>
      <w:r>
        <w:rPr/>
        <w:t>создавать иные средства ввода-вывода, а также расширять стандартные</w:t>
      </w:r>
    </w:p>
    <w:p>
      <w:pPr>
        <w:pStyle w:val="HTML"/>
        <w:rPr/>
      </w:pPr>
      <w:r>
        <w:rPr/>
        <w:t>средства ввода-вывода в расчете на определенное применени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Цель создания С++ была в том, чтобы пользователь мог определить новые</w:t>
      </w:r>
    </w:p>
    <w:p>
      <w:pPr>
        <w:pStyle w:val="HTML"/>
        <w:rPr/>
      </w:pPr>
      <w:r>
        <w:rPr/>
        <w:t>типы данных, работа с которыми была бы столь же удобна и эффективна как</w:t>
      </w:r>
    </w:p>
    <w:p>
      <w:pPr>
        <w:pStyle w:val="HTML"/>
        <w:rPr/>
      </w:pPr>
      <w:r>
        <w:rPr/>
        <w:t>и со встроенными типами. Таким образом, кажется разумным потребовать,</w:t>
      </w:r>
    </w:p>
    <w:p>
      <w:pPr>
        <w:pStyle w:val="HTML"/>
        <w:rPr/>
      </w:pPr>
      <w:r>
        <w:rPr/>
        <w:t>чтобы средства ввода-вывода для С++ программировались с использованием</w:t>
      </w:r>
    </w:p>
    <w:p>
      <w:pPr>
        <w:pStyle w:val="HTML"/>
        <w:rPr/>
      </w:pPr>
      <w:r>
        <w:rPr/>
        <w:t>возможностей С++, доступных каждому. Представленные здесь потоковые</w:t>
      </w:r>
    </w:p>
    <w:p>
      <w:pPr>
        <w:pStyle w:val="HTML"/>
        <w:rPr/>
      </w:pPr>
      <w:r>
        <w:rPr/>
        <w:t>средства ввода-вывода появились в результате попытки удовлетворить</w:t>
      </w:r>
    </w:p>
    <w:p>
      <w:pPr>
        <w:pStyle w:val="HTML"/>
        <w:rPr/>
      </w:pPr>
      <w:r>
        <w:rPr/>
        <w:t>этим требованиям.</w:t>
      </w:r>
    </w:p>
    <w:p>
      <w:pPr>
        <w:pStyle w:val="HTML"/>
        <w:rPr/>
      </w:pPr>
      <w:r>
        <w:rPr/>
        <w:t>Основная задача потоковых средств ввода-вывода - это процесс</w:t>
      </w:r>
    </w:p>
    <w:p>
      <w:pPr>
        <w:pStyle w:val="HTML"/>
        <w:rPr/>
      </w:pPr>
      <w:r>
        <w:rPr/>
        <w:t>преобразования объектов определенного типа в последовательность символов</w:t>
      </w:r>
    </w:p>
    <w:p>
      <w:pPr>
        <w:pStyle w:val="HTML"/>
        <w:rPr/>
      </w:pPr>
      <w:r>
        <w:rPr/>
        <w:t>и наоборот. Существуют и другие схемы ввода-вывода, но указанная является</w:t>
      </w:r>
    </w:p>
    <w:p>
      <w:pPr>
        <w:pStyle w:val="HTML"/>
        <w:rPr/>
      </w:pPr>
      <w:r>
        <w:rPr/>
        <w:t>основной, и если считать символ просто набором битов, игнорируя его</w:t>
      </w:r>
    </w:p>
    <w:p>
      <w:pPr>
        <w:pStyle w:val="HTML"/>
        <w:rPr/>
      </w:pPr>
      <w:r>
        <w:rPr/>
        <w:t>естественную связь с алфавитом, то многие схемы двоичного ввода-вывода</w:t>
      </w:r>
    </w:p>
    <w:p>
      <w:pPr>
        <w:pStyle w:val="HTML"/>
        <w:rPr/>
      </w:pPr>
      <w:r>
        <w:rPr/>
        <w:t>можно свести к ней. Поэтому программистская суть задачи сводится к</w:t>
      </w:r>
    </w:p>
    <w:p>
      <w:pPr>
        <w:pStyle w:val="HTML"/>
        <w:rPr/>
      </w:pPr>
      <w:r>
        <w:rPr/>
        <w:t>описанию связи между объектом определенного типа и бестиповой (что</w:t>
      </w:r>
    </w:p>
    <w:p>
      <w:pPr>
        <w:pStyle w:val="HTML"/>
        <w:rPr/>
      </w:pPr>
      <w:r>
        <w:rPr/>
        <w:t>существенно) строкой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Последующие разделы описывают основные части потоковой библиотеки С++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0.2 Вывод: То, что для прикладной программы представляется выводом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самом деле является преобразованием таких  объектов  как  int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har *, complex или Employee_record в последовательность символ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исываются средства для записи объектов встроенных 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льзовательских типов данных.</w:t>
      </w:r>
    </w:p>
    <w:p>
      <w:pPr>
        <w:pStyle w:val="HTML"/>
        <w:rPr/>
      </w:pPr>
      <w:r>
        <w:rPr/>
        <w:t>10.3 Ввод: Описаны функции для ввода символов, строк и значени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троенных и пользовательских типов данных.</w:t>
      </w:r>
    </w:p>
    <w:p>
      <w:pPr>
        <w:pStyle w:val="HTML"/>
        <w:rPr/>
      </w:pPr>
      <w:r>
        <w:rPr/>
        <w:t>10.4 Форматирование: Часто существуют определенные требования к виду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вода, например, int должно печататься десятичными цифрам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казатели в шестнадцатеричной записи, а вещественные числа должны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ть  с явно заданной точностью фиксированного разме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суждаются функции форматирования и определенные программистски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емы их создания, в частности, манипуляторы.</w:t>
      </w:r>
    </w:p>
    <w:p>
      <w:pPr>
        <w:pStyle w:val="HTML"/>
        <w:rPr/>
      </w:pPr>
      <w:r>
        <w:rPr/>
        <w:t>10.5 Файлы и потоки:  Каждая программа на С++  может  использовать  п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молчанию три потока - стандартный вывод (cout), стандартный ввод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cin) и стандартный поток ошибок (cerr). Чтобы работать с какими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бо устройствами или файлами надо создать потоки и привязать их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этим устройствам или файлам. Описывается механизм открытия 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крытия файлов и связывания файлов с потоками.</w:t>
      </w:r>
    </w:p>
    <w:p>
      <w:pPr>
        <w:pStyle w:val="HTML"/>
        <w:rPr/>
      </w:pPr>
      <w:r>
        <w:rPr/>
        <w:t>10.6 Ввод-вывод для С: обсуждается функция printf из файла &lt;stdio.h&gt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С а также связь между библиотекой для С и &lt;iostream.h&gt; дл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++.</w:t>
      </w:r>
    </w:p>
    <w:p>
      <w:pPr>
        <w:pStyle w:val="HTML"/>
        <w:rPr/>
      </w:pPr>
      <w:r>
        <w:rPr/>
        <w:t>Укажем, что существует много независимых реализаций</w:t>
      </w:r>
    </w:p>
    <w:p>
      <w:pPr>
        <w:pStyle w:val="HTML"/>
        <w:rPr/>
      </w:pPr>
      <w:r>
        <w:rPr/>
        <w:t>потоковой библиотеки ввода-вывода и набор средств, описанных здесь, будет</w:t>
      </w:r>
    </w:p>
    <w:p>
      <w:pPr>
        <w:pStyle w:val="HTML"/>
        <w:rPr/>
      </w:pPr>
      <w:r>
        <w:rPr/>
        <w:t>только подмножеством средств, имеющихся в вашей библиотеке. Говорят,</w:t>
      </w:r>
    </w:p>
    <w:p>
      <w:pPr>
        <w:pStyle w:val="HTML"/>
        <w:rPr/>
      </w:pPr>
      <w:r>
        <w:rPr/>
        <w:t>что внутри любой большой программы есть маленькая  программа,  которая</w:t>
      </w:r>
    </w:p>
    <w:p>
      <w:pPr>
        <w:pStyle w:val="HTML"/>
        <w:rPr/>
      </w:pPr>
      <w:r>
        <w:rPr/>
        <w:t>стремится вырваться наружу. В этой главе предпринята попытка описать</w:t>
      </w:r>
    </w:p>
    <w:p>
      <w:pPr>
        <w:pStyle w:val="HTML"/>
        <w:rPr/>
      </w:pPr>
      <w:r>
        <w:rPr/>
        <w:t>как раз маленькую потоковую библиотеку ввода-вывода, которая позволит</w:t>
      </w:r>
    </w:p>
    <w:p>
      <w:pPr>
        <w:pStyle w:val="HTML"/>
        <w:rPr/>
      </w:pPr>
      <w:r>
        <w:rPr/>
        <w:t>оценить основные концепции потокового ввода-вывода и познакомить</w:t>
      </w:r>
    </w:p>
    <w:p>
      <w:pPr>
        <w:pStyle w:val="HTML"/>
        <w:rPr/>
      </w:pPr>
      <w:r>
        <w:rPr/>
        <w:t>с наиболее полезными средствами. Используя только средства,</w:t>
      </w:r>
    </w:p>
    <w:p>
      <w:pPr>
        <w:pStyle w:val="HTML"/>
        <w:rPr/>
      </w:pPr>
      <w:r>
        <w:rPr/>
        <w:t>описанные здесь,  можно написать много программ; если возникнет</w:t>
      </w:r>
    </w:p>
    <w:p>
      <w:pPr>
        <w:pStyle w:val="HTML"/>
        <w:rPr/>
      </w:pPr>
      <w:r>
        <w:rPr/>
        <w:t>необходимость в более сложных средствах, обратитесь за деталями к вашему</w:t>
      </w:r>
    </w:p>
    <w:p>
      <w:pPr>
        <w:pStyle w:val="HTML"/>
        <w:rPr/>
      </w:pPr>
      <w:r>
        <w:rPr/>
        <w:t>руководству по С++. Заголовочный файл &lt;iostream.h&gt; определяет интерфейс</w:t>
      </w:r>
    </w:p>
    <w:p>
      <w:pPr>
        <w:pStyle w:val="HTML"/>
        <w:rPr/>
      </w:pPr>
      <w:r>
        <w:rPr/>
        <w:t>потоковой библиотеки. В ранних версиях потоковой библиотеки использовался</w:t>
      </w:r>
    </w:p>
    <w:p>
      <w:pPr>
        <w:pStyle w:val="HTML"/>
        <w:rPr/>
      </w:pPr>
      <w:r>
        <w:rPr/>
        <w:t>файл &lt;stream.h&gt;. Если существуют оба файла, &lt;iostream.h&gt; определяет полный</w:t>
      </w:r>
    </w:p>
    <w:p>
      <w:pPr>
        <w:pStyle w:val="HTML"/>
        <w:rPr/>
      </w:pPr>
      <w:r>
        <w:rPr/>
        <w:t>набор средств, а &lt;stream.h&gt; определяет подмножество, которое</w:t>
      </w:r>
    </w:p>
    <w:p>
      <w:pPr>
        <w:pStyle w:val="HTML"/>
        <w:rPr/>
      </w:pPr>
      <w:r>
        <w:rPr/>
        <w:t>совместимо с ранними, менее богатыми потоковыми библиотека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стественно, для пользования потоковой библиотекой вовсе не нужно</w:t>
      </w:r>
    </w:p>
    <w:p>
      <w:pPr>
        <w:pStyle w:val="HTML"/>
        <w:rPr/>
      </w:pPr>
      <w:r>
        <w:rPr/>
        <w:t>знание техники ее реализации, тем более, что техника может быть</w:t>
      </w:r>
    </w:p>
    <w:p>
      <w:pPr>
        <w:pStyle w:val="HTML"/>
        <w:rPr/>
      </w:pPr>
      <w:r>
        <w:rPr/>
        <w:t>различной для различных реализаций. Однако, реализация ввода-вывода</w:t>
      </w:r>
    </w:p>
    <w:p>
      <w:pPr>
        <w:pStyle w:val="HTML"/>
        <w:rPr/>
      </w:pPr>
      <w:r>
        <w:rPr/>
        <w:t>является задачей, диктующей определенные условия, значит приемы, найденные</w:t>
      </w:r>
    </w:p>
    <w:p>
      <w:pPr>
        <w:pStyle w:val="HTML"/>
        <w:rPr/>
      </w:pPr>
      <w:r>
        <w:rPr/>
        <w:t>в процессе ее решения, можно применить и для других задач, а само это</w:t>
      </w:r>
    </w:p>
    <w:p>
      <w:pPr>
        <w:pStyle w:val="HTML"/>
        <w:rPr/>
      </w:pPr>
      <w:r>
        <w:rPr/>
        <w:t>решение достойно изучения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13" w:name="213"/>
      <w:bookmarkEnd w:id="213"/>
      <w:r>
        <w:rPr>
          <w:rFonts w:cs="Courier New" w:ascii="Courier New" w:hAnsi="Courier New"/>
        </w:rPr>
        <w:t>10.2 ВЫВОД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трогую типовую  и  единообразную  работу как со встроенными,  так и с</w:t>
      </w:r>
    </w:p>
    <w:p>
      <w:pPr>
        <w:pStyle w:val="HTML"/>
        <w:rPr/>
      </w:pPr>
      <w:r>
        <w:rPr/>
        <w:t>пользовательскими типами  можно  обеспечить,  если использовать</w:t>
      </w:r>
    </w:p>
    <w:p>
      <w:pPr>
        <w:pStyle w:val="HTML"/>
        <w:rPr/>
      </w:pPr>
      <w:r>
        <w:rPr/>
        <w:t>единственное перегруженное имя функции для различных операций вывода.</w:t>
      </w:r>
    </w:p>
    <w:p>
      <w:pPr>
        <w:pStyle w:val="HTML"/>
        <w:rPr/>
      </w:pPr>
      <w:r>
        <w:rPr/>
        <w:t>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put(cerr,"x = "); // cerr - выходной поток ошибок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put(cerr,x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put(cerr,'\n'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ип аргумента определяет какую функцию надо вызывать в каждом случае.</w:t>
      </w:r>
    </w:p>
    <w:p>
      <w:pPr>
        <w:pStyle w:val="HTML"/>
        <w:rPr/>
      </w:pPr>
      <w:r>
        <w:rPr/>
        <w:t>Такой подход применяется в нескольких языках, однако, это слишком</w:t>
      </w:r>
    </w:p>
    <w:p>
      <w:pPr>
        <w:pStyle w:val="HTML"/>
        <w:rPr/>
      </w:pPr>
      <w:r>
        <w:rPr/>
        <w:t>длинная запись. За счет перегрузки операции &lt;&lt; , чтобы она означала</w:t>
      </w:r>
    </w:p>
    <w:p>
      <w:pPr>
        <w:pStyle w:val="HTML"/>
        <w:rPr/>
      </w:pPr>
      <w:r>
        <w:rPr/>
        <w:t>"вывести" ("put to"), можно получить более простую запись и разрешить</w:t>
      </w:r>
    </w:p>
    <w:p>
      <w:pPr>
        <w:pStyle w:val="HTML"/>
        <w:rPr/>
      </w:pPr>
      <w:r>
        <w:rPr/>
        <w:t>программисту выводить в одном операторе последовательность объектов,</w:t>
      </w:r>
    </w:p>
    <w:p>
      <w:pPr>
        <w:pStyle w:val="HTML"/>
        <w:rPr/>
      </w:pPr>
      <w:r>
        <w:rPr/>
        <w:t>например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cerr &lt;&lt; "x = " &lt;&lt; x &lt;&lt; '\n'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десь cerr обозначает стандартный поток ошибок. Так, если х типа int</w:t>
      </w:r>
    </w:p>
    <w:p>
      <w:pPr>
        <w:pStyle w:val="HTML"/>
        <w:rPr/>
      </w:pPr>
      <w:r>
        <w:rPr/>
        <w:t>со значением 123, то приведенный оператор выдас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x = 123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 еще символ конца строки в стандартный поток ошибок. Аналогично, если х</w:t>
      </w:r>
    </w:p>
    <w:p>
      <w:pPr>
        <w:pStyle w:val="HTML"/>
        <w:rPr/>
      </w:pPr>
      <w:r>
        <w:rPr/>
        <w:t>имеет пользовательский тип complex со значением (1,2.4), то указанный</w:t>
      </w:r>
    </w:p>
    <w:p>
      <w:pPr>
        <w:pStyle w:val="HTML"/>
        <w:rPr/>
      </w:pPr>
      <w:r>
        <w:rPr/>
        <w:t>оператор выдас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x = (1,2.4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поток cerr. Такой подход легко использовать пока x такого типа, для</w:t>
      </w:r>
    </w:p>
    <w:p>
      <w:pPr>
        <w:pStyle w:val="HTML"/>
        <w:rPr/>
      </w:pPr>
      <w:r>
        <w:rPr/>
        <w:t>которого определена операция &lt;&lt;,  а пользователь может просто</w:t>
      </w:r>
    </w:p>
    <w:p>
      <w:pPr>
        <w:pStyle w:val="HTML"/>
        <w:rPr/>
      </w:pPr>
      <w:r>
        <w:rPr/>
        <w:t>доопределить &lt;&lt; для новых типов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Мы использовали операцию вывода, чтобы избежать многословности,</w:t>
      </w:r>
    </w:p>
    <w:p>
      <w:pPr>
        <w:pStyle w:val="HTML"/>
        <w:rPr/>
      </w:pPr>
      <w:r>
        <w:rPr/>
        <w:t>неизбежной, если применять функцию вывода. Но почему именно символ &lt;&lt; ?</w:t>
      </w:r>
    </w:p>
    <w:p>
      <w:pPr>
        <w:pStyle w:val="HTML"/>
        <w:rPr/>
      </w:pPr>
      <w:r>
        <w:rPr/>
        <w:t>Невозможно изобрести новую лексему (см.  7.2).  Кандидатом для ввода и</w:t>
      </w:r>
    </w:p>
    <w:p>
      <w:pPr>
        <w:pStyle w:val="HTML"/>
        <w:rPr/>
      </w:pPr>
      <w:r>
        <w:rPr/>
        <w:t>вывода была операция присваивания, но большинство людей предпочитает,</w:t>
      </w:r>
    </w:p>
    <w:p>
      <w:pPr>
        <w:pStyle w:val="HTML"/>
        <w:rPr/>
      </w:pPr>
      <w:r>
        <w:rPr/>
        <w:t>чтобы операции ввода и вывода были различны. Более того, порядок</w:t>
      </w:r>
    </w:p>
    <w:p>
      <w:pPr>
        <w:pStyle w:val="HTML"/>
        <w:rPr/>
      </w:pPr>
      <w:r>
        <w:rPr/>
        <w:t>выполнения операции = неподходящий, так cout=a=b означает cout=(a=b).</w:t>
      </w:r>
    </w:p>
    <w:p>
      <w:pPr>
        <w:pStyle w:val="HTML"/>
        <w:rPr/>
      </w:pPr>
      <w:r>
        <w:rPr/>
        <w:t>Пробовали использовать операции &lt; и &gt;, но к ним так крепко привязано</w:t>
      </w:r>
    </w:p>
    <w:p>
      <w:pPr>
        <w:pStyle w:val="HTML"/>
        <w:rPr/>
      </w:pPr>
      <w:r>
        <w:rPr/>
        <w:t>понятие "меньше чем" и "больше чем", что операции ввода-вывода с ними</w:t>
      </w:r>
    </w:p>
    <w:p>
      <w:pPr>
        <w:pStyle w:val="HTML"/>
        <w:rPr/>
      </w:pPr>
      <w:r>
        <w:rPr/>
        <w:t>во всех практически случаях не поддавались прочтению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перации &lt;&lt; и &gt;&gt; похоже не создают таких проблем. Они асиметричны,</w:t>
      </w:r>
    </w:p>
    <w:p>
      <w:pPr>
        <w:pStyle w:val="HTML"/>
        <w:rPr/>
      </w:pPr>
      <w:r>
        <w:rPr/>
        <w:t>что позволяет приписывать им смысл "в" и "из". Они не относятся к числу</w:t>
      </w:r>
    </w:p>
    <w:p>
      <w:pPr>
        <w:pStyle w:val="HTML"/>
        <w:rPr/>
      </w:pPr>
      <w:r>
        <w:rPr/>
        <w:t>наиболее часто используемых операций над встроенными типами, а</w:t>
      </w:r>
    </w:p>
    <w:p>
      <w:pPr>
        <w:pStyle w:val="HTML"/>
        <w:rPr/>
      </w:pPr>
      <w:r>
        <w:rPr/>
        <w:t>приоритет &lt;&lt; достаточно низкий, чтобы писать арифметические выражения в</w:t>
      </w:r>
    </w:p>
    <w:p>
      <w:pPr>
        <w:pStyle w:val="HTML"/>
        <w:rPr/>
      </w:pPr>
      <w:r>
        <w:rPr/>
        <w:t>качестве операнда без скобо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out &lt;&lt; "a*b+c=" &lt;&lt; a*b+c &lt;&lt; '\n'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кобки нужны, если выражение содержит операции с более низким</w:t>
      </w:r>
    </w:p>
    <w:p>
      <w:pPr>
        <w:pStyle w:val="HTML"/>
        <w:rPr/>
      </w:pPr>
      <w:r>
        <w:rPr/>
        <w:t>приоритето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out &lt;&lt; "a^b|c=" &lt;&lt; (a^b|c) &lt;&lt; '\n'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перацию сдвига влево можно использовать в операции вывода, но, конечно,</w:t>
      </w:r>
    </w:p>
    <w:p>
      <w:pPr>
        <w:pStyle w:val="HTML"/>
        <w:rPr/>
      </w:pPr>
      <w:r>
        <w:rPr/>
        <w:t>она должна быть в скобках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out &lt;&lt; "a&lt;&lt;b=" &lt;&lt; (a&lt;&lt;b) &lt;&lt; '\n';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14" w:name="214"/>
      <w:bookmarkEnd w:id="214"/>
      <w:r>
        <w:rPr>
          <w:rFonts w:cs="Courier New" w:ascii="Courier New" w:hAnsi="Courier New"/>
        </w:rPr>
        <w:t>10.2.1 Вывод встроенных типов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ля управления выводом встроенных типов определяется класс ostream</w:t>
      </w:r>
    </w:p>
    <w:p>
      <w:pPr>
        <w:pStyle w:val="HTML"/>
        <w:rPr/>
      </w:pPr>
      <w:r>
        <w:rPr/>
        <w:t>с операцией &lt;&lt; (вывести)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lass ostream : public virtual ios 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ostream&amp; operator&lt;&lt;(const char*);    //строк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ostream&amp; operator&lt;&lt;(char)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ostream&amp; operator&lt;&lt;(short i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 return *this &lt;&lt; int(i); }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ostream&amp; operator&lt;&lt;(int)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ostream&amp; operator&lt;&lt;(long)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ostream&amp; operator&lt;&lt;(double)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ostream&amp; operator&lt;&lt;(const void*);    // указатели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Естественно, в классе ostream должен быть набор функций operator&lt;&lt;()</w:t>
      </w:r>
    </w:p>
    <w:p>
      <w:pPr>
        <w:pStyle w:val="HTML"/>
        <w:rPr/>
      </w:pPr>
      <w:r>
        <w:rPr/>
        <w:t>для работы с беззнаковыми тип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ункция operator&lt;&lt; возвращает ссылку на класс ostream, из</w:t>
      </w:r>
    </w:p>
    <w:p>
      <w:pPr>
        <w:pStyle w:val="HTML"/>
        <w:rPr/>
      </w:pPr>
      <w:r>
        <w:rPr/>
        <w:t>которого она вызывалась, чтобы к ней можно было применить еще раз</w:t>
      </w:r>
    </w:p>
    <w:p>
      <w:pPr>
        <w:pStyle w:val="HTML"/>
        <w:rPr/>
      </w:pPr>
      <w:r>
        <w:rPr/>
        <w:t>operator&lt;&lt;. Так, если х типа int, т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cerr &lt;&lt; "x = " &lt;&lt; x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нимается ка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(cerr.operator&lt;&lt;("x = ")).operator&lt;&lt;(x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частности, это означает, что если несколько объектов выводятся с</w:t>
      </w:r>
    </w:p>
    <w:p>
      <w:pPr>
        <w:pStyle w:val="HTML"/>
        <w:rPr/>
      </w:pPr>
      <w:r>
        <w:rPr/>
        <w:t>помощью одного оператора вывода, то они будут выдаваться в</w:t>
      </w:r>
    </w:p>
    <w:p>
      <w:pPr>
        <w:pStyle w:val="HTML"/>
        <w:rPr/>
      </w:pPr>
      <w:r>
        <w:rPr/>
        <w:t>естественном порядке: слева - направо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Функция ostream::operator&lt;&lt;(int) выводит целые значения, а</w:t>
      </w:r>
    </w:p>
    <w:p>
      <w:pPr>
        <w:pStyle w:val="HTML"/>
        <w:rPr/>
      </w:pPr>
      <w:r>
        <w:rPr/>
        <w:t>функция ostream::operator&lt;&lt;(char) - символьные. Поэтому функц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void val(char c)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out &lt;&lt; "int('"&lt;&lt; c &lt;&lt;"') = " &lt;&lt; int(c) &lt;&lt; '\n'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ечатает целые значения символов и с помощью программ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main()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val('A')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val('Z')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удет напечатан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int('A') = 65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int('Z') = 90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десь предполагается кодировка символов ASCII, на вашей машине может быть</w:t>
      </w:r>
    </w:p>
    <w:p>
      <w:pPr>
        <w:pStyle w:val="HTML"/>
        <w:rPr/>
      </w:pPr>
      <w:r>
        <w:rPr/>
        <w:t>иной результат. Обратите внимание, что символьная константа имеет</w:t>
      </w:r>
    </w:p>
    <w:p>
      <w:pPr>
        <w:pStyle w:val="HTML"/>
        <w:rPr/>
      </w:pPr>
      <w:r>
        <w:rPr/>
        <w:t>тип char, поэтому cout&lt;&lt;'Z' напечатает букву Z, а вовсе не целое 90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Функция ostream::operator&lt;&lt;(const void*) напечатает значение</w:t>
      </w:r>
    </w:p>
    <w:p>
      <w:pPr>
        <w:pStyle w:val="HTML"/>
        <w:rPr/>
      </w:pPr>
      <w:r>
        <w:rPr/>
        <w:t>указателя в такой записи, которая более подходит для используемой</w:t>
      </w:r>
    </w:p>
    <w:p>
      <w:pPr>
        <w:pStyle w:val="HTML"/>
        <w:rPr/>
      </w:pPr>
      <w:r>
        <w:rPr/>
        <w:t>системы адресации.</w:t>
      </w:r>
    </w:p>
    <w:p>
      <w:pPr>
        <w:pStyle w:val="HTML"/>
        <w:rPr/>
      </w:pPr>
      <w:r>
        <w:rPr/>
        <w:t>Программ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main()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int i = 0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int* p = new int(1)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cout &lt;&lt; "local " &lt;&lt; &amp;i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&lt;&lt; ", free store " &lt;&lt; p &lt;&lt; '\n'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ыдаст на машине, используемой автором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local 0x7fffead0, free store 0x500c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ля других систем адресации могут быть иные соглашения об изображении</w:t>
      </w:r>
    </w:p>
    <w:p>
      <w:pPr>
        <w:pStyle w:val="HTML"/>
        <w:rPr/>
      </w:pPr>
      <w:r>
        <w:rPr/>
        <w:t>значений указателей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бсуждение базового класса ios отложим до 10.4.1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15" w:name="215"/>
      <w:bookmarkEnd w:id="215"/>
      <w:r>
        <w:rPr>
          <w:rFonts w:cs="Courier New" w:ascii="Courier New" w:hAnsi="Courier New"/>
        </w:rPr>
        <w:t>10.2.2 Вывод пользовательских типов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Рассмотрим пользовательский тип данных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lass complex {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double re, im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omplex(double r = 0, double i = 0) { re=r; im=i;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friend double real(complex&amp; a) { return a.re; }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friend double imag(complex&amp; a) { return a.im;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friend complex operator+(complex, complex)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friend complex operator-(complex, complex)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friend complex operator*(complex, complex)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friend complex operator/(complex, complex)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//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ля нового типа complex операцию &lt;&lt; можно определить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ostream&amp; operator&lt;&lt;(ostream&amp;s, complex z)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return s &lt;&lt; '(' real(z) &lt;&lt; ',' &lt;&lt; imag(z) &lt;&lt; ')'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 использовать  как operator&lt;&lt; для встроенных типов. Например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main()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omplex x(1,2)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out &lt;&lt; "x = " &lt;&lt; x &lt;&lt; '\n'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ыдас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x = (1,2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ля определения операции вывода над пользовательскими типами данных</w:t>
      </w:r>
    </w:p>
    <w:p>
      <w:pPr>
        <w:pStyle w:val="HTML"/>
        <w:rPr/>
      </w:pPr>
      <w:r>
        <w:rPr/>
        <w:t>не нужно модифицировать описание класса ostream, не требуется и доступ</w:t>
      </w:r>
    </w:p>
    <w:p>
      <w:pPr>
        <w:pStyle w:val="HTML"/>
        <w:rPr/>
      </w:pPr>
      <w:r>
        <w:rPr/>
        <w:t>к структурам данных, скрытым в описании класса. Последнее очень кстати,</w:t>
      </w:r>
    </w:p>
    <w:p>
      <w:pPr>
        <w:pStyle w:val="HTML"/>
        <w:rPr/>
      </w:pPr>
      <w:r>
        <w:rPr/>
        <w:t>поскольку описание класса ostream находится среди стандартных</w:t>
      </w:r>
    </w:p>
    <w:p>
      <w:pPr>
        <w:pStyle w:val="HTML"/>
        <w:rPr/>
      </w:pPr>
      <w:r>
        <w:rPr/>
        <w:t>заголовочных файлов, доступ по записи к которым закрыт для большинства</w:t>
      </w:r>
    </w:p>
    <w:p>
      <w:pPr>
        <w:pStyle w:val="HTML"/>
        <w:rPr/>
      </w:pPr>
      <w:r>
        <w:rPr/>
        <w:t>пользователей, и изменять которые они вряд ли захотят, даже если бы</w:t>
      </w:r>
    </w:p>
    <w:p>
      <w:pPr>
        <w:pStyle w:val="HTML"/>
        <w:rPr/>
      </w:pPr>
      <w:r>
        <w:rPr/>
        <w:t>могли. Это важно и по той причине, что дает защиту от случайной порчи</w:t>
      </w:r>
    </w:p>
    <w:p>
      <w:pPr>
        <w:pStyle w:val="HTML"/>
        <w:rPr/>
      </w:pPr>
      <w:r>
        <w:rPr/>
        <w:t>этих структур данных. Кроме того имеется возможность изменить</w:t>
      </w:r>
    </w:p>
    <w:p>
      <w:pPr>
        <w:pStyle w:val="HTML"/>
        <w:rPr/>
      </w:pPr>
      <w:r>
        <w:rPr/>
        <w:t>реализацию ostream, не затрагивая пользовательских программ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16" w:name="216"/>
      <w:bookmarkEnd w:id="216"/>
      <w:r>
        <w:rPr>
          <w:rFonts w:cs="Courier New" w:ascii="Courier New" w:hAnsi="Courier New"/>
        </w:rPr>
        <w:t>10.3 ВВОД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вод во многом сходен с выводом. Есть класс istream, который реализует</w:t>
      </w:r>
    </w:p>
    <w:p>
      <w:pPr>
        <w:pStyle w:val="HTML"/>
        <w:rPr/>
      </w:pPr>
      <w:r>
        <w:rPr/>
        <w:t>операцию ввода &gt;&gt; ("ввести из" - "input from") для небольшого набора</w:t>
      </w:r>
    </w:p>
    <w:p>
      <w:pPr>
        <w:pStyle w:val="HTML"/>
        <w:rPr/>
      </w:pPr>
      <w:r>
        <w:rPr/>
        <w:t>стандартных типов. Для пользовательских типов можно определить функцию</w:t>
      </w:r>
    </w:p>
    <w:p>
      <w:pPr>
        <w:pStyle w:val="HTML"/>
        <w:rPr/>
      </w:pPr>
      <w:r>
        <w:rPr/>
        <w:t>operator&gt;&gt;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17" w:name="217"/>
      <w:bookmarkEnd w:id="217"/>
      <w:r>
        <w:rPr>
          <w:rFonts w:cs="Courier New" w:ascii="Courier New" w:hAnsi="Courier New"/>
        </w:rPr>
        <w:t>10.3.1 Ввод встроенных типов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ласс istream определяется следующим образо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lass istream : public virtual ios 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istream&amp; operator&gt;&gt;(char*);     // строка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istream&amp; operator&gt;&gt;(char&amp;);     // символ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istream&amp; operator&gt;&gt;(short&amp;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istream&amp; operator&gt;&gt;(int&amp;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istream&amp; operator&gt;&gt;(long&amp;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istream&amp; operator&gt;&gt;(float&amp;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istream&amp; operator&gt;&gt;(double&amp;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Функции ввода operator&gt;&gt; определяются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stream&amp; istream::operator&gt;&gt;(T&amp; tvar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// пропускаем обобщенные пробелы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// каким-то образом читаем T в`tvar'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return *this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еперь можно ввести в VECTOR последовательность целых, разделяемых</w:t>
      </w:r>
    </w:p>
    <w:p>
      <w:pPr>
        <w:pStyle w:val="HTML"/>
        <w:rPr/>
      </w:pPr>
      <w:r>
        <w:rPr/>
        <w:t>пробелами, с помощью функци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int readints(Vector&lt;int&gt;&amp; v)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// возвращаем число прочитанных целых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for (int i = 0; i&lt;v.size(); i++)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if (cin&gt;&gt;v[i]) continue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return i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// слишком много целых для размера Vector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// нужна соответствующая обработка ошибк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явление значения с типом, отличным от int, приводит к прекращению</w:t>
      </w:r>
    </w:p>
    <w:p>
      <w:pPr>
        <w:pStyle w:val="HTML"/>
        <w:rPr/>
      </w:pPr>
      <w:r>
        <w:rPr/>
        <w:t>операции ввода, и цикл ввода завершается. Так, если мы вводи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 2 3 4 5. 6 7 8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о функция readints() прочитает пять целых чисел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 2 3 4 5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имвол точка останется первым символом, подлежащим вводу. Под пробелом,</w:t>
      </w:r>
    </w:p>
    <w:p>
      <w:pPr>
        <w:pStyle w:val="HTML"/>
        <w:rPr/>
      </w:pPr>
      <w:r>
        <w:rPr/>
        <w:t>как определено в стандарте С, понимается обобщенный пробел, т.е.</w:t>
      </w:r>
    </w:p>
    <w:p>
      <w:pPr>
        <w:pStyle w:val="HTML"/>
        <w:rPr/>
      </w:pPr>
      <w:r>
        <w:rPr/>
        <w:t>пробел, табуляция, конец строки, перевод строки или возврат каретки.</w:t>
      </w:r>
    </w:p>
    <w:p>
      <w:pPr>
        <w:pStyle w:val="HTML"/>
        <w:rPr/>
      </w:pPr>
      <w:r>
        <w:rPr/>
        <w:t>Проверка на обобщенный пробел возможна с помощью функции isspace()</w:t>
      </w:r>
    </w:p>
    <w:p>
      <w:pPr>
        <w:pStyle w:val="HTML"/>
        <w:rPr/>
      </w:pPr>
      <w:r>
        <w:rPr/>
        <w:t>из файла &lt;ctype.h&gt;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качестве альтернативы можно использовать функции get()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class istream : public virtual ios {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//..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istream&amp; get(char&amp; c);                     // символ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istream&amp; get(char* p, int n, char ='n');   // строка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них обобщенный пробел рассматривается как любой другой символ и</w:t>
      </w:r>
    </w:p>
    <w:p>
      <w:pPr>
        <w:pStyle w:val="HTML"/>
        <w:rPr/>
      </w:pPr>
      <w:r>
        <w:rPr/>
        <w:t>они предназначены для таких операций ввода, когда не делается никаких</w:t>
      </w:r>
    </w:p>
    <w:p>
      <w:pPr>
        <w:pStyle w:val="HTML"/>
        <w:rPr/>
      </w:pPr>
      <w:r>
        <w:rPr/>
        <w:t>предположений о вводимых символ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ункция istream::get(char&amp;) вводит один символ в свой параметр.</w:t>
      </w:r>
    </w:p>
    <w:p>
      <w:pPr>
        <w:pStyle w:val="HTML"/>
        <w:rPr/>
      </w:pPr>
      <w:r>
        <w:rPr/>
        <w:t>Поэтому программу посимвольного копирования можно написать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main(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char c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while (cin.get(c)) cout &lt;&lt; c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акая запись выглядит несимметрично, и у операции &gt;&gt; для вывода символов</w:t>
      </w:r>
    </w:p>
    <w:p>
      <w:pPr>
        <w:pStyle w:val="HTML"/>
        <w:rPr/>
      </w:pPr>
      <w:r>
        <w:rPr/>
        <w:t>есть двойник под именем put(), так что можно писать и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main(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har c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while (cin.get(c)) cout.put(c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Функция с тремя параметрами istream::get() вводит в символьный вектор</w:t>
      </w:r>
    </w:p>
    <w:p>
      <w:pPr>
        <w:pStyle w:val="HTML"/>
        <w:rPr/>
      </w:pPr>
      <w:r>
        <w:rPr/>
        <w:t>не менее n символов, начиная с адреса p. При всяком обращении к get()</w:t>
      </w:r>
    </w:p>
    <w:p>
      <w:pPr>
        <w:pStyle w:val="HTML"/>
        <w:rPr/>
      </w:pPr>
      <w:r>
        <w:rPr/>
        <w:t>все символы, помещенные в буфер (если они были), завершаются 0, поэтому</w:t>
      </w:r>
    </w:p>
    <w:p>
      <w:pPr>
        <w:pStyle w:val="HTML"/>
        <w:rPr/>
      </w:pPr>
      <w:r>
        <w:rPr/>
        <w:t>если второй параметр равен n, то введено не более n-1 символов. Третий</w:t>
      </w:r>
    </w:p>
    <w:p>
      <w:pPr>
        <w:pStyle w:val="HTML"/>
        <w:rPr/>
      </w:pPr>
      <w:r>
        <w:rPr/>
        <w:t>параметр определяет символ, завершающий ввод. Типичное использование</w:t>
      </w:r>
    </w:p>
    <w:p>
      <w:pPr>
        <w:pStyle w:val="HTML"/>
        <w:rPr/>
      </w:pPr>
      <w:r>
        <w:rPr/>
        <w:t>функции get() с тремя параметрами сводится к чтению строки в буфер</w:t>
      </w:r>
    </w:p>
    <w:p>
      <w:pPr>
        <w:pStyle w:val="HTML"/>
        <w:rPr/>
      </w:pPr>
      <w:r>
        <w:rPr/>
        <w:t>заданного размера для ее дальнейшего разбора, например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void f(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har buf[100]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in &gt;&gt; buf;                 // подозрительно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in.get(buf,100,'\n');      // надежно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..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перация cin&gt;&gt;buf подозрительна, поскольку строка из более чем 99</w:t>
      </w:r>
    </w:p>
    <w:p>
      <w:pPr>
        <w:pStyle w:val="HTML"/>
        <w:rPr/>
      </w:pPr>
      <w:r>
        <w:rPr/>
        <w:t>символов переполнит буфер. Если обнаружен завершающий символ, то он</w:t>
      </w:r>
    </w:p>
    <w:p>
      <w:pPr>
        <w:pStyle w:val="HTML"/>
        <w:rPr/>
      </w:pPr>
      <w:r>
        <w:rPr/>
        <w:t>остается в потоке первым символом подлежащим вводу. Это позволяет</w:t>
      </w:r>
    </w:p>
    <w:p>
      <w:pPr>
        <w:pStyle w:val="HTML"/>
        <w:rPr/>
      </w:pPr>
      <w:r>
        <w:rPr/>
        <w:t>проверять буфер на переполнени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void f(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har buf[100]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in.get(buf,100,'\n');   // надежн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har c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if (cin.get(c) &amp;&amp; c!='\n') 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входная строка больше, чем ожидалос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//..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Естественно, существует версия get() для типа unsigned char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тандартном заголовочном файле &lt;ctype.h&gt; определены несколько</w:t>
      </w:r>
    </w:p>
    <w:p>
      <w:pPr>
        <w:pStyle w:val="HTML"/>
        <w:rPr/>
      </w:pPr>
      <w:r>
        <w:rPr/>
        <w:t>функций, полезных для обработки при ввод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nt isalpha(char)   // 'a'..'z' 'A'..'Z'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nt isupper(char)   // 'A'..'Z'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nt islower(char)   // 'a'..'z'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nt isdigit(char)   // '0'..'9'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nt isxdigit(char)  // '0'..'9' 'a'..'f' 'A'..'F'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nt isspace(char)   // ' ' '\t' возвращает конец строки</w:t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// и перевод формат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nt iscntrl(char)   // управляющий символ в диапазоне</w:t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// (ASCII 0..31 и 127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nt ispunct(char)   // знак пунктуации, отличен от приведенных выш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nt isalnum(char)   // isalpha() | isdigit(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nt isprint(char)   // видимый: ascii ' '..'~'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nt isgraph(char)     // isalpha() | isdigit() | ispunct(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nt isascii(char c)   { return 0&lt;=c &amp;&amp; c&lt;=127;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се они, кроме isascii(), работают с помощью простого просмотра,</w:t>
      </w:r>
    </w:p>
    <w:p>
      <w:pPr>
        <w:pStyle w:val="HTML"/>
        <w:rPr/>
      </w:pPr>
      <w:r>
        <w:rPr/>
        <w:t>используя символ как индекс в таблице атрибутов символов. Поэтому</w:t>
      </w:r>
    </w:p>
    <w:p>
      <w:pPr>
        <w:pStyle w:val="HTML"/>
        <w:rPr/>
      </w:pPr>
      <w:r>
        <w:rPr/>
        <w:t>вместо выражения тип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('a'&lt;=c &amp;&amp; c&lt;='z') || ('A'&lt;=c &amp;&amp; c&lt;='Z')) // бук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торое не только утомительно писать, но оно может быть и ошибочным</w:t>
      </w:r>
    </w:p>
    <w:p>
      <w:pPr>
        <w:pStyle w:val="HTML"/>
        <w:rPr/>
      </w:pPr>
      <w:r>
        <w:rPr/>
        <w:t>(на машине с кодировкой EBCDIC оно задает не только буквы), лучше</w:t>
      </w:r>
    </w:p>
    <w:p>
      <w:pPr>
        <w:pStyle w:val="HTML"/>
        <w:rPr/>
      </w:pPr>
      <w:r>
        <w:rPr/>
        <w:t>использовать вызов стандартной функции isalpha(), который к тому</w:t>
      </w:r>
    </w:p>
    <w:p>
      <w:pPr>
        <w:pStyle w:val="HTML"/>
        <w:rPr/>
      </w:pPr>
      <w:r>
        <w:rPr/>
        <w:t>же более эффективен.</w:t>
      </w:r>
    </w:p>
    <w:p>
      <w:pPr>
        <w:pStyle w:val="HTML"/>
        <w:rPr/>
      </w:pPr>
      <w:r>
        <w:rPr/>
        <w:t>В качестве примера приведем функцию eatwhite(), которая читает из</w:t>
      </w:r>
    </w:p>
    <w:p>
      <w:pPr>
        <w:pStyle w:val="HTML"/>
        <w:rPr/>
      </w:pPr>
      <w:r>
        <w:rPr/>
        <w:t>потока обобщенные пробелы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stream&amp; eatwhite(istream&amp; is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har c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while (is.get(c)) 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if (isspace(c)==0) {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is.putback(c);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break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return is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ней используется функция putback(), которая возвращает символ в</w:t>
      </w:r>
    </w:p>
    <w:p>
      <w:pPr>
        <w:pStyle w:val="HTML"/>
        <w:rPr/>
      </w:pPr>
      <w:r>
        <w:rPr/>
        <w:t>поток, и он становится первым подлежащим чтению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18" w:name="218"/>
      <w:bookmarkEnd w:id="218"/>
      <w:r>
        <w:rPr>
          <w:rFonts w:cs="Courier New" w:ascii="Courier New" w:hAnsi="Courier New"/>
        </w:rPr>
        <w:t>10.3.2 Состояния поток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 каждым потоком (istream или ostream) связано определенное состояние.</w:t>
      </w:r>
    </w:p>
    <w:p>
      <w:pPr>
        <w:pStyle w:val="HTML"/>
        <w:rPr/>
      </w:pPr>
      <w:r>
        <w:rPr/>
        <w:t>Нестандартные ситуации и ошибки обрабатываются с помощью проверки и</w:t>
      </w:r>
    </w:p>
    <w:p>
      <w:pPr>
        <w:pStyle w:val="HTML"/>
        <w:rPr/>
      </w:pPr>
      <w:r>
        <w:rPr/>
        <w:t>установки состояния подходящим образом.</w:t>
      </w:r>
    </w:p>
    <w:p>
      <w:pPr>
        <w:pStyle w:val="HTML"/>
        <w:rPr/>
      </w:pPr>
      <w:r>
        <w:rPr/>
        <w:t>Узнать состояние потока можно с помощью операций над классом ios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lass ios { //ios является базовым для ostream и istream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int eof() const;     // дошли до конца файла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int fail() const;    // следующая операция будет неудачна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int bad() const;     // поток испорчен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int good() const;    // следующая операция будет успешной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следняя операция ввода считается успешной, если состояние задается</w:t>
      </w:r>
    </w:p>
    <w:p>
      <w:pPr>
        <w:pStyle w:val="HTML"/>
        <w:rPr/>
      </w:pPr>
      <w:r>
        <w:rPr/>
        <w:t>good() или eof(). Если состояние задается good(), то последующая</w:t>
      </w:r>
    </w:p>
    <w:p>
      <w:pPr>
        <w:pStyle w:val="HTML"/>
        <w:rPr/>
      </w:pPr>
      <w:r>
        <w:rPr/>
        <w:t>операция ввода может быть успешной, в противном случае она будет</w:t>
      </w:r>
    </w:p>
    <w:p>
      <w:pPr>
        <w:pStyle w:val="HTML"/>
        <w:rPr/>
      </w:pPr>
      <w:r>
        <w:rPr/>
        <w:t>неудачной. Применение операции ввода к потоку в состоянии, задаваемом</w:t>
      </w:r>
    </w:p>
    <w:p>
      <w:pPr>
        <w:pStyle w:val="HTML"/>
        <w:rPr/>
      </w:pPr>
      <w:r>
        <w:rPr/>
        <w:t>не good(), считается пустой операцией. Если произошла неудача при</w:t>
      </w:r>
    </w:p>
    <w:p>
      <w:pPr>
        <w:pStyle w:val="HTML"/>
        <w:rPr/>
      </w:pPr>
      <w:r>
        <w:rPr/>
        <w:t>попытке чтения в переменную v, то значение v не изменилось (оно не</w:t>
      </w:r>
    </w:p>
    <w:p>
      <w:pPr>
        <w:pStyle w:val="HTML"/>
        <w:rPr/>
      </w:pPr>
      <w:r>
        <w:rPr/>
        <w:t>изменится, если v имеет тип, управляемый функциями члена из istream</w:t>
      </w:r>
    </w:p>
    <w:p>
      <w:pPr>
        <w:pStyle w:val="HTML"/>
        <w:rPr/>
      </w:pPr>
      <w:r>
        <w:rPr/>
        <w:t>или ostream). Различие между состояниями, задаваемыми как fail() или</w:t>
      </w:r>
    </w:p>
    <w:p>
      <w:pPr>
        <w:pStyle w:val="HTML"/>
        <w:rPr/>
      </w:pPr>
      <w:r>
        <w:rPr/>
        <w:t>как bad() уловить трудно, и оно имеет смысл только для разработчиков</w:t>
      </w:r>
    </w:p>
    <w:p>
      <w:pPr>
        <w:pStyle w:val="HTML"/>
        <w:rPr/>
      </w:pPr>
      <w:r>
        <w:rPr/>
        <w:t>операций ввода. Если состояние есть fail(), то считается, что поток</w:t>
      </w:r>
    </w:p>
    <w:p>
      <w:pPr>
        <w:pStyle w:val="HTML"/>
        <w:rPr/>
      </w:pPr>
      <w:r>
        <w:rPr/>
        <w:t>не поврежден, и никакие символы не пропали; о состоянии bad() ничего</w:t>
      </w:r>
    </w:p>
    <w:p>
      <w:pPr>
        <w:pStyle w:val="HTML"/>
        <w:rPr/>
      </w:pPr>
      <w:r>
        <w:rPr/>
        <w:t>сказать нельз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Значения, обозначающие эти состояния, определены в классе ios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lass ios 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enum io_state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goodbit=0,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eofbit=1,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filebit=2,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badbit=4,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стинные значения состояний зависят от реализации, и указанные значения</w:t>
      </w:r>
    </w:p>
    <w:p>
      <w:pPr>
        <w:pStyle w:val="HTML"/>
        <w:rPr/>
      </w:pPr>
      <w:r>
        <w:rPr/>
        <w:t>приведены только, чтобы избежать синтаксически неправильных конструкций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верять состояние потока можно следующим образо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switch (cin.rdstate()) {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ase ios::goodbit: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 последняя операция с cin была успешной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break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ase ios::eofbit: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 в конце файла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break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case ios::filebit: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 некоторый анализ ошибки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 возможно неплохой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break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case ios::badbit: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  cin возможно испорчен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break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более ранних реализациях для значений состояний использовались</w:t>
      </w:r>
    </w:p>
    <w:p>
      <w:pPr>
        <w:pStyle w:val="HTML"/>
        <w:rPr/>
      </w:pPr>
      <w:r>
        <w:rPr/>
        <w:t>глобальные имена. Это приводило к нежелательному засорению</w:t>
      </w:r>
    </w:p>
    <w:p>
      <w:pPr>
        <w:pStyle w:val="HTML"/>
        <w:rPr/>
      </w:pPr>
      <w:r>
        <w:rPr/>
        <w:t>пространства именования, поэтому новые имена доступны только в пределах</w:t>
      </w:r>
    </w:p>
    <w:p>
      <w:pPr>
        <w:pStyle w:val="HTML"/>
        <w:rPr/>
      </w:pPr>
      <w:r>
        <w:rPr/>
        <w:t>класса ios. Если вам необходимо использовать старые имена в сочетании с</w:t>
      </w:r>
    </w:p>
    <w:p>
      <w:pPr>
        <w:pStyle w:val="HTML"/>
        <w:rPr/>
      </w:pPr>
      <w:r>
        <w:rPr/>
        <w:t>новой библиотекой, можно воспользоваться следующими определениям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onst int _good = ios::goodbit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onst int _bad = ios::badbit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onst int _file = ios::filebit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onst int _eof = ios::eofbit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typedef ios::io_state state_value 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Разработчики библиотек должны заботится о том, чтобы не добавлять</w:t>
      </w:r>
    </w:p>
    <w:p>
      <w:pPr>
        <w:pStyle w:val="HTML"/>
        <w:rPr/>
      </w:pPr>
      <w:r>
        <w:rPr/>
        <w:t>новых имен к глобальному пространству именования. Если элементы</w:t>
      </w:r>
    </w:p>
    <w:p>
      <w:pPr>
        <w:pStyle w:val="HTML"/>
        <w:rPr/>
      </w:pPr>
      <w:r>
        <w:rPr/>
        <w:t>перечисления входят в общий интерфейс библиотеки, они всегда</w:t>
      </w:r>
    </w:p>
    <w:p>
      <w:pPr>
        <w:pStyle w:val="HTML"/>
        <w:rPr/>
      </w:pPr>
      <w:r>
        <w:rPr/>
        <w:t>должны использоваться в классе с префиксами, например, как ios::goodbit</w:t>
      </w:r>
    </w:p>
    <w:p>
      <w:pPr>
        <w:pStyle w:val="HTML"/>
        <w:rPr/>
      </w:pPr>
      <w:r>
        <w:rPr/>
        <w:t>и ios::io_state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Для переменной любого типа, для которого определены операции</w:t>
      </w:r>
    </w:p>
    <w:p>
      <w:pPr>
        <w:pStyle w:val="HTML"/>
        <w:rPr/>
      </w:pPr>
      <w:r>
        <w:rPr/>
        <w:t>&lt;&lt; и &gt;&gt;, цикл копирования записывается следующим образо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while (cin&gt;&gt;z) cout &lt;&lt; z &lt;&lt; '\n'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Если поток появляется в условии, то проверяется состояние потока, и</w:t>
      </w:r>
    </w:p>
    <w:p>
      <w:pPr>
        <w:pStyle w:val="HTML"/>
        <w:rPr/>
      </w:pPr>
      <w:r>
        <w:rPr/>
        <w:t>условие выполняется (т.е. результат его не 0) только для состояния</w:t>
      </w:r>
    </w:p>
    <w:p>
      <w:pPr>
        <w:pStyle w:val="HTML"/>
        <w:rPr/>
      </w:pPr>
      <w:r>
        <w:rPr/>
        <w:t>good(). Как раз в приведенном выше цикле проверяется состояние потока</w:t>
      </w:r>
    </w:p>
    <w:p>
      <w:pPr>
        <w:pStyle w:val="HTML"/>
        <w:rPr/>
      </w:pPr>
      <w:r>
        <w:rPr/>
        <w:t>istream, что является результатом операции cin&gt;&gt;z. Чтобы узнать,</w:t>
      </w:r>
    </w:p>
    <w:p>
      <w:pPr>
        <w:pStyle w:val="HTML"/>
        <w:rPr/>
      </w:pPr>
      <w:r>
        <w:rPr/>
        <w:t>почему произошла неудача в цикле или условии, надо проверить состояние.</w:t>
      </w:r>
    </w:p>
    <w:p>
      <w:pPr>
        <w:pStyle w:val="HTML"/>
        <w:rPr/>
      </w:pPr>
      <w:r>
        <w:rPr/>
        <w:t>Такая проверка для потока реализуется с помощью операции</w:t>
      </w:r>
    </w:p>
    <w:p>
      <w:pPr>
        <w:pStyle w:val="HTML"/>
        <w:rPr/>
      </w:pPr>
      <w:r>
        <w:rPr/>
        <w:t>приведения (7.3.2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, если z является символьным вектором, то в приведенном цикле</w:t>
      </w:r>
    </w:p>
    <w:p>
      <w:pPr>
        <w:pStyle w:val="HTML"/>
        <w:rPr/>
      </w:pPr>
      <w:r>
        <w:rPr/>
        <w:t>читается стандартный ввод и выдается для каждой строки стандартного</w:t>
      </w:r>
    </w:p>
    <w:p>
      <w:pPr>
        <w:pStyle w:val="HTML"/>
        <w:rPr/>
      </w:pPr>
      <w:r>
        <w:rPr/>
        <w:t>вывода по одному слову (т.е. последовательности символов, не являющихся</w:t>
      </w:r>
    </w:p>
    <w:p>
      <w:pPr>
        <w:pStyle w:val="HTML"/>
        <w:rPr/>
      </w:pPr>
      <w:r>
        <w:rPr/>
        <w:t>обобщенными пробелами). Если z имеет тип complex, то в этом цикле</w:t>
      </w:r>
    </w:p>
    <w:p>
      <w:pPr>
        <w:pStyle w:val="HTML"/>
        <w:rPr/>
      </w:pPr>
      <w:r>
        <w:rPr/>
        <w:t>с помощью операций, определенных в 10.2.2 и 10.2.3, будут копироваться</w:t>
      </w:r>
    </w:p>
    <w:p>
      <w:pPr>
        <w:pStyle w:val="HTML"/>
        <w:rPr/>
      </w:pPr>
      <w:r>
        <w:rPr/>
        <w:t>комплексные числа. Шаблонную функцию копирования для потоков со</w:t>
      </w:r>
    </w:p>
    <w:p>
      <w:pPr>
        <w:pStyle w:val="HTML"/>
        <w:rPr/>
      </w:pPr>
      <w:r>
        <w:rPr/>
        <w:t>значениями произвольного типа можно написать следующим образо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omplex z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ocopy(z,cin,cout);    // копирование complex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double d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ocopy(d,cin,cout);    // копирование double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har c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ocopy(c,cin,cout);    // копирование char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скольку надоедает проверять на корректность каждую операцию ввода-</w:t>
      </w:r>
    </w:p>
    <w:p>
      <w:pPr>
        <w:pStyle w:val="HTML"/>
        <w:rPr/>
      </w:pPr>
      <w:r>
        <w:rPr/>
        <w:t>вывода, то распространенным источником ошибок являются именно те места в</w:t>
      </w:r>
    </w:p>
    <w:p>
      <w:pPr>
        <w:pStyle w:val="HTML"/>
        <w:rPr/>
      </w:pPr>
      <w:r>
        <w:rPr/>
        <w:t>программе, где такой контроль существенен. Обычно операции вывода не</w:t>
      </w:r>
    </w:p>
    <w:p>
      <w:pPr>
        <w:pStyle w:val="HTML"/>
        <w:rPr/>
      </w:pPr>
      <w:r>
        <w:rPr/>
        <w:t>проверяют, но иногда они могут завершиться неудачно. Потоковый ввод-</w:t>
      </w:r>
    </w:p>
    <w:p>
      <w:pPr>
        <w:pStyle w:val="HTML"/>
        <w:rPr/>
      </w:pPr>
      <w:r>
        <w:rPr/>
        <w:t>вывод разрабатывался из того принципа, чтобы сделать исключительные</w:t>
      </w:r>
    </w:p>
    <w:p>
      <w:pPr>
        <w:pStyle w:val="HTML"/>
        <w:rPr/>
      </w:pPr>
      <w:r>
        <w:rPr/>
        <w:t>ситуации легкодоступными, и тем самым упростить обработку ошибок</w:t>
      </w:r>
    </w:p>
    <w:p>
      <w:pPr>
        <w:pStyle w:val="HTML"/>
        <w:rPr/>
      </w:pPr>
      <w:r>
        <w:rPr/>
        <w:t>в процессе ввода-вывода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19" w:name="219"/>
      <w:bookmarkEnd w:id="219"/>
      <w:r>
        <w:rPr>
          <w:rFonts w:cs="Courier New" w:ascii="Courier New" w:hAnsi="Courier New"/>
        </w:rPr>
        <w:t>10.3.3 Ввод пользовательских типов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перацию ввода для пользовательского типа можно определить в точности</w:t>
      </w:r>
    </w:p>
    <w:p>
      <w:pPr>
        <w:pStyle w:val="HTML"/>
        <w:rPr/>
      </w:pPr>
      <w:r>
        <w:rPr/>
        <w:t>так же, как и операцию вывода, но для операции ввода существенно, чтобы</w:t>
      </w:r>
    </w:p>
    <w:p>
      <w:pPr>
        <w:pStyle w:val="HTML"/>
        <w:rPr/>
      </w:pPr>
      <w:r>
        <w:rPr/>
        <w:t>второй параметр имел тип ссылки,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stream&amp; operator&gt;&gt;(istream&amp; s, complex&amp; a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/*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формат input рассчитан на complex; "f" обозначает float: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f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( f 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( f , f 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/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double re = 0, im = 0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har   c = 0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s &gt;&gt; c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if (c == '(') 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s &gt;&gt; re &gt;&gt; c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if (c == ',') s &gt;&gt; im &gt;&gt; c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if (c != ')') s.clear(ios::badbit); // установим состояни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else 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s.putback(c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s &gt;&gt; re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if (s) a = complex(re,im)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return s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есмотря на сжатость кода, обрабатывающего ошибки, на самом деле</w:t>
      </w:r>
    </w:p>
    <w:p>
      <w:pPr>
        <w:pStyle w:val="HTML"/>
        <w:rPr/>
      </w:pPr>
      <w:r>
        <w:rPr/>
        <w:t>учитывается большая часть ошибок. Инициализация локальной переменной</w:t>
      </w:r>
    </w:p>
    <w:p>
      <w:pPr>
        <w:pStyle w:val="HTML"/>
        <w:rPr/>
      </w:pPr>
      <w:r>
        <w:rPr/>
        <w:t>с нужна для того, чтобы в нее не попало случайное значение, например</w:t>
      </w:r>
    </w:p>
    <w:p>
      <w:pPr>
        <w:pStyle w:val="HTML"/>
        <w:rPr/>
      </w:pPr>
      <w:r>
        <w:rPr/>
        <w:t>'(', в случае неудачной операции. Последняя проверка состояния потока</w:t>
      </w:r>
    </w:p>
    <w:p>
      <w:pPr>
        <w:pStyle w:val="HTML"/>
        <w:rPr/>
      </w:pPr>
      <w:r>
        <w:rPr/>
        <w:t>гарантирует, что параметр a получит значение только при успешном ввод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ерация, устанавливающая состояние потока, названа clear()</w:t>
      </w:r>
    </w:p>
    <w:p>
      <w:pPr>
        <w:pStyle w:val="HTML"/>
        <w:rPr/>
      </w:pPr>
      <w:r>
        <w:rPr/>
        <w:t>(здесь clear - ясный, правильный),</w:t>
      </w:r>
    </w:p>
    <w:p>
      <w:pPr>
        <w:pStyle w:val="HTML"/>
        <w:rPr/>
      </w:pPr>
      <w:r>
        <w:rPr/>
        <w:t>поскольку чаще всего она используется для восстановления состояния потока</w:t>
      </w:r>
    </w:p>
    <w:p>
      <w:pPr>
        <w:pStyle w:val="HTML"/>
        <w:rPr/>
      </w:pPr>
      <w:r>
        <w:rPr/>
        <w:t>как good(); значением по умолчанию для параметра ios::clear() является</w:t>
      </w:r>
    </w:p>
    <w:p>
      <w:pPr>
        <w:pStyle w:val="HTML"/>
        <w:rPr/>
      </w:pPr>
      <w:r>
        <w:rPr/>
        <w:t>ios::goodbit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20" w:name="220"/>
      <w:bookmarkEnd w:id="220"/>
      <w:r>
        <w:rPr>
          <w:rFonts w:cs="Courier New" w:ascii="Courier New" w:hAnsi="Courier New"/>
        </w:rPr>
        <w:t>10.4 Форматирование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се примеры из 10.2 содержали неформатированный вывод, который являлся</w:t>
      </w:r>
    </w:p>
    <w:p>
      <w:pPr>
        <w:pStyle w:val="HTML"/>
        <w:rPr/>
      </w:pPr>
      <w:r>
        <w:rPr/>
        <w:t>преобразованием объекта в последовательность символов, задаваемую</w:t>
      </w:r>
    </w:p>
    <w:p>
      <w:pPr>
        <w:pStyle w:val="HTML"/>
        <w:rPr/>
      </w:pPr>
      <w:r>
        <w:rPr/>
        <w:t>стандартными правилами, длина которой также определяется этими</w:t>
      </w:r>
    </w:p>
    <w:p>
      <w:pPr>
        <w:pStyle w:val="HTML"/>
        <w:rPr/>
      </w:pPr>
      <w:r>
        <w:rPr/>
        <w:t>правилами. Часто программистам требуются более развитые возможности.</w:t>
      </w:r>
    </w:p>
    <w:p>
      <w:pPr>
        <w:pStyle w:val="HTML"/>
        <w:rPr/>
      </w:pPr>
      <w:r>
        <w:rPr/>
        <w:t>Так, возникает потребность контролировать размер памяти, необходимой</w:t>
      </w:r>
    </w:p>
    <w:p>
      <w:pPr>
        <w:pStyle w:val="HTML"/>
        <w:rPr/>
      </w:pPr>
      <w:r>
        <w:rPr/>
        <w:t>для операции вывода, и формат, используемый для выдачи чисел.</w:t>
      </w:r>
    </w:p>
    <w:p>
      <w:pPr>
        <w:pStyle w:val="HTML"/>
        <w:rPr/>
      </w:pPr>
      <w:r>
        <w:rPr/>
        <w:t>Точно так же допустимо управление некоторыми аспектами ввода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21" w:name="221"/>
      <w:bookmarkEnd w:id="221"/>
      <w:r>
        <w:rPr>
          <w:rFonts w:cs="Courier New" w:ascii="Courier New" w:hAnsi="Courier New"/>
        </w:rPr>
        <w:t>10.4.1 Класс ios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ольшинство средств управления вводом-выводом сосредоточены в классе</w:t>
      </w:r>
    </w:p>
    <w:p>
      <w:pPr>
        <w:pStyle w:val="HTML"/>
        <w:rPr/>
      </w:pPr>
      <w:r>
        <w:rPr/>
        <w:t>ios, который является базовым для ostream и istream. По сути здесь</w:t>
      </w:r>
    </w:p>
    <w:p>
      <w:pPr>
        <w:pStyle w:val="HTML"/>
        <w:rPr/>
      </w:pPr>
      <w:r>
        <w:rPr/>
        <w:t>находится управление связью между istream или ostream и буфером,</w:t>
      </w:r>
    </w:p>
    <w:p>
      <w:pPr>
        <w:pStyle w:val="HTML"/>
        <w:rPr/>
      </w:pPr>
      <w:r>
        <w:rPr/>
        <w:t>используемым для операций ввода-вывода. Именно  класс ios контролирует:</w:t>
      </w:r>
    </w:p>
    <w:p>
      <w:pPr>
        <w:pStyle w:val="HTML"/>
        <w:rPr/>
      </w:pPr>
      <w:r>
        <w:rPr/>
        <w:t>как символы попадают в буфер и как они выбираются оттуда. Так, в классе</w:t>
      </w:r>
    </w:p>
    <w:p>
      <w:pPr>
        <w:pStyle w:val="HTML"/>
        <w:rPr/>
      </w:pPr>
      <w:r>
        <w:rPr/>
        <w:t>ios есть член, содержащий информацию об используемой при чтении или</w:t>
      </w:r>
    </w:p>
    <w:p>
      <w:pPr>
        <w:pStyle w:val="HTML"/>
        <w:rPr/>
      </w:pPr>
      <w:r>
        <w:rPr/>
        <w:t>записи целых чисел системы счисления (десятичная, восьмеричная или</w:t>
      </w:r>
    </w:p>
    <w:p>
      <w:pPr>
        <w:pStyle w:val="HTML"/>
        <w:rPr/>
      </w:pPr>
      <w:r>
        <w:rPr/>
        <w:t>шестнадцатеричная), о  точности  вещественных чисел и т.п., а также</w:t>
      </w:r>
    </w:p>
    <w:p>
      <w:pPr>
        <w:pStyle w:val="HTML"/>
        <w:rPr/>
      </w:pPr>
      <w:r>
        <w:rPr/>
        <w:t>функции для проверки и установки значений переменных, управляющих</w:t>
      </w:r>
    </w:p>
    <w:p>
      <w:pPr>
        <w:pStyle w:val="HTML"/>
        <w:rPr/>
      </w:pPr>
      <w:r>
        <w:rPr/>
        <w:t>поток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lass ios 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ostream* tie(ostream* s);   // связать input и output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ostream* tie();             // возвратить "tie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nt width(int w);               // установить поле width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nt width() const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har fill(char);                // установить символ заполнени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har fill() const;              // вернуть символ заполн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long flags(long f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long flags() const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long setf(long setbits, long field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long setf(long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long unsetf(long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nt precision(int);             // установить точность для float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nt precision() const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nt rdstate(); const;          // состояния потоков, см. $$10.3.2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nt eof() const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nt fail() const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nt bad() const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nt good() const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void clear(int i=0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//..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10.3.2 описаны функции, работающие с состоянием потока, остальные</w:t>
      </w:r>
    </w:p>
    <w:p>
      <w:pPr>
        <w:pStyle w:val="HTML"/>
        <w:rPr/>
      </w:pPr>
      <w:r>
        <w:rPr/>
        <w:t>приведены ниже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22" w:name="222"/>
      <w:bookmarkEnd w:id="222"/>
      <w:r>
        <w:rPr>
          <w:rFonts w:cs="Courier New" w:ascii="Courier New" w:hAnsi="Courier New"/>
        </w:rPr>
        <w:t>10.4.1.1 Связывание потоков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Функция tie() может установить и разорвать связь между ostream и</w:t>
      </w:r>
    </w:p>
    <w:p>
      <w:pPr>
        <w:pStyle w:val="HTML"/>
        <w:rPr/>
      </w:pPr>
      <w:r>
        <w:rPr/>
        <w:t>istream. Рассмотрим 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main()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String s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out &lt;&lt; "Password: "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in &gt;&gt; s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ак можно гарантировать, что приглашение Password: появится на</w:t>
      </w:r>
    </w:p>
    <w:p>
      <w:pPr>
        <w:pStyle w:val="HTML"/>
        <w:rPr/>
      </w:pPr>
      <w:r>
        <w:rPr/>
        <w:t>экране прежде, чем выполниться операция чтения? Вывод в cout и ввод</w:t>
      </w:r>
    </w:p>
    <w:p>
      <w:pPr>
        <w:pStyle w:val="HTML"/>
        <w:rPr/>
      </w:pPr>
      <w:r>
        <w:rPr/>
        <w:t>из cin буферизуются, причем независимо, поэтому Password: появится</w:t>
      </w:r>
    </w:p>
    <w:p>
      <w:pPr>
        <w:pStyle w:val="HTML"/>
        <w:rPr/>
      </w:pPr>
      <w:r>
        <w:rPr/>
        <w:t>только по завершении программы, когда закроется буфер выв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шение состоит в том, чтобы связать cout и cin с помощью</w:t>
      </w:r>
    </w:p>
    <w:p>
      <w:pPr>
        <w:pStyle w:val="HTML"/>
        <w:rPr/>
      </w:pPr>
      <w:r>
        <w:rPr/>
        <w:t>операции cin.tie(cout).</w:t>
      </w:r>
    </w:p>
    <w:p>
      <w:pPr>
        <w:pStyle w:val="HTML"/>
        <w:rPr/>
      </w:pPr>
      <w:r>
        <w:rPr/>
        <w:t>Если ostream связан с потоком istream, то буфер вывода выдается при</w:t>
      </w:r>
    </w:p>
    <w:p>
      <w:pPr>
        <w:pStyle w:val="HTML"/>
        <w:rPr/>
      </w:pPr>
      <w:r>
        <w:rPr/>
        <w:t>каждой операции ввода над istream. Тогда операц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out &lt;&lt; "Password: "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in &gt;&gt; s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эквивалентн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out &lt;&lt; "Password: "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out.flush()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in &gt;&gt; s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бращение is.tie(0) разрывает связь между потоком is и потоком, с</w:t>
      </w:r>
    </w:p>
    <w:p>
      <w:pPr>
        <w:pStyle w:val="HTML"/>
        <w:rPr/>
      </w:pPr>
      <w:r>
        <w:rPr/>
        <w:t>которым он был связан, если такой был. Подобно другим потоковым</w:t>
      </w:r>
    </w:p>
    <w:p>
      <w:pPr>
        <w:pStyle w:val="HTML"/>
        <w:rPr/>
      </w:pPr>
      <w:r>
        <w:rPr/>
        <w:t>функциям, устанавливающим определенное значение, tie(s) возвращает</w:t>
      </w:r>
    </w:p>
    <w:p>
      <w:pPr>
        <w:pStyle w:val="HTML"/>
        <w:rPr/>
      </w:pPr>
      <w:r>
        <w:rPr/>
        <w:t>предыдущее значение, т.е. значение связанного потока перед обращением</w:t>
      </w:r>
    </w:p>
    <w:p>
      <w:pPr>
        <w:pStyle w:val="HTML"/>
        <w:rPr/>
      </w:pPr>
      <w:r>
        <w:rPr/>
        <w:t>или 0. Вызов без параметра tie() возвращает текущее значение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23" w:name="223"/>
      <w:bookmarkEnd w:id="223"/>
      <w:r>
        <w:rPr>
          <w:rFonts w:cs="Courier New" w:ascii="Courier New" w:hAnsi="Courier New"/>
        </w:rPr>
        <w:t>10.4.1.2 Поля вывод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Функция width() устанавливает минимальное число символов, использующееся</w:t>
      </w:r>
    </w:p>
    <w:p>
      <w:pPr>
        <w:pStyle w:val="HTML"/>
        <w:rPr/>
      </w:pPr>
      <w:r>
        <w:rPr/>
        <w:t>в последующей операции вывода числа или строки. Так в результате</w:t>
      </w:r>
    </w:p>
    <w:p>
      <w:pPr>
        <w:pStyle w:val="HTML"/>
        <w:rPr/>
      </w:pPr>
      <w:r>
        <w:rPr/>
        <w:t>следующих операц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out.width(4)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out &lt;&lt; '(' &lt;&lt; 12 &lt;&lt; ')'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лучим число 12 в поле размером 4 символа, т.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(  12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аполнение поля заданными символами или выравнивание можно установить с</w:t>
      </w:r>
    </w:p>
    <w:p>
      <w:pPr>
        <w:pStyle w:val="HTML"/>
        <w:rPr/>
      </w:pPr>
      <w:r>
        <w:rPr/>
        <w:t>помощью функции fill(),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out.width(4)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out.fill('#')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out &lt;&lt; '(' &lt;&lt; "ab" &lt;&lt; ')'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печата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(##ab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 умолчанию поле заполняется пробелами, а размер поля по умолчанию</w:t>
      </w:r>
    </w:p>
    <w:p>
      <w:pPr>
        <w:pStyle w:val="HTML"/>
        <w:rPr/>
      </w:pPr>
      <w:r>
        <w:rPr/>
        <w:t>есть 0, что означает "столько символов, сколько нужно". Вернуть размеру</w:t>
      </w:r>
    </w:p>
    <w:p>
      <w:pPr>
        <w:pStyle w:val="HTML"/>
        <w:rPr/>
      </w:pPr>
      <w:r>
        <w:rPr/>
        <w:t>поля стандартное значение можно с помощью вызо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out.width(0); // ``столько символов, сколько надо''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Функция width() задает минимальное число символов. Если появится больше</w:t>
      </w:r>
    </w:p>
    <w:p>
      <w:pPr>
        <w:pStyle w:val="HTML"/>
        <w:rPr/>
      </w:pPr>
      <w:r>
        <w:rPr/>
        <w:t>символов, они будут напечатаны все, поэтому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out.width(4)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out &lt;&lt; '(' &lt;&lt; "121212" &lt;&lt; ")\n"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печата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(121212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чина, по которой разрешено переполнение поля, а не усечение вывода,</w:t>
      </w:r>
    </w:p>
    <w:p>
      <w:pPr>
        <w:pStyle w:val="HTML"/>
        <w:rPr/>
      </w:pPr>
      <w:r>
        <w:rPr/>
        <w:t>в том, чтобы избежать зависания при выводе. Лучше получить правильную</w:t>
      </w:r>
    </w:p>
    <w:p>
      <w:pPr>
        <w:pStyle w:val="HTML"/>
        <w:rPr/>
      </w:pPr>
      <w:r>
        <w:rPr/>
        <w:t>выдачу, выглядящую некрасиво, чем красивую выдачу, являющуюся</w:t>
      </w:r>
    </w:p>
    <w:p>
      <w:pPr>
        <w:pStyle w:val="HTML"/>
        <w:rPr/>
      </w:pPr>
      <w:r>
        <w:rPr/>
        <w:t>неправильной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Вызов width() влияет только на одну следующую за ним операцию</w:t>
      </w:r>
    </w:p>
    <w:p>
      <w:pPr>
        <w:pStyle w:val="HTML"/>
        <w:rPr/>
      </w:pPr>
      <w:r>
        <w:rPr/>
        <w:t>вывода, поэтому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out.width(4)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out.fill('#')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out &lt;&lt; '(' &lt;&lt; 12 &lt;&lt; "),(" &lt;&lt; '(' &lt;&lt;12 &lt;&lt; ")\n"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печата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(##12),(12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 н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(##12),(##12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ак можно было бы ожидать. Однако, заметьте, что если бы влияние</w:t>
      </w:r>
    </w:p>
    <w:p>
      <w:pPr>
        <w:pStyle w:val="HTML"/>
        <w:rPr/>
      </w:pPr>
      <w:r>
        <w:rPr/>
        <w:t>распространялось на все операции вывода чисел и строк, получился бы</w:t>
      </w:r>
    </w:p>
    <w:p>
      <w:pPr>
        <w:pStyle w:val="HTML"/>
        <w:rPr/>
      </w:pPr>
      <w:r>
        <w:rPr/>
        <w:t>еще более неожиданный результат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(##12#),(##12#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 помощью стандартного манипулятора, показанного в 10.4.2.1, можно более</w:t>
      </w:r>
    </w:p>
    <w:p>
      <w:pPr>
        <w:pStyle w:val="HTML"/>
        <w:rPr/>
      </w:pPr>
      <w:r>
        <w:rPr/>
        <w:t>элегантно задавать размера поля вывода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24" w:name="224"/>
      <w:bookmarkEnd w:id="224"/>
      <w:r>
        <w:rPr>
          <w:rFonts w:cs="Courier New" w:ascii="Courier New" w:hAnsi="Courier New"/>
        </w:rPr>
        <w:t>10.4.1.3 Состояние формат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классе ios содержится состояние формата, которое управляется</w:t>
      </w:r>
    </w:p>
    <w:p>
      <w:pPr>
        <w:pStyle w:val="HTML"/>
        <w:rPr/>
      </w:pPr>
      <w:r>
        <w:rPr/>
        <w:t>функциями flags() и setf(). По сути эти функции нужны, чтобы</w:t>
      </w:r>
    </w:p>
    <w:p>
      <w:pPr>
        <w:pStyle w:val="HTML"/>
        <w:rPr/>
      </w:pPr>
      <w:r>
        <w:rPr/>
        <w:t>установить или отменить следующие флаг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lass ios {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управляющие форматом флаги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enum 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skipws=01,          // пропуск обобщенных пробелов для input</w:t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// поле выравнивания: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left=02,            // добавление перед значением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right=04,           // добавление после значения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internal=010,       // добавление между знаком и значением</w:t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// основание целого: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dec=020,            // восьмеричное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oct=040,            // десятичное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hex=0100,           // шестнадцатеричное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showbase=0200,      // показать основание целого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showpoint=0400,     // выдать нули в конце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uppercase=01000,    // 'E', 'X' , а не 'e', 'x'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showpos=02000,      //  '+' для положительных чисел</w:t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// запись числа типа float: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scientific=04000,   // .dddddd Edd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fixed=010000,       // dddd.dd</w:t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// сброс в выходной поток: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unitbuf=020000,     // после каждой операции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stdio=040000        // после каждого символа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мысл флагов будет разъяснен в последующих разделах. Конкретные</w:t>
      </w:r>
    </w:p>
    <w:p>
      <w:pPr>
        <w:pStyle w:val="HTML"/>
        <w:rPr/>
      </w:pPr>
      <w:r>
        <w:rPr/>
        <w:t>значения флагов зависят от реализации и даны здесь только для того,</w:t>
      </w:r>
    </w:p>
    <w:p>
      <w:pPr>
        <w:pStyle w:val="HTML"/>
        <w:rPr/>
      </w:pPr>
      <w:r>
        <w:rPr/>
        <w:t>чтобы избежать синтаксически неверных конструкций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Определение интерфейса как набора флагов и операций для их</w:t>
      </w:r>
    </w:p>
    <w:p>
      <w:pPr>
        <w:pStyle w:val="HTML"/>
        <w:rPr/>
      </w:pPr>
      <w:r>
        <w:rPr/>
        <w:t>установки или отмены - это оцененный временем, хотя и несколько</w:t>
      </w:r>
    </w:p>
    <w:p>
      <w:pPr>
        <w:pStyle w:val="HTML"/>
        <w:rPr/>
      </w:pPr>
      <w:r>
        <w:rPr/>
        <w:t>устаревший прием. Основное его достоинство в том, что пользователь</w:t>
      </w:r>
    </w:p>
    <w:p>
      <w:pPr>
        <w:pStyle w:val="HTML"/>
        <w:rPr/>
      </w:pPr>
      <w:r>
        <w:rPr/>
        <w:t>может собрать воедино набор флагов, например,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const int my_io_options =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ios::left|ios::oct|ios::showpoint|ios::fixed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акое множество флагов можно задавать как параметр одной операц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cout.flags(my_io_options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 также просто передавать между функциями одной программы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void your_function(int ios_options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void my_function()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your_function(my_io_options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ножество флагов можно установить с помощью функции flags(),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void your_function(int ios_options)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int old_options = cout.flags(ios_options)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out.flags(old_options);  // reset options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Функция flags() возвращает старое значение множества флагов. Это</w:t>
      </w:r>
    </w:p>
    <w:p>
      <w:pPr>
        <w:pStyle w:val="HTML"/>
        <w:rPr/>
      </w:pPr>
      <w:r>
        <w:rPr/>
        <w:t>позволяет переустановить значения всех флагов, как показано выше,</w:t>
      </w:r>
    </w:p>
    <w:p>
      <w:pPr>
        <w:pStyle w:val="HTML"/>
        <w:rPr/>
      </w:pPr>
      <w:r>
        <w:rPr/>
        <w:t>а также задать значение отдельному флагу. Например вызо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myostream.flags(myostream.flags()|ios::showpos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аставляет класс myostream выдавать положительные числа со знаком</w:t>
      </w:r>
    </w:p>
    <w:p>
      <w:pPr>
        <w:pStyle w:val="HTML"/>
        <w:rPr/>
      </w:pPr>
      <w:r>
        <w:rPr/>
        <w:t>+ и, в то же время, не меняет значения других флагов. Получается</w:t>
      </w:r>
    </w:p>
    <w:p>
      <w:pPr>
        <w:pStyle w:val="HTML"/>
        <w:rPr/>
      </w:pPr>
      <w:r>
        <w:rPr/>
        <w:t>старое значение множества флагов, к которому добавляется с помощью</w:t>
      </w:r>
    </w:p>
    <w:p>
      <w:pPr>
        <w:pStyle w:val="HTML"/>
        <w:rPr/>
      </w:pPr>
      <w:r>
        <w:rPr/>
        <w:t>операции | флаг showpos. Функция setf() делает то же самое,</w:t>
      </w:r>
    </w:p>
    <w:p>
      <w:pPr>
        <w:pStyle w:val="HTML"/>
        <w:rPr/>
      </w:pPr>
      <w:r>
        <w:rPr/>
        <w:t>поэтому эквивалентная запись имеет вид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myostream.setf(ios::showpos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сле установки флаг сохраняет значение до явной отмены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Все-таки управление вводом-выводом с помощью установки и отмены</w:t>
      </w:r>
    </w:p>
    <w:p>
      <w:pPr>
        <w:pStyle w:val="HTML"/>
        <w:rPr/>
      </w:pPr>
      <w:r>
        <w:rPr/>
        <w:t>флагов - грубое и ведущее к ошибкам решение. Если только вы тщательно</w:t>
      </w:r>
    </w:p>
    <w:p>
      <w:pPr>
        <w:pStyle w:val="HTML"/>
        <w:rPr/>
      </w:pPr>
      <w:r>
        <w:rPr/>
        <w:t>не изучите свое справочное руководство и не будете применять флаги</w:t>
      </w:r>
    </w:p>
    <w:p>
      <w:pPr>
        <w:pStyle w:val="HTML"/>
        <w:rPr/>
      </w:pPr>
      <w:r>
        <w:rPr/>
        <w:t>только в простых случаях, как это делается в последующих разделах, то</w:t>
      </w:r>
    </w:p>
    <w:p>
      <w:pPr>
        <w:pStyle w:val="HTML"/>
        <w:rPr/>
      </w:pPr>
      <w:r>
        <w:rPr/>
        <w:t>лучше использовать манипуляторы (описанные в 10.4.2.1). Приемы работы</w:t>
      </w:r>
    </w:p>
    <w:p>
      <w:pPr>
        <w:pStyle w:val="HTML"/>
        <w:rPr/>
      </w:pPr>
      <w:r>
        <w:rPr/>
        <w:t>с состоянием потока лучше изучить на примере реализации класса, чем</w:t>
      </w:r>
    </w:p>
    <w:p>
      <w:pPr>
        <w:pStyle w:val="HTML"/>
        <w:rPr/>
      </w:pPr>
      <w:r>
        <w:rPr/>
        <w:t>изучая интерфейс класса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25" w:name="225"/>
      <w:bookmarkEnd w:id="225"/>
      <w:r>
        <w:rPr>
          <w:rFonts w:cs="Courier New" w:ascii="Courier New" w:hAnsi="Courier New"/>
        </w:rPr>
        <w:t>10.4.1.4 Вывод целых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ем задания нового значения множества флагов с помощью операции | и</w:t>
      </w:r>
    </w:p>
    <w:p>
      <w:pPr>
        <w:pStyle w:val="HTML"/>
        <w:rPr/>
      </w:pPr>
      <w:r>
        <w:rPr/>
        <w:t>функций flags() и setf() работает только тогда, когда один бит определяет</w:t>
      </w:r>
    </w:p>
    <w:p>
      <w:pPr>
        <w:pStyle w:val="HTML"/>
        <w:rPr/>
      </w:pPr>
      <w:r>
        <w:rPr/>
        <w:t>значение флага. Не такая ситуация при задании системы счисления целых</w:t>
      </w:r>
    </w:p>
    <w:p>
      <w:pPr>
        <w:pStyle w:val="HTML"/>
        <w:rPr/>
      </w:pPr>
      <w:r>
        <w:rPr/>
        <w:t>или вида выдачи вещественных. Здесь значение, определяющее вид выдачи,</w:t>
      </w:r>
    </w:p>
    <w:p>
      <w:pPr>
        <w:pStyle w:val="HTML"/>
        <w:rPr/>
      </w:pPr>
      <w:r>
        <w:rPr/>
        <w:t>нельзя задать одним битом или комбинацией отдельных бит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шение, принятое в &lt;iostream.h&gt;, сводится к использованию</w:t>
      </w:r>
    </w:p>
    <w:p>
      <w:pPr>
        <w:pStyle w:val="HTML"/>
        <w:rPr/>
      </w:pPr>
      <w:r>
        <w:rPr/>
        <w:t>версии функции setf(), работающей со вторым "псевдопараметром", который</w:t>
      </w:r>
    </w:p>
    <w:p>
      <w:pPr>
        <w:pStyle w:val="HTML"/>
        <w:rPr/>
      </w:pPr>
      <w:r>
        <w:rPr/>
        <w:t>показывает какой именно флаг мы хотим добавить к новому значени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этому обращ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cout.setf(ios::oct,ios::basefield); // восьмеричное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cout.setf(ios::dec,ios::basefield); // десятичное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cout.setf(ios::hex,ios::basefield); // шестнадцатерично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становят систему счисления, не затрагивая других компонентов состояния</w:t>
      </w:r>
    </w:p>
    <w:p>
      <w:pPr>
        <w:pStyle w:val="HTML"/>
        <w:rPr/>
      </w:pPr>
      <w:r>
        <w:rPr/>
        <w:t>потока. Если система счисления установлена, она используется до явной</w:t>
      </w:r>
    </w:p>
    <w:p>
      <w:pPr>
        <w:pStyle w:val="HTML"/>
        <w:rPr/>
      </w:pPr>
      <w:r>
        <w:rPr/>
        <w:t>переустановки, поэтому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out &lt;&lt; 1234 &lt;&lt; ' ';  // десятичное по умолчани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out &lt;&lt; 1234 &lt;&lt; ' '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out.setf(ios::oct,ios::basefield);  // восьмерично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out &lt;&lt; 1234 &lt;&lt; ' '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out &lt;&lt; 1234 &lt;&lt; ' '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out.setf(ios::hex,ios::basefield);  // шестнадцатерично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out &lt;&lt; 1234 &lt;&lt; ' '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out &lt;&lt; 1234 &lt;&lt; ' '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печата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234 1234 2322 2322 4d2 4d2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Если появится необходимость указывать систему счисления для каждого</w:t>
      </w:r>
    </w:p>
    <w:p>
      <w:pPr>
        <w:pStyle w:val="HTML"/>
        <w:rPr/>
      </w:pPr>
      <w:r>
        <w:rPr/>
        <w:t>выдаваемого числа, следует установить флаг showbase. Поэтому, добавив</w:t>
      </w:r>
    </w:p>
    <w:p>
      <w:pPr>
        <w:pStyle w:val="HTML"/>
        <w:rPr/>
      </w:pPr>
      <w:r>
        <w:rPr/>
        <w:t>перед приведенными выше обращениям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cout.setf(ios::showbase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ы получи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234 1234 02322 02322 0x4d2 0x4d2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тандартные манипуляторы, приведенные в $$10.4.2.1, предлагают более</w:t>
      </w:r>
    </w:p>
    <w:p>
      <w:pPr>
        <w:pStyle w:val="HTML"/>
        <w:rPr/>
      </w:pPr>
      <w:r>
        <w:rPr/>
        <w:t>элегантный способ определения системы счисления при выводе целых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26" w:name="226"/>
      <w:bookmarkEnd w:id="226"/>
      <w:r>
        <w:rPr>
          <w:rFonts w:cs="Courier New" w:ascii="Courier New" w:hAnsi="Courier New"/>
        </w:rPr>
        <w:t>10.4.1.5 Выравнивание полей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 помощью обращений к setf() можно управлять расположением символов</w:t>
      </w:r>
    </w:p>
    <w:p>
      <w:pPr>
        <w:pStyle w:val="HTML"/>
        <w:rPr/>
      </w:pPr>
      <w:r>
        <w:rPr/>
        <w:t>в пределах пол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cout.setf(ios::left,ios::adjustfield);     // влево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cout.setf(ios::right,ios::adjustfield);    // вправо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cout.setf(ios::internal,ios::adjustfield); // внутренне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удет установлено выравнивание в поле вывода, определяемом функцией</w:t>
      </w:r>
    </w:p>
    <w:p>
      <w:pPr>
        <w:pStyle w:val="HTML"/>
        <w:rPr/>
      </w:pPr>
      <w:r>
        <w:rPr/>
        <w:t>ios::width(), причем не затрагивая других компонентов состояния потока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Выравнивание можно задать следующим образо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out.width(4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out &lt;&lt; '(' &lt;&lt; -12 &lt;&lt; ")\n"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out.width(4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out.setf(ios::left,ios::adjustfield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out &lt;&lt; '(' &lt;&lt; -12 &lt;&lt; ")\n"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out.width(4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out.setf(ios::internal,ios::adjustfield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out &lt;&lt; '(' &lt;&lt; -12 &lt;&lt; "\n"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что выдас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( -12)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(-12 )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(- 12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Если установлен флаг выравнивания internal (внутренний), то символы</w:t>
      </w:r>
    </w:p>
    <w:p>
      <w:pPr>
        <w:pStyle w:val="HTML"/>
        <w:rPr/>
      </w:pPr>
      <w:r>
        <w:rPr/>
        <w:t>добавляются между знаком и величиной. Как видно, стандартным является</w:t>
      </w:r>
    </w:p>
    <w:p>
      <w:pPr>
        <w:pStyle w:val="HTML"/>
        <w:rPr/>
      </w:pPr>
      <w:r>
        <w:rPr/>
        <w:t>выравнивание вправо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27" w:name="227"/>
      <w:bookmarkEnd w:id="227"/>
      <w:r>
        <w:rPr>
          <w:rFonts w:cs="Courier New" w:ascii="Courier New" w:hAnsi="Courier New"/>
        </w:rPr>
        <w:t>10.4.1.6 Вывод плавающих чисел.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ывод вещественных величин также управляется с помощью функций,</w:t>
      </w:r>
    </w:p>
    <w:p>
      <w:pPr>
        <w:pStyle w:val="HTML"/>
        <w:rPr/>
      </w:pPr>
      <w:r>
        <w:rPr/>
        <w:t>работающих с состоянием потока. В частности, обращени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cout.setf(ios::scientific,ios::floatfield)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cout.setf(ios::fixed,ios::floatfield)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cout.setf(0,ios::floatfield);   // вернуться к стандартному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становят вид печати вещественных чисел без изменения других</w:t>
      </w:r>
    </w:p>
    <w:p>
      <w:pPr>
        <w:pStyle w:val="HTML"/>
        <w:rPr/>
      </w:pPr>
      <w:r>
        <w:rPr/>
        <w:t>компонентов состояния потока.</w:t>
      </w:r>
    </w:p>
    <w:p>
      <w:pPr>
        <w:pStyle w:val="HTML"/>
        <w:rPr/>
      </w:pPr>
      <w:r>
        <w:rPr/>
        <w:t>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out &lt;&lt; 1234.56789 &lt;&lt; '\n'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out.setf(ios::scientific,ios::floatfield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out &lt;&lt; 1234.56789 &lt;&lt; '\n'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out.setf(ios::fixed,ios::floatfield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out &lt;&lt; 1234.56789 &lt;&lt; '\n'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печата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234.57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.234568e+03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234.567890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сле точки печатается n цифр, как задается в обращен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cout.precision(n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 умолчанию n равно 6. Вызов функции precision влияет на все операции</w:t>
      </w:r>
    </w:p>
    <w:p>
      <w:pPr>
        <w:pStyle w:val="HTML"/>
        <w:rPr/>
      </w:pPr>
      <w:r>
        <w:rPr/>
        <w:t>ввода-вывода с вещественными до следующего обращения к precision,</w:t>
      </w:r>
    </w:p>
    <w:p>
      <w:pPr>
        <w:pStyle w:val="HTML"/>
        <w:rPr/>
      </w:pPr>
      <w:r>
        <w:rPr/>
        <w:t>поэтому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out.precision(8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out &lt;&lt; 1234.56789 &lt;&lt; '\n'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out &lt;&lt; 1234.56789 &lt;&lt; '\n'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out.precision(4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out &lt;&lt; 1234.56789 &lt;&lt; '\n'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out &lt;&lt; 1234.56789 &lt;&lt; '\n'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ыдас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1234.5679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1234.5679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1235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1235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аметьте, что происходит округление, а не отбрасывание дробной части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Стандартные манипуляторы, введенные в $$10.4.2.1, предлагают</w:t>
      </w:r>
    </w:p>
    <w:p>
      <w:pPr>
        <w:pStyle w:val="HTML"/>
        <w:rPr/>
      </w:pPr>
      <w:r>
        <w:rPr/>
        <w:t>более элегантный способ задания формата вывода вещественных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28" w:name="228"/>
      <w:bookmarkEnd w:id="228"/>
      <w:r>
        <w:rPr>
          <w:rFonts w:cs="Courier New" w:ascii="Courier New" w:hAnsi="Courier New"/>
        </w:rPr>
        <w:t>10.4.2 Манипуляторы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К ним относятся разнообразные операции, которые приходится</w:t>
      </w:r>
    </w:p>
    <w:p>
      <w:pPr>
        <w:pStyle w:val="HTML"/>
        <w:rPr/>
      </w:pPr>
      <w:r>
        <w:rPr/>
        <w:t>применять сразу перед или сразу после операции ввода-вывода.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cout &lt;&lt; x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cout.flush()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cout &lt;&lt; y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cin.eatwhite()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cin &gt;&gt; x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Если писать отдельные операторы как выше, то логическая связь между</w:t>
      </w:r>
    </w:p>
    <w:p>
      <w:pPr>
        <w:pStyle w:val="HTML"/>
        <w:rPr/>
      </w:pPr>
      <w:r>
        <w:rPr/>
        <w:t>операторами неочевидна, а если утеряна логическая связь, программу</w:t>
      </w:r>
    </w:p>
    <w:p>
      <w:pPr>
        <w:pStyle w:val="HTML"/>
        <w:rPr/>
      </w:pPr>
      <w:r>
        <w:rPr/>
        <w:t>труднее понять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Идея манипуляторов позволяет такие операции как flush() или</w:t>
      </w:r>
    </w:p>
    <w:p>
      <w:pPr>
        <w:pStyle w:val="HTML"/>
        <w:rPr/>
      </w:pPr>
      <w:r>
        <w:rPr/>
        <w:t>eatwhite() прямо вставлять в список операций ввода-вывода. Рассмотрим</w:t>
      </w:r>
    </w:p>
    <w:p>
      <w:pPr>
        <w:pStyle w:val="HTML"/>
        <w:rPr/>
      </w:pPr>
      <w:r>
        <w:rPr/>
        <w:t>операцию flush(). Можно определить класс с операцией operator&lt;&lt;(), в</w:t>
      </w:r>
    </w:p>
    <w:p>
      <w:pPr>
        <w:pStyle w:val="HTML"/>
        <w:rPr/>
      </w:pPr>
      <w:r>
        <w:rPr/>
        <w:t>котором вызывается flush()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class Flushtype { 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ostream&amp; operator&lt;&lt;(ostream&amp; os, Flushtype)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return flush(os)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пределить объект такого тип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Flushtype FLUSH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 добиться выдачи буфера, включив FLUSH в список объектов, подлежащих</w:t>
      </w:r>
    </w:p>
    <w:p>
      <w:pPr>
        <w:pStyle w:val="HTML"/>
        <w:rPr/>
      </w:pPr>
      <w:r>
        <w:rPr/>
        <w:t>выводу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cout &lt;&lt; x &lt;&lt; FLUSH &lt;&lt; y &lt;&lt; FLUSH 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еперь установлена явная связь между операциями вывода и сбрасывания</w:t>
      </w:r>
    </w:p>
    <w:p>
      <w:pPr>
        <w:pStyle w:val="HTML"/>
        <w:rPr/>
      </w:pPr>
      <w:r>
        <w:rPr/>
        <w:t>буфера. Однако, довольно быстро надоест определять класс и объект для</w:t>
      </w:r>
    </w:p>
    <w:p>
      <w:pPr>
        <w:pStyle w:val="HTML"/>
        <w:rPr/>
      </w:pPr>
      <w:r>
        <w:rPr/>
        <w:t>каждой операции, которую мы хотим применить к поточной операции вывода.</w:t>
      </w:r>
    </w:p>
    <w:p>
      <w:pPr>
        <w:pStyle w:val="HTML"/>
        <w:rPr/>
      </w:pPr>
      <w:r>
        <w:rPr/>
        <w:t>К счастью, можно поступить лучше. Рассмотрим такую функцию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typedef ostream&amp; (*Omanip) (ostream&amp;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ostream&amp; operator&lt;&lt;(ostream&amp; os, Omanip f)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return f(os)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десь операция вывода использует параметры типа "указатель на функцию,</w:t>
      </w:r>
    </w:p>
    <w:p>
      <w:pPr>
        <w:pStyle w:val="HTML"/>
        <w:rPr/>
      </w:pPr>
      <w:r>
        <w:rPr/>
        <w:t>имеющую аргумент ostream&amp; и возвращающую ostream&amp;". Отметив, что flush()</w:t>
      </w:r>
    </w:p>
    <w:p>
      <w:pPr>
        <w:pStyle w:val="HTML"/>
        <w:rPr/>
      </w:pPr>
      <w:r>
        <w:rPr/>
        <w:t>есть функция типа "функция с аргументом ostream&amp; и возвращающая</w:t>
      </w:r>
    </w:p>
    <w:p>
      <w:pPr>
        <w:pStyle w:val="HTML"/>
        <w:rPr/>
      </w:pPr>
      <w:r>
        <w:rPr/>
        <w:t>ostream&amp;", мы можем писат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out &lt;&lt; x &lt;&lt; flush &lt;&lt; y &lt;&lt; flush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лучив вызов функции flush(). На самом деле в файле &lt;iostream.h&gt;</w:t>
      </w:r>
    </w:p>
    <w:p>
      <w:pPr>
        <w:pStyle w:val="HTML"/>
        <w:rPr/>
      </w:pPr>
      <w:r>
        <w:rPr/>
        <w:t>функция flush() описана ка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ostream&amp; flush(ostream&amp;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 в классе есть операция operator&lt;&lt;, которая использует указатель на</w:t>
      </w:r>
    </w:p>
    <w:p>
      <w:pPr>
        <w:pStyle w:val="HTML"/>
        <w:rPr/>
      </w:pPr>
      <w:r>
        <w:rPr/>
        <w:t>функцию, как указано выш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lass ostream : public virtual ios 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ostream&amp; operator&lt;&lt;(ostream&amp; ostream&amp; (*)(ostream&amp;)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приведенной ниже строке буфер выталкивается в поток cout дважды в</w:t>
      </w:r>
    </w:p>
    <w:p>
      <w:pPr>
        <w:pStyle w:val="HTML"/>
        <w:rPr/>
      </w:pPr>
      <w:r>
        <w:rPr/>
        <w:t>подходящее врем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out &lt;&lt; x &lt;&lt; flush &lt;&lt; y &lt;&lt; flush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хожие определения существуют и для класса istream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istream&amp; ws(istream&amp; is ) { return is.eatwhite();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lass istream : public virtual ios 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istream&amp; operator&gt;&gt;(istream&amp;, istream&amp; (*) (istream&amp;)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этому в строк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in &gt;&gt; ws &gt;&gt; x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ействительно обобщенные пробелы будут убраны до попытки чтения в x.</w:t>
      </w:r>
    </w:p>
    <w:p>
      <w:pPr>
        <w:pStyle w:val="HTML"/>
        <w:rPr/>
      </w:pPr>
      <w:r>
        <w:rPr/>
        <w:t>Однако, поскольку по умолчанию для операции &gt;&gt;  пробелы "съедаются" и</w:t>
      </w:r>
    </w:p>
    <w:p>
      <w:pPr>
        <w:pStyle w:val="HTML"/>
        <w:rPr/>
      </w:pPr>
      <w:r>
        <w:rPr/>
        <w:t>так, данное применение ws() избыточно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ходят применение и манипуляторы с параметрами. Например,</w:t>
      </w:r>
    </w:p>
    <w:p>
      <w:pPr>
        <w:pStyle w:val="HTML"/>
        <w:rPr/>
      </w:pPr>
      <w:r>
        <w:rPr/>
        <w:t>может появиться желание с помощью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out &lt;&lt; setprecision(4) &lt;&lt; angle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печатать значение вещественной переменной angle с точностью до</w:t>
      </w:r>
    </w:p>
    <w:p>
      <w:pPr>
        <w:pStyle w:val="HTML"/>
        <w:rPr/>
      </w:pPr>
      <w:r>
        <w:rPr/>
        <w:t>четырех знаков после точк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ля этого нужно уметь вызывать функцию, которая установит</w:t>
      </w:r>
    </w:p>
    <w:p>
      <w:pPr>
        <w:pStyle w:val="HTML"/>
        <w:rPr/>
      </w:pPr>
      <w:r>
        <w:rPr/>
        <w:t>значение переменной, управляющей в потоке точностью вещественных.</w:t>
      </w:r>
    </w:p>
    <w:p>
      <w:pPr>
        <w:pStyle w:val="HTML"/>
        <w:rPr/>
      </w:pPr>
      <w:r>
        <w:rPr/>
        <w:t>Это достигается, если определить setprecision(4) как объект, который</w:t>
      </w:r>
    </w:p>
    <w:p>
      <w:pPr>
        <w:pStyle w:val="HTML"/>
        <w:rPr/>
      </w:pPr>
      <w:r>
        <w:rPr/>
        <w:t>можно "выводить" с помощью operator&lt;&lt;()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lass Omanip_int 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int i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ostream&amp; (*f) (ostream&amp;,int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Omanip_int(ostream&amp; (*ff) (ostream&amp;,int), int ii)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: f(ff), i(ii) { }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friend ostream&amp; operator&lt;&lt;(ostream&amp; os, Omanip&amp; m)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{ return m.f(os,m.i); }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нструктор Omanip_int хранит свои аргументы в i и f, а с помощью</w:t>
      </w:r>
    </w:p>
    <w:p>
      <w:pPr>
        <w:pStyle w:val="HTML"/>
        <w:rPr/>
      </w:pPr>
      <w:r>
        <w:rPr/>
        <w:t>operator&lt;&lt; вызывается f() с параметром i. Часто объекты таких классов</w:t>
      </w:r>
    </w:p>
    <w:p>
      <w:pPr>
        <w:pStyle w:val="HTML"/>
        <w:rPr/>
      </w:pPr>
      <w:r>
        <w:rPr/>
        <w:t>называют объект-функция. Чтобы результат строк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out &lt;&lt; setprecision(4) &lt;&lt; angl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ыл таким, как мы хотели, необходимо чтобы обращение  setprecision(4)</w:t>
      </w:r>
    </w:p>
    <w:p>
      <w:pPr>
        <w:pStyle w:val="HTML"/>
        <w:rPr/>
      </w:pPr>
      <w:r>
        <w:rPr/>
        <w:t>создавало безымянный объект класса Omanip_int, содержащий значение 4</w:t>
      </w:r>
    </w:p>
    <w:p>
      <w:pPr>
        <w:pStyle w:val="HTML"/>
        <w:rPr/>
      </w:pPr>
      <w:r>
        <w:rPr/>
        <w:t>и указатель на функцию, которая устанавливает в потоке ostream значение</w:t>
      </w:r>
    </w:p>
    <w:p>
      <w:pPr>
        <w:pStyle w:val="HTML"/>
        <w:rPr/>
      </w:pPr>
      <w:r>
        <w:rPr/>
        <w:t>переменной, задающей точность вещественных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ostream&amp; _set_precision(ostream&amp;,int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Omanip_int setprecision(int i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return Omanip_int(&amp;_set_precision,i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читывая сделанные определения, operator&lt;&lt;() приведет к вызову</w:t>
      </w:r>
    </w:p>
    <w:p>
      <w:pPr>
        <w:pStyle w:val="HTML"/>
        <w:rPr/>
      </w:pPr>
      <w:r>
        <w:rPr/>
        <w:t>precision(i)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Утомительно определять классы наподобие Omanip_int для всех</w:t>
      </w:r>
    </w:p>
    <w:p>
      <w:pPr>
        <w:pStyle w:val="HTML"/>
        <w:rPr/>
      </w:pPr>
      <w:r>
        <w:rPr/>
        <w:t>типов аргументов, поэтому  определим шаблон тип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template&lt;class T&gt; class OMANIP 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T i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ostream&amp; (*f) (ostream&amp;,T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OMANIP(ostream (*ff) (ostream&amp;,T), T ii)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: f(ff), i(ii) {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friend ostream&amp; operator&lt;&lt;(ostream&amp; os, OMANIP&amp; m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{ return m.f(os,m.i) }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 помощью OMANIP пример с установкой точности можно сократить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ostream&amp; precision(ostream&amp; os,int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os.precision(i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return os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OMANIP&lt;int&gt; setprecision(int i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return OMANIP&lt;int&gt;(&amp;precision,i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файле  &lt;iomanip.h&gt;  можно найти шаблон типа OMANIP,  его двойник для</w:t>
      </w:r>
    </w:p>
    <w:p>
      <w:pPr>
        <w:pStyle w:val="HTML"/>
        <w:rPr/>
      </w:pPr>
      <w:r>
        <w:rPr/>
        <w:t>istream - шаблон типа SMANIP, а SMANIP - двойник для ioss.</w:t>
      </w:r>
    </w:p>
    <w:p>
      <w:pPr>
        <w:pStyle w:val="HTML"/>
        <w:rPr/>
      </w:pPr>
      <w:r>
        <w:rPr/>
        <w:t>Некоторые из стандартных манипуляторов,  предлагаемых поточной</w:t>
      </w:r>
    </w:p>
    <w:p>
      <w:pPr>
        <w:pStyle w:val="HTML"/>
        <w:rPr/>
      </w:pPr>
      <w:r>
        <w:rPr/>
        <w:t>библиотекой, описаны ниже. Отметим,что программист может определить новые</w:t>
      </w:r>
    </w:p>
    <w:p>
      <w:pPr>
        <w:pStyle w:val="HTML"/>
        <w:rPr/>
      </w:pPr>
      <w:r>
        <w:rPr/>
        <w:t>необходимые ему манипуляторы, не затрагивая определений istream,</w:t>
      </w:r>
    </w:p>
    <w:p>
      <w:pPr>
        <w:pStyle w:val="HTML"/>
        <w:rPr/>
      </w:pPr>
      <w:r>
        <w:rPr/>
        <w:t>ostream, OMANIP или SMANIP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Идею манипуляторов предложил А. Кениг. Его вдохновили процедуры</w:t>
      </w:r>
    </w:p>
    <w:p>
      <w:pPr>
        <w:pStyle w:val="HTML"/>
        <w:rPr/>
      </w:pPr>
      <w:r>
        <w:rPr/>
        <w:t>разметки (layout ) системы ввода-вывода Алгола68. Такая техника имеет</w:t>
      </w:r>
    </w:p>
    <w:p>
      <w:pPr>
        <w:pStyle w:val="HTML"/>
        <w:rPr/>
      </w:pPr>
      <w:r>
        <w:rPr/>
        <w:t>много интересных приложений помимо ввода-вывода. Суть ее в том, что</w:t>
      </w:r>
    </w:p>
    <w:p>
      <w:pPr>
        <w:pStyle w:val="HTML"/>
        <w:rPr/>
      </w:pPr>
      <w:r>
        <w:rPr/>
        <w:t>создается объект, который можно передавать куда угодно и который</w:t>
      </w:r>
    </w:p>
    <w:p>
      <w:pPr>
        <w:pStyle w:val="HTML"/>
        <w:rPr/>
      </w:pPr>
      <w:r>
        <w:rPr/>
        <w:t>используется как функция. Передача объекта является более гибким</w:t>
      </w:r>
    </w:p>
    <w:p>
      <w:pPr>
        <w:pStyle w:val="HTML"/>
        <w:rPr/>
      </w:pPr>
      <w:r>
        <w:rPr/>
        <w:t>решением, поскольку детали выполнения частично определяются создателем</w:t>
      </w:r>
    </w:p>
    <w:p>
      <w:pPr>
        <w:pStyle w:val="HTML"/>
        <w:rPr/>
      </w:pPr>
      <w:r>
        <w:rPr/>
        <w:t>объекта, а частично тем, кто к нему обращается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29" w:name="229"/>
      <w:bookmarkEnd w:id="229"/>
      <w:r>
        <w:rPr>
          <w:rFonts w:cs="Courier New" w:ascii="Courier New" w:hAnsi="Courier New"/>
        </w:rPr>
        <w:t>10.4.2.1 Стандартные манипуляторы ввода-вывод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Это следующие манипуляторы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// Simple manipulators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os&amp; oct(ios&amp;);  // в восьмеричной запис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os&amp; dec(ios&amp;);  // в десятичной запис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os&amp; hex(ios&amp;);  // в шестнадцатеричной запис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ostream&amp; endl(ostream&amp;);   // добавить '\n' и вывест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ostream&amp; ends(ostream&amp;);   // добавить '\0' и вывест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ostream&amp; flush(ostream&amp;);  // выдать пото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stream&amp; ws(istream&amp;);     // удалить обобщенные пробел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// Манипуляторы имеют параметры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SMANIP&lt;int&gt;  setbase(int b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SMANIP&lt;int&gt;  setfill(int f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SMANIP&lt;int&gt;  setprecision(int p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SMANIP&lt;int&gt;  setw(int w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SMANIP&lt;long&gt; resetiosflags(long b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SMANIP&lt;long&gt; setiosflags(long b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пример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cout &lt;&lt; 1234 &lt;&lt; ' '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&lt;&lt; hex  &lt;&lt; 1234 &lt;&lt; ' '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&lt;&lt; oct  &lt;&lt; 1234 &lt;&lt; endl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печата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234 4d2 2322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cout &lt;&lt; setw(4) &lt;&lt; setfill('#') &lt;&lt; '(' &lt;&lt; 12 &lt;&lt; ")\n"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cout &lt;&lt; '(' &lt;&lt; 12 &lt;&lt; ")\n"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печата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(##12)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(12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е забудьте включить файл &lt;iomanip.h&gt;, если используете манипуляторы с</w:t>
      </w:r>
    </w:p>
    <w:p>
      <w:pPr>
        <w:pStyle w:val="HTML"/>
        <w:rPr/>
      </w:pPr>
      <w:r>
        <w:rPr/>
        <w:t>параметрами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30" w:name="230"/>
      <w:bookmarkEnd w:id="230"/>
      <w:r>
        <w:rPr>
          <w:rFonts w:cs="Courier New" w:ascii="Courier New" w:hAnsi="Courier New"/>
        </w:rPr>
        <w:t>10.4.3 Члены ostream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классе ostream есть лишь несколько функций для управления выводом,</w:t>
      </w:r>
    </w:p>
    <w:p>
      <w:pPr>
        <w:pStyle w:val="HTML"/>
        <w:rPr/>
      </w:pPr>
      <w:r>
        <w:rPr/>
        <w:t>большая часть таких функций находится в классе io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lass ostream : public virtual ios 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ostream&amp; flush(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ostream&amp;  seekp(streampos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ostream&amp;  seekp(streamoff, seek_dir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streampos tellp(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ак мы уже говорили, функция flush() опустошает буфер в выходной поток.</w:t>
      </w:r>
    </w:p>
    <w:p>
      <w:pPr>
        <w:pStyle w:val="HTML"/>
        <w:rPr/>
      </w:pPr>
      <w:r>
        <w:rPr/>
        <w:t>Остальные функции используются для позиционирования в ostream при</w:t>
      </w:r>
    </w:p>
    <w:p>
      <w:pPr>
        <w:pStyle w:val="HTML"/>
        <w:rPr/>
      </w:pPr>
      <w:r>
        <w:rPr/>
        <w:t>записи. Окончание на букву p указывает, что именно позиция используется</w:t>
      </w:r>
    </w:p>
    <w:p>
      <w:pPr>
        <w:pStyle w:val="HTML"/>
        <w:rPr/>
      </w:pPr>
      <w:r>
        <w:rPr/>
        <w:t>при выдаче символов в заданный поток. Конечно эти функции имеют смысл,</w:t>
      </w:r>
    </w:p>
    <w:p>
      <w:pPr>
        <w:pStyle w:val="HTML"/>
        <w:rPr/>
      </w:pPr>
      <w:r>
        <w:rPr/>
        <w:t>только если поток присоединен к чему-либо, что допускает</w:t>
      </w:r>
    </w:p>
    <w:p>
      <w:pPr>
        <w:pStyle w:val="HTML"/>
        <w:rPr/>
      </w:pPr>
      <w:r>
        <w:rPr/>
        <w:t>позиционирование, например файл. Тип streampos представляет позицию символа</w:t>
      </w:r>
    </w:p>
    <w:p>
      <w:pPr>
        <w:pStyle w:val="HTML"/>
        <w:rPr/>
      </w:pPr>
      <w:r>
        <w:rPr/>
        <w:t>в файле, а тип streamoff представляет смещение относительно позиции,</w:t>
      </w:r>
    </w:p>
    <w:p>
      <w:pPr>
        <w:pStyle w:val="HTML"/>
        <w:rPr/>
      </w:pPr>
      <w:r>
        <w:rPr/>
        <w:t>заданной seek_dir. Все они определены в классе ios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lass ios 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..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enum seek_dir 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beg=0,  // от начала файла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ur=1,  // от текущей позиции в файле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end=2   // от конца файла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зиции в потоке отсчитываются от 0, как если бы файл был массивом из</w:t>
      </w:r>
    </w:p>
    <w:p>
      <w:pPr>
        <w:pStyle w:val="HTML"/>
        <w:rPr/>
      </w:pPr>
      <w:r>
        <w:rPr/>
        <w:t>n символов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har file[n-1]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 если fout присоединено к file, т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fout.seek(10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fout&lt;&lt;'#'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местит # в file[10]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31" w:name="231"/>
      <w:bookmarkEnd w:id="231"/>
      <w:r>
        <w:rPr>
          <w:rFonts w:cs="Courier New" w:ascii="Courier New" w:hAnsi="Courier New"/>
        </w:rPr>
        <w:t>10.4.4 Члены istream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ак и для ostream, большинство функций форматирования и управления</w:t>
      </w:r>
    </w:p>
    <w:p>
      <w:pPr>
        <w:pStyle w:val="HTML"/>
        <w:rPr/>
      </w:pPr>
      <w:r>
        <w:rPr/>
        <w:t>вводом находится не в классе iostream, а в базовом классе io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lass istream : public virtual ios 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int         peek(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istream&amp;    putback(char c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istream&amp;    seekg(streampos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istream&amp;    seekg(streamoff, seek_dir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streampos   tellg(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Функции позиционирования работают как и их двойники из ostream.</w:t>
      </w:r>
    </w:p>
    <w:p>
      <w:pPr>
        <w:pStyle w:val="HTML"/>
        <w:rPr/>
      </w:pPr>
      <w:r>
        <w:rPr/>
        <w:t>Окончание на букву g показывает, что именно позиция используется при</w:t>
      </w:r>
    </w:p>
    <w:p>
      <w:pPr>
        <w:pStyle w:val="HTML"/>
        <w:rPr/>
      </w:pPr>
      <w:r>
        <w:rPr/>
        <w:t>вводе символов из заданного потока. Буквы p и g нужны, поскольку</w:t>
      </w:r>
    </w:p>
    <w:p>
      <w:pPr>
        <w:pStyle w:val="HTML"/>
        <w:rPr/>
      </w:pPr>
      <w:r>
        <w:rPr/>
        <w:t>мы можем создать производный класс iostreams из классов ostream и</w:t>
      </w:r>
    </w:p>
    <w:p>
      <w:pPr>
        <w:pStyle w:val="HTML"/>
        <w:rPr/>
      </w:pPr>
      <w:r>
        <w:rPr/>
        <w:t>istream, и в нем необходимо следить за позициями ввода и вывод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 помощью функции peek() программа может узнать следующий символ,</w:t>
      </w:r>
    </w:p>
    <w:p>
      <w:pPr>
        <w:pStyle w:val="HTML"/>
        <w:rPr/>
      </w:pPr>
      <w:r>
        <w:rPr/>
        <w:t>подлежащий вводу, не затрагивая результата последующего чтения. С</w:t>
      </w:r>
    </w:p>
    <w:p>
      <w:pPr>
        <w:pStyle w:val="HTML"/>
        <w:rPr/>
      </w:pPr>
      <w:r>
        <w:rPr/>
        <w:t>помощью функции putback(), как показано в $$10.3.3, можно вернуть</w:t>
      </w:r>
    </w:p>
    <w:p>
      <w:pPr>
        <w:pStyle w:val="HTML"/>
        <w:rPr/>
      </w:pPr>
      <w:r>
        <w:rPr/>
        <w:t>ненужный символ назад в поток, чтобы он был прочитан в другое время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32" w:name="232"/>
      <w:bookmarkEnd w:id="232"/>
      <w:r>
        <w:rPr>
          <w:rFonts w:cs="Courier New" w:ascii="Courier New" w:hAnsi="Courier New"/>
        </w:rPr>
        <w:t>10.5 Файлы и поток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иже приведена программа копирования одного файла в другой. Имена</w:t>
      </w:r>
    </w:p>
    <w:p>
      <w:pPr>
        <w:pStyle w:val="HTML"/>
        <w:rPr/>
      </w:pPr>
      <w:r>
        <w:rPr/>
        <w:t>файлов берутся из командной строки программы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#include &lt;fstream.h&gt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#include &lt;libc.h&gt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void error(char* s, char* s2 =""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err &lt;&lt; s &lt;&lt; ' ' &lt;&lt; s2 &lt;&lt; '\n'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exit(1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nt main(int argc, char* argv[]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if (argc != 3) error("wrong number of arguments"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ifstream from(argv[1]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if (!from) error("cannot open input file",argv[1]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ostream to(argv[2]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if (!to) error("cannot open output file",argv[2]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har ch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while (from.get(ch)) to.put(ch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if (!from.eof() || to.bad()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error("something strange happened"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return 0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ля открытия выходного файла создается объект класса ofstream -</w:t>
      </w:r>
    </w:p>
    <w:p>
      <w:pPr>
        <w:pStyle w:val="HTML"/>
        <w:rPr/>
      </w:pPr>
      <w:r>
        <w:rPr/>
        <w:t>выходной поток файла, использующий в качестве аргумента имя файла.</w:t>
      </w:r>
    </w:p>
    <w:p>
      <w:pPr>
        <w:pStyle w:val="HTML"/>
        <w:rPr/>
      </w:pPr>
      <w:r>
        <w:rPr/>
        <w:t>Аналогично, для открытия входного файла создается объект класса</w:t>
      </w:r>
    </w:p>
    <w:p>
      <w:pPr>
        <w:pStyle w:val="HTML"/>
        <w:rPr/>
      </w:pPr>
      <w:r>
        <w:rPr/>
        <w:t>ifstream - входной файловый поток, также использующий в качестве</w:t>
      </w:r>
    </w:p>
    <w:p>
      <w:pPr>
        <w:pStyle w:val="HTML"/>
        <w:rPr/>
      </w:pPr>
      <w:r>
        <w:rPr/>
        <w:t>аргумента имя файла. В обоих случаях следует  проверить состояние</w:t>
      </w:r>
    </w:p>
    <w:p>
      <w:pPr>
        <w:pStyle w:val="HTML"/>
        <w:rPr/>
      </w:pPr>
      <w:r>
        <w:rPr/>
        <w:t>созданного объекта, чтобы убедиться в успешном открытии файла, а</w:t>
      </w:r>
    </w:p>
    <w:p>
      <w:pPr>
        <w:pStyle w:val="HTML"/>
        <w:rPr/>
      </w:pPr>
      <w:r>
        <w:rPr/>
        <w:t>если это не так, операции завершатся не успешно, но корректно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о умолчанию ifstream всегда открывается на чтение, а ofstream</w:t>
      </w:r>
    </w:p>
    <w:p>
      <w:pPr>
        <w:pStyle w:val="HTML"/>
        <w:rPr/>
      </w:pPr>
      <w:r>
        <w:rPr/>
        <w:t>открывается на запись. В ostream и в istream можно использовать</w:t>
      </w:r>
    </w:p>
    <w:p>
      <w:pPr>
        <w:pStyle w:val="HTML"/>
        <w:rPr/>
      </w:pPr>
      <w:r>
        <w:rPr/>
        <w:t>необязательный второй аргумент, указывающий иные режимы открыти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lass ios {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..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enum open_mode 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in=1,            // открыть на чтение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out=2,           // открыть как выходной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ate=4,           // открыть и переместиться в конец файла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app=010,         // добавить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trunc=020,       // сократить файл до нулевой длины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nocreate=040,    // неудача, если файл не существует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noreplace=0100   // неудача, если файл существует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стоящие значения для open_mode и их смысл вероятно будут зависеть</w:t>
      </w:r>
    </w:p>
    <w:p>
      <w:pPr>
        <w:pStyle w:val="HTML"/>
        <w:rPr/>
      </w:pPr>
      <w:r>
        <w:rPr/>
        <w:t>от реализации. Будьте добры, за деталями обратитесь к руководству по</w:t>
      </w:r>
    </w:p>
    <w:p>
      <w:pPr>
        <w:pStyle w:val="HTML"/>
        <w:rPr/>
      </w:pPr>
      <w:r>
        <w:rPr/>
        <w:t>вашей библиотеке или экспериментируйте. Приведенные комментарии</w:t>
      </w:r>
    </w:p>
    <w:p>
      <w:pPr>
        <w:pStyle w:val="HTML"/>
        <w:rPr/>
      </w:pPr>
      <w:r>
        <w:rPr/>
        <w:t>могут прояснить их назначение. Например, можно открыть файл с условием,</w:t>
      </w:r>
    </w:p>
    <w:p>
      <w:pPr>
        <w:pStyle w:val="HTML"/>
        <w:rPr/>
      </w:pPr>
      <w:r>
        <w:rPr/>
        <w:t>что операция открытия не выполнится, если файл уже не существует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void f(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ofstream mystream(name,ios::out|ios::nocreate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if (ofstream.bad())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..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акже можно открыть файл сразу на чтение и запись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fstream dictionary("concordance", ios::in|ios::out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се операции, допустимые для ostream и ostream, можно применять к</w:t>
      </w:r>
    </w:p>
    <w:p>
      <w:pPr>
        <w:pStyle w:val="HTML"/>
        <w:rPr/>
      </w:pPr>
      <w:r>
        <w:rPr/>
        <w:t>fstream. На самом деле, класс fstream является производным от iostream,</w:t>
      </w:r>
    </w:p>
    <w:p>
      <w:pPr>
        <w:pStyle w:val="HTML"/>
        <w:rPr/>
      </w:pPr>
      <w:r>
        <w:rPr/>
        <w:t>который является, в свою очередь, производным от istream и ostream.</w:t>
      </w:r>
    </w:p>
    <w:p>
      <w:pPr>
        <w:pStyle w:val="HTML"/>
        <w:rPr/>
      </w:pPr>
      <w:r>
        <w:rPr/>
        <w:t>Причина, по которой информация по буферизации и форматированию для</w:t>
      </w:r>
    </w:p>
    <w:p>
      <w:pPr>
        <w:pStyle w:val="HTML"/>
        <w:rPr/>
      </w:pPr>
      <w:r>
        <w:rPr/>
        <w:t>ostream и istream находится в виртуальном базовом классе ios, в том,</w:t>
      </w:r>
    </w:p>
    <w:p>
      <w:pPr>
        <w:pStyle w:val="HTML"/>
        <w:rPr/>
      </w:pPr>
      <w:r>
        <w:rPr/>
        <w:t>чтобы заставить действовать всю эту последовательность производных</w:t>
      </w:r>
    </w:p>
    <w:p>
      <w:pPr>
        <w:pStyle w:val="HTML"/>
        <w:rPr/>
      </w:pPr>
      <w:r>
        <w:rPr/>
        <w:t>классов. По этой же причине операции позиционирования в istream и</w:t>
      </w:r>
    </w:p>
    <w:p>
      <w:pPr>
        <w:pStyle w:val="HTML"/>
        <w:rPr/>
      </w:pPr>
      <w:r>
        <w:rPr/>
        <w:t>ostream имеют разные имена - seekp() и seekg(). В iostream есть</w:t>
      </w:r>
    </w:p>
    <w:p>
      <w:pPr>
        <w:pStyle w:val="HTML"/>
        <w:rPr/>
      </w:pPr>
      <w:r>
        <w:rPr/>
        <w:t>отдельные позиции для чтения и записи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33" w:name="233"/>
      <w:bookmarkEnd w:id="233"/>
      <w:r>
        <w:rPr>
          <w:rFonts w:cs="Courier New" w:ascii="Courier New" w:hAnsi="Courier New"/>
        </w:rPr>
        <w:t>10.5.1 Закрытие потоков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Файл может быть закрыт явно, если вызвать close() для его поток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mystream.close(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это неявно делает деструктор потока, так что явный вызов close()</w:t>
      </w:r>
    </w:p>
    <w:p>
      <w:pPr>
        <w:pStyle w:val="HTML"/>
        <w:rPr/>
      </w:pPr>
      <w:r>
        <w:rPr/>
        <w:t>может понадобиться, если только файл нужно закрыть до достижения</w:t>
      </w:r>
    </w:p>
    <w:p>
      <w:pPr>
        <w:pStyle w:val="HTML"/>
        <w:rPr/>
      </w:pPr>
      <w:r>
        <w:rPr/>
        <w:t>конца области определенности потока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Здесь возникает вопрос, как реализация может обеспечить</w:t>
      </w:r>
    </w:p>
    <w:p>
      <w:pPr>
        <w:pStyle w:val="HTML"/>
        <w:rPr/>
      </w:pPr>
      <w:r>
        <w:rPr/>
        <w:t>создание предопределенных потоков cout, cin и cerr до их первого</w:t>
      </w:r>
    </w:p>
    <w:p>
      <w:pPr>
        <w:pStyle w:val="HTML"/>
        <w:rPr/>
      </w:pPr>
      <w:r>
        <w:rPr/>
        <w:t>использования и закрытие их только после последнего использования.</w:t>
      </w:r>
    </w:p>
    <w:p>
      <w:pPr>
        <w:pStyle w:val="HTML"/>
        <w:rPr/>
      </w:pPr>
      <w:r>
        <w:rPr/>
        <w:t>Конечно, разные реализации библиотеки потоков из &lt;iostream.h&gt; могут</w:t>
      </w:r>
    </w:p>
    <w:p>
      <w:pPr>
        <w:pStyle w:val="HTML"/>
        <w:rPr/>
      </w:pPr>
      <w:r>
        <w:rPr/>
        <w:t>по-разному решать эту задачу. В конце концов, решение - это</w:t>
      </w:r>
    </w:p>
    <w:p>
      <w:pPr>
        <w:pStyle w:val="HTML"/>
        <w:rPr/>
      </w:pPr>
      <w:r>
        <w:rPr/>
        <w:t>прерогатива реализации, и оно должно быть скрыто от пользователя. Здесь</w:t>
      </w:r>
    </w:p>
    <w:p>
      <w:pPr>
        <w:pStyle w:val="HTML"/>
        <w:rPr/>
      </w:pPr>
      <w:r>
        <w:rPr/>
        <w:t>приводится только один способ, примененный только в одной реализации,</w:t>
      </w:r>
    </w:p>
    <w:p>
      <w:pPr>
        <w:pStyle w:val="HTML"/>
        <w:rPr/>
      </w:pPr>
      <w:r>
        <w:rPr/>
        <w:t>но он достаточно общий, чтобы гарантировать правильный порядок</w:t>
      </w:r>
    </w:p>
    <w:p>
      <w:pPr>
        <w:pStyle w:val="HTML"/>
        <w:rPr/>
      </w:pPr>
      <w:r>
        <w:rPr/>
        <w:t>создания и уничтожения глобальных объектов различных типов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Основная идея в том, чтобы определить вспомогательный класс,</w:t>
      </w:r>
    </w:p>
    <w:p>
      <w:pPr>
        <w:pStyle w:val="HTML"/>
        <w:rPr/>
      </w:pPr>
      <w:r>
        <w:rPr/>
        <w:t>который по сути служит счетчиком, следящим за тем, сколько раз</w:t>
      </w:r>
    </w:p>
    <w:p>
      <w:pPr>
        <w:pStyle w:val="HTML"/>
        <w:rPr/>
      </w:pPr>
      <w:r>
        <w:rPr/>
        <w:t>&lt;iostream.h&gt; был включен в раздельно компилировавшиеся программные</w:t>
      </w:r>
    </w:p>
    <w:p>
      <w:pPr>
        <w:pStyle w:val="HTML"/>
        <w:rPr/>
      </w:pPr>
      <w:r>
        <w:rPr/>
        <w:t>файлы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lass Io_init 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static int count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Io_init(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^Io_init(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static Io_init io_init 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ля каждого программного файла определен свой объект с именем io_init.</w:t>
      </w:r>
    </w:p>
    <w:p>
      <w:pPr>
        <w:pStyle w:val="HTML"/>
        <w:rPr/>
      </w:pPr>
      <w:r>
        <w:rPr/>
        <w:t>Конструктор для объектов io_init использует Io_init::count как первый</w:t>
      </w:r>
    </w:p>
    <w:p>
      <w:pPr>
        <w:pStyle w:val="HTML"/>
        <w:rPr/>
      </w:pPr>
      <w:r>
        <w:rPr/>
        <w:t>признак того, что действительная инициализация глобальных объектов</w:t>
      </w:r>
    </w:p>
    <w:p>
      <w:pPr>
        <w:pStyle w:val="HTML"/>
        <w:rPr/>
      </w:pPr>
      <w:r>
        <w:rPr/>
        <w:t>потоковой библиотеки ввода-вывода сделана в точности один раз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o_init::Io_init(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if (count++ == 0) 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инициализировать cout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инициализировать cerr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инициализировать cin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и т.д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братно, деструктор для объектов io_init использует Io_count, как</w:t>
      </w:r>
    </w:p>
    <w:p>
      <w:pPr>
        <w:pStyle w:val="HTML"/>
        <w:rPr/>
      </w:pPr>
      <w:r>
        <w:rPr/>
        <w:t>последнее указание на то, что все потоки закрыты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o_init::^Io_init(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if (--count == 0) 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очистить cout (сброс, и т.д.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очистить cerr (сброс, и т.д.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очистить cin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и т.д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Это общий прием работы с библиотеками, требующими инициализации и</w:t>
      </w:r>
    </w:p>
    <w:p>
      <w:pPr>
        <w:pStyle w:val="HTML"/>
        <w:rPr/>
      </w:pPr>
      <w:r>
        <w:rPr/>
        <w:t>удаления глобальных объектов. Впервые в С++ его применил Д. Шварц.</w:t>
      </w:r>
    </w:p>
    <w:p>
      <w:pPr>
        <w:pStyle w:val="HTML"/>
        <w:rPr/>
      </w:pPr>
      <w:r>
        <w:rPr/>
        <w:t>В системах, где при выполнении все программы размещаются в основной</w:t>
      </w:r>
    </w:p>
    <w:p>
      <w:pPr>
        <w:pStyle w:val="HTML"/>
        <w:rPr/>
      </w:pPr>
      <w:r>
        <w:rPr/>
        <w:t>памяти, для этого приема нет помех. Если это не так, то накладные</w:t>
      </w:r>
    </w:p>
    <w:p>
      <w:pPr>
        <w:pStyle w:val="HTML"/>
        <w:rPr/>
      </w:pPr>
      <w:r>
        <w:rPr/>
        <w:t>расходы, связанные с вызовом в память каждого программного файла</w:t>
      </w:r>
    </w:p>
    <w:p>
      <w:pPr>
        <w:pStyle w:val="HTML"/>
        <w:rPr/>
      </w:pPr>
      <w:r>
        <w:rPr/>
        <w:t>для выполнения функций инициализации, будут заметны. Как всегда,</w:t>
      </w:r>
    </w:p>
    <w:p>
      <w:pPr>
        <w:pStyle w:val="HTML"/>
        <w:rPr/>
      </w:pPr>
      <w:r>
        <w:rPr/>
        <w:t>лучше, по возможности, избегать глобальных объектов. Для классов,</w:t>
      </w:r>
    </w:p>
    <w:p>
      <w:pPr>
        <w:pStyle w:val="HTML"/>
        <w:rPr/>
      </w:pPr>
      <w:r>
        <w:rPr/>
        <w:t>в которых каждая операция значительна по объему выполняемой работы,</w:t>
      </w:r>
    </w:p>
    <w:p>
      <w:pPr>
        <w:pStyle w:val="HTML"/>
        <w:rPr/>
      </w:pPr>
      <w:r>
        <w:rPr/>
        <w:t>чтобы гарантировать инициализацию, было бы разумно проверять такие</w:t>
      </w:r>
    </w:p>
    <w:p>
      <w:pPr>
        <w:pStyle w:val="HTML"/>
        <w:rPr/>
      </w:pPr>
      <w:r>
        <w:rPr/>
        <w:t>первые признаки (наподобие Io_init::count) при каждой операции.</w:t>
      </w:r>
    </w:p>
    <w:p>
      <w:pPr>
        <w:pStyle w:val="HTML"/>
        <w:rPr/>
      </w:pPr>
      <w:r>
        <w:rPr/>
        <w:t>Однако, для потоков такой подход был бы излишне расточительным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34" w:name="234"/>
      <w:bookmarkEnd w:id="234"/>
      <w:r>
        <w:rPr>
          <w:rFonts w:cs="Courier New" w:ascii="Courier New" w:hAnsi="Courier New"/>
        </w:rPr>
        <w:t>10.5.2 Строковые поток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ак было показано, поток может быть привязан к файлу, т.е. массиву</w:t>
      </w:r>
    </w:p>
    <w:p>
      <w:pPr>
        <w:pStyle w:val="HTML"/>
        <w:rPr/>
      </w:pPr>
      <w:r>
        <w:rPr/>
        <w:t>символов, хранящемуся не в основной памяти, а, например, на диске. Точно</w:t>
      </w:r>
    </w:p>
    <w:p>
      <w:pPr>
        <w:pStyle w:val="HTML"/>
        <w:rPr/>
      </w:pPr>
      <w:r>
        <w:rPr/>
        <w:t>так же поток можно привязать к массиву символов в основной памяти.</w:t>
      </w:r>
    </w:p>
    <w:p>
      <w:pPr>
        <w:pStyle w:val="HTML"/>
        <w:rPr/>
      </w:pPr>
      <w:r>
        <w:rPr/>
        <w:t>Например, можно воспользоваться выходным строковым потоком ostrstream</w:t>
      </w:r>
    </w:p>
    <w:p>
      <w:pPr>
        <w:pStyle w:val="HTML"/>
        <w:rPr/>
      </w:pPr>
      <w:r>
        <w:rPr/>
        <w:t>для форматирования сообщений, не подлежащих немедленной печат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har* p = new char[message_size]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ostrstream ost(p,message_size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do_something(arguments,ost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display(p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 помощью стандартных операций вывода функция do_something может писать</w:t>
      </w:r>
    </w:p>
    <w:p>
      <w:pPr>
        <w:pStyle w:val="HTML"/>
        <w:rPr/>
      </w:pPr>
      <w:r>
        <w:rPr/>
        <w:t>в поток ost, передавать ost подчиняющимся ей функциям и т.п. Контроль</w:t>
      </w:r>
    </w:p>
    <w:p>
      <w:pPr>
        <w:pStyle w:val="HTML"/>
        <w:rPr/>
      </w:pPr>
      <w:r>
        <w:rPr/>
        <w:t>переполнения не нужен, поскольку ost знает свой размер и при заполнении</w:t>
      </w:r>
    </w:p>
    <w:p>
      <w:pPr>
        <w:pStyle w:val="HTML"/>
        <w:rPr/>
      </w:pPr>
      <w:r>
        <w:rPr/>
        <w:t>перейдет в состояние, определяемое fail(). Затем функция display может</w:t>
      </w:r>
    </w:p>
    <w:p>
      <w:pPr>
        <w:pStyle w:val="HTML"/>
        <w:rPr/>
      </w:pPr>
      <w:r>
        <w:rPr/>
        <w:t>послать сообщение в "настоящий" выходной поток. Такой прием наиболее</w:t>
      </w:r>
    </w:p>
    <w:p>
      <w:pPr>
        <w:pStyle w:val="HTML"/>
        <w:rPr/>
      </w:pPr>
      <w:r>
        <w:rPr/>
        <w:t>подходит в тех случаях, когда окончательная операция вывода</w:t>
      </w:r>
    </w:p>
    <w:p>
      <w:pPr>
        <w:pStyle w:val="HTML"/>
        <w:rPr/>
      </w:pPr>
      <w:r>
        <w:rPr/>
        <w:t>предназначена для записи на более сложное устройство, чем традиционное,</w:t>
      </w:r>
    </w:p>
    <w:p>
      <w:pPr>
        <w:pStyle w:val="HTML"/>
        <w:rPr/>
      </w:pPr>
      <w:r>
        <w:rPr/>
        <w:t>ориентированное на последовательность строк, выводное устройство.</w:t>
      </w:r>
    </w:p>
    <w:p>
      <w:pPr>
        <w:pStyle w:val="HTML"/>
        <w:rPr/>
      </w:pPr>
      <w:r>
        <w:rPr/>
        <w:t>Например, текст из ost может быть помещен в фиксированную область на экран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налогично, istrstream является вводным строковым потоком,</w:t>
      </w:r>
    </w:p>
    <w:p>
      <w:pPr>
        <w:pStyle w:val="HTML"/>
        <w:rPr/>
      </w:pPr>
      <w:r>
        <w:rPr/>
        <w:t>читающим из последовательности символов, заканчивающейся нуле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void word_per_line(char v[], int sz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/*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ечатать "v" размером "sz" по одному слову в строк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/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istrstream ist(v,sz);  // создать istream для v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har b2[MAX];          // длиннее самого длинного слов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while (ist&gt;&gt;b2) cout &lt;&lt;b2 &lt;&lt; "\n"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авершающий нуль считается концом файл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роковые потоки описаны в файле &lt;strstream.h&gt;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35" w:name="235"/>
      <w:bookmarkEnd w:id="235"/>
      <w:r>
        <w:rPr>
          <w:rFonts w:cs="Courier New" w:ascii="Courier New" w:hAnsi="Courier New"/>
        </w:rPr>
        <w:t>10.5.3 Буферизация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се операции ввода-вывода были определены без всякой связи с типом</w:t>
      </w:r>
    </w:p>
    <w:p>
      <w:pPr>
        <w:pStyle w:val="HTML"/>
        <w:rPr/>
      </w:pPr>
      <w:r>
        <w:rPr/>
        <w:t>файла, но нельзя одинаково работать со всеми устройствами без учета</w:t>
      </w:r>
    </w:p>
    <w:p>
      <w:pPr>
        <w:pStyle w:val="HTML"/>
        <w:rPr/>
      </w:pPr>
      <w:r>
        <w:rPr/>
        <w:t>алгоритма буферизации. Очевидно, что потоку ostream, привязанному к</w:t>
      </w:r>
    </w:p>
    <w:p>
      <w:pPr>
        <w:pStyle w:val="HTML"/>
        <w:rPr/>
      </w:pPr>
      <w:r>
        <w:rPr/>
        <w:t>строке символов, нужен не такой буфер, как ostream, привязанному к</w:t>
      </w:r>
    </w:p>
    <w:p>
      <w:pPr>
        <w:pStyle w:val="HTML"/>
        <w:rPr/>
      </w:pPr>
      <w:r>
        <w:rPr/>
        <w:t>файлу. Такие вопросы решаются созданием во время инициализации разных</w:t>
      </w:r>
    </w:p>
    <w:p>
      <w:pPr>
        <w:pStyle w:val="HTML"/>
        <w:rPr/>
      </w:pPr>
      <w:r>
        <w:rPr/>
        <w:t>буферов для потоков разных типов. Но существует только один набор</w:t>
      </w:r>
    </w:p>
    <w:p>
      <w:pPr>
        <w:pStyle w:val="HTML"/>
        <w:rPr/>
      </w:pPr>
      <w:r>
        <w:rPr/>
        <w:t>операций над этими типами буферов, поэтому в ostream нет функций, код</w:t>
      </w:r>
    </w:p>
    <w:p>
      <w:pPr>
        <w:pStyle w:val="HTML"/>
        <w:rPr/>
      </w:pPr>
      <w:r>
        <w:rPr/>
        <w:t>которых учитывает различие буферов. Однако, функции, следящие за</w:t>
      </w:r>
    </w:p>
    <w:p>
      <w:pPr>
        <w:pStyle w:val="HTML"/>
        <w:rPr/>
      </w:pPr>
      <w:r>
        <w:rPr/>
        <w:t>переполнением и обращением к пустому буферу, являются виртуальными.</w:t>
      </w:r>
    </w:p>
    <w:p>
      <w:pPr>
        <w:pStyle w:val="HTML"/>
        <w:rPr/>
      </w:pPr>
      <w:r>
        <w:rPr/>
        <w:t>Это хороший пример применения виртуальных функций для единообразной</w:t>
      </w:r>
    </w:p>
    <w:p>
      <w:pPr>
        <w:pStyle w:val="HTML"/>
        <w:rPr/>
      </w:pPr>
      <w:r>
        <w:rPr/>
        <w:t>работы с эквивалентными логически, но различно реализованными</w:t>
      </w:r>
    </w:p>
    <w:p>
      <w:pPr>
        <w:pStyle w:val="HTML"/>
        <w:rPr/>
      </w:pPr>
      <w:r>
        <w:rPr/>
        <w:t>структурами, и они вполне справляются с требуемыми алгоритмами буферизации.</w:t>
      </w:r>
    </w:p>
    <w:p>
      <w:pPr>
        <w:pStyle w:val="HTML"/>
        <w:rPr/>
      </w:pPr>
      <w:r>
        <w:rPr/>
        <w:t>Описание буфера потока в файле &lt;iostream.h&gt; может выглядеть следующим</w:t>
      </w:r>
    </w:p>
    <w:p>
      <w:pPr>
        <w:pStyle w:val="HTML"/>
        <w:rPr/>
      </w:pPr>
      <w:r>
        <w:rPr/>
        <w:t>образо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lass streambuf {     // управление буфером поток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protected: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har* base;       // начало буфера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har* pptr;       // следующий свободный байт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har* gptr;       // следующий заполненный байт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har* eptr;       // один из указателей на конец буфера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har  alloc;      // буфер, размещенный с помощью "new"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..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 Опустошить буфер: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 Вернуть EOF при ошибке, 0 - удач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virtual int overflow(int c = EOF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 Заполнить буфер: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 Вернуть EOF в случае ошибки или конца входного потока,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 иначе вернуть очередной символ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virtual int underflow()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//..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streambuf(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streambuf(char* p, int l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virtual ~streambuf(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int snextc()       // получить очередной символ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return (++gptr==pptr) ? underflow() : *gptr&amp;0377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int allocate();    // отвести память под буфер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//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дробности реализации класса streambuf приведены здесь только для</w:t>
      </w:r>
    </w:p>
    <w:p>
      <w:pPr>
        <w:pStyle w:val="HTML"/>
        <w:rPr/>
      </w:pPr>
      <w:r>
        <w:rPr/>
        <w:t>полноты представления. Не предполагается, что есть общедоступные</w:t>
      </w:r>
    </w:p>
    <w:p>
      <w:pPr>
        <w:pStyle w:val="HTML"/>
        <w:rPr/>
      </w:pPr>
      <w:r>
        <w:rPr/>
        <w:t>реализации, использующие именно эти имена. Обратите внимание на</w:t>
      </w:r>
    </w:p>
    <w:p>
      <w:pPr>
        <w:pStyle w:val="HTML"/>
        <w:rPr/>
      </w:pPr>
      <w:r>
        <w:rPr/>
        <w:t>определенные здесь указатели, управляющие буфером; с их помощью</w:t>
      </w:r>
    </w:p>
    <w:p>
      <w:pPr>
        <w:pStyle w:val="HTML"/>
        <w:rPr/>
      </w:pPr>
      <w:r>
        <w:rPr/>
        <w:t>простые посимвольные операции с потоком можно определить максимально</w:t>
      </w:r>
    </w:p>
    <w:p>
      <w:pPr>
        <w:pStyle w:val="HTML"/>
        <w:rPr/>
      </w:pPr>
      <w:r>
        <w:rPr/>
        <w:t>эффективно (и причем однократно) как функции-подстановки. Только</w:t>
      </w:r>
    </w:p>
    <w:p>
      <w:pPr>
        <w:pStyle w:val="HTML"/>
        <w:rPr/>
      </w:pPr>
      <w:r>
        <w:rPr/>
        <w:t>функции overflow() и underflow() требует своей реализации для каждого</w:t>
      </w:r>
    </w:p>
    <w:p>
      <w:pPr>
        <w:pStyle w:val="HTML"/>
        <w:rPr/>
      </w:pPr>
      <w:r>
        <w:rPr/>
        <w:t>алгоритма буферизации,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lass filebuf : public streambuf {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protected: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int  fd;            // дескриптор файла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har opened;        // признак открытия файл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filebuf() { opened = 0; }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filebuf(int nfd, char* p, int l)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: streambuf(p,l) { /* ... */ }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~filebuf() { close();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int overflow(int c=EOF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int underflow(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filebuf* open(char *name, ios::open_mode om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int close() { /* ... */ }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}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nt filebuf::underflow()    // заполнить буфер из "fd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if (!opened || allocate()==EOF) return EOF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int count = read(fd, base, eptr-base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if (count &lt; 1) return EOF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gptr = base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pptr = base + count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return *gptr &amp; 0377; // &amp;0377 предотвращает размножение знака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а дальнейшими подробностями обратитесь к руководству по реализации</w:t>
      </w:r>
    </w:p>
    <w:p>
      <w:pPr>
        <w:pStyle w:val="HTML"/>
        <w:rPr/>
      </w:pPr>
      <w:r>
        <w:rPr/>
        <w:t>класса streambuf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36" w:name="236"/>
      <w:bookmarkEnd w:id="236"/>
      <w:r>
        <w:rPr>
          <w:rFonts w:cs="Courier New" w:ascii="Courier New" w:hAnsi="Courier New"/>
        </w:rPr>
        <w:t>10.6 Ввод-вывод в С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скольку текст программ на С и на С++ часто путают, то путают иногда</w:t>
      </w:r>
    </w:p>
    <w:p>
      <w:pPr>
        <w:pStyle w:val="HTML"/>
        <w:rPr/>
      </w:pPr>
      <w:r>
        <w:rPr/>
        <w:t>и потоковый ввод-вывод С++ и функции ввода-вывода семейства  printf для</w:t>
      </w:r>
    </w:p>
    <w:p>
      <w:pPr>
        <w:pStyle w:val="HTML"/>
        <w:rPr/>
      </w:pPr>
      <w:r>
        <w:rPr/>
        <w:t>языка С. Далее, т.к. С-функции можно вызывать из программы на С++, то</w:t>
      </w:r>
    </w:p>
    <w:p>
      <w:pPr>
        <w:pStyle w:val="HTML"/>
        <w:rPr/>
      </w:pPr>
      <w:r>
        <w:rPr/>
        <w:t>многие предпочитают использовать более знакомые функции ввода-вывода С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 этой причине здесь будет дана основа функций ввода-вывода С.</w:t>
      </w:r>
    </w:p>
    <w:p>
      <w:pPr>
        <w:pStyle w:val="HTML"/>
        <w:rPr/>
      </w:pPr>
      <w:r>
        <w:rPr/>
        <w:t>Обычно операции ввода-вывода на С и на С++ могут идти по очереди на</w:t>
      </w:r>
    </w:p>
    <w:p>
      <w:pPr>
        <w:pStyle w:val="HTML"/>
        <w:rPr/>
      </w:pPr>
      <w:r>
        <w:rPr/>
        <w:t>уровне строк. Перемешивание их на уровне посимвольного ввода-вывода</w:t>
      </w:r>
    </w:p>
    <w:p>
      <w:pPr>
        <w:pStyle w:val="HTML"/>
        <w:rPr/>
      </w:pPr>
      <w:r>
        <w:rPr/>
        <w:t>возможно для некоторых реализаций, но такая программа может быть</w:t>
      </w:r>
    </w:p>
    <w:p>
      <w:pPr>
        <w:pStyle w:val="HTML"/>
        <w:rPr/>
      </w:pPr>
      <w:r>
        <w:rPr/>
        <w:t>непереносимой. Некоторые реализации потоковой библиотеки С++ при допущении</w:t>
      </w:r>
    </w:p>
    <w:p>
      <w:pPr>
        <w:pStyle w:val="HTML"/>
        <w:rPr/>
      </w:pPr>
      <w:r>
        <w:rPr/>
        <w:t>ввода-вывода на С требуют вызова статической функции-члена</w:t>
      </w:r>
    </w:p>
    <w:p>
      <w:pPr>
        <w:pStyle w:val="HTML"/>
        <w:rPr/>
      </w:pPr>
      <w:r>
        <w:rPr/>
        <w:t>ios::sync_with_stdio()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В общем, потоковые функции вывода имеют перед стандартной</w:t>
      </w:r>
    </w:p>
    <w:p>
      <w:pPr>
        <w:pStyle w:val="HTML"/>
        <w:rPr/>
      </w:pPr>
      <w:r>
        <w:rPr/>
        <w:t>функцией С printf() то преимущество, что потоковые функции обладают</w:t>
      </w:r>
    </w:p>
    <w:p>
      <w:pPr>
        <w:pStyle w:val="HTML"/>
        <w:rPr/>
      </w:pPr>
      <w:r>
        <w:rPr/>
        <w:t>определенной типовой надежностью и единообразно определяют вывод</w:t>
      </w:r>
    </w:p>
    <w:p>
      <w:pPr>
        <w:pStyle w:val="HTML"/>
        <w:rPr/>
      </w:pPr>
      <w:r>
        <w:rPr/>
        <w:t>объектов предопределенного и пользовательского тип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новная функция вывода С ест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int printf(const char* format, ..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 она выводит произвольную последовательность параметров в формате,</w:t>
      </w:r>
    </w:p>
    <w:p>
      <w:pPr>
        <w:pStyle w:val="HTML"/>
        <w:rPr/>
      </w:pPr>
      <w:r>
        <w:rPr/>
        <w:t>задаваемом строкой форматирования format. Строка форматирования состоит</w:t>
      </w:r>
    </w:p>
    <w:p>
      <w:pPr>
        <w:pStyle w:val="HTML"/>
        <w:rPr/>
      </w:pPr>
      <w:r>
        <w:rPr/>
        <w:t>из объектов двух типов: простые символы, которые просто копируются в</w:t>
      </w:r>
    </w:p>
    <w:p>
      <w:pPr>
        <w:pStyle w:val="HTML"/>
        <w:rPr/>
      </w:pPr>
      <w:r>
        <w:rPr/>
        <w:t>выходной поток, и спецификации преобразований, каждая из которых</w:t>
      </w:r>
    </w:p>
    <w:p>
      <w:pPr>
        <w:pStyle w:val="HTML"/>
        <w:rPr/>
      </w:pPr>
      <w:r>
        <w:rPr/>
        <w:t>преобразует и печатает очередной параметр.  Каждая спецификация</w:t>
      </w:r>
    </w:p>
    <w:p>
      <w:pPr>
        <w:pStyle w:val="HTML"/>
        <w:rPr/>
      </w:pPr>
      <w:r>
        <w:rPr/>
        <w:t>преобразования начинается с символа %, например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printf("there were %d members present.",no_of_members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десь %d указывает, что no_of_members следует считать целым и печатать</w:t>
      </w:r>
    </w:p>
    <w:p>
      <w:pPr>
        <w:pStyle w:val="HTML"/>
        <w:rPr/>
      </w:pPr>
      <w:r>
        <w:rPr/>
        <w:t>как соответствующую последовательность десятичных цифр. Если</w:t>
      </w:r>
    </w:p>
    <w:p>
      <w:pPr>
        <w:pStyle w:val="HTML"/>
        <w:rPr/>
      </w:pPr>
      <w:r>
        <w:rPr/>
        <w:t>no_of_members==127, то будет напечатан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there were 127 members presen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абор спецификаций преобразований достаточно большой и обеспечивает</w:t>
      </w:r>
    </w:p>
    <w:p>
      <w:pPr>
        <w:pStyle w:val="HTML"/>
        <w:rPr/>
      </w:pPr>
      <w:r>
        <w:rPr/>
        <w:t>большую гибкость печати. За символом % может следовать:</w:t>
      </w:r>
    </w:p>
    <w:p>
      <w:pPr>
        <w:pStyle w:val="HTML"/>
        <w:rPr/>
      </w:pPr>
      <w:r>
        <w:rPr/>
        <w:t>- необязательный знак минус, задающий выравнивание влево в указанном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поле для преобразованного значения;</w:t>
      </w:r>
    </w:p>
    <w:p>
      <w:pPr>
        <w:pStyle w:val="HTML"/>
        <w:rPr/>
      </w:pPr>
      <w:r>
        <w:rPr/>
        <w:t>d необязательная строка цифр,  задающая ширину поля; если в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преобразованном значении меньше символов, чем ширина строки, то оно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дополнится до ширины поля пробелами слева (или справа, если дана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спецификация выравнивания влево); если строка ширины поля начинается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с нуля, то дополнение будет проводится нулями, а не пробелами;</w:t>
      </w:r>
    </w:p>
    <w:p>
      <w:pPr>
        <w:pStyle w:val="HTML"/>
        <w:rPr/>
      </w:pPr>
      <w:r>
        <w:rPr/>
        <w:t>. необязательный символ точка служит для отделения ширины поля от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последующей строки цифр;</w:t>
      </w:r>
    </w:p>
    <w:p>
      <w:pPr>
        <w:pStyle w:val="HTML"/>
        <w:rPr/>
      </w:pPr>
      <w:r>
        <w:rPr/>
        <w:t>d необязательная строка цифр, задающая точность, которая определяет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число цифр после десятичной точки для значений в спецификациях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e или f, или же задает максимальное число печатаемых символов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строки;</w:t>
      </w:r>
    </w:p>
    <w:p>
      <w:pPr>
        <w:pStyle w:val="HTML"/>
        <w:rPr/>
      </w:pPr>
      <w:r>
        <w:rPr/>
        <w:t>* для задания ширины поля или точности может использоваться * вместо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строки цифр. В этом случае должен быть параметр целого типа, который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содержит значение ширины поля или точности;</w:t>
      </w:r>
    </w:p>
    <w:p>
      <w:pPr>
        <w:pStyle w:val="HTML"/>
        <w:rPr/>
      </w:pPr>
      <w:r>
        <w:rPr/>
        <w:t>h необязательный символ h указывает, что последующая спецификация d,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o, x или u относится к параметру типа короткое целое;</w:t>
      </w:r>
    </w:p>
    <w:p>
      <w:pPr>
        <w:pStyle w:val="HTML"/>
        <w:rPr/>
      </w:pPr>
      <w:r>
        <w:rPr/>
        <w:t>l необязательный символ l указывает, что последующая спецификация d,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o, x или u относится к параметру типа длинное целое;</w:t>
      </w:r>
    </w:p>
    <w:p>
      <w:pPr>
        <w:pStyle w:val="HTML"/>
        <w:rPr/>
      </w:pPr>
      <w:r>
        <w:rPr/>
        <w:t>% обозначает, что нужно напечатать сам символ %; параметр не нужен;</w:t>
      </w:r>
    </w:p>
    <w:p>
      <w:pPr>
        <w:pStyle w:val="HTML"/>
        <w:rPr/>
      </w:pPr>
      <w:r>
        <w:rPr/>
        <w:t>c символ, указывающий тип требуемого преобразования. Символы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преобразования и их смысл следующие: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d Целый параметр выдается в десятичной записи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o Целый параметр выдается в восьмеричной записи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x Целый параметр выдается в шестнадцатеричной записи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f Вещественный или с двойной точностью параметр выдается в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есятичной записи  вида [-]ddd.ddd, где число цифр посл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чки равно спецификации точности для параметра. Если точност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е задана, печатается шесть цифр; если явно задана точность 0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чка и цифры после нее не печатаются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e Вещественный или с двойной точностью параметр выдается в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есятичной записи вида [-]d.ddde+dd; здесь одна цифра перед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точкой, а число цифр после точки равно спецификации точност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для параметра; если она не задана печатается шесть цифр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g Вещественный или с двойной точностью параметр печатается по той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пецификации d, f или e, которая дает большую точность пр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еньшей ширине поля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c Символьный параметр печатается. Нулевые символы игнорируются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s Параметр считается строкой (символьный указатель), и печатаютс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имволы из строки до нулевого символа или до достижения числ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имволов, равного спецификации точности; но, если точност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вна 0 или не указана, печатаются все символы до нулевого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p Параметр считается указателем и его вид на печати зависит о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еализации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u Беззнаковый целый параметр печатается в десятичной записи.</w:t>
      </w:r>
    </w:p>
    <w:p>
      <w:pPr>
        <w:pStyle w:val="HTML"/>
        <w:rPr/>
      </w:pPr>
      <w:r>
        <w:rPr/>
        <w:t>Несуществующее поле или поле с шириной, меньшей реальной, приведет</w:t>
      </w:r>
    </w:p>
    <w:p>
      <w:pPr>
        <w:pStyle w:val="HTML"/>
        <w:rPr/>
      </w:pPr>
      <w:r>
        <w:rPr/>
        <w:t>к усечению поля. Дополнение пробелами происходит, если только</w:t>
      </w:r>
    </w:p>
    <w:p>
      <w:pPr>
        <w:pStyle w:val="HTML"/>
        <w:rPr/>
      </w:pPr>
      <w:r>
        <w:rPr/>
        <w:t>спецификация ширины поля больше реальной ширины.</w:t>
      </w:r>
    </w:p>
    <w:p>
      <w:pPr>
        <w:pStyle w:val="HTML"/>
        <w:rPr/>
      </w:pPr>
      <w:r>
        <w:rPr/>
        <w:t>Ниже приведен более сложный 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har* src_file_name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nt line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har* line_format = "\n#line %d \"%s\"\n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main(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line = 13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src_file_name = "C++/main.c"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printf("int a;\n")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printf(line_format,line,src_file_name)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printf("int b;\n"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котором печатаетс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int a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#line 13 "C++/main.c"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int b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Использование printf() ненадежно в том смысле, что нет никакого</w:t>
      </w:r>
    </w:p>
    <w:p>
      <w:pPr>
        <w:pStyle w:val="HTML"/>
        <w:rPr/>
      </w:pPr>
      <w:r>
        <w:rPr/>
        <w:t>контроля типов. Так, ниже приведен известный способ получения</w:t>
      </w:r>
    </w:p>
    <w:p>
      <w:pPr>
        <w:pStyle w:val="HTML"/>
        <w:rPr/>
      </w:pPr>
      <w:r>
        <w:rPr/>
        <w:t>неожиданного результата - печати мусорного значения или чего похуж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char x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printf("bad input char: %s",x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днако, эти функции обеспечивают большую гибкость и знакомы</w:t>
      </w:r>
    </w:p>
    <w:p>
      <w:pPr>
        <w:pStyle w:val="HTML"/>
        <w:rPr/>
      </w:pPr>
      <w:r>
        <w:rPr/>
        <w:t>программирующим на С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Как обычно, getchar() позволяет знакомым способом читать символы из</w:t>
      </w:r>
    </w:p>
    <w:p>
      <w:pPr>
        <w:pStyle w:val="HTML"/>
        <w:rPr/>
      </w:pPr>
      <w:r>
        <w:rPr/>
        <w:t>входного поток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int i;: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while ((i=getchar())!=EOF) { // символьный ввод C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 используем i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братите внимание: чтобы было законным сравнение с величиной EOF типа</w:t>
      </w:r>
    </w:p>
    <w:p>
      <w:pPr>
        <w:pStyle w:val="HTML"/>
        <w:rPr/>
      </w:pPr>
      <w:r>
        <w:rPr/>
        <w:t>int при проверке на конец файла, результат getchar() надо помещать в</w:t>
      </w:r>
    </w:p>
    <w:p>
      <w:pPr>
        <w:pStyle w:val="HTML"/>
        <w:rPr/>
      </w:pPr>
      <w:r>
        <w:rPr/>
        <w:t>переменную типа int, а не char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За подробностями о вводе-выводе на С отсылаем к вашему руководству</w:t>
      </w:r>
    </w:p>
    <w:p>
      <w:pPr>
        <w:pStyle w:val="HTML"/>
        <w:rPr/>
      </w:pPr>
      <w:r>
        <w:rPr/>
        <w:t>по С или книге Кернигана и Ритчи "Язык программирования С"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37" w:name="237"/>
      <w:bookmarkEnd w:id="237"/>
      <w:r>
        <w:rPr>
          <w:rFonts w:cs="Courier New" w:ascii="Courier New" w:hAnsi="Courier New"/>
        </w:rPr>
        <w:t>10.7 Упражнения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. (*1.5) Читая файл вещественных чисел, составлять из пар прочитан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исел комплексные числа, записать комплексные числа.</w:t>
      </w:r>
    </w:p>
    <w:p>
      <w:pPr>
        <w:pStyle w:val="HTML"/>
        <w:rPr/>
      </w:pPr>
      <w:r>
        <w:rPr/>
        <w:t>2. (*1.5) Определить тип name_and_address (тип_и_адрес). Определить дл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го &lt;&lt; и &gt;&gt;. Написать программу копирования объектов поток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name_and_address.</w:t>
      </w:r>
    </w:p>
    <w:p>
      <w:pPr>
        <w:pStyle w:val="HTML"/>
        <w:rPr/>
      </w:pPr>
      <w:r>
        <w:rPr/>
        <w:t>3. (*2) Разработать несколько функций для запроса и чтения дан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зных типов. Предложения: целое, вещественное число, имя файла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чтовый адрес, дата, личная информация, и т.п. Попытайтесь сдела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х устойчивыми к ошибкам.</w:t>
      </w:r>
    </w:p>
    <w:p>
      <w:pPr>
        <w:pStyle w:val="HTML"/>
        <w:rPr/>
      </w:pPr>
      <w:r>
        <w:rPr/>
        <w:t>4. (*1.5) Напишите программу, которая печатает: (1) строчные буквы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2) все буквы, (3) все буквы и цифры, (4) все символы, входящие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дентификатор в вашей версии С++, (5) все знаки пунктуации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6) целые значения всех управляющих символов, (7) все обобщенны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белы, (8) целые значения всех обобщенных пробелов, и, наконец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9) все изображаемые символы.</w:t>
      </w:r>
    </w:p>
    <w:p>
      <w:pPr>
        <w:pStyle w:val="HTML"/>
        <w:rPr/>
      </w:pPr>
      <w:r>
        <w:rPr/>
        <w:t>5. (*4) Реализуйте стандартную библиотеку ввода-вывода С (&lt;stdio.h&gt;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 помощью стандартной библиотеки ввода-вывода С++ (&lt;iostream.h&gt;).</w:t>
      </w:r>
    </w:p>
    <w:p>
      <w:pPr>
        <w:pStyle w:val="HTML"/>
        <w:rPr/>
      </w:pPr>
      <w:r>
        <w:rPr/>
        <w:t>6. (*4) Реализуйте стандартную библиотеку ввода-вывода С+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&lt;iostream.h&gt;) с помощью стандартной библиотеки ввода-вывода С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&lt;stdio.h&gt;).</w:t>
      </w:r>
    </w:p>
    <w:p>
      <w:pPr>
        <w:pStyle w:val="HTML"/>
        <w:rPr/>
      </w:pPr>
      <w:r>
        <w:rPr/>
        <w:t>7. (*4) Реализуйте библиотеки С и С++ так, чтобы их можно был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спользовать одновременно.</w:t>
      </w:r>
    </w:p>
    <w:p>
      <w:pPr>
        <w:pStyle w:val="HTML"/>
        <w:rPr/>
      </w:pPr>
      <w:r>
        <w:rPr/>
        <w:t>8. (*2) Реализуйте класс, для которого операция [] перегружена так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тобы обеспечить произвольное чтение символов из файла.</w:t>
      </w:r>
    </w:p>
    <w:p>
      <w:pPr>
        <w:pStyle w:val="HTML"/>
        <w:rPr/>
      </w:pPr>
      <w:r>
        <w:rPr/>
        <w:t>9. (*3) Повторите упражнение 8, но добейтесь, чтобы операция [] был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менима для чтения и для записи. Подсказка: пусть [] возвращае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ъект "дескриптор типа", для которого присваивание означает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своить через дескриптор файлу, а неявное приведение к типу char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значает чтение файла по дескриптору.</w:t>
      </w:r>
    </w:p>
    <w:p>
      <w:pPr>
        <w:pStyle w:val="HTML"/>
        <w:rPr/>
      </w:pPr>
      <w:r>
        <w:rPr/>
        <w:t>10.(*2) Повторите упражнение 9, позволяя операции [] индексирова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ъекты произвольных типов, а не только символы.</w:t>
      </w:r>
    </w:p>
    <w:p>
      <w:pPr>
        <w:pStyle w:val="HTML"/>
        <w:rPr/>
      </w:pPr>
      <w:r>
        <w:rPr/>
        <w:t>11.(*3.5) Продумайте  и реализуйте операцию форматного вво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спользуйте для задания формата строку спецификаций как в printf(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лжна быть возможность  попыток применения нескольких спецификаций дл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дного ввода, чтобы найти требуемый формат. Класс форматного ввод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лжен быть производным класса istream.</w:t>
      </w:r>
    </w:p>
    <w:p>
      <w:pPr>
        <w:pStyle w:val="HTML"/>
        <w:rPr/>
      </w:pPr>
      <w:r>
        <w:rPr/>
        <w:t>12.(*4) Придумайте (и реализуйте) лучшие форматы ввода.</w:t>
      </w:r>
    </w:p>
    <w:p>
      <w:pPr>
        <w:pStyle w:val="HTML"/>
        <w:rPr/>
      </w:pPr>
      <w:r>
        <w:rPr/>
        <w:t>13.(**2) Определите для вывода манипулятор based с двумя параметрами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истема счисления и целое значение, и печатайте целое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едставлении, определяемом системой счисления. Например, based(2,9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печатает 1001.</w:t>
      </w:r>
    </w:p>
    <w:p>
      <w:pPr>
        <w:pStyle w:val="HTML"/>
        <w:rPr/>
      </w:pPr>
      <w:r>
        <w:rPr/>
        <w:t>14.(**2) Напишите "миниатюрную" систему ввода-вывода, которая реализуе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лассы istream, ostream, ifstream, ofstream и предоставляет функции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ие как operator&lt;&lt;() и operator&gt;&gt;() для целых, и операции, так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к open() и close() для файлов. Используйте исключительны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итуации, а не переменные состояния, для сообщения об ошибках.</w:t>
      </w:r>
    </w:p>
    <w:p>
      <w:pPr>
        <w:pStyle w:val="HTML"/>
        <w:rPr/>
      </w:pPr>
      <w:r>
        <w:rPr/>
        <w:t>15.(**2) Напишите манипулятор, который включает и отключает эх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имво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38" w:name="238"/>
      <w:bookmarkEnd w:id="238"/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ПРОЕКТИРОВАНИЕ  И РАЗВИТИЕ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"Серебряной пули не существует."</w:t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- Ф. Брукс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этой  главе  обсуждаются подходы к разработке программного обеспечения.</w:t>
      </w:r>
    </w:p>
    <w:p>
      <w:pPr>
        <w:pStyle w:val="HTML"/>
        <w:rPr/>
      </w:pPr>
      <w:r>
        <w:rPr/>
        <w:t>Обсуждение затрагивает как технические, так и социологические аспекты</w:t>
      </w:r>
    </w:p>
    <w:p>
      <w:pPr>
        <w:pStyle w:val="HTML"/>
        <w:rPr/>
      </w:pPr>
      <w:r>
        <w:rPr/>
        <w:t>процесса развития программного обеспечения. Программа рассматривается</w:t>
      </w:r>
    </w:p>
    <w:p>
      <w:pPr>
        <w:pStyle w:val="HTML"/>
        <w:rPr/>
      </w:pPr>
      <w:r>
        <w:rPr/>
        <w:t>как модель реальности, в которой каждый класс представляет определенное</w:t>
      </w:r>
    </w:p>
    <w:p>
      <w:pPr>
        <w:pStyle w:val="HTML"/>
        <w:rPr/>
      </w:pPr>
      <w:r>
        <w:rPr/>
        <w:t>понятие. Ключевая задача проектирования состоит в определении доступной</w:t>
      </w:r>
    </w:p>
    <w:p>
      <w:pPr>
        <w:pStyle w:val="HTML"/>
        <w:rPr/>
      </w:pPr>
      <w:r>
        <w:rPr/>
        <w:t>и защищенной частей интерфейса класса, исходя из которых определяются</w:t>
      </w:r>
    </w:p>
    <w:p>
      <w:pPr>
        <w:pStyle w:val="HTML"/>
        <w:rPr/>
      </w:pPr>
      <w:r>
        <w:rPr/>
        <w:t>различные части программы. Определение этих интерфейсов есть</w:t>
      </w:r>
    </w:p>
    <w:p>
      <w:pPr>
        <w:pStyle w:val="HTML"/>
        <w:rPr/>
      </w:pPr>
      <w:r>
        <w:rPr/>
        <w:t>итеративный процесс, обычно требующий экспериментирования. Упор</w:t>
      </w:r>
    </w:p>
    <w:p>
      <w:pPr>
        <w:pStyle w:val="HTML"/>
        <w:rPr/>
      </w:pPr>
      <w:r>
        <w:rPr/>
        <w:t>делается на важной роли  проектирования и организационных факторов</w:t>
      </w:r>
    </w:p>
    <w:p>
      <w:pPr>
        <w:pStyle w:val="HTML"/>
        <w:rPr/>
      </w:pPr>
      <w:r>
        <w:rPr/>
        <w:t>в процессе развития программного обеспечения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39" w:name="239"/>
      <w:bookmarkEnd w:id="239"/>
      <w:r>
        <w:rPr>
          <w:rFonts w:cs="Courier New" w:ascii="Courier New" w:hAnsi="Courier New"/>
        </w:rPr>
        <w:t>11.1 Введение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оздание любой нетривиальной программной системы - сложная и часто</w:t>
      </w:r>
    </w:p>
    <w:p>
      <w:pPr>
        <w:pStyle w:val="HTML"/>
        <w:rPr/>
      </w:pPr>
      <w:r>
        <w:rPr/>
        <w:t>выматывающая задача. Даже для отдельного программиста собственно запись</w:t>
      </w:r>
    </w:p>
    <w:p>
      <w:pPr>
        <w:pStyle w:val="HTML"/>
        <w:rPr/>
      </w:pPr>
      <w:r>
        <w:rPr/>
        <w:t>операторов программы есть только часть всей работы. Обычно анализ всей</w:t>
      </w:r>
    </w:p>
    <w:p>
      <w:pPr>
        <w:pStyle w:val="HTML"/>
        <w:rPr/>
      </w:pPr>
      <w:r>
        <w:rPr/>
        <w:t>задачи, проектирование программы в целом, документация, тестирование,</w:t>
      </w:r>
    </w:p>
    <w:p>
      <w:pPr>
        <w:pStyle w:val="HTML"/>
        <w:rPr/>
      </w:pPr>
      <w:r>
        <w:rPr/>
        <w:t>сопровождение и управление всем этим затмевает задачу написания и</w:t>
      </w:r>
    </w:p>
    <w:p>
      <w:pPr>
        <w:pStyle w:val="HTML"/>
        <w:rPr/>
      </w:pPr>
      <w:r>
        <w:rPr/>
        <w:t>отладки отдельных частей программы. Конечно, можно все эти виды</w:t>
      </w:r>
    </w:p>
    <w:p>
      <w:pPr>
        <w:pStyle w:val="HTML"/>
        <w:rPr/>
      </w:pPr>
      <w:r>
        <w:rPr/>
        <w:t>деятельности обозначить  как  "программирование" и затем вполне</w:t>
      </w:r>
    </w:p>
    <w:p>
      <w:pPr>
        <w:pStyle w:val="HTML"/>
        <w:rPr/>
      </w:pPr>
      <w:r>
        <w:rPr/>
        <w:t>обоснованно утверждать: "Я не проектирую, я только программирую".</w:t>
      </w:r>
    </w:p>
    <w:p>
      <w:pPr>
        <w:pStyle w:val="HTML"/>
        <w:rPr/>
      </w:pPr>
      <w:r>
        <w:rPr/>
        <w:t>Но как бы не назывались отдельные виды деятельности, бывает иногда важно</w:t>
      </w:r>
    </w:p>
    <w:p>
      <w:pPr>
        <w:pStyle w:val="HTML"/>
        <w:rPr/>
      </w:pPr>
      <w:r>
        <w:rPr/>
        <w:t>сосредоточиться на них по отдельности, так же как иногда бывает важно</w:t>
      </w:r>
    </w:p>
    <w:p>
      <w:pPr>
        <w:pStyle w:val="HTML"/>
        <w:rPr/>
      </w:pPr>
      <w:r>
        <w:rPr/>
        <w:t>рассмотреть весь процесс в целом. Стремясь поскорее довести систему</w:t>
      </w:r>
    </w:p>
    <w:p>
      <w:pPr>
        <w:pStyle w:val="HTML"/>
        <w:rPr/>
      </w:pPr>
      <w:r>
        <w:rPr/>
        <w:t>до поставки, нельзя упускать из вида ни детали, ни картину в целом,</w:t>
      </w:r>
    </w:p>
    <w:p>
      <w:pPr>
        <w:pStyle w:val="HTML"/>
        <w:rPr/>
      </w:pPr>
      <w:r>
        <w:rPr/>
        <w:t>хотя довольно часто происходит именно это.</w:t>
      </w:r>
    </w:p>
    <w:p>
      <w:pPr>
        <w:pStyle w:val="HTML"/>
        <w:rPr/>
      </w:pPr>
      <w:r>
        <w:rPr/>
        <w:t>Эта глава сосредоточена на тех частях процесса развития программы,</w:t>
      </w:r>
    </w:p>
    <w:p>
      <w:pPr>
        <w:pStyle w:val="HTML"/>
        <w:rPr/>
      </w:pPr>
      <w:r>
        <w:rPr/>
        <w:t>которые не связаны с написанием и отладкой отдельных программных</w:t>
      </w:r>
    </w:p>
    <w:p>
      <w:pPr>
        <w:pStyle w:val="HTML"/>
        <w:rPr/>
      </w:pPr>
      <w:r>
        <w:rPr/>
        <w:t>фрагментов. Обсуждение здесь менее точное и детальное, чем во всех</w:t>
      </w:r>
    </w:p>
    <w:p>
      <w:pPr>
        <w:pStyle w:val="HTML"/>
        <w:rPr/>
      </w:pPr>
      <w:r>
        <w:rPr/>
        <w:t>остальных частях книги, где рассматриваются конкретные черты языка</w:t>
      </w:r>
    </w:p>
    <w:p>
      <w:pPr>
        <w:pStyle w:val="HTML"/>
        <w:rPr/>
      </w:pPr>
      <w:r>
        <w:rPr/>
        <w:t>или определенные приемы программирования. Это неизбежно, поскольку нет</w:t>
      </w:r>
    </w:p>
    <w:p>
      <w:pPr>
        <w:pStyle w:val="HTML"/>
        <w:rPr/>
      </w:pPr>
      <w:r>
        <w:rPr/>
        <w:t>готовых рецептов создания хороших программ. Детальные рецепты "как"</w:t>
      </w:r>
    </w:p>
    <w:p>
      <w:pPr>
        <w:pStyle w:val="HTML"/>
        <w:rPr/>
      </w:pPr>
      <w:r>
        <w:rPr/>
        <w:t>могут существовать только для определенных, хорошо разработанных областей</w:t>
      </w:r>
    </w:p>
    <w:p>
      <w:pPr>
        <w:pStyle w:val="HTML"/>
        <w:rPr/>
      </w:pPr>
      <w:r>
        <w:rPr/>
        <w:t>применения, но не для достаточно широких областей приложения. В</w:t>
      </w:r>
    </w:p>
    <w:p>
      <w:pPr>
        <w:pStyle w:val="HTML"/>
        <w:rPr/>
      </w:pPr>
      <w:r>
        <w:rPr/>
        <w:t>программировании не существует заменителей разума, опыта и вкуса.</w:t>
      </w:r>
    </w:p>
    <w:p>
      <w:pPr>
        <w:pStyle w:val="HTML"/>
        <w:rPr/>
      </w:pPr>
      <w:r>
        <w:rPr/>
        <w:t>Следовательно, в этой главе вы найдете только общие рекомендации,</w:t>
      </w:r>
    </w:p>
    <w:p>
      <w:pPr>
        <w:pStyle w:val="HTML"/>
        <w:rPr/>
      </w:pPr>
      <w:r>
        <w:rPr/>
        <w:t>альтернативные подходы и осторожные выво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ожность данной тематики связана с абстрактной природой программ</w:t>
      </w:r>
    </w:p>
    <w:p>
      <w:pPr>
        <w:pStyle w:val="HTML"/>
        <w:rPr/>
      </w:pPr>
      <w:r>
        <w:rPr/>
        <w:t>и тем фактом, что приемы, применимые для небольших проектов (скажем,</w:t>
      </w:r>
    </w:p>
    <w:p>
      <w:pPr>
        <w:pStyle w:val="HTML"/>
        <w:rPr/>
      </w:pPr>
      <w:r>
        <w:rPr/>
        <w:t>программа в 10000 строк, созданная одним или двумя людьми), не</w:t>
      </w:r>
    </w:p>
    <w:p>
      <w:pPr>
        <w:pStyle w:val="HTML"/>
        <w:rPr/>
      </w:pPr>
      <w:r>
        <w:rPr/>
        <w:t>распространяются на средние или большие проекты. По этой причине иногда</w:t>
      </w:r>
    </w:p>
    <w:p>
      <w:pPr>
        <w:pStyle w:val="HTML"/>
        <w:rPr/>
      </w:pPr>
      <w:r>
        <w:rPr/>
        <w:t>мы приводим  примеры из менее абстрактных инженерных дисциплин, а не</w:t>
      </w:r>
    </w:p>
    <w:p>
      <w:pPr>
        <w:pStyle w:val="HTML"/>
        <w:rPr/>
      </w:pPr>
      <w:r>
        <w:rPr/>
        <w:t>только из программирования. Не преминем напомнить, что "доказательство по</w:t>
      </w:r>
    </w:p>
    <w:p>
      <w:pPr>
        <w:pStyle w:val="HTML"/>
        <w:rPr/>
      </w:pPr>
      <w:r>
        <w:rPr/>
        <w:t>аналогии" является мошенничеством, и аналогии служат здесь только в</w:t>
      </w:r>
    </w:p>
    <w:p>
      <w:pPr>
        <w:pStyle w:val="HTML"/>
        <w:rPr/>
      </w:pPr>
      <w:r>
        <w:rPr/>
        <w:t>качестве примера. Понятия проектирования, формулируемые</w:t>
      </w:r>
    </w:p>
    <w:p>
      <w:pPr>
        <w:pStyle w:val="HTML"/>
        <w:rPr/>
      </w:pPr>
      <w:r>
        <w:rPr/>
        <w:t>с помощью определенных конструкций С++, и поясняемые примерами, мы</w:t>
      </w:r>
    </w:p>
    <w:p>
      <w:pPr>
        <w:pStyle w:val="HTML"/>
        <w:rPr/>
      </w:pPr>
      <w:r>
        <w:rPr/>
        <w:t>будем обсуждать в главах 12 и 13. Предложенные в этой главе рекомендации,</w:t>
      </w:r>
    </w:p>
    <w:p>
      <w:pPr>
        <w:pStyle w:val="HTML"/>
        <w:rPr/>
      </w:pPr>
      <w:r>
        <w:rPr/>
        <w:t>отражаются как в самом языке С++, так и в решении конкретных программных</w:t>
      </w:r>
    </w:p>
    <w:p>
      <w:pPr>
        <w:pStyle w:val="HTML"/>
        <w:rPr/>
      </w:pPr>
      <w:r>
        <w:rPr/>
        <w:t>задач по всей книг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нова напомним, что в силу чрезвычайного разнообразия областей</w:t>
      </w:r>
    </w:p>
    <w:p>
      <w:pPr>
        <w:pStyle w:val="HTML"/>
        <w:rPr/>
      </w:pPr>
      <w:r>
        <w:rPr/>
        <w:t>применения, программистов и среды, в которой развивается программная</w:t>
      </w:r>
    </w:p>
    <w:p>
      <w:pPr>
        <w:pStyle w:val="HTML"/>
        <w:rPr/>
      </w:pPr>
      <w:r>
        <w:rPr/>
        <w:t>система, нельзя ожидать, что каждый вывод, сделанный здесь, будет</w:t>
      </w:r>
    </w:p>
    <w:p>
      <w:pPr>
        <w:pStyle w:val="HTML"/>
        <w:rPr/>
      </w:pPr>
      <w:r>
        <w:rPr/>
        <w:t>прямо применим для вашей задачи. Эти выводы применимы</w:t>
      </w:r>
    </w:p>
    <w:p>
      <w:pPr>
        <w:pStyle w:val="HTML"/>
        <w:rPr/>
      </w:pPr>
      <w:r>
        <w:rPr/>
        <w:t>во многих самых разных случаях, но их нельзя считать универсальными</w:t>
      </w:r>
    </w:p>
    <w:p>
      <w:pPr>
        <w:pStyle w:val="HTML"/>
        <w:rPr/>
      </w:pPr>
      <w:r>
        <w:rPr/>
        <w:t>законами. Смотрите на них со здоровой долей скептициз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зык С++ можно просто использовать как лучший вариант С. Однако,</w:t>
      </w:r>
    </w:p>
    <w:p>
      <w:pPr>
        <w:pStyle w:val="HTML"/>
        <w:rPr/>
      </w:pPr>
      <w:r>
        <w:rPr/>
        <w:t>поступая так, мы не используем наиболее мощные возможности С++ и</w:t>
      </w:r>
    </w:p>
    <w:p>
      <w:pPr>
        <w:pStyle w:val="HTML"/>
        <w:rPr/>
      </w:pPr>
      <w:r>
        <w:rPr/>
        <w:t>определенные приемы программирования на нем, так что реализуем лишь</w:t>
      </w:r>
    </w:p>
    <w:p>
      <w:pPr>
        <w:pStyle w:val="HTML"/>
        <w:rPr/>
      </w:pPr>
      <w:r>
        <w:rPr/>
        <w:t>малую долю потенциальных достоинств С++. В этой главе излагается такой</w:t>
      </w:r>
    </w:p>
    <w:p>
      <w:pPr>
        <w:pStyle w:val="HTML"/>
        <w:rPr/>
      </w:pPr>
      <w:r>
        <w:rPr/>
        <w:t>подход к проектированию, который позволяет полностью использовать</w:t>
      </w:r>
    </w:p>
    <w:p>
      <w:pPr>
        <w:pStyle w:val="HTML"/>
        <w:rPr/>
      </w:pPr>
      <w:r>
        <w:rPr/>
        <w:t>возможности абстрактных данных и средства объектного программирования С++.</w:t>
      </w:r>
    </w:p>
    <w:p>
      <w:pPr>
        <w:pStyle w:val="HTML"/>
        <w:rPr/>
      </w:pPr>
      <w:r>
        <w:rPr/>
        <w:t>Такой подход обычно называют объектно-ориентированным проектированием.</w:t>
      </w:r>
    </w:p>
    <w:p>
      <w:pPr>
        <w:pStyle w:val="HTML"/>
        <w:rPr/>
      </w:pPr>
      <w:r>
        <w:rPr/>
        <w:t>В главе 12 обсуждаются основные приемы программирования на С++, там же</w:t>
      </w:r>
    </w:p>
    <w:p>
      <w:pPr>
        <w:pStyle w:val="HTML"/>
        <w:rPr/>
      </w:pPr>
      <w:r>
        <w:rPr/>
        <w:t>содержится предостережение от сомнительных идей, что есть только один</w:t>
      </w:r>
    </w:p>
    <w:p>
      <w:pPr>
        <w:pStyle w:val="HTML"/>
        <w:rPr/>
      </w:pPr>
      <w:r>
        <w:rPr/>
        <w:t>"правильный" способ использования С++, и что для получения</w:t>
      </w:r>
    </w:p>
    <w:p>
      <w:pPr>
        <w:pStyle w:val="HTML"/>
        <w:rPr/>
      </w:pPr>
      <w:r>
        <w:rPr/>
        <w:t>максимального выигрыша следует всякое средство С++</w:t>
      </w:r>
    </w:p>
    <w:p>
      <w:pPr>
        <w:pStyle w:val="HTML"/>
        <w:rPr/>
      </w:pPr>
      <w:r>
        <w:rPr/>
        <w:t>применять в любой программе ($$12.1)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Укажем некоторые основные принципы, рассматриваемые в этой главе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из всех вопросов, связанных с процессом развития программног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еспечения, самый важный - четко сознавать, что собственно вы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ытаетесь созда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Успешный процесс развития программного обеспечения - это дли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льный процесс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Системы, которые мы создаем, стремятся к пределу сложност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отношению как к самим создателям, так и используемым средства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Эксперимент является необходимой частью проекта для разработки всех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тривиальных программных систе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Проектирование и программирование - это итеративные процесс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Различные стадии проекта программного обеспечения, такие как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ектирование, программирование и тестирование - невозможно строг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дели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Проектирование и программирование нельзя рассматривать в отрыве о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просов управления этими видами деятельности.</w:t>
      </w:r>
    </w:p>
    <w:p>
      <w:pPr>
        <w:pStyle w:val="HTML"/>
        <w:rPr/>
      </w:pPr>
      <w:r>
        <w:rPr/>
        <w:t>Недооценить любой из этих принципов очень легко, но обычно накладно.</w:t>
      </w:r>
    </w:p>
    <w:p>
      <w:pPr>
        <w:pStyle w:val="HTML"/>
        <w:rPr/>
      </w:pPr>
      <w:r>
        <w:rPr/>
        <w:t>В то же время трудно воплотить эти абстрактные идеи на практике.</w:t>
      </w:r>
    </w:p>
    <w:p>
      <w:pPr>
        <w:pStyle w:val="HTML"/>
        <w:rPr/>
      </w:pPr>
      <w:r>
        <w:rPr/>
        <w:t>Здесь необходим определенный опыт. Подобно построению лодки, езде на</w:t>
      </w:r>
    </w:p>
    <w:p>
      <w:pPr>
        <w:pStyle w:val="HTML"/>
        <w:rPr/>
      </w:pPr>
      <w:r>
        <w:rPr/>
        <w:t>велосипеде или программированию проектирование - это искусство, которым</w:t>
      </w:r>
    </w:p>
    <w:p>
      <w:pPr>
        <w:pStyle w:val="HTML"/>
        <w:rPr/>
      </w:pPr>
      <w:r>
        <w:rPr/>
        <w:t>нельзя овладеть только с помощью теоретических занят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жет быть все эти емкие принципы можно сжать в один:</w:t>
      </w:r>
    </w:p>
    <w:p>
      <w:pPr>
        <w:pStyle w:val="HTML"/>
        <w:rPr/>
      </w:pPr>
      <w:r>
        <w:rPr/>
        <w:t>проектирование и программирование - виды человеческой деятельности;</w:t>
      </w:r>
    </w:p>
    <w:p>
      <w:pPr>
        <w:pStyle w:val="HTML"/>
        <w:rPr/>
      </w:pPr>
      <w:r>
        <w:rPr/>
        <w:t>забудь про это - и все пропало.</w:t>
      </w:r>
    </w:p>
    <w:p>
      <w:pPr>
        <w:pStyle w:val="HTML"/>
        <w:rPr/>
      </w:pPr>
      <w:r>
        <w:rPr/>
        <w:t>Слишком часто мы забываем про это и рассматриваем процесс развития</w:t>
      </w:r>
    </w:p>
    <w:p>
      <w:pPr>
        <w:pStyle w:val="HTML"/>
        <w:rPr/>
      </w:pPr>
      <w:r>
        <w:rPr/>
        <w:t>программного обеспечения просто как "последовательность хорошо</w:t>
      </w:r>
    </w:p>
    <w:p>
      <w:pPr>
        <w:pStyle w:val="HTML"/>
        <w:rPr/>
      </w:pPr>
      <w:r>
        <w:rPr/>
        <w:t>определенных шагов, на каждом из которых по заданным правилам</w:t>
      </w:r>
    </w:p>
    <w:p>
      <w:pPr>
        <w:pStyle w:val="HTML"/>
        <w:rPr/>
      </w:pPr>
      <w:r>
        <w:rPr/>
        <w:t>производятся некоторые действия над входными данными, чтобы получить</w:t>
      </w:r>
    </w:p>
    <w:p>
      <w:pPr>
        <w:pStyle w:val="HTML"/>
        <w:rPr/>
      </w:pPr>
      <w:r>
        <w:rPr/>
        <w:t>требуемый результат". Сам стиль предыдущего предложения выдает</w:t>
      </w:r>
    </w:p>
    <w:p>
      <w:pPr>
        <w:pStyle w:val="HTML"/>
        <w:rPr/>
      </w:pPr>
      <w:r>
        <w:rPr/>
        <w:t>присутствие человеческой природы!</w:t>
      </w:r>
    </w:p>
    <w:p>
      <w:pPr>
        <w:pStyle w:val="HTML"/>
        <w:rPr/>
      </w:pPr>
      <w:r>
        <w:rPr/>
        <w:t>Эта глава относится к проектам, которые можно считать честолюбивыми,</w:t>
      </w:r>
    </w:p>
    <w:p>
      <w:pPr>
        <w:pStyle w:val="HTML"/>
        <w:rPr/>
      </w:pPr>
      <w:r>
        <w:rPr/>
        <w:t>если учитывать ресурсы и опыт людей, создающих систему. Похоже, это в</w:t>
      </w:r>
    </w:p>
    <w:p>
      <w:pPr>
        <w:pStyle w:val="HTML"/>
        <w:rPr/>
      </w:pPr>
      <w:r>
        <w:rPr/>
        <w:t>природе как индивидуума, так и организации - браться за проекты на</w:t>
      </w:r>
    </w:p>
    <w:p>
      <w:pPr>
        <w:pStyle w:val="HTML"/>
        <w:rPr/>
      </w:pPr>
      <w:r>
        <w:rPr/>
        <w:t>пределе своих возможностей. Если задача не содержит определенный вызов,</w:t>
      </w:r>
    </w:p>
    <w:p>
      <w:pPr>
        <w:pStyle w:val="HTML"/>
        <w:rPr/>
      </w:pPr>
      <w:r>
        <w:rPr/>
        <w:t>нет смысла уделять особое внимание ее проектированию. Такие задачи</w:t>
      </w:r>
    </w:p>
    <w:p>
      <w:pPr>
        <w:pStyle w:val="HTML"/>
        <w:rPr/>
      </w:pPr>
      <w:r>
        <w:rPr/>
        <w:t>решаются в рамках уже устоявшейся структуры, которую не следует разрушать.</w:t>
      </w:r>
    </w:p>
    <w:p>
      <w:pPr>
        <w:pStyle w:val="HTML"/>
        <w:rPr/>
      </w:pPr>
      <w:r>
        <w:rPr/>
        <w:t>Только если замахиваются на что-то амбициозное, появляется потребность</w:t>
      </w:r>
    </w:p>
    <w:p>
      <w:pPr>
        <w:pStyle w:val="HTML"/>
        <w:rPr/>
      </w:pPr>
      <w:r>
        <w:rPr/>
        <w:t>в новых, более мощных средствах и приемах. Кроме того, существует</w:t>
      </w:r>
    </w:p>
    <w:p>
      <w:pPr>
        <w:pStyle w:val="HTML"/>
        <w:rPr/>
      </w:pPr>
      <w:r>
        <w:rPr/>
        <w:t>тенденция у тех, кто "знает как делать", перепоручать проект новичкам,</w:t>
      </w:r>
    </w:p>
    <w:p>
      <w:pPr>
        <w:pStyle w:val="HTML"/>
        <w:rPr/>
      </w:pPr>
      <w:r>
        <w:rPr/>
        <w:t>которые не имеют таких зна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существует "единственного правильного способа" для</w:t>
      </w:r>
    </w:p>
    <w:p>
      <w:pPr>
        <w:pStyle w:val="HTML"/>
        <w:rPr/>
      </w:pPr>
      <w:r>
        <w:rPr/>
        <w:t>проектирования и создания всей системы. Я бы считал веру в "единственный</w:t>
      </w:r>
    </w:p>
    <w:p>
      <w:pPr>
        <w:pStyle w:val="HTML"/>
        <w:rPr/>
      </w:pPr>
      <w:r>
        <w:rPr/>
        <w:t>правильный способ" детской болезнью, если бы этой болезнью слишком</w:t>
      </w:r>
    </w:p>
    <w:p>
      <w:pPr>
        <w:pStyle w:val="HTML"/>
        <w:rPr/>
      </w:pPr>
      <w:r>
        <w:rPr/>
        <w:t>часто не заболевали и опытные программисты. Напомним еще раз: только</w:t>
      </w:r>
    </w:p>
    <w:p>
      <w:pPr>
        <w:pStyle w:val="HTML"/>
        <w:rPr/>
      </w:pPr>
      <w:r>
        <w:rPr/>
        <w:t>по той причине, что прием успешно использовался в течение года для</w:t>
      </w:r>
    </w:p>
    <w:p>
      <w:pPr>
        <w:pStyle w:val="HTML"/>
        <w:rPr/>
      </w:pPr>
      <w:r>
        <w:rPr/>
        <w:t>одного проекта, не следует, что он без всяких изменений окажется</w:t>
      </w:r>
    </w:p>
    <w:p>
      <w:pPr>
        <w:pStyle w:val="HTML"/>
        <w:rPr/>
      </w:pPr>
      <w:r>
        <w:rPr/>
        <w:t>столь же полезен для другого человека или другой задачи. Всегда важно</w:t>
      </w:r>
    </w:p>
    <w:p>
      <w:pPr>
        <w:pStyle w:val="HTML"/>
        <w:rPr/>
      </w:pPr>
      <w:r>
        <w:rPr/>
        <w:t>не иметь предубеждений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Убеждение в том, что нет единственно верного решения, пронизывает</w:t>
      </w:r>
    </w:p>
    <w:p>
      <w:pPr>
        <w:pStyle w:val="HTML"/>
        <w:rPr/>
      </w:pPr>
      <w:r>
        <w:rPr/>
        <w:t>весь проект языка С++, и, в основном, по этой причине в первом издании</w:t>
      </w:r>
    </w:p>
    <w:p>
      <w:pPr>
        <w:pStyle w:val="HTML"/>
        <w:rPr/>
      </w:pPr>
      <w:r>
        <w:rPr/>
        <w:t>книги не было раздела, посвященного проектированию: я не хотел, чтобы</w:t>
      </w:r>
    </w:p>
    <w:p>
      <w:pPr>
        <w:pStyle w:val="HTML"/>
        <w:rPr/>
      </w:pPr>
      <w:r>
        <w:rPr/>
        <w:t>его рассматривали как "манифест" моих личных симпатий. По этой же</w:t>
      </w:r>
    </w:p>
    <w:p>
      <w:pPr>
        <w:pStyle w:val="HTML"/>
        <w:rPr/>
      </w:pPr>
      <w:r>
        <w:rPr/>
        <w:t>причине здесь, как и в главах 12 и 13, нет четко определенного взгляда на</w:t>
      </w:r>
    </w:p>
    <w:p>
      <w:pPr>
        <w:pStyle w:val="HTML"/>
        <w:rPr/>
      </w:pPr>
      <w:r>
        <w:rPr/>
        <w:t>процесс развития программного обеспечения, скорее здесь просто дается</w:t>
      </w:r>
    </w:p>
    <w:p>
      <w:pPr>
        <w:pStyle w:val="HTML"/>
        <w:rPr/>
      </w:pPr>
      <w:r>
        <w:rPr/>
        <w:t>обсуждение определенного круга, часто возникающих, вопросов и</w:t>
      </w:r>
    </w:p>
    <w:p>
      <w:pPr>
        <w:pStyle w:val="HTML"/>
        <w:rPr/>
      </w:pPr>
      <w:r>
        <w:rPr/>
        <w:t>предлагаются некоторые решения, оказавшиеся полезными в определенных</w:t>
      </w:r>
    </w:p>
    <w:p>
      <w:pPr>
        <w:pStyle w:val="HTML"/>
        <w:rPr/>
      </w:pPr>
      <w:r>
        <w:rPr/>
        <w:t>условиях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За этим введением следует краткое обсуждение целей и средств</w:t>
      </w:r>
    </w:p>
    <w:p>
      <w:pPr>
        <w:pStyle w:val="HTML"/>
        <w:rPr/>
      </w:pPr>
      <w:r>
        <w:rPr/>
        <w:t>развития программного обеспечения в $$11.2, а дальше глава распадается</w:t>
      </w:r>
    </w:p>
    <w:p>
      <w:pPr>
        <w:pStyle w:val="HTML"/>
        <w:rPr/>
      </w:pPr>
      <w:r>
        <w:rPr/>
        <w:t>на две основных части:</w:t>
      </w:r>
    </w:p>
    <w:p>
      <w:pPr>
        <w:pStyle w:val="HTML"/>
        <w:rPr/>
      </w:pPr>
      <w:r>
        <w:rPr/>
        <w:t>- $$11.3 содержит описание процесса развития  программного обеспечения.</w:t>
      </w:r>
    </w:p>
    <w:p>
      <w:pPr>
        <w:pStyle w:val="HTML"/>
        <w:rPr/>
      </w:pPr>
      <w:r>
        <w:rPr/>
        <w:t>- $$11.4 содержит некоторые практические рекомендации по организации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этого процесса.</w:t>
      </w:r>
    </w:p>
    <w:p>
      <w:pPr>
        <w:pStyle w:val="HTML"/>
        <w:rPr/>
      </w:pPr>
      <w:r>
        <w:rPr/>
        <w:t>Взаимосвязь между проектированием и языком программирования обсуждается</w:t>
      </w:r>
    </w:p>
    <w:p>
      <w:pPr>
        <w:pStyle w:val="HTML"/>
        <w:rPr/>
      </w:pPr>
      <w:r>
        <w:rPr/>
        <w:t>в главе 12, а глава 13 посвящена вопросам проектирования библиотек для</w:t>
      </w:r>
    </w:p>
    <w:p>
      <w:pPr>
        <w:pStyle w:val="HTML"/>
        <w:rPr/>
      </w:pPr>
      <w:r>
        <w:rPr/>
        <w:t>С++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чевидно, большая часть рассуждений относится к программным проектам</w:t>
      </w:r>
    </w:p>
    <w:p>
      <w:pPr>
        <w:pStyle w:val="HTML"/>
        <w:rPr/>
      </w:pPr>
      <w:r>
        <w:rPr/>
        <w:t>большого объема. Читатели, которые не участвуют в таких разработках,</w:t>
      </w:r>
    </w:p>
    <w:p>
      <w:pPr>
        <w:pStyle w:val="HTML"/>
        <w:rPr/>
      </w:pPr>
      <w:r>
        <w:rPr/>
        <w:t>могут сидеть спокойно и радоваться, что все эти ужасы  их миновали,</w:t>
      </w:r>
    </w:p>
    <w:p>
      <w:pPr>
        <w:pStyle w:val="HTML"/>
        <w:rPr/>
      </w:pPr>
      <w:r>
        <w:rPr/>
        <w:t>или же они могут выбрать вопросы, касающиеся только их интересов. Нет</w:t>
      </w:r>
    </w:p>
    <w:p>
      <w:pPr>
        <w:pStyle w:val="HTML"/>
        <w:rPr/>
      </w:pPr>
      <w:r>
        <w:rPr/>
        <w:t>нижней границы размера программы, начиная с которой имеет смысл заняться</w:t>
      </w:r>
    </w:p>
    <w:p>
      <w:pPr>
        <w:pStyle w:val="HTML"/>
        <w:rPr/>
      </w:pPr>
      <w:r>
        <w:rPr/>
        <w:t>проектированием прежде, чем начать писать программу. Однако все-таки есть нижняя</w:t>
      </w:r>
    </w:p>
    <w:p>
      <w:pPr>
        <w:pStyle w:val="HTML"/>
        <w:rPr/>
      </w:pPr>
      <w:r>
        <w:rPr/>
        <w:t>граница, начиная с которой можно использовать какие-либо методы</w:t>
      </w:r>
    </w:p>
    <w:p>
      <w:pPr>
        <w:pStyle w:val="HTML"/>
        <w:rPr/>
      </w:pPr>
      <w:r>
        <w:rPr/>
        <w:t>проектирования. Вопросы, связанные с размером, обсуждаются в $$11.4.2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руднее всего в программных проектах бороться с их сложностью.</w:t>
      </w:r>
    </w:p>
    <w:p>
      <w:pPr>
        <w:pStyle w:val="HTML"/>
        <w:rPr/>
      </w:pPr>
      <w:r>
        <w:rPr/>
        <w:t>Есть только один общий способ борьбы со сложностью: разделяй и</w:t>
      </w:r>
    </w:p>
    <w:p>
      <w:pPr>
        <w:pStyle w:val="HTML"/>
        <w:rPr/>
      </w:pPr>
      <w:r>
        <w:rPr/>
        <w:t>властвуй. Если задачу удалось разделить на две подзадачи, которые можно</w:t>
      </w:r>
    </w:p>
    <w:p>
      <w:pPr>
        <w:pStyle w:val="HTML"/>
        <w:rPr/>
      </w:pPr>
      <w:r>
        <w:rPr/>
        <w:t>решать в отдельности, то можно считать ее решенной за счет разделения</w:t>
      </w:r>
    </w:p>
    <w:p>
      <w:pPr>
        <w:pStyle w:val="HTML"/>
        <w:rPr/>
      </w:pPr>
      <w:r>
        <w:rPr/>
        <w:t>более, чем наполовину. Этот простой принцип применим для удивительно</w:t>
      </w:r>
    </w:p>
    <w:p>
      <w:pPr>
        <w:pStyle w:val="HTML"/>
        <w:rPr/>
      </w:pPr>
      <w:r>
        <w:rPr/>
        <w:t>большого числа ситуаций. В частности, использование модулей или классов</w:t>
      </w:r>
    </w:p>
    <w:p>
      <w:pPr>
        <w:pStyle w:val="HTML"/>
        <w:rPr/>
      </w:pPr>
      <w:r>
        <w:rPr/>
        <w:t>при разработке программных систем позволяет разбить программу на две</w:t>
      </w:r>
    </w:p>
    <w:p>
      <w:pPr>
        <w:pStyle w:val="HTML"/>
        <w:rPr/>
      </w:pPr>
      <w:r>
        <w:rPr/>
        <w:t>части: часть реализации и часть, открытую пользователю - которые</w:t>
      </w:r>
    </w:p>
    <w:p>
      <w:pPr>
        <w:pStyle w:val="HTML"/>
        <w:rPr/>
      </w:pPr>
      <w:r>
        <w:rPr/>
        <w:t>связаны между собой (в идеале) вполне определенным интерфейсом. Это</w:t>
      </w:r>
    </w:p>
    <w:p>
      <w:pPr>
        <w:pStyle w:val="HTML"/>
        <w:rPr/>
      </w:pPr>
      <w:r>
        <w:rPr/>
        <w:t>основной, внутренне присущий программированию, принцип борьбы со</w:t>
      </w:r>
    </w:p>
    <w:p>
      <w:pPr>
        <w:pStyle w:val="HTML"/>
        <w:rPr/>
      </w:pPr>
      <w:r>
        <w:rPr/>
        <w:t>сложностью.</w:t>
      </w:r>
    </w:p>
    <w:p>
      <w:pPr>
        <w:pStyle w:val="HTML"/>
        <w:rPr/>
      </w:pPr>
      <w:r>
        <w:rPr/>
        <w:t>Подобно этому и процесс проектирования программы можно разбить на</w:t>
      </w:r>
    </w:p>
    <w:p>
      <w:pPr>
        <w:pStyle w:val="HTML"/>
        <w:rPr/>
      </w:pPr>
      <w:r>
        <w:rPr/>
        <w:t>отдельные виды деятельности с четко определенным (в идеале)</w:t>
      </w:r>
    </w:p>
    <w:p>
      <w:pPr>
        <w:pStyle w:val="HTML"/>
        <w:rPr/>
      </w:pPr>
      <w:r>
        <w:rPr/>
        <w:t>взаимодействием между людьми, участвующими в них. Это основной,</w:t>
      </w:r>
    </w:p>
    <w:p>
      <w:pPr>
        <w:pStyle w:val="HTML"/>
        <w:rPr/>
      </w:pPr>
      <w:r>
        <w:rPr/>
        <w:t>внутренне присущий проектированию, принцип борьбы со сложностью и</w:t>
      </w:r>
    </w:p>
    <w:p>
      <w:pPr>
        <w:pStyle w:val="HTML"/>
        <w:rPr/>
      </w:pPr>
      <w:r>
        <w:rPr/>
        <w:t>подход к управлению людьми,занятыми в проекте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В обоих случаях выделение частей и определение интерфейса между</w:t>
      </w:r>
    </w:p>
    <w:p>
      <w:pPr>
        <w:pStyle w:val="HTML"/>
        <w:rPr/>
      </w:pPr>
      <w:r>
        <w:rPr/>
        <w:t>частями - это то место, где требуется максимум опыта и чутья. Такое</w:t>
      </w:r>
    </w:p>
    <w:p>
      <w:pPr>
        <w:pStyle w:val="HTML"/>
        <w:rPr/>
      </w:pPr>
      <w:r>
        <w:rPr/>
        <w:t>выделение не является чисто механическим процессом, обычно оно требует</w:t>
      </w:r>
    </w:p>
    <w:p>
      <w:pPr>
        <w:pStyle w:val="HTML"/>
        <w:rPr/>
      </w:pPr>
      <w:r>
        <w:rPr/>
        <w:t>проницательности, которая может появиться только в  результате  доско-</w:t>
      </w:r>
    </w:p>
    <w:p>
      <w:pPr>
        <w:pStyle w:val="HTML"/>
        <w:rPr/>
      </w:pPr>
      <w:r>
        <w:rPr/>
        <w:t>нального понимания   системы  на  различных  уровнях  абстракции  (см.</w:t>
      </w:r>
    </w:p>
    <w:p>
      <w:pPr>
        <w:pStyle w:val="HTML"/>
        <w:rPr/>
      </w:pPr>
      <w:r>
        <w:rPr/>
        <w:t>$$11.3.3, $$12.2.1 и $$13.3). Близорукий взгляд на программу или на</w:t>
      </w:r>
    </w:p>
    <w:p>
      <w:pPr>
        <w:pStyle w:val="HTML"/>
        <w:rPr/>
      </w:pPr>
      <w:r>
        <w:rPr/>
        <w:t>процесс разработки программного обеспечения часто приводит к дефектной</w:t>
      </w:r>
    </w:p>
    <w:p>
      <w:pPr>
        <w:pStyle w:val="HTML"/>
        <w:rPr/>
      </w:pPr>
      <w:r>
        <w:rPr/>
        <w:t>системе. Отметим, что как программы, так и программистов разделить</w:t>
      </w:r>
    </w:p>
    <w:p>
      <w:pPr>
        <w:pStyle w:val="HTML"/>
        <w:rPr/>
      </w:pPr>
      <w:r>
        <w:rPr/>
        <w:t>просто. Труднее достигнуть эффективного взаимодействия между участниками</w:t>
      </w:r>
    </w:p>
    <w:p>
      <w:pPr>
        <w:pStyle w:val="HTML"/>
        <w:rPr/>
      </w:pPr>
      <w:r>
        <w:rPr/>
        <w:t>по обе стороны границы, не нарушая ее и не делая взаимодействие слишком</w:t>
      </w:r>
    </w:p>
    <w:p>
      <w:pPr>
        <w:pStyle w:val="HTML"/>
        <w:rPr/>
      </w:pPr>
      <w:r>
        <w:rPr/>
        <w:t>жестки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десь предложен определенный подход к проектированию, а не полное</w:t>
      </w:r>
    </w:p>
    <w:p>
      <w:pPr>
        <w:pStyle w:val="HTML"/>
        <w:rPr/>
      </w:pPr>
      <w:r>
        <w:rPr/>
        <w:t>формальное описание метода проектирования. Такое описание выходит за</w:t>
      </w:r>
    </w:p>
    <w:p>
      <w:pPr>
        <w:pStyle w:val="HTML"/>
        <w:rPr/>
      </w:pPr>
      <w:r>
        <w:rPr/>
        <w:t>предметную область книги. Подход, предложенный здесь, можно применять</w:t>
      </w:r>
    </w:p>
    <w:p>
      <w:pPr>
        <w:pStyle w:val="HTML"/>
        <w:rPr/>
      </w:pPr>
      <w:r>
        <w:rPr/>
        <w:t>с различной степенью формализации, и он может служить базой для различных</w:t>
      </w:r>
    </w:p>
    <w:p>
      <w:pPr>
        <w:pStyle w:val="HTML"/>
        <w:rPr/>
      </w:pPr>
      <w:r>
        <w:rPr/>
        <w:t>формальных спецификаций. В тоже время нельзя считать эту главу</w:t>
      </w:r>
    </w:p>
    <w:p>
      <w:pPr>
        <w:pStyle w:val="HTML"/>
        <w:rPr/>
      </w:pPr>
      <w:r>
        <w:rPr/>
        <w:t>рефератом, и здесь не делается попытка рассмотреть каждую тему,</w:t>
      </w:r>
    </w:p>
    <w:p>
      <w:pPr>
        <w:pStyle w:val="HTML"/>
        <w:rPr/>
      </w:pPr>
      <w:r>
        <w:rPr/>
        <w:t>относящуюся к процессу разработки программ или изложить каждую точку</w:t>
      </w:r>
    </w:p>
    <w:p>
      <w:pPr>
        <w:pStyle w:val="HTML"/>
        <w:rPr/>
      </w:pPr>
      <w:r>
        <w:rPr/>
        <w:t>зрения. Это тоже выходит за предметную область книги. Реферат по этой</w:t>
      </w:r>
    </w:p>
    <w:p>
      <w:pPr>
        <w:pStyle w:val="HTML"/>
        <w:rPr/>
      </w:pPr>
      <w:r>
        <w:rPr/>
        <w:t>тематике можно найти в [2]. В этой книге используется достаточно</w:t>
      </w:r>
    </w:p>
    <w:p>
      <w:pPr>
        <w:pStyle w:val="HTML"/>
        <w:rPr/>
      </w:pPr>
      <w:r>
        <w:rPr/>
        <w:t>общая и традиционная терминология. Самые "интересные" термины, как:</w:t>
      </w:r>
    </w:p>
    <w:p>
      <w:pPr>
        <w:pStyle w:val="HTML"/>
        <w:rPr/>
      </w:pPr>
      <w:r>
        <w:rPr/>
        <w:t>проектирование, прототип, программист - имеют в литературе несколько</w:t>
      </w:r>
    </w:p>
    <w:p>
      <w:pPr>
        <w:pStyle w:val="HTML"/>
        <w:rPr/>
      </w:pPr>
      <w:r>
        <w:rPr/>
        <w:t>определений, часто противоречащих друг другу, поэтому предостерегаем вас</w:t>
      </w:r>
    </w:p>
    <w:p>
      <w:pPr>
        <w:pStyle w:val="HTML"/>
        <w:rPr/>
      </w:pPr>
      <w:r>
        <w:rPr/>
        <w:t>от того, чтобы, исходя из принятых в вашем окружении определений терминов,</w:t>
      </w:r>
    </w:p>
    <w:p>
      <w:pPr>
        <w:pStyle w:val="HTML"/>
        <w:rPr/>
      </w:pPr>
      <w:r>
        <w:rPr/>
        <w:t>вы не вынесли из книги то, на что автор совершенно не рассчитывал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40" w:name="240"/>
      <w:bookmarkEnd w:id="240"/>
      <w:r>
        <w:rPr>
          <w:rFonts w:cs="Courier New" w:ascii="Courier New" w:hAnsi="Courier New"/>
        </w:rPr>
        <w:t>11.2 Цели и средств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Цель программирования - создать продукт, удовлетворяющий пользователя.</w:t>
      </w:r>
    </w:p>
    <w:p>
      <w:pPr>
        <w:pStyle w:val="HTML"/>
        <w:rPr/>
      </w:pPr>
      <w:r>
        <w:rPr/>
        <w:t>Важнейшим средством для достижении этой цели является создание</w:t>
      </w:r>
    </w:p>
    <w:p>
      <w:pPr>
        <w:pStyle w:val="HTML"/>
        <w:rPr/>
      </w:pPr>
      <w:r>
        <w:rPr/>
        <w:t>программы с ясной внутренней структурой и воспитание коллектива</w:t>
      </w:r>
    </w:p>
    <w:p>
      <w:pPr>
        <w:pStyle w:val="HTML"/>
        <w:rPr/>
      </w:pPr>
      <w:r>
        <w:rPr/>
        <w:t>программистов и разработчиков, имеющих достаточный опыт и мотивацию,</w:t>
      </w:r>
    </w:p>
    <w:p>
      <w:pPr>
        <w:pStyle w:val="HTML"/>
        <w:rPr/>
      </w:pPr>
      <w:r>
        <w:rPr/>
        <w:t>чтобы быстро и эффективно реагировать на все измен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чему это так? Ведь внутрення структура программы и процесс, с</w:t>
      </w:r>
    </w:p>
    <w:p>
      <w:pPr>
        <w:pStyle w:val="HTML"/>
        <w:rPr/>
      </w:pPr>
      <w:r>
        <w:rPr/>
        <w:t>помощью которого она получена, в идеале никак не касаются конечного</w:t>
      </w:r>
    </w:p>
    <w:p>
      <w:pPr>
        <w:pStyle w:val="HTML"/>
        <w:rPr/>
      </w:pPr>
      <w:r>
        <w:rPr/>
        <w:t>пользователя. Более того, если конечный пользователь почему-то</w:t>
      </w:r>
    </w:p>
    <w:p>
      <w:pPr>
        <w:pStyle w:val="HTML"/>
        <w:rPr/>
      </w:pPr>
      <w:r>
        <w:rPr/>
        <w:t>интересуется тем, как написана программа, то что-то с этой программой</w:t>
      </w:r>
    </w:p>
    <w:p>
      <w:pPr>
        <w:pStyle w:val="HTML"/>
        <w:rPr/>
      </w:pPr>
      <w:r>
        <w:rPr/>
        <w:t>не так. Почему, несмотря на это, так важны структура программы и люди,</w:t>
      </w:r>
    </w:p>
    <w:p>
      <w:pPr>
        <w:pStyle w:val="HTML"/>
        <w:rPr/>
      </w:pPr>
      <w:r>
        <w:rPr/>
        <w:t>ее создавшие?  В  конце  концов  конечный пользователь ничего об этом</w:t>
      </w:r>
    </w:p>
    <w:p>
      <w:pPr>
        <w:pStyle w:val="HTML"/>
        <w:rPr/>
      </w:pPr>
      <w:r>
        <w:rPr/>
        <w:t>не должен зна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Ясная внутренняя структура программы облегчает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тестирование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переносимость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сопровождение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расширение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реорганизацию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понимание.</w:t>
      </w:r>
    </w:p>
    <w:p>
      <w:pPr>
        <w:pStyle w:val="HTML"/>
        <w:rPr/>
      </w:pPr>
      <w:r>
        <w:rPr/>
        <w:t>Главное здесь в том, что любая удачная большая программа имеет</w:t>
      </w:r>
    </w:p>
    <w:p>
      <w:pPr>
        <w:pStyle w:val="HTML"/>
        <w:rPr/>
      </w:pPr>
      <w:r>
        <w:rPr/>
        <w:t>долгую жизнь, в течение которой над ней работают</w:t>
      </w:r>
    </w:p>
    <w:p>
      <w:pPr>
        <w:pStyle w:val="HTML"/>
        <w:rPr/>
      </w:pPr>
      <w:r>
        <w:rPr/>
        <w:t>поколения программистов и разработчиков, она переносится на новую</w:t>
      </w:r>
    </w:p>
    <w:p>
      <w:pPr>
        <w:pStyle w:val="HTML"/>
        <w:rPr/>
      </w:pPr>
      <w:r>
        <w:rPr/>
        <w:t>машину, приспосабливается к непредусмотренным требованиям и несколько</w:t>
      </w:r>
    </w:p>
    <w:p>
      <w:pPr>
        <w:pStyle w:val="HTML"/>
        <w:rPr/>
      </w:pPr>
      <w:r>
        <w:rPr/>
        <w:t>раз перестраивается. Во все время жизни необходимо в приемлемое время и</w:t>
      </w:r>
    </w:p>
    <w:p>
      <w:pPr>
        <w:pStyle w:val="HTML"/>
        <w:rPr/>
      </w:pPr>
      <w:r>
        <w:rPr/>
        <w:t>с допустимым числом ошибок выдавать версии программы. Не планировать все</w:t>
      </w:r>
    </w:p>
    <w:p>
      <w:pPr>
        <w:pStyle w:val="HTML"/>
        <w:rPr/>
      </w:pPr>
      <w:r>
        <w:rPr/>
        <w:t>это - все равно, что запланировать неудачу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тметим, что, хотя в идеальном случае случае пользователи не</w:t>
      </w:r>
    </w:p>
    <w:p>
      <w:pPr>
        <w:pStyle w:val="HTML"/>
        <w:rPr/>
      </w:pPr>
      <w:r>
        <w:rPr/>
        <w:t>должны знать внутреннюю структуру системы, на практике они обычно</w:t>
      </w:r>
    </w:p>
    <w:p>
      <w:pPr>
        <w:pStyle w:val="HTML"/>
        <w:rPr/>
      </w:pPr>
      <w:r>
        <w:rPr/>
        <w:t>хотят ее знать. Например, пользователь может желать познакомиться в</w:t>
      </w:r>
    </w:p>
    <w:p>
      <w:pPr>
        <w:pStyle w:val="HTML"/>
        <w:rPr/>
      </w:pPr>
      <w:r>
        <w:rPr/>
        <w:t>деталях с разработкой системы с целью научиться контролировать</w:t>
      </w:r>
    </w:p>
    <w:p>
      <w:pPr>
        <w:pStyle w:val="HTML"/>
        <w:rPr/>
      </w:pPr>
      <w:r>
        <w:rPr/>
        <w:t>возможности и надежность системы на случай переделок и расширений.</w:t>
      </w:r>
    </w:p>
    <w:p>
      <w:pPr>
        <w:pStyle w:val="HTML"/>
        <w:rPr/>
      </w:pPr>
      <w:r>
        <w:rPr/>
        <w:t>Если рассматриваемый программный продукт есть не полная система, а набор</w:t>
      </w:r>
    </w:p>
    <w:p>
      <w:pPr>
        <w:pStyle w:val="HTML"/>
        <w:rPr/>
      </w:pPr>
      <w:r>
        <w:rPr/>
        <w:t>библиотек для получения программных систем, то пользователь захочет</w:t>
      </w:r>
    </w:p>
    <w:p>
      <w:pPr>
        <w:pStyle w:val="HTML"/>
        <w:rPr/>
      </w:pPr>
      <w:r>
        <w:rPr/>
        <w:t>узнать побольше "деталей", чтобы они служили источником идей и</w:t>
      </w:r>
    </w:p>
    <w:p>
      <w:pPr>
        <w:pStyle w:val="HTML"/>
        <w:rPr/>
      </w:pPr>
      <w:r>
        <w:rPr/>
        <w:t>помогали лучше использовать библиотеку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ужно уметь очень точно определить объем проектирования программы.</w:t>
      </w:r>
    </w:p>
    <w:p>
      <w:pPr>
        <w:pStyle w:val="HTML"/>
        <w:rPr/>
      </w:pPr>
      <w:r>
        <w:rPr/>
        <w:t>Недостаточный объем приводит к бесконечному срезанию острых углов</w:t>
      </w:r>
    </w:p>
    <w:p>
      <w:pPr>
        <w:pStyle w:val="HTML"/>
        <w:rPr/>
      </w:pPr>
      <w:r>
        <w:rPr/>
        <w:t>("побыстрее передадим систему, а ошибку устраним в следующей версии").</w:t>
      </w:r>
    </w:p>
    <w:p>
      <w:pPr>
        <w:pStyle w:val="HTML"/>
        <w:rPr/>
      </w:pPr>
      <w:r>
        <w:rPr/>
        <w:t>Избыточный объем приводит к усложненному описанию системы, в котором</w:t>
      </w:r>
    </w:p>
    <w:p>
      <w:pPr>
        <w:pStyle w:val="HTML"/>
        <w:rPr/>
      </w:pPr>
      <w:r>
        <w:rPr/>
        <w:t>существенное теряется в формальностях, в результате чего при</w:t>
      </w:r>
    </w:p>
    <w:p>
      <w:pPr>
        <w:pStyle w:val="HTML"/>
        <w:rPr/>
      </w:pPr>
      <w:r>
        <w:rPr/>
        <w:t>реорганизации программы получение работающей версии затягивается ("новая</w:t>
      </w:r>
    </w:p>
    <w:p>
      <w:pPr>
        <w:pStyle w:val="HTML"/>
        <w:rPr/>
      </w:pPr>
      <w:r>
        <w:rPr/>
        <w:t>структура намного лучше старой, пользователь согласен ждать ради нее").</w:t>
      </w:r>
    </w:p>
    <w:p>
      <w:pPr>
        <w:pStyle w:val="HTML"/>
        <w:rPr/>
      </w:pPr>
      <w:r>
        <w:rPr/>
        <w:t>К тому же возникают такие потребности в ресурсах, которые непозволительны</w:t>
      </w:r>
    </w:p>
    <w:p>
      <w:pPr>
        <w:pStyle w:val="HTML"/>
        <w:rPr/>
      </w:pPr>
      <w:r>
        <w:rPr/>
        <w:t>для большинства потенциальных пользователей. Выбор объема</w:t>
      </w:r>
    </w:p>
    <w:p>
      <w:pPr>
        <w:pStyle w:val="HTML"/>
        <w:rPr/>
      </w:pPr>
      <w:r>
        <w:rPr/>
        <w:t>проектирования - самый трудный момент в разработке, именно здесь</w:t>
      </w:r>
    </w:p>
    <w:p>
      <w:pPr>
        <w:pStyle w:val="HTML"/>
        <w:rPr/>
      </w:pPr>
      <w:r>
        <w:rPr/>
        <w:t>проявляется талант и опыт. Выбор трудно сделать и для одного программиста</w:t>
      </w:r>
    </w:p>
    <w:p>
      <w:pPr>
        <w:pStyle w:val="HTML"/>
        <w:rPr/>
      </w:pPr>
      <w:r>
        <w:rPr/>
        <w:t>или разработчика, но он еще труднее для больших задач, где занято</w:t>
      </w:r>
    </w:p>
    <w:p>
      <w:pPr>
        <w:pStyle w:val="HTML"/>
        <w:rPr/>
      </w:pPr>
      <w:r>
        <w:rPr/>
        <w:t>много людей разного уровня квалификаци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рганизация должна создавать программный продукт и сопровождать</w:t>
      </w:r>
    </w:p>
    <w:p>
      <w:pPr>
        <w:pStyle w:val="HTML"/>
        <w:rPr/>
      </w:pPr>
      <w:r>
        <w:rPr/>
        <w:t>его, несмотря на изменения в штате, в направлении работы или в</w:t>
      </w:r>
    </w:p>
    <w:p>
      <w:pPr>
        <w:pStyle w:val="HTML"/>
        <w:rPr/>
      </w:pPr>
      <w:r>
        <w:rPr/>
        <w:t>управляющей структуре. Распространенный способ решения этих проблем</w:t>
      </w:r>
    </w:p>
    <w:p>
      <w:pPr>
        <w:pStyle w:val="HTML"/>
        <w:rPr/>
      </w:pPr>
      <w:r>
        <w:rPr/>
        <w:t>заключался в попытке сведения процесса создания системы к нескольким</w:t>
      </w:r>
    </w:p>
    <w:p>
      <w:pPr>
        <w:pStyle w:val="HTML"/>
        <w:rPr/>
      </w:pPr>
      <w:r>
        <w:rPr/>
        <w:t>относительно простым задачам, укладывающимся в жесткую структуру.</w:t>
      </w:r>
    </w:p>
    <w:p>
      <w:pPr>
        <w:pStyle w:val="HTML"/>
        <w:rPr/>
      </w:pPr>
      <w:r>
        <w:rPr/>
        <w:t>Например, создать группу легко обучаемых (дешевых) и взаимозаменяемых</w:t>
      </w:r>
    </w:p>
    <w:p>
      <w:pPr>
        <w:pStyle w:val="HTML"/>
        <w:rPr/>
      </w:pPr>
      <w:r>
        <w:rPr/>
        <w:t>программистов низкого уровня ("кодировщиков") и группу не таких</w:t>
      </w:r>
    </w:p>
    <w:p>
      <w:pPr>
        <w:pStyle w:val="HTML"/>
        <w:rPr/>
      </w:pPr>
      <w:r>
        <w:rPr/>
        <w:t>дешевых, но взаимозаменяемых (а значит также не уникальных)</w:t>
      </w:r>
    </w:p>
    <w:p>
      <w:pPr>
        <w:pStyle w:val="HTML"/>
        <w:rPr/>
      </w:pPr>
      <w:r>
        <w:rPr/>
        <w:t>разработчиков. Считается, что кодировщики не принимают решений по</w:t>
      </w:r>
    </w:p>
    <w:p>
      <w:pPr>
        <w:pStyle w:val="HTML"/>
        <w:rPr/>
      </w:pPr>
      <w:r>
        <w:rPr/>
        <w:t>проектированию, а разработчики не утруждают  себя  "грязными"</w:t>
      </w:r>
    </w:p>
    <w:p>
      <w:pPr>
        <w:pStyle w:val="HTML"/>
        <w:rPr/>
      </w:pPr>
      <w:r>
        <w:rPr/>
        <w:t>подробностями кодирования. Обычно такой подход приводит к неудаче, а</w:t>
      </w:r>
    </w:p>
    <w:p>
      <w:pPr>
        <w:pStyle w:val="HTML"/>
        <w:rPr/>
      </w:pPr>
      <w:r>
        <w:rPr/>
        <w:t>где он срабатывает, получается слишком громоздкая система с плохими</w:t>
      </w:r>
    </w:p>
    <w:p>
      <w:pPr>
        <w:pStyle w:val="HTML"/>
        <w:rPr/>
      </w:pPr>
      <w:r>
        <w:rPr/>
        <w:t>характеристи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достатки такого подхода состоят в следующем: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- слабое взаимодействие между программистами и разработчикам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водит к неэффективности, промедлению, упущенным возможностям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вторению ошибок из-за плохого учета и отсутствия обмена опытом;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- сужение области творчества разработчиков приводи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 слабому профессиональному росту, безынициативности, небрежности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ольшой текучести кадров.</w:t>
      </w:r>
    </w:p>
    <w:p>
      <w:pPr>
        <w:pStyle w:val="HTML"/>
        <w:rPr/>
      </w:pPr>
      <w:r>
        <w:rPr/>
        <w:t>По сути, подобные системы - это бесполезная трата редких человеческих</w:t>
      </w:r>
    </w:p>
    <w:p>
      <w:pPr>
        <w:pStyle w:val="HTML"/>
        <w:rPr/>
      </w:pPr>
      <w:r>
        <w:rPr/>
        <w:t>талантов. Создание структуры, в рамках которой люди могут найти</w:t>
      </w:r>
    </w:p>
    <w:p>
      <w:pPr>
        <w:pStyle w:val="HTML"/>
        <w:rPr/>
      </w:pPr>
      <w:r>
        <w:rPr/>
        <w:t>применение разным талантам, овладеть новым родом деятельности и</w:t>
      </w:r>
    </w:p>
    <w:p>
      <w:pPr>
        <w:pStyle w:val="HTML"/>
        <w:rPr/>
      </w:pPr>
      <w:r>
        <w:rPr/>
        <w:t>участвовать в творческой работе - это не только благородное дело, но</w:t>
      </w:r>
    </w:p>
    <w:p>
      <w:pPr>
        <w:pStyle w:val="HTML"/>
        <w:rPr/>
      </w:pPr>
      <w:r>
        <w:rPr/>
        <w:t>и практичное, коммерчески выгодное предприятие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С другой стороны, нельзя создать систему, представить документацию</w:t>
      </w:r>
    </w:p>
    <w:p>
      <w:pPr>
        <w:pStyle w:val="HTML"/>
        <w:rPr/>
      </w:pPr>
      <w:r>
        <w:rPr/>
        <w:t>по ней и бесконечно ее сопровождать без некоторой жесткой организационной</w:t>
      </w:r>
    </w:p>
    <w:p>
      <w:pPr>
        <w:pStyle w:val="HTML"/>
        <w:rPr/>
      </w:pPr>
      <w:r>
        <w:rPr/>
        <w:t>структуры. Для чисто новаторского проекта хорошо начать с того, что</w:t>
      </w:r>
    </w:p>
    <w:p>
      <w:pPr>
        <w:pStyle w:val="HTML"/>
        <w:rPr/>
      </w:pPr>
      <w:r>
        <w:rPr/>
        <w:t>просто найти лучших специалистов и позволить им решать задачу в</w:t>
      </w:r>
    </w:p>
    <w:p>
      <w:pPr>
        <w:pStyle w:val="HTML"/>
        <w:rPr/>
      </w:pPr>
      <w:r>
        <w:rPr/>
        <w:t>соответствии с их идеями.  Но по мере развития проекта  требуется  все</w:t>
      </w:r>
    </w:p>
    <w:p>
      <w:pPr>
        <w:pStyle w:val="HTML"/>
        <w:rPr/>
      </w:pPr>
      <w:r>
        <w:rPr/>
        <w:t>больше планирования,  специализации и строго определенного взаимодействия</w:t>
      </w:r>
    </w:p>
    <w:p>
      <w:pPr>
        <w:pStyle w:val="HTML"/>
        <w:rPr/>
      </w:pPr>
      <w:r>
        <w:rPr/>
        <w:t>между занятыми в нем людьми. Под строго определенным понимается не</w:t>
      </w:r>
    </w:p>
    <w:p>
      <w:pPr>
        <w:pStyle w:val="HTML"/>
        <w:rPr/>
      </w:pPr>
      <w:r>
        <w:rPr/>
        <w:t>математическая или автоматически верифицируемая запись (хотя это</w:t>
      </w:r>
    </w:p>
    <w:p>
      <w:pPr>
        <w:pStyle w:val="HTML"/>
        <w:rPr/>
      </w:pPr>
      <w:r>
        <w:rPr/>
        <w:t>безусловно хорошо там, где возможно и применимо), а скорее набор</w:t>
      </w:r>
    </w:p>
    <w:p>
      <w:pPr>
        <w:pStyle w:val="HTML"/>
        <w:rPr/>
      </w:pPr>
      <w:r>
        <w:rPr/>
        <w:t>указаний по записи, именованию, документации, тестированию и т.п.</w:t>
      </w:r>
    </w:p>
    <w:p>
      <w:pPr>
        <w:pStyle w:val="HTML"/>
        <w:rPr/>
      </w:pPr>
      <w:r>
        <w:rPr/>
        <w:t>Но и здесь необходимо чувство меры. Слишком жесткая структура может</w:t>
      </w:r>
    </w:p>
    <w:p>
      <w:pPr>
        <w:pStyle w:val="HTML"/>
        <w:rPr/>
      </w:pPr>
      <w:r>
        <w:rPr/>
        <w:t>мешать росту и затруднять совершенствование. Здесь подвергается</w:t>
      </w:r>
    </w:p>
    <w:p>
      <w:pPr>
        <w:pStyle w:val="HTML"/>
        <w:rPr/>
      </w:pPr>
      <w:r>
        <w:rPr/>
        <w:t>проверке талант и опыт менеджера. Для отдельного работника аналогичная</w:t>
      </w:r>
    </w:p>
    <w:p>
      <w:pPr>
        <w:pStyle w:val="HTML"/>
        <w:rPr/>
      </w:pPr>
      <w:r>
        <w:rPr/>
        <w:t>проблема сводится к определению, где нужно проявить смекалку, а где</w:t>
      </w:r>
    </w:p>
    <w:p>
      <w:pPr>
        <w:pStyle w:val="HTML"/>
        <w:rPr/>
      </w:pPr>
      <w:r>
        <w:rPr/>
        <w:t>действовать по рецепта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ожно рекомендовать планировать не на период до выдачи следующей</w:t>
      </w:r>
    </w:p>
    <w:p>
      <w:pPr>
        <w:pStyle w:val="HTML"/>
        <w:rPr/>
      </w:pPr>
      <w:r>
        <w:rPr/>
        <w:t>версии системы, а на более долгий срок. Строить планы только до</w:t>
      </w:r>
    </w:p>
    <w:p>
      <w:pPr>
        <w:pStyle w:val="HTML"/>
        <w:rPr/>
      </w:pPr>
      <w:r>
        <w:rPr/>
        <w:t>выпуска очередной версии - значит планировать неудачу. Нужно иметь</w:t>
      </w:r>
    </w:p>
    <w:p>
      <w:pPr>
        <w:pStyle w:val="HTML"/>
        <w:rPr/>
      </w:pPr>
      <w:r>
        <w:rPr/>
        <w:t>организацию и стратегию развития программного обеспечения, которые</w:t>
      </w:r>
    </w:p>
    <w:p>
      <w:pPr>
        <w:pStyle w:val="HTML"/>
        <w:rPr/>
      </w:pPr>
      <w:r>
        <w:rPr/>
        <w:t>нацелены на создание и поддержание многих версий разных систем, т.е.</w:t>
      </w:r>
    </w:p>
    <w:p>
      <w:pPr>
        <w:pStyle w:val="HTML"/>
        <w:rPr/>
      </w:pPr>
      <w:r>
        <w:rPr/>
        <w:t>нужно многократное планирование успех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Цель проектирования в выработке ясной и относительно простой</w:t>
      </w:r>
    </w:p>
    <w:p>
      <w:pPr>
        <w:pStyle w:val="HTML"/>
        <w:rPr/>
      </w:pPr>
      <w:r>
        <w:rPr/>
        <w:t>внутренней структуры программы, называемой иногда архитектурой, иными</w:t>
      </w:r>
    </w:p>
    <w:p>
      <w:pPr>
        <w:pStyle w:val="HTML"/>
        <w:rPr/>
      </w:pPr>
      <w:r>
        <w:rPr/>
        <w:t>словами каркаса, в который укладываются отдельные программные фрагменты,</w:t>
      </w:r>
    </w:p>
    <w:p>
      <w:pPr>
        <w:pStyle w:val="HTML"/>
        <w:rPr/>
      </w:pPr>
      <w:r>
        <w:rPr/>
        <w:t>и который помогает написанию этих фрагмент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ект - конечный результат процесса проектирования (если только</w:t>
      </w:r>
    </w:p>
    <w:p>
      <w:pPr>
        <w:pStyle w:val="HTML"/>
        <w:rPr/>
      </w:pPr>
      <w:r>
        <w:rPr/>
        <w:t>бывает конечный продукт у итеративного процесса). Он является</w:t>
      </w:r>
    </w:p>
    <w:p>
      <w:pPr>
        <w:pStyle w:val="HTML"/>
        <w:rPr/>
      </w:pPr>
      <w:r>
        <w:rPr/>
        <w:t>средоточием взаимодействий между разработчиком и программистом и</w:t>
      </w:r>
    </w:p>
    <w:p>
      <w:pPr>
        <w:pStyle w:val="HTML"/>
        <w:rPr/>
      </w:pPr>
      <w:r>
        <w:rPr/>
        <w:t>между программистами. Здесь необходимо соблюсти чувство меры. Если я,</w:t>
      </w:r>
    </w:p>
    <w:p>
      <w:pPr>
        <w:pStyle w:val="HTML"/>
        <w:rPr/>
      </w:pPr>
      <w:r>
        <w:rPr/>
        <w:t>как отдельный программист, проектирую небольшую программу, которую</w:t>
      </w:r>
    </w:p>
    <w:p>
      <w:pPr>
        <w:pStyle w:val="HTML"/>
        <w:rPr/>
      </w:pPr>
      <w:r>
        <w:rPr/>
        <w:t>собираюсь написать завтра, то точность и полнота описания проекта</w:t>
      </w:r>
    </w:p>
    <w:p>
      <w:pPr>
        <w:pStyle w:val="HTML"/>
        <w:rPr/>
      </w:pPr>
      <w:r>
        <w:rPr/>
        <w:t>может свестись к нескольким каракулям на обратной стороне конверта.</w:t>
      </w:r>
    </w:p>
    <w:p>
      <w:pPr>
        <w:pStyle w:val="HTML"/>
        <w:rPr/>
      </w:pPr>
      <w:r>
        <w:rPr/>
        <w:t>На другом полюсе находится система, над которой работают сотни</w:t>
      </w:r>
    </w:p>
    <w:p>
      <w:pPr>
        <w:pStyle w:val="HTML"/>
        <w:rPr/>
      </w:pPr>
      <w:r>
        <w:rPr/>
        <w:t>программистов и разработчиков, и здесь могут потребоваться тома</w:t>
      </w:r>
    </w:p>
    <w:p>
      <w:pPr>
        <w:pStyle w:val="HTML"/>
        <w:rPr/>
      </w:pPr>
      <w:r>
        <w:rPr/>
        <w:t>тщательно составленных спецификаций проекта на формальном или</w:t>
      </w:r>
    </w:p>
    <w:p>
      <w:pPr>
        <w:pStyle w:val="HTML"/>
        <w:rPr/>
      </w:pPr>
      <w:r>
        <w:rPr/>
        <w:t>полуформальном языке. Определение нужной степени точности, детализации</w:t>
      </w:r>
    </w:p>
    <w:p>
      <w:pPr>
        <w:pStyle w:val="HTML"/>
        <w:rPr/>
      </w:pPr>
      <w:r>
        <w:rPr/>
        <w:t>и формальности проектирования является уже само по себе нетривиальной</w:t>
      </w:r>
    </w:p>
    <w:p>
      <w:pPr>
        <w:pStyle w:val="HTML"/>
        <w:rPr/>
      </w:pPr>
      <w:r>
        <w:rPr/>
        <w:t>технической и административной задаче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алее будет предполагаться, что проект системы записывается</w:t>
      </w:r>
    </w:p>
    <w:p>
      <w:pPr>
        <w:pStyle w:val="HTML"/>
        <w:rPr/>
      </w:pPr>
      <w:r>
        <w:rPr/>
        <w:t>как ряд определений классов (в которых частные описания опущены</w:t>
      </w:r>
    </w:p>
    <w:p>
      <w:pPr>
        <w:pStyle w:val="HTML"/>
        <w:rPr/>
      </w:pPr>
      <w:r>
        <w:rPr/>
        <w:t>как лишние детали) и взаимоотношений между ними. Это упрощение, т.к.</w:t>
      </w:r>
    </w:p>
    <w:p>
      <w:pPr>
        <w:pStyle w:val="HTML"/>
        <w:rPr/>
      </w:pPr>
      <w:r>
        <w:rPr/>
        <w:t>конкретный проект может учитывать: вопросы параллельности, использование</w:t>
      </w:r>
    </w:p>
    <w:p>
      <w:pPr>
        <w:pStyle w:val="HTML"/>
        <w:rPr/>
      </w:pPr>
      <w:r>
        <w:rPr/>
        <w:t>глобального пространства имен, использование глобальных функций и</w:t>
      </w:r>
    </w:p>
    <w:p>
      <w:pPr>
        <w:pStyle w:val="HTML"/>
        <w:rPr/>
      </w:pPr>
      <w:r>
        <w:rPr/>
        <w:t>данных, построение программы для минимизации перетрансляции,</w:t>
      </w:r>
    </w:p>
    <w:p>
      <w:pPr>
        <w:pStyle w:val="HTML"/>
        <w:rPr/>
      </w:pPr>
      <w:r>
        <w:rPr/>
        <w:t>устойчивость, многомашинный режим и т.п. Но при обсуждении на данном</w:t>
      </w:r>
    </w:p>
    <w:p>
      <w:pPr>
        <w:pStyle w:val="HTML"/>
        <w:rPr/>
      </w:pPr>
      <w:r>
        <w:rPr/>
        <w:t>уровне детализации без упрощения не обойтись, а классы в контексте С++</w:t>
      </w:r>
    </w:p>
    <w:p>
      <w:pPr>
        <w:pStyle w:val="HTML"/>
        <w:rPr/>
      </w:pPr>
      <w:r>
        <w:rPr/>
        <w:t>являются ключевым понятием проектирования. Некоторые из указанных</w:t>
      </w:r>
    </w:p>
    <w:p>
      <w:pPr>
        <w:pStyle w:val="HTML"/>
        <w:rPr/>
      </w:pPr>
      <w:r>
        <w:rPr/>
        <w:t>вопросов будут обсуждаться ниже, а те, которые прямо затрагивают</w:t>
      </w:r>
    </w:p>
    <w:p>
      <w:pPr>
        <w:pStyle w:val="HTML"/>
        <w:rPr/>
      </w:pPr>
      <w:r>
        <w:rPr/>
        <w:t>проектирование библиотек С++, будут рассмотрены в главе 13. Более</w:t>
      </w:r>
    </w:p>
    <w:p>
      <w:pPr>
        <w:pStyle w:val="HTML"/>
        <w:rPr/>
      </w:pPr>
      <w:r>
        <w:rPr/>
        <w:t>подробное обсуждение и примеры определенных методов объектно-</w:t>
      </w:r>
    </w:p>
    <w:p>
      <w:pPr>
        <w:pStyle w:val="HTML"/>
        <w:rPr/>
      </w:pPr>
      <w:r>
        <w:rPr/>
        <w:t>ориентированного проектирования содержатся в [2]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Мы сознательно не проводили четкого разделения анализа и</w:t>
      </w:r>
    </w:p>
    <w:p>
      <w:pPr>
        <w:pStyle w:val="HTML"/>
        <w:rPr/>
      </w:pPr>
      <w:r>
        <w:rPr/>
        <w:t>проектирования, поскольку обсуждение их различий выходит за рамки этой</w:t>
      </w:r>
    </w:p>
    <w:p>
      <w:pPr>
        <w:pStyle w:val="HTML"/>
        <w:rPr/>
      </w:pPr>
      <w:r>
        <w:rPr/>
        <w:t>книги, и оно зависит от применяемых методов проектирования. Главное в том,</w:t>
      </w:r>
    </w:p>
    <w:p>
      <w:pPr>
        <w:pStyle w:val="HTML"/>
        <w:rPr/>
      </w:pPr>
      <w:r>
        <w:rPr/>
        <w:t>чтобы выбрать метод анализа, подходящий для метода проектирования, и</w:t>
      </w:r>
    </w:p>
    <w:p>
      <w:pPr>
        <w:pStyle w:val="HTML"/>
        <w:rPr/>
      </w:pPr>
      <w:r>
        <w:rPr/>
        <w:t>выбрать метод проектирования, подходящий для стиля программирования</w:t>
      </w:r>
    </w:p>
    <w:p>
      <w:pPr>
        <w:pStyle w:val="HTML"/>
        <w:rPr/>
      </w:pPr>
      <w:r>
        <w:rPr/>
        <w:t>и используемого языка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41" w:name="241"/>
      <w:bookmarkEnd w:id="241"/>
      <w:r>
        <w:rPr>
          <w:rFonts w:cs="Courier New" w:ascii="Courier New" w:hAnsi="Courier New"/>
        </w:rPr>
        <w:t>11.3 Процесс развития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оцесс развития программного обеспечения - это итеративный и</w:t>
      </w:r>
    </w:p>
    <w:p>
      <w:pPr>
        <w:pStyle w:val="HTML"/>
        <w:rPr/>
      </w:pPr>
      <w:r>
        <w:rPr/>
        <w:t>расширяющийся процесс. По мере развития каждая стадия повторяется</w:t>
      </w:r>
    </w:p>
    <w:p>
      <w:pPr>
        <w:pStyle w:val="HTML"/>
        <w:rPr/>
      </w:pPr>
      <w:r>
        <w:rPr/>
        <w:t>многократно, и при всяком возврате на некоторую стадию процесса уточняется</w:t>
      </w:r>
    </w:p>
    <w:p>
      <w:pPr>
        <w:pStyle w:val="HTML"/>
        <w:rPr/>
      </w:pPr>
      <w:r>
        <w:rPr/>
        <w:t>конечный продукт, получаемый на этой стадии. В общем случае процесс</w:t>
      </w:r>
    </w:p>
    <w:p>
      <w:pPr>
        <w:pStyle w:val="HTML"/>
        <w:rPr/>
      </w:pPr>
      <w:r>
        <w:rPr/>
        <w:t>не имеет ни начала, ни конца, поскольку, проектируя и реализуя систему,</w:t>
      </w:r>
    </w:p>
    <w:p>
      <w:pPr>
        <w:pStyle w:val="HTML"/>
        <w:rPr/>
      </w:pPr>
      <w:r>
        <w:rPr/>
        <w:t>вы начинаете, используя как базу другие проекты, библиотеки и прикладные</w:t>
      </w:r>
    </w:p>
    <w:p>
      <w:pPr>
        <w:pStyle w:val="HTML"/>
        <w:rPr/>
      </w:pPr>
      <w:r>
        <w:rPr/>
        <w:t>системы, в конце работы после вас остается описание проекта и программа,</w:t>
      </w:r>
    </w:p>
    <w:p>
      <w:pPr>
        <w:pStyle w:val="HTML"/>
        <w:rPr/>
      </w:pPr>
      <w:r>
        <w:rPr/>
        <w:t>которые другие могут уточнять, модифицировать, расширять и переносить.</w:t>
      </w:r>
    </w:p>
    <w:p>
      <w:pPr>
        <w:pStyle w:val="HTML"/>
        <w:rPr/>
      </w:pPr>
      <w:r>
        <w:rPr/>
        <w:t>Естественно конкретный проект имеет определенное начало и конец, и</w:t>
      </w:r>
    </w:p>
    <w:p>
      <w:pPr>
        <w:pStyle w:val="HTML"/>
        <w:rPr/>
      </w:pPr>
      <w:r>
        <w:rPr/>
        <w:t>важно (хотя часто удивительно трудно) четко и строго ограничить время</w:t>
      </w:r>
    </w:p>
    <w:p>
      <w:pPr>
        <w:pStyle w:val="HTML"/>
        <w:rPr/>
      </w:pPr>
      <w:r>
        <w:rPr/>
        <w:t>и область действия проекта. Но заявление, что вы начинаете с "чистого</w:t>
      </w:r>
    </w:p>
    <w:p>
      <w:pPr>
        <w:pStyle w:val="HTML"/>
        <w:rPr/>
      </w:pPr>
      <w:r>
        <w:rPr/>
        <w:t>листа", может привести к серьезным проблемам для вас, также как и позиция,</w:t>
      </w:r>
    </w:p>
    <w:p>
      <w:pPr>
        <w:pStyle w:val="HTML"/>
        <w:rPr/>
      </w:pPr>
      <w:r>
        <w:rPr/>
        <w:t>что после передачи окончательной версии - хоть потоп, вызовет</w:t>
      </w:r>
    </w:p>
    <w:p>
      <w:pPr>
        <w:pStyle w:val="HTML"/>
        <w:rPr/>
      </w:pPr>
      <w:r>
        <w:rPr/>
        <w:t>серьезные проблемы для ваших последователей (или для вас в новой</w:t>
      </w:r>
    </w:p>
    <w:p>
      <w:pPr>
        <w:pStyle w:val="HTML"/>
        <w:rPr/>
      </w:pPr>
      <w:r>
        <w:rPr/>
        <w:t>роли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з этого вытекает, что следующие разделы можно читать в любом</w:t>
      </w:r>
    </w:p>
    <w:p>
      <w:pPr>
        <w:pStyle w:val="HTML"/>
        <w:rPr/>
      </w:pPr>
      <w:r>
        <w:rPr/>
        <w:t>порядке, поскольку вопросы проектирования и реализации могут в</w:t>
      </w:r>
    </w:p>
    <w:p>
      <w:pPr>
        <w:pStyle w:val="HTML"/>
        <w:rPr/>
      </w:pPr>
      <w:r>
        <w:rPr/>
        <w:t>реальном проекте переплетаться почти произвольно. Именно, "проект"</w:t>
      </w:r>
    </w:p>
    <w:p>
      <w:pPr>
        <w:pStyle w:val="HTML"/>
        <w:rPr/>
      </w:pPr>
      <w:r>
        <w:rPr/>
        <w:t>почти всегда подвергается перепроектированию на основе предыдущего</w:t>
      </w:r>
    </w:p>
    <w:p>
      <w:pPr>
        <w:pStyle w:val="HTML"/>
        <w:rPr/>
      </w:pPr>
      <w:r>
        <w:rPr/>
        <w:t>проекта, определенного опыта реализации, ограничений, накладываемых</w:t>
      </w:r>
    </w:p>
    <w:p>
      <w:pPr>
        <w:pStyle w:val="HTML"/>
        <w:rPr/>
      </w:pPr>
      <w:r>
        <w:rPr/>
        <w:t>сроками, мастерством работников, вопросами совместимости и т.п.</w:t>
      </w:r>
    </w:p>
    <w:p>
      <w:pPr>
        <w:pStyle w:val="HTML"/>
        <w:rPr/>
      </w:pPr>
      <w:r>
        <w:rPr/>
        <w:t>Здесь основная трудность для менеджера или разработчика или</w:t>
      </w:r>
    </w:p>
    <w:p>
      <w:pPr>
        <w:pStyle w:val="HTML"/>
        <w:rPr/>
      </w:pPr>
      <w:r>
        <w:rPr/>
        <w:t>программиста в том, чтобы создать такой порядок в этом процессе,</w:t>
      </w:r>
    </w:p>
    <w:p>
      <w:pPr>
        <w:pStyle w:val="HTML"/>
        <w:rPr/>
      </w:pPr>
      <w:r>
        <w:rPr/>
        <w:t>который не препятствует усовершенствованиям и не запрещает повторные</w:t>
      </w:r>
    </w:p>
    <w:p>
      <w:pPr>
        <w:pStyle w:val="HTML"/>
        <w:rPr/>
      </w:pPr>
      <w:r>
        <w:rPr/>
        <w:t>проходы, необходимые для успешного развит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 процесса развития три стадии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- Анализ: определение области задач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- Проектирование: создание общей структуры системы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- Реализация: программирование и тестирование.</w:t>
      </w:r>
    </w:p>
    <w:p>
      <w:pPr>
        <w:pStyle w:val="HTML"/>
        <w:rPr/>
      </w:pPr>
      <w:r>
        <w:rPr/>
        <w:t>Не забудьте об итеративной природе этих процессов (неспроста стадии</w:t>
      </w:r>
    </w:p>
    <w:p>
      <w:pPr>
        <w:pStyle w:val="HTML"/>
        <w:rPr/>
      </w:pPr>
      <w:r>
        <w:rPr/>
        <w:t>не были пронумерованы), и заметьте, что никакие важные аспекты процесса</w:t>
      </w:r>
    </w:p>
    <w:p>
      <w:pPr>
        <w:pStyle w:val="HTML"/>
        <w:rPr/>
      </w:pPr>
      <w:r>
        <w:rPr/>
        <w:t>развития программы не выделяются в отдельные стадии, поскольку они</w:t>
      </w:r>
    </w:p>
    <w:p>
      <w:pPr>
        <w:pStyle w:val="HTML"/>
        <w:rPr/>
      </w:pPr>
      <w:r>
        <w:rPr/>
        <w:t>должны допускать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- Экспериментировани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- Тестировани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- Анализ проектирования и реализации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- Документировани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- Сопровождение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опровождение программного обеспечения рассматривается просто как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ще несколько проходов по стадиям процесса развития (см. также</w:t>
      </w:r>
    </w:p>
    <w:p>
      <w:pPr>
        <w:pStyle w:val="HTML"/>
        <w:rPr/>
      </w:pPr>
      <w:r>
        <w:rPr/>
        <w:t>$$11.3.6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чень важно, чтобы анализ, проектирование и реализация не были</w:t>
      </w:r>
    </w:p>
    <w:p>
      <w:pPr>
        <w:pStyle w:val="HTML"/>
        <w:rPr/>
      </w:pPr>
      <w:r>
        <w:rPr/>
        <w:t>слишком оторваны друг от друга, и чтобы люди, принимающие в них</w:t>
      </w:r>
    </w:p>
    <w:p>
      <w:pPr>
        <w:pStyle w:val="HTML"/>
        <w:rPr/>
      </w:pPr>
      <w:r>
        <w:rPr/>
        <w:t>участие, были одного уровня квалификации для налаживания эффективных</w:t>
      </w:r>
    </w:p>
    <w:p>
      <w:pPr>
        <w:pStyle w:val="HTML"/>
        <w:rPr/>
      </w:pPr>
      <w:r>
        <w:rPr/>
        <w:t>контактов.</w:t>
      </w:r>
    </w:p>
    <w:p>
      <w:pPr>
        <w:pStyle w:val="HTML"/>
        <w:rPr/>
      </w:pPr>
      <w:r>
        <w:rPr/>
        <w:t>В больших проектах слишком часто бывает иначе. В идеале, в процессе</w:t>
      </w:r>
    </w:p>
    <w:p>
      <w:pPr>
        <w:pStyle w:val="HTML"/>
        <w:rPr/>
      </w:pPr>
      <w:r>
        <w:rPr/>
        <w:t>развития проекта работники должны сами переходить с одной стадии на</w:t>
      </w:r>
    </w:p>
    <w:p>
      <w:pPr>
        <w:pStyle w:val="HTML"/>
        <w:rPr/>
      </w:pPr>
      <w:r>
        <w:rPr/>
        <w:t>другую: лучший способ передачи тонкой информации - это использовать</w:t>
      </w:r>
    </w:p>
    <w:p>
      <w:pPr>
        <w:pStyle w:val="HTML"/>
        <w:rPr/>
      </w:pPr>
      <w:r>
        <w:rPr/>
        <w:t>голову работника. К сожалению, в организациях часто устанавливают</w:t>
      </w:r>
    </w:p>
    <w:p>
      <w:pPr>
        <w:pStyle w:val="HTML"/>
        <w:rPr/>
      </w:pPr>
      <w:r>
        <w:rPr/>
        <w:t>барьеры для таких переходов, например, у разработчика может быть</w:t>
      </w:r>
    </w:p>
    <w:p>
      <w:pPr>
        <w:pStyle w:val="HTML"/>
        <w:rPr/>
      </w:pPr>
      <w:r>
        <w:rPr/>
        <w:t>более высокий статус и (или) более высокий оклад, чем у "простого"</w:t>
      </w:r>
    </w:p>
    <w:p>
      <w:pPr>
        <w:pStyle w:val="HTML"/>
        <w:rPr/>
      </w:pPr>
      <w:r>
        <w:rPr/>
        <w:t>программиста. Не принято, чтобы сотрудники ходили по отделам с целью</w:t>
      </w:r>
    </w:p>
    <w:p>
      <w:pPr>
        <w:pStyle w:val="HTML"/>
        <w:rPr/>
      </w:pPr>
      <w:r>
        <w:rPr/>
        <w:t>набраться опыта и знаний, но пусть, по крайней мере, будут</w:t>
      </w:r>
    </w:p>
    <w:p>
      <w:pPr>
        <w:pStyle w:val="HTML"/>
        <w:rPr/>
      </w:pPr>
      <w:r>
        <w:rPr/>
        <w:t>регулярными собеседования сотрудников, занятых на разных стадиях проект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ля средних и малых проектов обычно не делают различия между</w:t>
      </w:r>
    </w:p>
    <w:p>
      <w:pPr>
        <w:pStyle w:val="HTML"/>
        <w:rPr/>
      </w:pPr>
      <w:r>
        <w:rPr/>
        <w:t>анализом и проектированием - эти стадии сливаются в одну. Для малых</w:t>
      </w:r>
    </w:p>
    <w:p>
      <w:pPr>
        <w:pStyle w:val="HTML"/>
        <w:rPr/>
      </w:pPr>
      <w:r>
        <w:rPr/>
        <w:t>проектов также не разделяют проектирование и программирование.</w:t>
      </w:r>
    </w:p>
    <w:p>
      <w:pPr>
        <w:pStyle w:val="HTML"/>
        <w:rPr/>
      </w:pPr>
      <w:r>
        <w:rPr/>
        <w:t>Конечно, тем самым решается проблема взаимодействия. Для данного</w:t>
      </w:r>
    </w:p>
    <w:p>
      <w:pPr>
        <w:pStyle w:val="HTML"/>
        <w:rPr/>
      </w:pPr>
      <w:r>
        <w:rPr/>
        <w:t>проекта важно найти подходящую степень формализации и выдержать</w:t>
      </w:r>
    </w:p>
    <w:p>
      <w:pPr>
        <w:pStyle w:val="HTML"/>
        <w:rPr/>
      </w:pPr>
      <w:r>
        <w:rPr/>
        <w:t>нужную степень разделения между стадиями ($$11.4.2). Нет единственно</w:t>
      </w:r>
    </w:p>
    <w:p>
      <w:pPr>
        <w:pStyle w:val="HTML"/>
        <w:rPr/>
      </w:pPr>
      <w:r>
        <w:rPr/>
        <w:t>верного способа для этог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веденная здесь модель процесса развития программного обеспечения</w:t>
      </w:r>
    </w:p>
    <w:p>
      <w:pPr>
        <w:pStyle w:val="HTML"/>
        <w:rPr/>
      </w:pPr>
      <w:r>
        <w:rPr/>
        <w:t>радикально отличается от традиционной модели "каскад" (waterfall).</w:t>
      </w:r>
    </w:p>
    <w:p>
      <w:pPr>
        <w:pStyle w:val="HTML"/>
        <w:rPr/>
      </w:pPr>
      <w:r>
        <w:rPr/>
        <w:t>В последней процесс развития протекает линейно от стадии анализа до</w:t>
      </w:r>
    </w:p>
    <w:p>
      <w:pPr>
        <w:pStyle w:val="HTML"/>
        <w:rPr/>
      </w:pPr>
      <w:r>
        <w:rPr/>
        <w:t>стадии тестирования. Основной недостаток модели каскад тот, что в ней</w:t>
      </w:r>
    </w:p>
    <w:p>
      <w:pPr>
        <w:pStyle w:val="HTML"/>
        <w:rPr/>
      </w:pPr>
      <w:r>
        <w:rPr/>
        <w:t>информация движется только в одном направлении. Если выявлена</w:t>
      </w:r>
    </w:p>
    <w:p>
      <w:pPr>
        <w:pStyle w:val="HTML"/>
        <w:rPr/>
      </w:pPr>
      <w:r>
        <w:rPr/>
        <w:t>проблема "ниже по течению", то возникает сильное методологическое</w:t>
      </w:r>
    </w:p>
    <w:p>
      <w:pPr>
        <w:pStyle w:val="HTML"/>
        <w:rPr/>
      </w:pPr>
      <w:r>
        <w:rPr/>
        <w:t>и организационное давление, чтобы решить проблему на данном уровне,</w:t>
      </w:r>
    </w:p>
    <w:p>
      <w:pPr>
        <w:pStyle w:val="HTML"/>
        <w:rPr/>
      </w:pPr>
      <w:r>
        <w:rPr/>
        <w:t>не затрагивая предыдущих стадий процесса. Отсутствие повторных</w:t>
      </w:r>
    </w:p>
    <w:p>
      <w:pPr>
        <w:pStyle w:val="HTML"/>
        <w:rPr/>
      </w:pPr>
      <w:r>
        <w:rPr/>
        <w:t>проходов приводит к дефектному проекту, а в результате локального</w:t>
      </w:r>
    </w:p>
    <w:p>
      <w:pPr>
        <w:pStyle w:val="HTML"/>
        <w:rPr/>
      </w:pPr>
      <w:r>
        <w:rPr/>
        <w:t>устранения проблем получается искаженная реализация. В тех</w:t>
      </w:r>
    </w:p>
    <w:p>
      <w:pPr>
        <w:pStyle w:val="HTML"/>
        <w:rPr/>
      </w:pPr>
      <w:r>
        <w:rPr/>
        <w:t>неизбежных случаях, когда информация должна быть передана назад к</w:t>
      </w:r>
    </w:p>
    <w:p>
      <w:pPr>
        <w:pStyle w:val="HTML"/>
        <w:rPr/>
      </w:pPr>
      <w:r>
        <w:rPr/>
        <w:t>источнику ее получения и вызвать изменения в проекте, мы получим</w:t>
      </w:r>
    </w:p>
    <w:p>
      <w:pPr>
        <w:pStyle w:val="HTML"/>
        <w:rPr/>
      </w:pPr>
      <w:r>
        <w:rPr/>
        <w:t>лишь слабое "колыхание" на всех уровнях системы, стремящейся подавить</w:t>
      </w:r>
    </w:p>
    <w:p>
      <w:pPr>
        <w:pStyle w:val="HTML"/>
        <w:rPr/>
      </w:pPr>
      <w:r>
        <w:rPr/>
        <w:t>внесенное изменение, а значит система плохо приспособлена к</w:t>
      </w:r>
    </w:p>
    <w:p>
      <w:pPr>
        <w:pStyle w:val="HTML"/>
        <w:rPr/>
      </w:pPr>
      <w:r>
        <w:rPr/>
        <w:t>изменениям. Аргумент в пользу "никаких изменений" или "только локальные</w:t>
      </w:r>
    </w:p>
    <w:p>
      <w:pPr>
        <w:pStyle w:val="HTML"/>
        <w:rPr/>
      </w:pPr>
      <w:r>
        <w:rPr/>
        <w:t>изменения" часто сводится к тому, что один отдел не хочет</w:t>
      </w:r>
    </w:p>
    <w:p>
      <w:pPr>
        <w:pStyle w:val="HTML"/>
        <w:rPr/>
      </w:pPr>
      <w:r>
        <w:rPr/>
        <w:t>перекладывать большую работу на другой отдел "ради их же блага".</w:t>
      </w:r>
    </w:p>
    <w:p>
      <w:pPr>
        <w:pStyle w:val="HTML"/>
        <w:rPr/>
      </w:pPr>
      <w:r>
        <w:rPr/>
        <w:t>Часто бывает так, что ко времени, когда ошибка уже найдена, исписано</w:t>
      </w:r>
    </w:p>
    <w:p>
      <w:pPr>
        <w:pStyle w:val="HTML"/>
        <w:rPr/>
      </w:pPr>
      <w:r>
        <w:rPr/>
        <w:t>столько бумаги относительно ошибочного решения, что усилия,</w:t>
      </w:r>
    </w:p>
    <w:p>
      <w:pPr>
        <w:pStyle w:val="HTML"/>
        <w:rPr/>
      </w:pPr>
      <w:r>
        <w:rPr/>
        <w:t>нужные на исправление документации, затмевают усилия для исправления</w:t>
      </w:r>
    </w:p>
    <w:p>
      <w:pPr>
        <w:pStyle w:val="HTML"/>
        <w:rPr/>
      </w:pPr>
      <w:r>
        <w:rPr/>
        <w:t>самой программы. Таким образом, бумажная работа может стать главной</w:t>
      </w:r>
    </w:p>
    <w:p>
      <w:pPr>
        <w:pStyle w:val="HTML"/>
        <w:rPr/>
      </w:pPr>
      <w:r>
        <w:rPr/>
        <w:t>проблемой процесса создания системы. Конечно, такие проблемы могут быть</w:t>
      </w:r>
    </w:p>
    <w:p>
      <w:pPr>
        <w:pStyle w:val="HTML"/>
        <w:rPr/>
      </w:pPr>
      <w:r>
        <w:rPr/>
        <w:t>и возникают в процессе развития больших систем. В конце концов,</w:t>
      </w:r>
    </w:p>
    <w:p>
      <w:pPr>
        <w:pStyle w:val="HTML"/>
        <w:rPr/>
      </w:pPr>
      <w:r>
        <w:rPr/>
        <w:t>определенная работа с бумагами необходима. Но выбор линейной модели</w:t>
      </w:r>
    </w:p>
    <w:p>
      <w:pPr>
        <w:pStyle w:val="HTML"/>
        <w:rPr/>
      </w:pPr>
      <w:r>
        <w:rPr/>
        <w:t>развития (каскад) многократно увеличивает вероятность, что эта</w:t>
      </w:r>
    </w:p>
    <w:p>
      <w:pPr>
        <w:pStyle w:val="HTML"/>
        <w:rPr/>
      </w:pPr>
      <w:r>
        <w:rPr/>
        <w:t>проблема выйдет из-под контроля.</w:t>
      </w:r>
    </w:p>
    <w:p>
      <w:pPr>
        <w:pStyle w:val="HTML"/>
        <w:rPr/>
      </w:pPr>
      <w:r>
        <w:rPr/>
        <w:t>Недостаток модели каскад в отсутствии повторных проходов и</w:t>
      </w:r>
    </w:p>
    <w:p>
      <w:pPr>
        <w:pStyle w:val="HTML"/>
        <w:rPr/>
      </w:pPr>
      <w:r>
        <w:rPr/>
        <w:t>неспособности реагировать на изменения. Опасность предлагаемой здесь</w:t>
      </w:r>
    </w:p>
    <w:p>
      <w:pPr>
        <w:pStyle w:val="HTML"/>
        <w:rPr/>
      </w:pPr>
      <w:r>
        <w:rPr/>
        <w:t>итеративной модели состоит в искушении заменить размышление и</w:t>
      </w:r>
    </w:p>
    <w:p>
      <w:pPr>
        <w:pStyle w:val="HTML"/>
        <w:rPr/>
      </w:pPr>
      <w:r>
        <w:rPr/>
        <w:t>реальное развитие на последовательность бесконечных изменений.</w:t>
      </w:r>
    </w:p>
    <w:p>
      <w:pPr>
        <w:pStyle w:val="HTML"/>
        <w:rPr/>
      </w:pPr>
      <w:r>
        <w:rPr/>
        <w:t>Тот и другой недостатки легче указать, чем устранить, и для того,</w:t>
      </w:r>
    </w:p>
    <w:p>
      <w:pPr>
        <w:pStyle w:val="HTML"/>
        <w:rPr/>
      </w:pPr>
      <w:r>
        <w:rPr/>
        <w:t>кто организует работу, легко принять простую активность за реальный</w:t>
      </w:r>
    </w:p>
    <w:p>
      <w:pPr>
        <w:pStyle w:val="HTML"/>
        <w:rPr/>
      </w:pPr>
      <w:r>
        <w:rPr/>
        <w:t>прогресс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ы можете уделять пристальное внимание деталям, использовать</w:t>
      </w:r>
    </w:p>
    <w:p>
      <w:pPr>
        <w:pStyle w:val="HTML"/>
        <w:rPr/>
      </w:pPr>
      <w:r>
        <w:rPr/>
        <w:t>разумные приемы управления, развитую технологию, но ничто не спасет</w:t>
      </w:r>
    </w:p>
    <w:p>
      <w:pPr>
        <w:pStyle w:val="HTML"/>
        <w:rPr/>
      </w:pPr>
      <w:r>
        <w:rPr/>
        <w:t>вас, если нет ясного понимания того, что вы пытаетесь создать. Больше</w:t>
      </w:r>
    </w:p>
    <w:p>
      <w:pPr>
        <w:pStyle w:val="HTML"/>
        <w:rPr/>
      </w:pPr>
      <w:r>
        <w:rPr/>
        <w:t>всего проектов проваливалось именно из-за отсутствия хорошо</w:t>
      </w:r>
    </w:p>
    <w:p>
      <w:pPr>
        <w:pStyle w:val="HTML"/>
        <w:rPr/>
      </w:pPr>
      <w:r>
        <w:rPr/>
        <w:t>сформулированных реалистичных целей, а не по какой-либо иной причине.</w:t>
      </w:r>
    </w:p>
    <w:p>
      <w:pPr>
        <w:pStyle w:val="HTML"/>
        <w:rPr/>
      </w:pPr>
      <w:r>
        <w:rPr/>
        <w:t>Что бы вы не делали и чем бы не занимались, надо ясно представлять</w:t>
      </w:r>
    </w:p>
    <w:p>
      <w:pPr>
        <w:pStyle w:val="HTML"/>
        <w:rPr/>
      </w:pPr>
      <w:r>
        <w:rPr/>
        <w:t>имеющиеся у вас средства, ставить достижимые цели и ориентиры и не</w:t>
      </w:r>
    </w:p>
    <w:p>
      <w:pPr>
        <w:pStyle w:val="HTML"/>
        <w:rPr/>
      </w:pPr>
      <w:r>
        <w:rPr/>
        <w:t>искать технических решений социологических проблем. С другой стороны,</w:t>
      </w:r>
    </w:p>
    <w:p>
      <w:pPr>
        <w:pStyle w:val="HTML"/>
        <w:rPr/>
      </w:pPr>
      <w:r>
        <w:rPr/>
        <w:t>надо применять только адекватную технологию, даже если она потребует</w:t>
      </w:r>
    </w:p>
    <w:p>
      <w:pPr>
        <w:pStyle w:val="HTML"/>
        <w:rPr/>
      </w:pPr>
      <w:r>
        <w:rPr/>
        <w:t>затрат,- люди работают лучше, имея адекватные средства и приемлемую</w:t>
      </w:r>
    </w:p>
    <w:p>
      <w:pPr>
        <w:pStyle w:val="HTML"/>
        <w:rPr/>
      </w:pPr>
      <w:r>
        <w:rPr/>
        <w:t>среду. Не заблуждайтесь, думая, что легко выполнить эти рекомендации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42" w:name="242"/>
      <w:bookmarkEnd w:id="242"/>
      <w:r>
        <w:rPr>
          <w:rFonts w:cs="Courier New" w:ascii="Courier New" w:hAnsi="Courier New"/>
        </w:rPr>
        <w:t>11.3.1 Цикл развития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оцесс развития системы - это итеративная деятельность. Основной</w:t>
      </w:r>
    </w:p>
    <w:p>
      <w:pPr>
        <w:pStyle w:val="HTML"/>
        <w:rPr/>
      </w:pPr>
      <w:r>
        <w:rPr/>
        <w:t>цикл сводится к повторяемым в следующей последовательности шагам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[1] Создать общее описание проекта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[2] Выделить стандартные компонен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[a] Подогнать компоненты под данный проект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[3] Создать новые стандартные компонен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[a] Подогнать компоненты под данный проект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[4] Составить уточненное описание проекта.</w:t>
      </w:r>
    </w:p>
    <w:p>
      <w:pPr>
        <w:pStyle w:val="HTML"/>
        <w:rPr/>
      </w:pPr>
      <w:r>
        <w:rPr/>
        <w:t>В качестве примера рассмотрим автомобильный завод. Проект должен</w:t>
      </w:r>
    </w:p>
    <w:p>
      <w:pPr>
        <w:pStyle w:val="HTML"/>
        <w:rPr/>
      </w:pPr>
      <w:r>
        <w:rPr/>
        <w:t>начинаться с самого общего описания новой машины. Этот первый шаг</w:t>
      </w:r>
    </w:p>
    <w:p>
      <w:pPr>
        <w:pStyle w:val="HTML"/>
        <w:rPr/>
      </w:pPr>
      <w:r>
        <w:rPr/>
        <w:t>базируется на некотором анализе и описании машины в самых общих</w:t>
      </w:r>
    </w:p>
    <w:p>
      <w:pPr>
        <w:pStyle w:val="HTML"/>
        <w:rPr/>
      </w:pPr>
      <w:r>
        <w:rPr/>
        <w:t>терминах, которые скорее относятся к предполагаемому использованию,</w:t>
      </w:r>
    </w:p>
    <w:p>
      <w:pPr>
        <w:pStyle w:val="HTML"/>
        <w:rPr/>
      </w:pPr>
      <w:r>
        <w:rPr/>
        <w:t>чем к характеристикам желаемых возможностей машины. Часто самой</w:t>
      </w:r>
    </w:p>
    <w:p>
      <w:pPr>
        <w:pStyle w:val="HTML"/>
        <w:rPr/>
      </w:pPr>
      <w:r>
        <w:rPr/>
        <w:t>трудной частью проекта бывает выбор желаемых возможностей, или,</w:t>
      </w:r>
    </w:p>
    <w:p>
      <w:pPr>
        <w:pStyle w:val="HTML"/>
        <w:rPr/>
      </w:pPr>
      <w:r>
        <w:rPr/>
        <w:t>точнее, определение относительно простого критерия выбора желаемых</w:t>
      </w:r>
    </w:p>
    <w:p>
      <w:pPr>
        <w:pStyle w:val="HTML"/>
        <w:rPr/>
      </w:pPr>
      <w:r>
        <w:rPr/>
        <w:t>возможностей. Удача здесь, как правило, является</w:t>
      </w:r>
    </w:p>
    <w:p>
      <w:pPr>
        <w:pStyle w:val="HTML"/>
        <w:rPr/>
      </w:pPr>
      <w:r>
        <w:rPr/>
        <w:t>результатом работы отдельного проницательного человека и часто</w:t>
      </w:r>
    </w:p>
    <w:p>
      <w:pPr>
        <w:pStyle w:val="HTML"/>
        <w:rPr/>
      </w:pPr>
      <w:r>
        <w:rPr/>
        <w:t>называется предвидением. Слишком типично как раз отсутствие</w:t>
      </w:r>
    </w:p>
    <w:p>
      <w:pPr>
        <w:pStyle w:val="HTML"/>
        <w:rPr/>
      </w:pPr>
      <w:r>
        <w:rPr/>
        <w:t>ясных целей, что приводит к неуверенно развивающимся или просто</w:t>
      </w:r>
    </w:p>
    <w:p>
      <w:pPr>
        <w:pStyle w:val="HTML"/>
        <w:rPr/>
      </w:pPr>
      <w:r>
        <w:rPr/>
        <w:t>проваливающимся проектам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так, допустим необходимо создать машину среднего размера с</w:t>
      </w:r>
    </w:p>
    <w:p>
      <w:pPr>
        <w:pStyle w:val="HTML"/>
        <w:rPr/>
      </w:pPr>
      <w:r>
        <w:rPr/>
        <w:t>четырьмя дверцами и достаточно мощным мотором. Очевидно, что</w:t>
      </w:r>
    </w:p>
    <w:p>
      <w:pPr>
        <w:pStyle w:val="HTML"/>
        <w:rPr/>
      </w:pPr>
      <w:r>
        <w:rPr/>
        <w:t>на первом этапе проекта не следует начинать проектирование машины</w:t>
      </w:r>
    </w:p>
    <w:p>
      <w:pPr>
        <w:pStyle w:val="HTML"/>
        <w:rPr/>
      </w:pPr>
      <w:r>
        <w:rPr/>
        <w:t>(и всех ее компонентов) с нуля. Хотя программист или разработчик</w:t>
      </w:r>
    </w:p>
    <w:p>
      <w:pPr>
        <w:pStyle w:val="HTML"/>
        <w:rPr/>
      </w:pPr>
      <w:r>
        <w:rPr/>
        <w:t>программного обеспечения в подобных обстоятельствах поступит именно</w:t>
      </w:r>
    </w:p>
    <w:p>
      <w:pPr>
        <w:pStyle w:val="HTML"/>
        <w:rPr/>
      </w:pPr>
      <w:r>
        <w:rPr/>
        <w:t>та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первом этапе надо выяснить, какие компоненты доступны на</w:t>
      </w:r>
    </w:p>
    <w:p>
      <w:pPr>
        <w:pStyle w:val="HTML"/>
        <w:rPr/>
      </w:pPr>
      <w:r>
        <w:rPr/>
        <w:t>вашем собственном складе и какие можно получить от надежных</w:t>
      </w:r>
    </w:p>
    <w:p>
      <w:pPr>
        <w:pStyle w:val="HTML"/>
        <w:rPr/>
      </w:pPr>
      <w:r>
        <w:rPr/>
        <w:t>поставщиков. Найденные таким образом компоненты не обязательно</w:t>
      </w:r>
    </w:p>
    <w:p>
      <w:pPr>
        <w:pStyle w:val="HTML"/>
        <w:rPr/>
      </w:pPr>
      <w:r>
        <w:rPr/>
        <w:t>в точности подойдут для новой машины. Всегда требуется подгонка</w:t>
      </w:r>
    </w:p>
    <w:p>
      <w:pPr>
        <w:pStyle w:val="HTML"/>
        <w:rPr/>
      </w:pPr>
      <w:r>
        <w:rPr/>
        <w:t>компонентов. Может быть даже потребуется изменить характеристики</w:t>
      </w:r>
    </w:p>
    <w:p>
      <w:pPr>
        <w:pStyle w:val="HTML"/>
        <w:rPr/>
      </w:pPr>
      <w:r>
        <w:rPr/>
        <w:t>"следующей версии" выбранных компонентов, чтобы сделать их</w:t>
      </w:r>
    </w:p>
    <w:p>
      <w:pPr>
        <w:pStyle w:val="HTML"/>
        <w:rPr/>
      </w:pPr>
      <w:r>
        <w:rPr/>
        <w:t>пригодными для проекта. Например, может существовать вполне пригодный</w:t>
      </w:r>
    </w:p>
    <w:p>
      <w:pPr>
        <w:pStyle w:val="HTML"/>
        <w:rPr/>
      </w:pPr>
      <w:r>
        <w:rPr/>
        <w:t>мотор, вырабатывающий немного меньшую мощность.Тогда</w:t>
      </w:r>
    </w:p>
    <w:p>
      <w:pPr>
        <w:pStyle w:val="HTML"/>
        <w:rPr/>
      </w:pPr>
      <w:r>
        <w:rPr/>
        <w:t>или вы, или поставщик мотора должны предложить, не изменяя общего</w:t>
      </w:r>
    </w:p>
    <w:p>
      <w:pPr>
        <w:pStyle w:val="HTML"/>
        <w:rPr/>
      </w:pPr>
      <w:r>
        <w:rPr/>
        <w:t>описания проекта, в качестве компенсации дополнительный</w:t>
      </w:r>
    </w:p>
    <w:p>
      <w:pPr>
        <w:pStyle w:val="HTML"/>
        <w:rPr/>
      </w:pPr>
      <w:r>
        <w:rPr/>
        <w:t>зарядный генератор.  Заметим, что сделать это,"не изменяя общего описания</w:t>
      </w:r>
    </w:p>
    <w:p>
      <w:pPr>
        <w:pStyle w:val="HTML"/>
        <w:rPr/>
      </w:pPr>
      <w:r>
        <w:rPr/>
        <w:t>проекта", маловероятно, если только само описание не приспособлено</w:t>
      </w:r>
    </w:p>
    <w:p>
      <w:pPr>
        <w:pStyle w:val="HTML"/>
        <w:rPr/>
      </w:pPr>
      <w:r>
        <w:rPr/>
        <w:t>к определенной подгонке. Обычно подобная</w:t>
      </w:r>
    </w:p>
    <w:p>
      <w:pPr>
        <w:pStyle w:val="HTML"/>
        <w:rPr/>
      </w:pPr>
      <w:r>
        <w:rPr/>
        <w:t>подгонка требует кооперации между вами и поставщиком моторов.</w:t>
      </w:r>
    </w:p>
    <w:p>
      <w:pPr>
        <w:pStyle w:val="HTML"/>
        <w:rPr/>
      </w:pPr>
      <w:r>
        <w:rPr/>
        <w:t>Сходные вопросы возникают и у программиста или разработчика</w:t>
      </w:r>
    </w:p>
    <w:p>
      <w:pPr>
        <w:pStyle w:val="HTML"/>
        <w:rPr/>
      </w:pPr>
      <w:r>
        <w:rPr/>
        <w:t>программного обеспечения. Здесь подгонку обычно облегчает эффективное</w:t>
      </w:r>
    </w:p>
    <w:p>
      <w:pPr>
        <w:pStyle w:val="HTML"/>
        <w:rPr/>
      </w:pPr>
      <w:r>
        <w:rPr/>
        <w:t>использование производных классов. Но не рассчитывайте провести</w:t>
      </w:r>
    </w:p>
    <w:p>
      <w:pPr>
        <w:pStyle w:val="HTML"/>
        <w:rPr/>
      </w:pPr>
      <w:r>
        <w:rPr/>
        <w:t>произвольные расширения в проекте без определенного предвидения</w:t>
      </w:r>
    </w:p>
    <w:p>
      <w:pPr>
        <w:pStyle w:val="HTML"/>
        <w:rPr/>
      </w:pPr>
      <w:r>
        <w:rPr/>
        <w:t>или кооперации с создателем таких классов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огда исчерпается набор подходящих стандартных компонентов,</w:t>
      </w:r>
    </w:p>
    <w:p>
      <w:pPr>
        <w:pStyle w:val="HTML"/>
        <w:rPr/>
      </w:pPr>
      <w:r>
        <w:rPr/>
        <w:t>проектировщик машины не спешит заняться проектированием новых</w:t>
      </w:r>
    </w:p>
    <w:p>
      <w:pPr>
        <w:pStyle w:val="HTML"/>
        <w:rPr/>
      </w:pPr>
      <w:r>
        <w:rPr/>
        <w:t>оптимальных компонентов для своей машины. Это было бы слишком</w:t>
      </w:r>
    </w:p>
    <w:p>
      <w:pPr>
        <w:pStyle w:val="HTML"/>
        <w:rPr/>
      </w:pPr>
      <w:r>
        <w:rPr/>
        <w:t>расточительно. Допустим, что не нашлось подходящего блока</w:t>
      </w:r>
    </w:p>
    <w:p>
      <w:pPr>
        <w:pStyle w:val="HTML"/>
        <w:rPr/>
      </w:pPr>
      <w:r>
        <w:rPr/>
        <w:t>кондиционирования воздуха, зато есть свободное пространство, имеющее</w:t>
      </w:r>
    </w:p>
    <w:p>
      <w:pPr>
        <w:pStyle w:val="HTML"/>
        <w:rPr/>
      </w:pPr>
      <w:r>
        <w:rPr/>
        <w:t>форму буквы L, в моторном отсеке. Возможно решение разработать</w:t>
      </w:r>
    </w:p>
    <w:p>
      <w:pPr>
        <w:pStyle w:val="HTML"/>
        <w:rPr/>
      </w:pPr>
      <w:r>
        <w:rPr/>
        <w:t>блок кондиционирования указанной формы. Но вероятность того, что</w:t>
      </w:r>
    </w:p>
    <w:p>
      <w:pPr>
        <w:pStyle w:val="HTML"/>
        <w:rPr/>
      </w:pPr>
      <w:r>
        <w:rPr/>
        <w:t>блок подобной странной формы будет использоваться в машинах другого</w:t>
      </w:r>
    </w:p>
    <w:p>
      <w:pPr>
        <w:pStyle w:val="HTML"/>
        <w:rPr/>
      </w:pPr>
      <w:r>
        <w:rPr/>
        <w:t>типа (даже после значительной подгонки), крайне низка. Это означает,</w:t>
      </w:r>
    </w:p>
    <w:p>
      <w:pPr>
        <w:pStyle w:val="HTML"/>
        <w:rPr/>
      </w:pPr>
      <w:r>
        <w:rPr/>
        <w:t>что наш проектировщик машины не сможет разделить затраты на</w:t>
      </w:r>
    </w:p>
    <w:p>
      <w:pPr>
        <w:pStyle w:val="HTML"/>
        <w:rPr/>
      </w:pPr>
      <w:r>
        <w:rPr/>
        <w:t>производство такого блока с создателями машин другого типа, а значит</w:t>
      </w:r>
    </w:p>
    <w:p>
      <w:pPr>
        <w:pStyle w:val="HTML"/>
        <w:rPr/>
      </w:pPr>
      <w:r>
        <w:rPr/>
        <w:t>время жизни этого блока коротко. Поэтому стоит спроектировать блок,</w:t>
      </w:r>
    </w:p>
    <w:p>
      <w:pPr>
        <w:pStyle w:val="HTML"/>
        <w:rPr/>
      </w:pPr>
      <w:r>
        <w:rPr/>
        <w:t>который найдет более широкое применение, т.е. разработать</w:t>
      </w:r>
    </w:p>
    <w:p>
      <w:pPr>
        <w:pStyle w:val="HTML"/>
        <w:rPr/>
      </w:pPr>
      <w:r>
        <w:rPr/>
        <w:t>разумный проект блока, более приспособленный для подгонки, чем наше</w:t>
      </w:r>
    </w:p>
    <w:p>
      <w:pPr>
        <w:pStyle w:val="HTML"/>
        <w:rPr/>
      </w:pPr>
      <w:r>
        <w:rPr/>
        <w:t>L-образное чудище. Возможно, это потребует больших усилий, и даже</w:t>
      </w:r>
    </w:p>
    <w:p>
      <w:pPr>
        <w:pStyle w:val="HTML"/>
        <w:rPr/>
      </w:pPr>
      <w:r>
        <w:rPr/>
        <w:t>придется для приспособления более универсального блока изменить</w:t>
      </w:r>
    </w:p>
    <w:p>
      <w:pPr>
        <w:pStyle w:val="HTML"/>
        <w:rPr/>
      </w:pPr>
      <w:r>
        <w:rPr/>
        <w:t>общее описание проекта машины. Поскольку новый блок разрабатывался</w:t>
      </w:r>
    </w:p>
    <w:p>
      <w:pPr>
        <w:pStyle w:val="HTML"/>
        <w:rPr/>
      </w:pPr>
      <w:r>
        <w:rPr/>
        <w:t>для более общего применения, чем наше L-образное чудище,</w:t>
      </w:r>
    </w:p>
    <w:p>
      <w:pPr>
        <w:pStyle w:val="HTML"/>
        <w:rPr/>
      </w:pPr>
      <w:r>
        <w:rPr/>
        <w:t>предположительно, для него потребуется некоторая подгонка, чтобы</w:t>
      </w:r>
    </w:p>
    <w:p>
      <w:pPr>
        <w:pStyle w:val="HTML"/>
        <w:rPr/>
      </w:pPr>
      <w:r>
        <w:rPr/>
        <w:t>полностью удовлетворить наши пересмотренные запросы.</w:t>
      </w:r>
    </w:p>
    <w:p>
      <w:pPr>
        <w:pStyle w:val="HTML"/>
        <w:rPr/>
      </w:pPr>
      <w:r>
        <w:rPr/>
        <w:t>Подобная же альтернатива возникает и у программиста или разработчика</w:t>
      </w:r>
    </w:p>
    <w:p>
      <w:pPr>
        <w:pStyle w:val="HTML"/>
        <w:rPr/>
      </w:pPr>
      <w:r>
        <w:rPr/>
        <w:t>программного обеспечения: вместо того, чтобы создать программу,</w:t>
      </w:r>
    </w:p>
    <w:p>
      <w:pPr>
        <w:pStyle w:val="HTML"/>
        <w:rPr/>
      </w:pPr>
      <w:r>
        <w:rPr/>
        <w:t>привязанную к конкретному проекту, разработчик может спроектировать</w:t>
      </w:r>
    </w:p>
    <w:p>
      <w:pPr>
        <w:pStyle w:val="HTML"/>
        <w:rPr/>
      </w:pPr>
      <w:r>
        <w:rPr/>
        <w:t>новую достаточно универсальную программу, которая будет иметь</w:t>
      </w:r>
    </w:p>
    <w:p>
      <w:pPr>
        <w:pStyle w:val="HTML"/>
        <w:rPr/>
      </w:pPr>
      <w:r>
        <w:rPr/>
        <w:t>хорошие шансы стать стандартной в определенной обла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конец, когда мы прошлись по всем стандартным компонентам,</w:t>
      </w:r>
    </w:p>
    <w:p>
      <w:pPr>
        <w:pStyle w:val="HTML"/>
        <w:rPr/>
      </w:pPr>
      <w:r>
        <w:rPr/>
        <w:t>составляется "окончательное" общее описание проекта. Несколько</w:t>
      </w:r>
    </w:p>
    <w:p>
      <w:pPr>
        <w:pStyle w:val="HTML"/>
        <w:rPr/>
      </w:pPr>
      <w:r>
        <w:rPr/>
        <w:t>специально разработанных средств указываются как возможные. Вероятно,</w:t>
      </w:r>
    </w:p>
    <w:p>
      <w:pPr>
        <w:pStyle w:val="HTML"/>
        <w:rPr/>
      </w:pPr>
      <w:r>
        <w:rPr/>
        <w:t>в следующем году придется для новой модели повторить наши шаги,</w:t>
      </w:r>
    </w:p>
    <w:p>
      <w:pPr>
        <w:pStyle w:val="HTML"/>
        <w:rPr/>
      </w:pPr>
      <w:r>
        <w:rPr/>
        <w:t>и как раз эти специальные средства придется переделать или выбросить.</w:t>
      </w:r>
    </w:p>
    <w:p>
      <w:pPr>
        <w:pStyle w:val="HTML"/>
        <w:rPr/>
      </w:pPr>
      <w:r>
        <w:rPr/>
        <w:t>Как ни печально, но опыт традиционно проектировавшихся программ</w:t>
      </w:r>
    </w:p>
    <w:p>
      <w:pPr>
        <w:pStyle w:val="HTML"/>
        <w:rPr/>
      </w:pPr>
      <w:r>
        <w:rPr/>
        <w:t>показывает, что лишь несколько частей системы можно выделить в</w:t>
      </w:r>
    </w:p>
    <w:p>
      <w:pPr>
        <w:pStyle w:val="HTML"/>
        <w:rPr/>
      </w:pPr>
      <w:r>
        <w:rPr/>
        <w:t>отдельные компоненты и лишь несколько из них пригодны вне</w:t>
      </w:r>
    </w:p>
    <w:p>
      <w:pPr>
        <w:pStyle w:val="HTML"/>
        <w:rPr/>
      </w:pPr>
      <w:r>
        <w:rPr/>
        <w:t>данного проек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не пытаемся утверждать, что все разработчики машин</w:t>
      </w:r>
    </w:p>
    <w:p>
      <w:pPr>
        <w:pStyle w:val="HTML"/>
        <w:rPr/>
      </w:pPr>
      <w:r>
        <w:rPr/>
        <w:t>действуют столь разумно, как в приведенном примере, а разработчики</w:t>
      </w:r>
    </w:p>
    <w:p>
      <w:pPr>
        <w:pStyle w:val="HTML"/>
        <w:rPr/>
      </w:pPr>
      <w:r>
        <w:rPr/>
        <w:t>программ совершают все указанные ошибки. Утверждается, что указанная</w:t>
      </w:r>
    </w:p>
    <w:p>
      <w:pPr>
        <w:pStyle w:val="HTML"/>
        <w:rPr/>
      </w:pPr>
      <w:r>
        <w:rPr/>
        <w:t>методика разработки машин применима и для программного обеспечения.</w:t>
      </w:r>
    </w:p>
    <w:p>
      <w:pPr>
        <w:pStyle w:val="HTML"/>
        <w:rPr/>
      </w:pPr>
      <w:r>
        <w:rPr/>
        <w:t>Так, в этой и следующей главах даны приемы использования ее для С++.</w:t>
      </w:r>
    </w:p>
    <w:p>
      <w:pPr>
        <w:pStyle w:val="HTML"/>
        <w:rPr/>
      </w:pPr>
      <w:r>
        <w:rPr/>
        <w:t>Тем не менее можно сказать, что сама природа программирования</w:t>
      </w:r>
    </w:p>
    <w:p>
      <w:pPr>
        <w:pStyle w:val="HTML"/>
        <w:rPr/>
      </w:pPr>
      <w:r>
        <w:rPr/>
        <w:t>способствует совершению указанных ошибок ($$12.2.1 и $$12.2.5).</w:t>
      </w:r>
    </w:p>
    <w:p>
      <w:pPr>
        <w:pStyle w:val="HTML"/>
        <w:rPr/>
      </w:pPr>
      <w:r>
        <w:rPr/>
        <w:t>В разделе 11.4.3 опровергается профессиональное предубеждение против</w:t>
      </w:r>
    </w:p>
    <w:p>
      <w:pPr>
        <w:pStyle w:val="HTML"/>
        <w:rPr/>
      </w:pPr>
      <w:r>
        <w:rPr/>
        <w:t>использования описанной здесь модели проектирования.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аметим, что модель развития программного обеспечения хорошо</w:t>
      </w:r>
    </w:p>
    <w:p>
      <w:pPr>
        <w:pStyle w:val="HTML"/>
        <w:rPr/>
      </w:pPr>
      <w:r>
        <w:rPr/>
        <w:t>применима только в расчете на большие сроки. Если ваш горизонт</w:t>
      </w:r>
    </w:p>
    <w:p>
      <w:pPr>
        <w:pStyle w:val="HTML"/>
        <w:rPr/>
      </w:pPr>
      <w:r>
        <w:rPr/>
        <w:t>сужается до времени выдачи очередной версии, нет смысла создавать</w:t>
      </w:r>
    </w:p>
    <w:p>
      <w:pPr>
        <w:pStyle w:val="HTML"/>
        <w:rPr/>
      </w:pPr>
      <w:r>
        <w:rPr/>
        <w:t>и поддерживать функционирование стандартных компонентов. Это</w:t>
      </w:r>
    </w:p>
    <w:p>
      <w:pPr>
        <w:pStyle w:val="HTML"/>
        <w:rPr/>
      </w:pPr>
      <w:r>
        <w:rPr/>
        <w:t>просто приведет к излишним накладным расходам. Наша модель</w:t>
      </w:r>
    </w:p>
    <w:p>
      <w:pPr>
        <w:pStyle w:val="HTML"/>
        <w:rPr/>
      </w:pPr>
      <w:r>
        <w:rPr/>
        <w:t>рассчитана на организации со временем жизни, за которое проходит</w:t>
      </w:r>
    </w:p>
    <w:p>
      <w:pPr>
        <w:pStyle w:val="HTML"/>
        <w:rPr/>
      </w:pPr>
      <w:r>
        <w:rPr/>
        <w:t>несколько проектов, и с размерами, которые позволяют нести</w:t>
      </w:r>
    </w:p>
    <w:p>
      <w:pPr>
        <w:pStyle w:val="HTML"/>
        <w:rPr/>
      </w:pPr>
      <w:r>
        <w:rPr/>
        <w:t>дополнительные расходы и на средства проектирования, программирования,</w:t>
      </w:r>
    </w:p>
    <w:p>
      <w:pPr>
        <w:pStyle w:val="HTML"/>
        <w:rPr/>
      </w:pPr>
      <w:r>
        <w:rPr/>
        <w:t>и на сопровождение проектов, и на повышение квалификации разработчиков,</w:t>
      </w:r>
    </w:p>
    <w:p>
      <w:pPr>
        <w:pStyle w:val="HTML"/>
        <w:rPr/>
      </w:pPr>
      <w:r>
        <w:rPr/>
        <w:t>программистов и менеджеров. Фактически это эскиз некоторой фабрики по</w:t>
      </w:r>
    </w:p>
    <w:p>
      <w:pPr>
        <w:pStyle w:val="HTML"/>
        <w:rPr/>
      </w:pPr>
      <w:r>
        <w:rPr/>
        <w:t>производству программ. Как ни удивительно, она только масштабом</w:t>
      </w:r>
    </w:p>
    <w:p>
      <w:pPr>
        <w:pStyle w:val="HTML"/>
        <w:rPr/>
      </w:pPr>
      <w:r>
        <w:rPr/>
        <w:t>отличается от действий лучших программистов, которые для повышения своей</w:t>
      </w:r>
    </w:p>
    <w:p>
      <w:pPr>
        <w:pStyle w:val="HTML"/>
        <w:rPr/>
      </w:pPr>
      <w:r>
        <w:rPr/>
        <w:t>производительности в течении лет накапливали запас приемов и методов</w:t>
      </w:r>
    </w:p>
    <w:p>
      <w:pPr>
        <w:pStyle w:val="HTML"/>
        <w:rPr/>
      </w:pPr>
      <w:r>
        <w:rPr/>
        <w:t>проектирования, создавали инструменты и библиотеки. Похоже, что</w:t>
      </w:r>
    </w:p>
    <w:p>
      <w:pPr>
        <w:pStyle w:val="HTML"/>
        <w:rPr/>
      </w:pPr>
      <w:r>
        <w:rPr/>
        <w:t>большинство организаций просто не умеет воспользоваться достижениями</w:t>
      </w:r>
    </w:p>
    <w:p>
      <w:pPr>
        <w:pStyle w:val="HTML"/>
        <w:rPr/>
      </w:pPr>
      <w:r>
        <w:rPr/>
        <w:t>лучших сотрудников, как из-за отсутствия предвидения, так и по</w:t>
      </w:r>
    </w:p>
    <w:p>
      <w:pPr>
        <w:pStyle w:val="HTML"/>
        <w:rPr/>
      </w:pPr>
      <w:r>
        <w:rPr/>
        <w:t>неспособности применить эти достижения в достаточно широком</w:t>
      </w:r>
    </w:p>
    <w:p>
      <w:pPr>
        <w:pStyle w:val="HTML"/>
        <w:rPr/>
      </w:pPr>
      <w:r>
        <w:rPr/>
        <w:t>объеме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се-таки неразумно требовать, чтобы "стандартные компоненты"</w:t>
      </w:r>
    </w:p>
    <w:p>
      <w:pPr>
        <w:pStyle w:val="HTML"/>
        <w:rPr/>
      </w:pPr>
      <w:r>
        <w:rPr/>
        <w:t>были стандартными универсально. Существует лишь малое число</w:t>
      </w:r>
    </w:p>
    <w:p>
      <w:pPr>
        <w:pStyle w:val="HTML"/>
        <w:rPr/>
      </w:pPr>
      <w:r>
        <w:rPr/>
        <w:t>международных стандартных библиотек, а в своем большинстве компоненты</w:t>
      </w:r>
    </w:p>
    <w:p>
      <w:pPr>
        <w:pStyle w:val="HTML"/>
        <w:rPr/>
      </w:pPr>
      <w:r>
        <w:rPr/>
        <w:t>окажутся стандартными только в пределах страны, отрасли, компании,</w:t>
      </w:r>
    </w:p>
    <w:p>
      <w:pPr>
        <w:pStyle w:val="HTML"/>
        <w:rPr/>
      </w:pPr>
      <w:r>
        <w:rPr/>
        <w:t>производственной цепочки, отдела или области приложения и т.д.</w:t>
      </w:r>
    </w:p>
    <w:p>
      <w:pPr>
        <w:pStyle w:val="HTML"/>
        <w:rPr/>
      </w:pPr>
      <w:r>
        <w:rPr/>
        <w:t>Просто мир слишком велик, чтобы универсальный стандарт</w:t>
      </w:r>
    </w:p>
    <w:p>
      <w:pPr>
        <w:pStyle w:val="HTML"/>
        <w:rPr/>
      </w:pPr>
      <w:r>
        <w:rPr/>
        <w:t>всех компонентов и средств был реальной или желанной целью проек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43" w:name="243"/>
      <w:bookmarkEnd w:id="243"/>
      <w:r>
        <w:rPr>
          <w:rFonts w:cs="Courier New" w:ascii="Courier New" w:hAnsi="Courier New"/>
        </w:rPr>
        <w:t>11.3.2 Цели проектирования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аковы самые общие цели проектирования? Конечно, простота, но в чем</w:t>
      </w:r>
    </w:p>
    <w:p>
      <w:pPr>
        <w:pStyle w:val="HTML"/>
        <w:rPr/>
      </w:pPr>
      <w:r>
        <w:rPr/>
        <w:t>критерий простоты? Поскольку мы считаем, что проект должен развиваться</w:t>
      </w:r>
    </w:p>
    <w:p>
      <w:pPr>
        <w:pStyle w:val="HTML"/>
        <w:rPr/>
      </w:pPr>
      <w:r>
        <w:rPr/>
        <w:t>во времени, т.е. система будет расширяться, переноситься,</w:t>
      </w:r>
    </w:p>
    <w:p>
      <w:pPr>
        <w:pStyle w:val="HTML"/>
        <w:rPr/>
      </w:pPr>
      <w:r>
        <w:rPr/>
        <w:t>настраиваться и, вообще, изменяться массой способов, которые невозможно</w:t>
      </w:r>
    </w:p>
    <w:p>
      <w:pPr>
        <w:pStyle w:val="HTML"/>
        <w:rPr/>
      </w:pPr>
      <w:r>
        <w:rPr/>
        <w:t>предусмотреть, необходимо стремиться к такой системе проектирования</w:t>
      </w:r>
    </w:p>
    <w:p>
      <w:pPr>
        <w:pStyle w:val="HTML"/>
        <w:rPr/>
      </w:pPr>
      <w:r>
        <w:rPr/>
        <w:t>и реализации, которая была бы простой с учетом, что она будет</w:t>
      </w:r>
    </w:p>
    <w:p>
      <w:pPr>
        <w:pStyle w:val="HTML"/>
        <w:rPr/>
      </w:pPr>
      <w:r>
        <w:rPr/>
        <w:t>меняться многими способами. На самом деле, практично допустить,</w:t>
      </w:r>
    </w:p>
    <w:p>
      <w:pPr>
        <w:pStyle w:val="HTML"/>
        <w:rPr/>
      </w:pPr>
      <w:r>
        <w:rPr/>
        <w:t>что сами требования к системе будут меняться неоднократно за период</w:t>
      </w:r>
    </w:p>
    <w:p>
      <w:pPr>
        <w:pStyle w:val="HTML"/>
        <w:rPr/>
      </w:pPr>
      <w:r>
        <w:rPr/>
        <w:t>от начального проекта до выдачи первой версии систем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вод таков: система должна проектироваться максимально простой</w:t>
      </w:r>
    </w:p>
    <w:p>
      <w:pPr>
        <w:pStyle w:val="HTML"/>
        <w:rPr/>
      </w:pPr>
      <w:r>
        <w:rPr/>
        <w:t>при условии, что она будет подвергаться серии изменений. Мы должны</w:t>
      </w:r>
    </w:p>
    <w:p>
      <w:pPr>
        <w:pStyle w:val="HTML"/>
        <w:rPr/>
      </w:pPr>
      <w:r>
        <w:rPr/>
        <w:t>проектировать в расчете на изменения, т.е. стремиться к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- гибкости,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- расширяемости и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- переносимости</w:t>
      </w:r>
    </w:p>
    <w:p>
      <w:pPr>
        <w:pStyle w:val="HTML"/>
        <w:rPr/>
      </w:pPr>
      <w:r>
        <w:rPr/>
        <w:t>Лучшее решение - выделить части системы, которые вероятнее всего будут</w:t>
      </w:r>
    </w:p>
    <w:p>
      <w:pPr>
        <w:pStyle w:val="HTML"/>
        <w:rPr/>
      </w:pPr>
      <w:r>
        <w:rPr/>
        <w:t>меняться, в самостоятельные единицы, и предоставить программисту или</w:t>
      </w:r>
    </w:p>
    <w:p>
      <w:pPr>
        <w:pStyle w:val="HTML"/>
        <w:rPr/>
      </w:pPr>
      <w:r>
        <w:rPr/>
        <w:t>разработчику гибкие возможности для модификаций таких единиц. Это</w:t>
      </w:r>
    </w:p>
    <w:p>
      <w:pPr>
        <w:pStyle w:val="HTML"/>
        <w:rPr/>
      </w:pPr>
      <w:r>
        <w:rPr/>
        <w:t>можно сделать, если выделить ключевые для данной задачи понятия</w:t>
      </w:r>
    </w:p>
    <w:p>
      <w:pPr>
        <w:pStyle w:val="HTML"/>
        <w:rPr/>
      </w:pPr>
      <w:r>
        <w:rPr/>
        <w:t>и предоставить класс, отвечающий за всю информацию, связанную с</w:t>
      </w:r>
    </w:p>
    <w:p>
      <w:pPr>
        <w:pStyle w:val="HTML"/>
        <w:rPr/>
      </w:pPr>
      <w:r>
        <w:rPr/>
        <w:t>отдельным понятием (и только с ним). Тогда изменение будет затрагивать</w:t>
      </w:r>
    </w:p>
    <w:p>
      <w:pPr>
        <w:pStyle w:val="HTML"/>
        <w:rPr/>
      </w:pPr>
      <w:r>
        <w:rPr/>
        <w:t>только определенный класс. Естественно, такой идеальный способ</w:t>
      </w:r>
    </w:p>
    <w:p>
      <w:pPr>
        <w:pStyle w:val="HTML"/>
        <w:rPr/>
      </w:pPr>
      <w:r>
        <w:rPr/>
        <w:t>гораздо легче описать, чем воплоти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ссмотрим пример: в задаче моделирования метеорологических</w:t>
      </w:r>
    </w:p>
    <w:p>
      <w:pPr>
        <w:pStyle w:val="HTML"/>
        <w:rPr/>
      </w:pPr>
      <w:r>
        <w:rPr/>
        <w:t>объектов нужно представить дождевое облако. Как это сделать?</w:t>
      </w:r>
    </w:p>
    <w:p>
      <w:pPr>
        <w:pStyle w:val="HTML"/>
        <w:rPr/>
      </w:pPr>
      <w:r>
        <w:rPr/>
        <w:t>У нас нет общего метода изображения облака, поскольку его вид зависит</w:t>
      </w:r>
    </w:p>
    <w:p>
      <w:pPr>
        <w:pStyle w:val="HTML"/>
        <w:rPr/>
      </w:pPr>
      <w:r>
        <w:rPr/>
        <w:t>от внутреннего состояния облака, а оно может быть задано только</w:t>
      </w:r>
    </w:p>
    <w:p>
      <w:pPr>
        <w:pStyle w:val="HTML"/>
        <w:rPr/>
      </w:pPr>
      <w:r>
        <w:rPr/>
        <w:t>самим облаком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ервое решение: пусть облако изображает себя само. Оно подходит</w:t>
      </w:r>
    </w:p>
    <w:p>
      <w:pPr>
        <w:pStyle w:val="HTML"/>
        <w:rPr/>
      </w:pPr>
      <w:r>
        <w:rPr/>
        <w:t>для многих ограниченных приложений. Но оно не является достаточно</w:t>
      </w:r>
    </w:p>
    <w:p>
      <w:pPr>
        <w:pStyle w:val="HTML"/>
        <w:rPr/>
      </w:pPr>
      <w:r>
        <w:rPr/>
        <w:t>общим, поскольку существует много способов представления облака:</w:t>
      </w:r>
    </w:p>
    <w:p>
      <w:pPr>
        <w:pStyle w:val="HTML"/>
        <w:rPr/>
      </w:pPr>
      <w:r>
        <w:rPr/>
        <w:t>детальная картина, набросок очертаний, пиктограмма, карта и т.п.</w:t>
      </w:r>
    </w:p>
    <w:p>
      <w:pPr>
        <w:pStyle w:val="HTML"/>
        <w:rPr/>
      </w:pPr>
      <w:r>
        <w:rPr/>
        <w:t>Другими словами, вид облака определяется как им самим, так и его</w:t>
      </w:r>
    </w:p>
    <w:p>
      <w:pPr>
        <w:pStyle w:val="HTML"/>
        <w:rPr/>
      </w:pPr>
      <w:r>
        <w:rPr/>
        <w:t>окружением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торое решение заключается в том, чтобы предоставить самому облаку</w:t>
      </w:r>
    </w:p>
    <w:p>
      <w:pPr>
        <w:pStyle w:val="HTML"/>
        <w:rPr/>
      </w:pPr>
      <w:r>
        <w:rPr/>
        <w:t>для его изображения сведения о его окружении. Оно годится для</w:t>
      </w:r>
    </w:p>
    <w:p>
      <w:pPr>
        <w:pStyle w:val="HTML"/>
        <w:rPr/>
      </w:pPr>
      <w:r>
        <w:rPr/>
        <w:t>большего числа случаев. Однако и это не общее решение. Если мы</w:t>
      </w:r>
    </w:p>
    <w:p>
      <w:pPr>
        <w:pStyle w:val="HTML"/>
        <w:rPr/>
      </w:pPr>
      <w:r>
        <w:rPr/>
        <w:t>предоставляем облаку сведения об его окружении, то нарушаем основной</w:t>
      </w:r>
    </w:p>
    <w:p>
      <w:pPr>
        <w:pStyle w:val="HTML"/>
        <w:rPr/>
      </w:pPr>
      <w:r>
        <w:rPr/>
        <w:t>постулат, который требует, чтобы класс отвечал только за одно</w:t>
      </w:r>
    </w:p>
    <w:p>
      <w:pPr>
        <w:pStyle w:val="HTML"/>
        <w:rPr/>
      </w:pPr>
      <w:r>
        <w:rPr/>
        <w:t>понятие, и каждое понятие воплощалось определенным классом.</w:t>
      </w:r>
    </w:p>
    <w:p>
      <w:pPr>
        <w:pStyle w:val="HTML"/>
        <w:rPr/>
      </w:pPr>
      <w:r>
        <w:rPr/>
        <w:t>Может оказаться невозможным предложить согласованное определение</w:t>
      </w:r>
    </w:p>
    <w:p>
      <w:pPr>
        <w:pStyle w:val="HTML"/>
        <w:rPr/>
      </w:pPr>
      <w:r>
        <w:rPr/>
        <w:t>"окружения облака", поскольку, вообще говоря, как выглядит облако</w:t>
      </w:r>
    </w:p>
    <w:p>
      <w:pPr>
        <w:pStyle w:val="HTML"/>
        <w:rPr/>
      </w:pPr>
      <w:r>
        <w:rPr/>
        <w:t>зависит от самого облака и наблюдателя. Чем представляется облако</w:t>
      </w:r>
    </w:p>
    <w:p>
      <w:pPr>
        <w:pStyle w:val="HTML"/>
        <w:rPr/>
      </w:pPr>
      <w:r>
        <w:rPr/>
        <w:t>мне, сильно зависит от того, как я смотрю на него: невооруженным</w:t>
      </w:r>
    </w:p>
    <w:p>
      <w:pPr>
        <w:pStyle w:val="HTML"/>
        <w:rPr/>
      </w:pPr>
      <w:r>
        <w:rPr/>
        <w:t>глазом, с помощью поляризационного фильтра, с помощью метеорадара и т.д.</w:t>
      </w:r>
    </w:p>
    <w:p>
      <w:pPr>
        <w:pStyle w:val="HTML"/>
        <w:rPr/>
      </w:pPr>
      <w:r>
        <w:rPr/>
        <w:t>Помимо наблюдателя и облака следует учитывать и "общий фон", например,</w:t>
      </w:r>
    </w:p>
    <w:p>
      <w:pPr>
        <w:pStyle w:val="HTML"/>
        <w:rPr/>
      </w:pPr>
      <w:r>
        <w:rPr/>
        <w:t>относительное положение солнца. К дальнейшему усложнению картины</w:t>
      </w:r>
    </w:p>
    <w:p>
      <w:pPr>
        <w:pStyle w:val="HTML"/>
        <w:rPr/>
      </w:pPr>
      <w:r>
        <w:rPr/>
        <w:t>приводит добавление новых объектов типа других облаков, самолетов.</w:t>
      </w:r>
    </w:p>
    <w:p>
      <w:pPr>
        <w:pStyle w:val="HTML"/>
        <w:rPr/>
      </w:pPr>
      <w:r>
        <w:rPr/>
        <w:t>Чтобы сделать задачу разработчика практически неразрешимой, можно</w:t>
      </w:r>
    </w:p>
    <w:p>
      <w:pPr>
        <w:pStyle w:val="HTML"/>
        <w:rPr/>
      </w:pPr>
      <w:r>
        <w:rPr/>
        <w:t>добавить возможность одновременного существования нескольких</w:t>
      </w:r>
    </w:p>
    <w:p>
      <w:pPr>
        <w:pStyle w:val="HTML"/>
        <w:rPr/>
      </w:pPr>
      <w:r>
        <w:rPr/>
        <w:t>наблюдател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етье решение состоит в том, чтобы облако, а также и другие</w:t>
      </w:r>
    </w:p>
    <w:p>
      <w:pPr>
        <w:pStyle w:val="HTML"/>
        <w:rPr/>
      </w:pPr>
      <w:r>
        <w:rPr/>
        <w:t>объекты, например, самолеты или солнце, сами описывали себя по</w:t>
      </w:r>
    </w:p>
    <w:p>
      <w:pPr>
        <w:pStyle w:val="HTML"/>
        <w:rPr/>
      </w:pPr>
      <w:r>
        <w:rPr/>
        <w:t>отношению к наблюдателю. Такой подход обладает достаточной</w:t>
      </w:r>
    </w:p>
    <w:p>
      <w:pPr>
        <w:pStyle w:val="HTML"/>
        <w:rPr/>
      </w:pPr>
      <w:r>
        <w:rPr/>
        <w:t>общностью, чтобы удовлетворить большинство запросовЬ. Однако,</w:t>
      </w:r>
    </w:p>
    <w:p>
      <w:pPr>
        <w:pStyle w:val="HTML"/>
        <w:rPr/>
      </w:pPr>
      <w:r>
        <w:rPr/>
        <w:t>он может привести к значительному усложнению и большим накладным</w:t>
      </w:r>
    </w:p>
    <w:p>
      <w:pPr>
        <w:pStyle w:val="HTML"/>
        <w:rPr/>
      </w:pPr>
      <w:r>
        <w:rPr/>
        <w:t>расходам при выполнении. Как, например, добиться того, чтобы</w:t>
      </w:r>
    </w:p>
    <w:p>
      <w:pPr>
        <w:pStyle w:val="HTML"/>
        <w:rPr/>
      </w:pPr>
      <w:r>
        <w:rPr/>
        <w:t>наблюдатель понимал описания, произведенные облаком или другими</w:t>
      </w:r>
    </w:p>
    <w:p>
      <w:pPr>
        <w:pStyle w:val="HTML"/>
        <w:rPr/>
      </w:pPr>
      <w:r>
        <w:rPr/>
        <w:t>объектам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Ь Даже эта модель будет, по всей видимости, не достаточной для таких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предельных случаев, как графика с высокой степенью разрешимости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Я думаю, что для получения очень детальной картины нужен другой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уровень абстракц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ждевые облака - это не тот объект, который часто встретишь</w:t>
      </w:r>
    </w:p>
    <w:p>
      <w:pPr>
        <w:pStyle w:val="HTML"/>
        <w:rPr/>
      </w:pPr>
      <w:r>
        <w:rPr/>
        <w:t>в программах, но объекты, участвующие в различных операциях ввода</w:t>
      </w:r>
    </w:p>
    <w:p>
      <w:pPr>
        <w:pStyle w:val="HTML"/>
        <w:rPr/>
      </w:pPr>
      <w:r>
        <w:rPr/>
        <w:t>и вывода, встречаются часто. Поэтому можно считать пример с облаком</w:t>
      </w:r>
    </w:p>
    <w:p>
      <w:pPr>
        <w:pStyle w:val="HTML"/>
        <w:rPr/>
      </w:pPr>
      <w:r>
        <w:rPr/>
        <w:t>пригодным для программирования вообще и для разработки библиотек</w:t>
      </w:r>
    </w:p>
    <w:p>
      <w:pPr>
        <w:pStyle w:val="HTML"/>
        <w:rPr/>
      </w:pPr>
      <w:r>
        <w:rPr/>
        <w:t>в частности. Логически схожий пример в С++ представляют манипуляторы,</w:t>
      </w:r>
    </w:p>
    <w:p>
      <w:pPr>
        <w:pStyle w:val="HTML"/>
        <w:rPr/>
      </w:pPr>
      <w:r>
        <w:rPr/>
        <w:t>которые используются для форматирования вывода в потоковом</w:t>
      </w:r>
    </w:p>
    <w:p>
      <w:pPr>
        <w:pStyle w:val="HTML"/>
        <w:rPr/>
      </w:pPr>
      <w:r>
        <w:rPr/>
        <w:t>вводе-выводе ($$10.4.2). Заметим, что третье решение не есть "верное</w:t>
      </w:r>
    </w:p>
    <w:p>
      <w:pPr>
        <w:pStyle w:val="HTML"/>
        <w:rPr/>
      </w:pPr>
      <w:r>
        <w:rPr/>
        <w:t>решение", это просто более общее решение. Разработчик должен</w:t>
      </w:r>
    </w:p>
    <w:p>
      <w:pPr>
        <w:pStyle w:val="HTML"/>
        <w:rPr/>
      </w:pPr>
      <w:r>
        <w:rPr/>
        <w:t>сбалансировать различные требования системы, чтобы найти уровень</w:t>
      </w:r>
    </w:p>
    <w:p>
      <w:pPr>
        <w:pStyle w:val="HTML"/>
        <w:rPr/>
      </w:pPr>
      <w:r>
        <w:rPr/>
        <w:t>общности и абстракции, пригодный для данной задачи в данной области.</w:t>
      </w:r>
    </w:p>
    <w:p>
      <w:pPr>
        <w:pStyle w:val="HTML"/>
        <w:rPr/>
      </w:pPr>
      <w:r>
        <w:rPr/>
        <w:t>Золотое правило: для программы с долгим сроком жизни правильным</w:t>
      </w:r>
    </w:p>
    <w:p>
      <w:pPr>
        <w:pStyle w:val="HTML"/>
        <w:rPr/>
      </w:pPr>
      <w:r>
        <w:rPr/>
        <w:t>будет самый общий уровень абстракции, который вам еще понятен и</w:t>
      </w:r>
    </w:p>
    <w:p>
      <w:pPr>
        <w:pStyle w:val="HTML"/>
        <w:rPr/>
      </w:pPr>
      <w:r>
        <w:rPr/>
        <w:t>который вы можете себе позволить, но не обязательно абсолютно</w:t>
      </w:r>
    </w:p>
    <w:p>
      <w:pPr>
        <w:pStyle w:val="HTML"/>
        <w:rPr/>
      </w:pPr>
      <w:r>
        <w:rPr/>
        <w:t>общий. Обобщение, выходящее за пределы данного проекта и</w:t>
      </w:r>
    </w:p>
    <w:p>
      <w:pPr>
        <w:pStyle w:val="HTML"/>
        <w:rPr/>
      </w:pPr>
      <w:r>
        <w:rPr/>
        <w:t>понятия людей, в нем участвующих, может принести вред, т.е.</w:t>
      </w:r>
    </w:p>
    <w:p>
      <w:pPr>
        <w:pStyle w:val="HTML"/>
        <w:rPr/>
      </w:pPr>
      <w:r>
        <w:rPr/>
        <w:t>привести к задержкам, неприемлемым характеристикам, неуправляемым</w:t>
      </w:r>
    </w:p>
    <w:p>
      <w:pPr>
        <w:pStyle w:val="HTML"/>
        <w:rPr/>
      </w:pPr>
      <w:r>
        <w:rPr/>
        <w:t>проектам и просто к провал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бы использование указанных методов было экономично и</w:t>
      </w:r>
    </w:p>
    <w:p>
      <w:pPr>
        <w:pStyle w:val="HTML"/>
        <w:rPr/>
      </w:pPr>
      <w:r>
        <w:rPr/>
        <w:t>поддавалось управлению, проектирование и управление должно</w:t>
      </w:r>
    </w:p>
    <w:p>
      <w:pPr>
        <w:pStyle w:val="HTML"/>
        <w:rPr/>
      </w:pPr>
      <w:r>
        <w:rPr/>
        <w:t>учитывать повторное использование, о чем говорится в $$11.4.1 и</w:t>
      </w:r>
    </w:p>
    <w:p>
      <w:pPr>
        <w:pStyle w:val="HTML"/>
        <w:rPr/>
      </w:pPr>
      <w:r>
        <w:rPr/>
        <w:t>не следует совсем забывать об эффективности (см. $$11.3.7)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44" w:name="244"/>
      <w:bookmarkEnd w:id="244"/>
      <w:r>
        <w:rPr>
          <w:rFonts w:cs="Courier New" w:ascii="Courier New" w:hAnsi="Courier New"/>
        </w:rPr>
        <w:t>11.3.3 Шаги проектирования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Рассмотрим проектирование отдельного класса. Обычно это не лучший</w:t>
      </w:r>
    </w:p>
    <w:p>
      <w:pPr>
        <w:pStyle w:val="HTML"/>
        <w:rPr/>
      </w:pPr>
      <w:r>
        <w:rPr/>
        <w:t>метод. Понятия не существуют изолированно, наоборот, понятие</w:t>
      </w:r>
    </w:p>
    <w:p>
      <w:pPr>
        <w:pStyle w:val="HTML"/>
        <w:rPr/>
      </w:pPr>
      <w:r>
        <w:rPr/>
        <w:t>определяется в связи с другими понятиями. Аналогично и класс не</w:t>
      </w:r>
    </w:p>
    <w:p>
      <w:pPr>
        <w:pStyle w:val="HTML"/>
        <w:rPr/>
      </w:pPr>
      <w:r>
        <w:rPr/>
        <w:t>существует изолированно, а определяется совместно с множеством</w:t>
      </w:r>
    </w:p>
    <w:p>
      <w:pPr>
        <w:pStyle w:val="HTML"/>
        <w:rPr/>
      </w:pPr>
      <w:r>
        <w:rPr/>
        <w:t>связанных между собой классов. Это множество часто называют</w:t>
      </w:r>
    </w:p>
    <w:p>
      <w:pPr>
        <w:pStyle w:val="HTML"/>
        <w:rPr/>
      </w:pPr>
      <w:r>
        <w:rPr/>
        <w:t>библиотекой классов или компонентом. Иногда все классы компонента</w:t>
      </w:r>
    </w:p>
    <w:p>
      <w:pPr>
        <w:pStyle w:val="HTML"/>
        <w:rPr/>
      </w:pPr>
      <w:r>
        <w:rPr/>
        <w:t>образуют единую иерархию, иногда это не так (см. $$12.3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ножество классов компонента бывают объединены некоторым логическим</w:t>
      </w:r>
    </w:p>
    <w:p>
      <w:pPr>
        <w:pStyle w:val="HTML"/>
        <w:rPr/>
      </w:pPr>
      <w:r>
        <w:rPr/>
        <w:t>условием, иногда это - общий стиль программирования или описания,</w:t>
      </w:r>
    </w:p>
    <w:p>
      <w:pPr>
        <w:pStyle w:val="HTML"/>
        <w:rPr/>
      </w:pPr>
      <w:r>
        <w:rPr/>
        <w:t>иногда - предоставляемый сервис. Компонент является единицей</w:t>
      </w:r>
    </w:p>
    <w:p>
      <w:pPr>
        <w:pStyle w:val="HTML"/>
        <w:rPr/>
      </w:pPr>
      <w:r>
        <w:rPr/>
        <w:t>проектирования, документации, права собственности и,</w:t>
      </w:r>
    </w:p>
    <w:p>
      <w:pPr>
        <w:pStyle w:val="HTML"/>
        <w:rPr/>
      </w:pPr>
      <w:r>
        <w:rPr/>
        <w:t>часто, повторного использования.</w:t>
      </w:r>
    </w:p>
    <w:p>
      <w:pPr>
        <w:pStyle w:val="HTML"/>
        <w:rPr/>
      </w:pPr>
      <w:r>
        <w:rPr/>
        <w:t>Это не означает, что если вы используете один класс компонента, то</w:t>
      </w:r>
    </w:p>
    <w:p>
      <w:pPr>
        <w:pStyle w:val="HTML"/>
        <w:rPr/>
      </w:pPr>
      <w:r>
        <w:rPr/>
        <w:t>должны разбираться во всех и уметь применять все классы компонента или</w:t>
      </w:r>
    </w:p>
    <w:p>
      <w:pPr>
        <w:pStyle w:val="HTML"/>
        <w:rPr/>
      </w:pPr>
      <w:r>
        <w:rPr/>
        <w:t>должны подгружать к вашей программе модули всех классов компонента. В</w:t>
      </w:r>
    </w:p>
    <w:p>
      <w:pPr>
        <w:pStyle w:val="HTML"/>
        <w:rPr/>
      </w:pPr>
      <w:r>
        <w:rPr/>
        <w:t>точности наоборот, обычно стремятся обеспечить, чтобы использование</w:t>
      </w:r>
    </w:p>
    <w:p>
      <w:pPr>
        <w:pStyle w:val="HTML"/>
        <w:rPr/>
      </w:pPr>
      <w:r>
        <w:rPr/>
        <w:t>класса вело к минимуму накладных расходов: как машинных ресурсов,</w:t>
      </w:r>
    </w:p>
    <w:p>
      <w:pPr>
        <w:pStyle w:val="HTML"/>
        <w:rPr/>
      </w:pPr>
      <w:r>
        <w:rPr/>
        <w:t>так и человеческих усилий. Но для использования любого класса</w:t>
      </w:r>
    </w:p>
    <w:p>
      <w:pPr>
        <w:pStyle w:val="HTML"/>
        <w:rPr/>
      </w:pPr>
      <w:r>
        <w:rPr/>
        <w:t>компонента нужно понимать логическое условие, которое его</w:t>
      </w:r>
    </w:p>
    <w:p>
      <w:pPr>
        <w:pStyle w:val="HTML"/>
        <w:rPr/>
      </w:pPr>
      <w:r>
        <w:rPr/>
        <w:t>определяет (можно надеяться, что оно предельно ясно изложено в</w:t>
      </w:r>
    </w:p>
    <w:p>
      <w:pPr>
        <w:pStyle w:val="HTML"/>
        <w:rPr/>
      </w:pPr>
      <w:r>
        <w:rPr/>
        <w:t>документации), понимать соглашения и стиль, примененный в процессе</w:t>
      </w:r>
    </w:p>
    <w:p>
      <w:pPr>
        <w:pStyle w:val="HTML"/>
        <w:rPr/>
      </w:pPr>
      <w:r>
        <w:rPr/>
        <w:t>проектирования и описания компонента, и доступный сервис (если он</w:t>
      </w:r>
    </w:p>
    <w:p>
      <w:pPr>
        <w:pStyle w:val="HTML"/>
        <w:rPr/>
      </w:pPr>
      <w:r>
        <w:rPr/>
        <w:t>есть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перейдем к способам проектирования компонента. Поскольку</w:t>
      </w:r>
    </w:p>
    <w:p>
      <w:pPr>
        <w:pStyle w:val="HTML"/>
        <w:rPr/>
      </w:pPr>
      <w:r>
        <w:rPr/>
        <w:t>часто это непростая задача, имеет смысл разбить ее на шаги и,</w:t>
      </w:r>
    </w:p>
    <w:p>
      <w:pPr>
        <w:pStyle w:val="HTML"/>
        <w:rPr/>
      </w:pPr>
      <w:r>
        <w:rPr/>
        <w:t>сконцентрировавшись на подзадачах, дать полное и последовательное</w:t>
      </w:r>
    </w:p>
    <w:p>
      <w:pPr>
        <w:pStyle w:val="HTML"/>
        <w:rPr/>
      </w:pPr>
      <w:r>
        <w:rPr/>
        <w:t>описание. Обычно нет единственно правильного способа разбиения.</w:t>
      </w:r>
    </w:p>
    <w:p>
      <w:pPr>
        <w:pStyle w:val="HTML"/>
        <w:rPr/>
      </w:pPr>
      <w:r>
        <w:rPr/>
        <w:t>Тем не менее, ниже приводится описание последовательности шагов,</w:t>
      </w:r>
    </w:p>
    <w:p>
      <w:pPr>
        <w:pStyle w:val="HTML"/>
        <w:rPr/>
      </w:pPr>
      <w:r>
        <w:rPr/>
        <w:t>которая пригодилась в нескольких случаях: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[1] Определить понятие / класс и установить основные связи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ежду ними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[2] Уточнить определения классов, указав набор операций для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каждого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[a] Провести классификацию операций. В частности уточнить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необходимость построения, копирования и уничтожения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[b] Убедиться в минимальности, полноте и удобстве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[3] Уточнить определения классов, указав их зависимость от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других классов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[a] Наследование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[b] Использование зависимостей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[4] Определить интерфейсы классов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[a] Поделить функции на общие и защищенные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[b] Определить точный тип операций класса.</w:t>
      </w:r>
    </w:p>
    <w:p>
      <w:pPr>
        <w:pStyle w:val="HTML"/>
        <w:rPr/>
      </w:pPr>
      <w:r>
        <w:rPr/>
        <w:t>Отметим, что это шаги итеративного процесса. Обычно для получения</w:t>
      </w:r>
    </w:p>
    <w:p>
      <w:pPr>
        <w:pStyle w:val="HTML"/>
        <w:rPr/>
      </w:pPr>
      <w:r>
        <w:rPr/>
        <w:t>проекта, который можно уверенно использовать для первичной реализации</w:t>
      </w:r>
    </w:p>
    <w:p>
      <w:pPr>
        <w:pStyle w:val="HTML"/>
        <w:rPr/>
      </w:pPr>
      <w:r>
        <w:rPr/>
        <w:t>или повторной реализации, нужно несколько раз проделать</w:t>
      </w:r>
    </w:p>
    <w:p>
      <w:pPr>
        <w:pStyle w:val="HTML"/>
        <w:rPr/>
      </w:pPr>
      <w:r>
        <w:rPr/>
        <w:t>последовательность шагов. Одним из преимуществ глубокого анализа и</w:t>
      </w:r>
    </w:p>
    <w:p>
      <w:pPr>
        <w:pStyle w:val="HTML"/>
        <w:rPr/>
      </w:pPr>
      <w:r>
        <w:rPr/>
        <w:t>предложенной здесь  абстракции  данных  оказывается относительная</w:t>
      </w:r>
    </w:p>
    <w:p>
      <w:pPr>
        <w:pStyle w:val="HTML"/>
        <w:rPr/>
      </w:pPr>
      <w:r>
        <w:rPr/>
        <w:t>легкость, с которой можно перестроить взаимоотношения классов</w:t>
      </w:r>
    </w:p>
    <w:p>
      <w:pPr>
        <w:pStyle w:val="HTML"/>
        <w:rPr/>
      </w:pPr>
      <w:r>
        <w:rPr/>
        <w:t>даже после программирования каждого класса. Хотя это никогда не</w:t>
      </w:r>
    </w:p>
    <w:p>
      <w:pPr>
        <w:pStyle w:val="HTML"/>
        <w:rPr/>
      </w:pPr>
      <w:r>
        <w:rPr/>
        <w:t>бывает прос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лее следует приступить к реализации классов, а затем</w:t>
      </w:r>
    </w:p>
    <w:p>
      <w:pPr>
        <w:pStyle w:val="HTML"/>
        <w:rPr/>
      </w:pPr>
      <w:r>
        <w:rPr/>
        <w:t>вернуться, чтобы оценить проект, исходя из опыта реализации.</w:t>
      </w:r>
    </w:p>
    <w:p>
      <w:pPr>
        <w:pStyle w:val="HTML"/>
        <w:rPr/>
      </w:pPr>
      <w:r>
        <w:rPr/>
        <w:t>Рассмотрим эти шаги в отдельности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45" w:name="245"/>
      <w:bookmarkEnd w:id="245"/>
      <w:r>
        <w:rPr>
          <w:rFonts w:cs="Courier New" w:ascii="Courier New" w:hAnsi="Courier New"/>
        </w:rPr>
        <w:t>11.3.3.1 Шаг 1: определение классов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пределите понятия/классы и установите основные связи между ними.</w:t>
      </w:r>
    </w:p>
    <w:p>
      <w:pPr>
        <w:pStyle w:val="HTML"/>
        <w:rPr/>
      </w:pPr>
      <w:r>
        <w:rPr/>
        <w:t>Главное в хорошем проекте - прямо отразить какое-либо понятие</w:t>
      </w:r>
    </w:p>
    <w:p>
      <w:pPr>
        <w:pStyle w:val="HTML"/>
        <w:rPr/>
      </w:pPr>
      <w:r>
        <w:rPr/>
        <w:t>"реальности", т.е. уловить понятие из области приложения классов,</w:t>
      </w:r>
    </w:p>
    <w:p>
      <w:pPr>
        <w:pStyle w:val="HTML"/>
        <w:rPr/>
      </w:pPr>
      <w:r>
        <w:rPr/>
        <w:t>представить взаимосвязь между классами строго определенным способом,</w:t>
      </w:r>
    </w:p>
    <w:p>
      <w:pPr>
        <w:pStyle w:val="HTML"/>
        <w:rPr/>
      </w:pPr>
      <w:r>
        <w:rPr/>
        <w:t>например, с помощью наследования, и повторить эти действия на</w:t>
      </w:r>
    </w:p>
    <w:p>
      <w:pPr>
        <w:pStyle w:val="HTML"/>
        <w:rPr/>
      </w:pPr>
      <w:r>
        <w:rPr/>
        <w:t>разных уровнях абстракции. Но как мы можем уловить эти понятия?</w:t>
      </w:r>
    </w:p>
    <w:p>
      <w:pPr>
        <w:pStyle w:val="HTML"/>
        <w:rPr/>
      </w:pPr>
      <w:r>
        <w:rPr/>
        <w:t>Как на практике решить, какие нам нужны класс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учше поискать ответ в самой области приложения, чем рыться</w:t>
      </w:r>
    </w:p>
    <w:p>
      <w:pPr>
        <w:pStyle w:val="HTML"/>
        <w:rPr/>
      </w:pPr>
      <w:r>
        <w:rPr/>
        <w:t>в программистском хранилище абстракций и понятий. Обратитесь к тому,</w:t>
      </w:r>
    </w:p>
    <w:p>
      <w:pPr>
        <w:pStyle w:val="HTML"/>
        <w:rPr/>
      </w:pPr>
      <w:r>
        <w:rPr/>
        <w:t>кто стал экспертом по работе в некогда сделанной системе, а также</w:t>
      </w:r>
    </w:p>
    <w:p>
      <w:pPr>
        <w:pStyle w:val="HTML"/>
        <w:rPr/>
      </w:pPr>
      <w:r>
        <w:rPr/>
        <w:t>к тому, кто стал критиком системы, пришедшей ей на смену. Запомните</w:t>
      </w:r>
    </w:p>
    <w:p>
      <w:pPr>
        <w:pStyle w:val="HTML"/>
        <w:rPr/>
      </w:pPr>
      <w:r>
        <w:rPr/>
        <w:t>выражения того и другого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Часто говорят, что существительные играют роль классов и объектов,</w:t>
      </w:r>
    </w:p>
    <w:p>
      <w:pPr>
        <w:pStyle w:val="HTML"/>
        <w:rPr/>
      </w:pPr>
      <w:r>
        <w:rPr/>
        <w:t>используемых в программе, это действительно так. Но это только начало.</w:t>
      </w:r>
    </w:p>
    <w:p>
      <w:pPr>
        <w:pStyle w:val="HTML"/>
        <w:rPr/>
      </w:pPr>
      <w:r>
        <w:rPr/>
        <w:t>Далее, глаголы могут представлять операции над объектами или</w:t>
      </w:r>
    </w:p>
    <w:p>
      <w:pPr>
        <w:pStyle w:val="HTML"/>
        <w:rPr/>
      </w:pPr>
      <w:r>
        <w:rPr/>
        <w:t>обычные (глобальные) функции, вырабатывающие новые значения, исходя</w:t>
      </w:r>
    </w:p>
    <w:p>
      <w:pPr>
        <w:pStyle w:val="HTML"/>
        <w:rPr/>
      </w:pPr>
      <w:r>
        <w:rPr/>
        <w:t>из своих параметров, или даже классы. В качестве примера</w:t>
      </w:r>
    </w:p>
    <w:p>
      <w:pPr>
        <w:pStyle w:val="HTML"/>
        <w:rPr/>
      </w:pPr>
      <w:r>
        <w:rPr/>
        <w:t>можно рассматривать функциональные объекты, описанные в $$10.4.2.</w:t>
      </w:r>
    </w:p>
    <w:p>
      <w:pPr>
        <w:pStyle w:val="HTML"/>
        <w:rPr/>
      </w:pPr>
      <w:r>
        <w:rPr/>
        <w:t>Такие глаголы, как "повторить" или "совершить" (commit) могут быть</w:t>
      </w:r>
    </w:p>
    <w:p>
      <w:pPr>
        <w:pStyle w:val="HTML"/>
        <w:rPr/>
      </w:pPr>
      <w:r>
        <w:rPr/>
        <w:t>представлены итеративным объектом или объектом, представляющим</w:t>
      </w:r>
    </w:p>
    <w:p>
      <w:pPr>
        <w:pStyle w:val="HTML"/>
        <w:rPr/>
      </w:pPr>
      <w:r>
        <w:rPr/>
        <w:t>операцию выполнения программы в базах данных.</w:t>
      </w:r>
    </w:p>
    <w:p>
      <w:pPr>
        <w:pStyle w:val="HTML"/>
        <w:rPr/>
      </w:pPr>
      <w:r>
        <w:rPr/>
        <w:t>Даже прилагательные можно успешно</w:t>
      </w:r>
    </w:p>
    <w:p>
      <w:pPr>
        <w:pStyle w:val="HTML"/>
        <w:rPr/>
      </w:pPr>
      <w:r>
        <w:rPr/>
        <w:t>представлять с помощью классов, например, такие, как "хранимый",</w:t>
      </w:r>
    </w:p>
    <w:p>
      <w:pPr>
        <w:pStyle w:val="HTML"/>
        <w:rPr/>
      </w:pPr>
      <w:r>
        <w:rPr/>
        <w:t>"параллельный", "регистровый", "ограниченный". Это могут быть классы,</w:t>
      </w:r>
    </w:p>
    <w:p>
      <w:pPr>
        <w:pStyle w:val="HTML"/>
        <w:rPr/>
      </w:pPr>
      <w:r>
        <w:rPr/>
        <w:t>которые помогут разработчику или программисту, задав виртуальные</w:t>
      </w:r>
    </w:p>
    <w:p>
      <w:pPr>
        <w:pStyle w:val="HTML"/>
        <w:rPr/>
      </w:pPr>
      <w:r>
        <w:rPr/>
        <w:t>базовые классы, специфицировать и выбрать нужные свойства для</w:t>
      </w:r>
    </w:p>
    <w:p>
      <w:pPr>
        <w:pStyle w:val="HTML"/>
        <w:rPr/>
      </w:pPr>
      <w:r>
        <w:rPr/>
        <w:t>классов, проектируемых поздн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учшее средство для поиска этих понятий / классов - грифельная</w:t>
      </w:r>
    </w:p>
    <w:p>
      <w:pPr>
        <w:pStyle w:val="HTML"/>
        <w:rPr/>
      </w:pPr>
      <w:r>
        <w:rPr/>
        <w:t>доска, а лучший метод первого уточнения - это беседа со специалистами</w:t>
      </w:r>
    </w:p>
    <w:p>
      <w:pPr>
        <w:pStyle w:val="HTML"/>
        <w:rPr/>
      </w:pPr>
      <w:r>
        <w:rPr/>
        <w:t>в области приложения или просто с друзьями. Обсуждение необходимо,</w:t>
      </w:r>
    </w:p>
    <w:p>
      <w:pPr>
        <w:pStyle w:val="HTML"/>
        <w:rPr/>
      </w:pPr>
      <w:r>
        <w:rPr/>
        <w:t>чтобы создать начальный жизнеспособный словарь терминов и понятийную</w:t>
      </w:r>
    </w:p>
    <w:p>
      <w:pPr>
        <w:pStyle w:val="HTML"/>
        <w:rPr/>
      </w:pPr>
      <w:r>
        <w:rPr/>
        <w:t>структуру. Мало кто может сделать это в одиночку. Обратитесь к [1],</w:t>
      </w:r>
    </w:p>
    <w:p>
      <w:pPr>
        <w:pStyle w:val="HTML"/>
        <w:rPr/>
      </w:pPr>
      <w:r>
        <w:rPr/>
        <w:t>чтобы узнать о методах подобных уточн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все классы соответствуют понятиям из области приложения.</w:t>
      </w:r>
    </w:p>
    <w:p>
      <w:pPr>
        <w:pStyle w:val="HTML"/>
        <w:rPr/>
      </w:pPr>
      <w:r>
        <w:rPr/>
        <w:t>Некоторые могут представлять ресурсы системы или абстракции</w:t>
      </w:r>
    </w:p>
    <w:p>
      <w:pPr>
        <w:pStyle w:val="HTML"/>
        <w:rPr/>
      </w:pPr>
      <w:r>
        <w:rPr/>
        <w:t>периода реализации (см. $$12.2.1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заимоотношения, о которых мы говорим, естественно устанавливаются</w:t>
      </w:r>
    </w:p>
    <w:p>
      <w:pPr>
        <w:pStyle w:val="HTML"/>
        <w:rPr/>
      </w:pPr>
      <w:r>
        <w:rPr/>
        <w:t>в области приложения или (в случае повторных проходов по шагам</w:t>
      </w:r>
    </w:p>
    <w:p>
      <w:pPr>
        <w:pStyle w:val="HTML"/>
        <w:rPr/>
      </w:pPr>
      <w:r>
        <w:rPr/>
        <w:t>проектирования) возникают из последующей работы над структурой классов.</w:t>
      </w:r>
    </w:p>
    <w:p>
      <w:pPr>
        <w:pStyle w:val="HTML"/>
        <w:rPr/>
      </w:pPr>
      <w:r>
        <w:rPr/>
        <w:t>Они отражают наше понимание основ области приложения. Часто они</w:t>
      </w:r>
    </w:p>
    <w:p>
      <w:pPr>
        <w:pStyle w:val="HTML"/>
        <w:rPr/>
      </w:pPr>
      <w:r>
        <w:rPr/>
        <w:t>являются классификацией основных понятий. Пример такого отношения:</w:t>
      </w:r>
    </w:p>
    <w:p>
      <w:pPr>
        <w:pStyle w:val="HTML"/>
        <w:rPr/>
      </w:pPr>
      <w:r>
        <w:rPr/>
        <w:t>машина с выдвижной лестницей есть грузовик, есть пожарная машина,</w:t>
      </w:r>
    </w:p>
    <w:p>
      <w:pPr>
        <w:pStyle w:val="HTML"/>
        <w:rPr/>
      </w:pPr>
      <w:r>
        <w:rPr/>
        <w:t>есть движущееся средство.</w:t>
      </w:r>
    </w:p>
    <w:p>
      <w:pPr>
        <w:pStyle w:val="HTML"/>
        <w:rPr/>
      </w:pPr>
      <w:r>
        <w:rPr/>
        <w:t>В $$11.3.3.2 и $$11.3.3.5 предлагается некоторая точка зрения на</w:t>
      </w:r>
    </w:p>
    <w:p>
      <w:pPr>
        <w:pStyle w:val="HTML"/>
        <w:rPr/>
      </w:pPr>
      <w:r>
        <w:rPr/>
        <w:t>классы и иерархию классов, если необходимо улучшить их структуру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46" w:name="246"/>
      <w:bookmarkEnd w:id="246"/>
      <w:r>
        <w:rPr>
          <w:rFonts w:cs="Courier New" w:ascii="Courier New" w:hAnsi="Courier New"/>
        </w:rPr>
        <w:t>11.3.3.2 Шаг 2: определение набора операций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точните определения классов, указав набор операций для каждого.</w:t>
      </w:r>
    </w:p>
    <w:p>
      <w:pPr>
        <w:pStyle w:val="HTML"/>
        <w:rPr/>
      </w:pPr>
      <w:r>
        <w:rPr/>
        <w:t>В действительности нельзя разделить процессы определения классов и</w:t>
      </w:r>
    </w:p>
    <w:p>
      <w:pPr>
        <w:pStyle w:val="HTML"/>
        <w:rPr/>
      </w:pPr>
      <w:r>
        <w:rPr/>
        <w:t>выяснения того, какие операции для них нужны. Однако, на практике</w:t>
      </w:r>
    </w:p>
    <w:p>
      <w:pPr>
        <w:pStyle w:val="HTML"/>
        <w:rPr/>
      </w:pPr>
      <w:r>
        <w:rPr/>
        <w:t>они различаются, поскольку при определении классов внимание</w:t>
      </w:r>
    </w:p>
    <w:p>
      <w:pPr>
        <w:pStyle w:val="HTML"/>
        <w:rPr/>
      </w:pPr>
      <w:r>
        <w:rPr/>
        <w:t>концентрируется на основных понятиях, не останавливаясь</w:t>
      </w:r>
    </w:p>
    <w:p>
      <w:pPr>
        <w:pStyle w:val="HTML"/>
        <w:rPr/>
      </w:pPr>
      <w:r>
        <w:rPr/>
        <w:t>на программистских вопросах их реализации, тогда как при определении</w:t>
      </w:r>
    </w:p>
    <w:p>
      <w:pPr>
        <w:pStyle w:val="HTML"/>
        <w:rPr/>
      </w:pPr>
      <w:r>
        <w:rPr/>
        <w:t>операций прежде всего сосредотачивается на том, чтобы задать полный и</w:t>
      </w:r>
    </w:p>
    <w:p>
      <w:pPr>
        <w:pStyle w:val="HTML"/>
        <w:rPr/>
      </w:pPr>
      <w:r>
        <w:rPr/>
        <w:t>удобный набор операций. Часто бывает слишком трудно совместить оба</w:t>
      </w:r>
    </w:p>
    <w:p>
      <w:pPr>
        <w:pStyle w:val="HTML"/>
        <w:rPr/>
      </w:pPr>
      <w:r>
        <w:rPr/>
        <w:t>подхода, в особенности, учитывая, что связанные классы надо</w:t>
      </w:r>
    </w:p>
    <w:p>
      <w:pPr>
        <w:pStyle w:val="HTML"/>
        <w:rPr/>
      </w:pPr>
      <w:r>
        <w:rPr/>
        <w:t>проектировать одновремен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зможно несколько подходов к процессу определения набора операций.</w:t>
      </w:r>
    </w:p>
    <w:p>
      <w:pPr>
        <w:pStyle w:val="HTML"/>
        <w:rPr/>
      </w:pPr>
      <w:r>
        <w:rPr/>
        <w:t>Предлагаем следующую стратегию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[1] Рассмотрите, каким образом объект класса будет создаваться,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копироваться (если нужно) и уничтожать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[2] Определите минимальный набор операций, который необходим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для понятия, представленного класс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[3] Рассмотрите операции, которые могут быть добавлены для удобства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записи, и включите только несколько действительно важны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[4] Рассмотрите, какие операции можно считать тривиальными, т.е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такими, для которых класс выступает в роли интерфейса для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реализации производного класс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[5] Рассмотрите, какой общности именования и функциональности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можно достигнуть для всех классов компонента.</w:t>
      </w:r>
    </w:p>
    <w:p>
      <w:pPr>
        <w:pStyle w:val="HTML"/>
        <w:rPr/>
      </w:pPr>
      <w:r>
        <w:rPr/>
        <w:t>Очевидно, что это - стратегия минимализма. Гораздо проще добавлять</w:t>
      </w:r>
    </w:p>
    <w:p>
      <w:pPr>
        <w:pStyle w:val="HTML"/>
        <w:rPr/>
      </w:pPr>
      <w:r>
        <w:rPr/>
        <w:t>любую функцию, приносящую ощутимую пользу, и сделать все операции</w:t>
      </w:r>
    </w:p>
    <w:p>
      <w:pPr>
        <w:pStyle w:val="HTML"/>
        <w:rPr/>
      </w:pPr>
      <w:r>
        <w:rPr/>
        <w:t>виртуальными. Но, чем больше функций, тем больше вероятность, что</w:t>
      </w:r>
    </w:p>
    <w:p>
      <w:pPr>
        <w:pStyle w:val="HTML"/>
        <w:rPr/>
      </w:pPr>
      <w:r>
        <w:rPr/>
        <w:t>они не будут использоваться, наложат определенные ограничения на</w:t>
      </w:r>
    </w:p>
    <w:p>
      <w:pPr>
        <w:pStyle w:val="HTML"/>
        <w:rPr/>
      </w:pPr>
      <w:r>
        <w:rPr/>
        <w:t>реализацию и затруднят эволюцию системы. Так, функции, которые</w:t>
      </w:r>
    </w:p>
    <w:p>
      <w:pPr>
        <w:pStyle w:val="HTML"/>
        <w:rPr/>
      </w:pPr>
      <w:r>
        <w:rPr/>
        <w:t>могут непосредственно читать и писать в переменную состояния объекта</w:t>
      </w:r>
    </w:p>
    <w:p>
      <w:pPr>
        <w:pStyle w:val="HTML"/>
        <w:rPr/>
      </w:pPr>
      <w:r>
        <w:rPr/>
        <w:t>из класса, вынуждают использовать единственный способ реализации и</w:t>
      </w:r>
    </w:p>
    <w:p>
      <w:pPr>
        <w:pStyle w:val="HTML"/>
        <w:rPr/>
      </w:pPr>
      <w:r>
        <w:rPr/>
        <w:t>значительно сокращают возможности перепроектирования. Такие функции</w:t>
      </w:r>
    </w:p>
    <w:p>
      <w:pPr>
        <w:pStyle w:val="HTML"/>
        <w:rPr/>
      </w:pPr>
      <w:r>
        <w:rPr/>
        <w:t>снижают уровень абстракции от понятия до его конкретной реализации.</w:t>
      </w:r>
    </w:p>
    <w:p>
      <w:pPr>
        <w:pStyle w:val="HTML"/>
        <w:rPr/>
      </w:pPr>
      <w:r>
        <w:rPr/>
        <w:t>К тому же добавление функций добавляет работы программисту и</w:t>
      </w:r>
    </w:p>
    <w:p>
      <w:pPr>
        <w:pStyle w:val="HTML"/>
        <w:rPr/>
      </w:pPr>
      <w:r>
        <w:rPr/>
        <w:t>даже разработчику, когда он вернется к проектированию. Гораздо</w:t>
      </w:r>
    </w:p>
    <w:p>
      <w:pPr>
        <w:pStyle w:val="HTML"/>
        <w:rPr/>
      </w:pPr>
      <w:r>
        <w:rPr/>
        <w:t>легче включить в интерфейс еще одну функцию, как только</w:t>
      </w:r>
    </w:p>
    <w:p>
      <w:pPr>
        <w:pStyle w:val="HTML"/>
        <w:rPr/>
      </w:pPr>
      <w:r>
        <w:rPr/>
        <w:t>установлена потребность в ней, чем удалить ее оттуда, когда уже</w:t>
      </w:r>
    </w:p>
    <w:p>
      <w:pPr>
        <w:pStyle w:val="HTML"/>
        <w:rPr/>
      </w:pPr>
      <w:r>
        <w:rPr/>
        <w:t>она стала привычной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ричина, по которой мы требуем явного принятия решения о</w:t>
      </w:r>
    </w:p>
    <w:p>
      <w:pPr>
        <w:pStyle w:val="HTML"/>
        <w:rPr/>
      </w:pPr>
      <w:r>
        <w:rPr/>
        <w:t>виртуальности данной функции, не оставляя его на стадию реализации,</w:t>
      </w:r>
    </w:p>
    <w:p>
      <w:pPr>
        <w:pStyle w:val="HTML"/>
        <w:rPr/>
      </w:pPr>
      <w:r>
        <w:rPr/>
        <w:t>в том, что, объявив функцию виртуальной, мы существенно повлияем</w:t>
      </w:r>
    </w:p>
    <w:p>
      <w:pPr>
        <w:pStyle w:val="HTML"/>
        <w:rPr/>
      </w:pPr>
      <w:r>
        <w:rPr/>
        <w:t>на использование ее класса и на взаимоотношения этого класса с</w:t>
      </w:r>
    </w:p>
    <w:p>
      <w:pPr>
        <w:pStyle w:val="HTML"/>
        <w:rPr/>
      </w:pPr>
      <w:r>
        <w:rPr/>
        <w:t>другими. Объекты из класса, имеющего хотя бы одну виртуальную</w:t>
      </w:r>
    </w:p>
    <w:p>
      <w:pPr>
        <w:pStyle w:val="HTML"/>
        <w:rPr/>
      </w:pPr>
      <w:r>
        <w:rPr/>
        <w:t>функцию, требуют нетривиального распределения памяти, если сравнить</w:t>
      </w:r>
    </w:p>
    <w:p>
      <w:pPr>
        <w:pStyle w:val="HTML"/>
        <w:rPr/>
      </w:pPr>
      <w:r>
        <w:rPr/>
        <w:t>их с объектами из таких языков как С или Фортран. Класс с хотя бы</w:t>
      </w:r>
    </w:p>
    <w:p>
      <w:pPr>
        <w:pStyle w:val="HTML"/>
        <w:rPr/>
      </w:pPr>
      <w:r>
        <w:rPr/>
        <w:t>одной виртуальной функцией по сути выступает в роли интерфейса</w:t>
      </w:r>
    </w:p>
    <w:p>
      <w:pPr>
        <w:pStyle w:val="HTML"/>
        <w:rPr/>
      </w:pPr>
      <w:r>
        <w:rPr/>
        <w:t>по отношению к классам, которые "еще могут быть определены", а</w:t>
      </w:r>
    </w:p>
    <w:p>
      <w:pPr>
        <w:pStyle w:val="HTML"/>
        <w:rPr/>
      </w:pPr>
      <w:r>
        <w:rPr/>
        <w:t>виртуальная функция предполагает зависимость от классов, которые</w:t>
      </w:r>
    </w:p>
    <w:p>
      <w:pPr>
        <w:pStyle w:val="HTML"/>
        <w:rPr/>
      </w:pPr>
      <w:r>
        <w:rPr/>
        <w:t>"еще могу быть определены" (см. $$12.2.3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метим, что стратегия минимализма требует, пожалуй, больших</w:t>
      </w:r>
    </w:p>
    <w:p>
      <w:pPr>
        <w:pStyle w:val="HTML"/>
        <w:rPr/>
      </w:pPr>
      <w:r>
        <w:rPr/>
        <w:t>усилий со стороны разработчи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определении набора операций больше внимания следует уделять</w:t>
      </w:r>
    </w:p>
    <w:p>
      <w:pPr>
        <w:pStyle w:val="HTML"/>
        <w:rPr/>
      </w:pPr>
      <w:r>
        <w:rPr/>
        <w:t>тому, что надо сделать, а не тому, как это дел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ногда полезно классифицировать операции класса по тому,</w:t>
      </w:r>
    </w:p>
    <w:p>
      <w:pPr>
        <w:pStyle w:val="HTML"/>
        <w:rPr/>
      </w:pPr>
      <w:r>
        <w:rPr/>
        <w:t>как они работают с внутренним состоянием объектов: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- Базовые операции: конструкторы, деструкторы, операции копирования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- Селекторы: операции, не изменяющие состояния объекта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- Модификаторы: операции, изменяющие состояние объекта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- Операции преобразований, т.е. операции порождающие объект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ругого типа, исходя из значения (состояния) объекта, к которому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ни применяются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- Повторители: операции, которые открывают доступ к объектам класса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ли используют последовательность объектов.</w:t>
      </w:r>
    </w:p>
    <w:p>
      <w:pPr>
        <w:pStyle w:val="HTML"/>
        <w:rPr/>
      </w:pPr>
      <w:r>
        <w:rPr/>
        <w:t>Это не есть разбиение на ортогональные группы операций. Например,</w:t>
      </w:r>
    </w:p>
    <w:p>
      <w:pPr>
        <w:pStyle w:val="HTML"/>
        <w:rPr/>
      </w:pPr>
      <w:r>
        <w:rPr/>
        <w:t>повторитель может быть спроектирован как селектор или модификатор.</w:t>
      </w:r>
    </w:p>
    <w:p>
      <w:pPr>
        <w:pStyle w:val="HTML"/>
        <w:rPr/>
      </w:pPr>
      <w:r>
        <w:rPr/>
        <w:t>Выделение этих групп просто предназначено помочь в процессе</w:t>
      </w:r>
    </w:p>
    <w:p>
      <w:pPr>
        <w:pStyle w:val="HTML"/>
        <w:rPr/>
      </w:pPr>
      <w:r>
        <w:rPr/>
        <w:t>проектирования интерфейса класса. Конечно, допустима и другая</w:t>
      </w:r>
    </w:p>
    <w:p>
      <w:pPr>
        <w:pStyle w:val="HTML"/>
        <w:rPr/>
      </w:pPr>
      <w:r>
        <w:rPr/>
        <w:t>классификация. Проведение такой классификации особенно полезно для</w:t>
      </w:r>
    </w:p>
    <w:p>
      <w:pPr>
        <w:pStyle w:val="HTML"/>
        <w:rPr/>
      </w:pPr>
      <w:r>
        <w:rPr/>
        <w:t>поддержания непротиворечивости между классами в рамках одного</w:t>
      </w:r>
    </w:p>
    <w:p>
      <w:pPr>
        <w:pStyle w:val="HTML"/>
        <w:rPr/>
      </w:pPr>
      <w:r>
        <w:rPr/>
        <w:t>компонент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языке С++ есть конструкция, помогающая заданию селекторов и</w:t>
      </w:r>
    </w:p>
    <w:p>
      <w:pPr>
        <w:pStyle w:val="HTML"/>
        <w:rPr/>
      </w:pPr>
      <w:r>
        <w:rPr/>
        <w:t>модификаторов в виде функции-члена со спецификацией const и без нее.</w:t>
      </w:r>
    </w:p>
    <w:p>
      <w:pPr>
        <w:pStyle w:val="HTML"/>
        <w:rPr/>
      </w:pPr>
      <w:r>
        <w:rPr/>
        <w:t>Кроме того, есть средства, позволяющие явно задать конструкторы,</w:t>
      </w:r>
    </w:p>
    <w:p>
      <w:pPr>
        <w:pStyle w:val="HTML"/>
        <w:rPr/>
      </w:pPr>
      <w:r>
        <w:rPr/>
        <w:t>деструкторы и функции преобразования. Операция копирования реализуется</w:t>
      </w:r>
    </w:p>
    <w:p>
      <w:pPr>
        <w:pStyle w:val="HTML"/>
        <w:rPr/>
      </w:pPr>
      <w:r>
        <w:rPr/>
        <w:t>с помощью операций присваивания и конструкторов копирования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47" w:name="247"/>
      <w:bookmarkEnd w:id="247"/>
      <w:r>
        <w:rPr>
          <w:rFonts w:cs="Courier New" w:ascii="Courier New" w:hAnsi="Courier New"/>
        </w:rPr>
        <w:t>11.3.3.3 Шаг 3: указание зависимостей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точните определение классов, указав их зависимости от других классов.</w:t>
      </w:r>
    </w:p>
    <w:p>
      <w:pPr>
        <w:pStyle w:val="HTML"/>
        <w:rPr/>
      </w:pPr>
      <w:r>
        <w:rPr/>
        <w:t>Различные виды зависимостей обсуждаются в $$12.2. Основными по</w:t>
      </w:r>
    </w:p>
    <w:p>
      <w:pPr>
        <w:pStyle w:val="HTML"/>
        <w:rPr/>
      </w:pPr>
      <w:r>
        <w:rPr/>
        <w:t>отношению к проектированию следует считать отношения наследования</w:t>
      </w:r>
    </w:p>
    <w:p>
      <w:pPr>
        <w:pStyle w:val="HTML"/>
        <w:rPr/>
      </w:pPr>
      <w:r>
        <w:rPr/>
        <w:t>и использования. Оба предполагают понимание того, что значит для</w:t>
      </w:r>
    </w:p>
    <w:p>
      <w:pPr>
        <w:pStyle w:val="HTML"/>
        <w:rPr/>
      </w:pPr>
      <w:r>
        <w:rPr/>
        <w:t>класса отвечать за определенное свойство системы. Отвечать за что-либо</w:t>
      </w:r>
    </w:p>
    <w:p>
      <w:pPr>
        <w:pStyle w:val="HTML"/>
        <w:rPr/>
      </w:pPr>
      <w:r>
        <w:rPr/>
        <w:t>не означает, что класс должен содержать в себе всю информацию, или,</w:t>
      </w:r>
    </w:p>
    <w:p>
      <w:pPr>
        <w:pStyle w:val="HTML"/>
        <w:rPr/>
      </w:pPr>
      <w:r>
        <w:rPr/>
        <w:t>что его функции-члены должны сами проводить все необходимые операции.</w:t>
      </w:r>
    </w:p>
    <w:p>
      <w:pPr>
        <w:pStyle w:val="HTML"/>
        <w:rPr/>
      </w:pPr>
      <w:r>
        <w:rPr/>
        <w:t>Как раз наоборот, каждый класс, имеющий определенный уровень</w:t>
      </w:r>
    </w:p>
    <w:p>
      <w:pPr>
        <w:pStyle w:val="HTML"/>
        <w:rPr/>
      </w:pPr>
      <w:r>
        <w:rPr/>
        <w:t>ответственности, организует работу, перепоручая ее в виде</w:t>
      </w:r>
    </w:p>
    <w:p>
      <w:pPr>
        <w:pStyle w:val="HTML"/>
        <w:rPr/>
      </w:pPr>
      <w:r>
        <w:rPr/>
        <w:t>подзадач другим классам, которые имеют меньший уровень ответственности.</w:t>
      </w:r>
    </w:p>
    <w:p>
      <w:pPr>
        <w:pStyle w:val="HTML"/>
        <w:rPr/>
      </w:pPr>
      <w:r>
        <w:rPr/>
        <w:t>Но надо предостеречь, что злоупотребление этим приемом приводит</w:t>
      </w:r>
    </w:p>
    <w:p>
      <w:pPr>
        <w:pStyle w:val="HTML"/>
        <w:rPr/>
      </w:pPr>
      <w:r>
        <w:rPr/>
        <w:t>к неэффективным и плохо понимаемым проектам, поскольку</w:t>
      </w:r>
    </w:p>
    <w:p>
      <w:pPr>
        <w:pStyle w:val="HTML"/>
        <w:rPr/>
      </w:pPr>
      <w:r>
        <w:rPr/>
        <w:t>происходит размножение классов и объектов до такой степени, что</w:t>
      </w:r>
    </w:p>
    <w:p>
      <w:pPr>
        <w:pStyle w:val="HTML"/>
        <w:rPr/>
      </w:pPr>
      <w:r>
        <w:rPr/>
        <w:t>вместо реальной работы производится только серия запросов на</w:t>
      </w:r>
    </w:p>
    <w:p>
      <w:pPr>
        <w:pStyle w:val="HTML"/>
        <w:rPr/>
      </w:pPr>
      <w:r>
        <w:rPr/>
        <w:t>ее выполнение. То, что можно сделать в данном месте, следует</w:t>
      </w:r>
    </w:p>
    <w:p>
      <w:pPr>
        <w:pStyle w:val="HTML"/>
        <w:rPr/>
      </w:pPr>
      <w:r>
        <w:rPr/>
        <w:t>сдел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обходимость учесть отношения наследования и использования</w:t>
      </w:r>
    </w:p>
    <w:p>
      <w:pPr>
        <w:pStyle w:val="HTML"/>
        <w:rPr/>
      </w:pPr>
      <w:r>
        <w:rPr/>
        <w:t>на этапе проектирования (а не только в процессе реализации) прямо</w:t>
      </w:r>
    </w:p>
    <w:p>
      <w:pPr>
        <w:pStyle w:val="HTML"/>
        <w:rPr/>
      </w:pPr>
      <w:r>
        <w:rPr/>
        <w:t>вытекает из того, что классы представляют определенные понятия.</w:t>
      </w:r>
    </w:p>
    <w:p>
      <w:pPr>
        <w:pStyle w:val="HTML"/>
        <w:rPr/>
      </w:pPr>
      <w:r>
        <w:rPr/>
        <w:t>Отсюда также следует, что именно компонент (т.е. множество</w:t>
      </w:r>
    </w:p>
    <w:p>
      <w:pPr>
        <w:pStyle w:val="HTML"/>
        <w:rPr/>
      </w:pPr>
      <w:r>
        <w:rPr/>
        <w:t>связанных классов), а не отдельный класс, являются единицей</w:t>
      </w:r>
    </w:p>
    <w:p>
      <w:pPr>
        <w:pStyle w:val="HTML"/>
        <w:rPr/>
      </w:pPr>
      <w:r>
        <w:rPr/>
        <w:t>проектирования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48" w:name="248"/>
      <w:bookmarkEnd w:id="248"/>
      <w:r>
        <w:rPr>
          <w:rFonts w:cs="Courier New" w:ascii="Courier New" w:hAnsi="Courier New"/>
        </w:rPr>
        <w:t>11.3.3.4 Шаг 4: определение интерфейсов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пределите интерфейсы классов. На этой стадии проектирования не нужно</w:t>
      </w:r>
    </w:p>
    <w:p>
      <w:pPr>
        <w:pStyle w:val="HTML"/>
        <w:rPr/>
      </w:pPr>
      <w:r>
        <w:rPr/>
        <w:t>рассматривать приватные функции. Вопросы реализации, возникающие на</w:t>
      </w:r>
    </w:p>
    <w:p>
      <w:pPr>
        <w:pStyle w:val="HTML"/>
        <w:rPr/>
      </w:pPr>
      <w:r>
        <w:rPr/>
        <w:t>стадии проектирования, лучше всего обсуждать на шаге 3 при</w:t>
      </w:r>
    </w:p>
    <w:p>
      <w:pPr>
        <w:pStyle w:val="HTML"/>
        <w:rPr/>
      </w:pPr>
      <w:r>
        <w:rPr/>
        <w:t>рассмотрении различных зависимостей. Более того, существует</w:t>
      </w:r>
    </w:p>
    <w:p>
      <w:pPr>
        <w:pStyle w:val="HTML"/>
        <w:rPr/>
      </w:pPr>
      <w:r>
        <w:rPr/>
        <w:t>золотое правило: если класс не допускает по крайней мере двух</w:t>
      </w:r>
    </w:p>
    <w:p>
      <w:pPr>
        <w:pStyle w:val="HTML"/>
        <w:rPr/>
      </w:pPr>
      <w:r>
        <w:rPr/>
        <w:t>существенно отличающихся реализаций, то что-то явно не в порядке с этим</w:t>
      </w:r>
    </w:p>
    <w:p>
      <w:pPr>
        <w:pStyle w:val="HTML"/>
        <w:rPr/>
      </w:pPr>
      <w:r>
        <w:rPr/>
        <w:t>классом, это просто замаскированная реализация, а не представление</w:t>
      </w:r>
    </w:p>
    <w:p>
      <w:pPr>
        <w:pStyle w:val="HTML"/>
        <w:rPr/>
      </w:pPr>
      <w:r>
        <w:rPr/>
        <w:t>абстрактного понятия. Во многих случаях для ответа на вопрос:</w:t>
      </w:r>
    </w:p>
    <w:p>
      <w:pPr>
        <w:pStyle w:val="HTML"/>
        <w:rPr/>
      </w:pPr>
      <w:r>
        <w:rPr/>
        <w:t>"Достаточно ли интерфейс класса независим от реализации?"- надо</w:t>
      </w:r>
    </w:p>
    <w:p>
      <w:pPr>
        <w:pStyle w:val="HTML"/>
        <w:rPr/>
      </w:pPr>
      <w:r>
        <w:rPr/>
        <w:t>указать, возможна ли для класса схема ленивых вычислени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тметим, что общие базовые классы и друзья (friend) являются</w:t>
      </w:r>
    </w:p>
    <w:p>
      <w:pPr>
        <w:pStyle w:val="HTML"/>
        <w:rPr/>
      </w:pPr>
      <w:r>
        <w:rPr/>
        <w:t>частью общего интерфейса класса (см. $$5.4.1 и $$12.4). Полезным</w:t>
      </w:r>
    </w:p>
    <w:p>
      <w:pPr>
        <w:pStyle w:val="HTML"/>
        <w:rPr/>
      </w:pPr>
      <w:r>
        <w:rPr/>
        <w:t>упражнением может быть определение раздельного интерфейса для</w:t>
      </w:r>
    </w:p>
    <w:p>
      <w:pPr>
        <w:pStyle w:val="HTML"/>
        <w:rPr/>
      </w:pPr>
      <w:r>
        <w:rPr/>
        <w:t>классов-наследников и всех остальных классов с помощью разбиения</w:t>
      </w:r>
    </w:p>
    <w:p>
      <w:pPr>
        <w:pStyle w:val="HTML"/>
        <w:rPr/>
      </w:pPr>
      <w:r>
        <w:rPr/>
        <w:t>интерфейса на общую и закрытые час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менно на этом шаге следует продумать и описать точные определения</w:t>
      </w:r>
    </w:p>
    <w:p>
      <w:pPr>
        <w:pStyle w:val="HTML"/>
        <w:rPr/>
      </w:pPr>
      <w:r>
        <w:rPr/>
        <w:t>типов аргументов. В идеале желательно иметь максимальное число</w:t>
      </w:r>
    </w:p>
    <w:p>
      <w:pPr>
        <w:pStyle w:val="HTML"/>
        <w:rPr/>
      </w:pPr>
      <w:r>
        <w:rPr/>
        <w:t>интерфейсов со статическими типами, относящимися к области приложения</w:t>
      </w:r>
    </w:p>
    <w:p>
      <w:pPr>
        <w:pStyle w:val="HTML"/>
        <w:rPr/>
      </w:pPr>
      <w:r>
        <w:rPr/>
        <w:t>(см. $$12.1.3 и $$12.4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и определении интерфейсов следует обратить внимание на те</w:t>
      </w:r>
    </w:p>
    <w:p>
      <w:pPr>
        <w:pStyle w:val="HTML"/>
        <w:rPr/>
      </w:pPr>
      <w:r>
        <w:rPr/>
        <w:t>классы, где набор операций представлен более, чем на одном уровне</w:t>
      </w:r>
    </w:p>
    <w:p>
      <w:pPr>
        <w:pStyle w:val="HTML"/>
        <w:rPr/>
      </w:pPr>
      <w:r>
        <w:rPr/>
        <w:t>абстракции. Например, в классе file у некоторых функций-членов</w:t>
      </w:r>
    </w:p>
    <w:p>
      <w:pPr>
        <w:pStyle w:val="HTML"/>
        <w:rPr/>
      </w:pPr>
      <w:r>
        <w:rPr/>
        <w:t>аргументы имеют тип file_descriptor (дескриптор_файла), а у других</w:t>
      </w:r>
    </w:p>
    <w:p>
      <w:pPr>
        <w:pStyle w:val="HTML"/>
        <w:rPr/>
      </w:pPr>
      <w:r>
        <w:rPr/>
        <w:t>аргументы - строка символов, которая обозначает имя файла.</w:t>
      </w:r>
    </w:p>
    <w:p>
      <w:pPr>
        <w:pStyle w:val="HTML"/>
        <w:rPr/>
      </w:pPr>
      <w:r>
        <w:rPr/>
        <w:t>Операции с file_descriptor работают на другом уровне (меньшем)</w:t>
      </w:r>
    </w:p>
    <w:p>
      <w:pPr>
        <w:pStyle w:val="HTML"/>
        <w:rPr/>
      </w:pPr>
      <w:r>
        <w:rPr/>
        <w:t>абстракции, чем операции с именем файла, так что даже странно,</w:t>
      </w:r>
    </w:p>
    <w:p>
      <w:pPr>
        <w:pStyle w:val="HTML"/>
        <w:rPr/>
      </w:pPr>
      <w:r>
        <w:rPr/>
        <w:t>что они относятся к одному классу. Возможно, было бы лучше иметь</w:t>
      </w:r>
    </w:p>
    <w:p>
      <w:pPr>
        <w:pStyle w:val="HTML"/>
        <w:rPr/>
      </w:pPr>
      <w:r>
        <w:rPr/>
        <w:t>два класса: один представляет понятие дескриптора файла, а</w:t>
      </w:r>
    </w:p>
    <w:p>
      <w:pPr>
        <w:pStyle w:val="HTML"/>
        <w:rPr/>
      </w:pPr>
      <w:r>
        <w:rPr/>
        <w:t>другой - понятие имени файла. Обычно все операции класса должны</w:t>
      </w:r>
    </w:p>
    <w:p>
      <w:pPr>
        <w:pStyle w:val="HTML"/>
        <w:rPr/>
      </w:pPr>
      <w:r>
        <w:rPr/>
        <w:t>представлять понятия одного уровня абстракции. Если это не так,</w:t>
      </w:r>
    </w:p>
    <w:p>
      <w:pPr>
        <w:pStyle w:val="HTML"/>
        <w:rPr/>
      </w:pPr>
      <w:r>
        <w:rPr/>
        <w:t>то стоит подумать о реорганизации и его, и связанных с ним классов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49" w:name="249"/>
      <w:bookmarkEnd w:id="249"/>
      <w:r>
        <w:rPr>
          <w:rFonts w:cs="Courier New" w:ascii="Courier New" w:hAnsi="Courier New"/>
        </w:rPr>
        <w:t>11.3.3.5 Перестройка иерархии классов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Шаги 1 и 3 требуют исследования классов и их иерархии, чтобы</w:t>
      </w:r>
    </w:p>
    <w:p>
      <w:pPr>
        <w:pStyle w:val="HTML"/>
        <w:rPr/>
      </w:pPr>
      <w:r>
        <w:rPr/>
        <w:t>убедиться, что они адекватно отвечают нашим требованиям. Обычно</w:t>
      </w:r>
    </w:p>
    <w:p>
      <w:pPr>
        <w:pStyle w:val="HTML"/>
        <w:rPr/>
      </w:pPr>
      <w:r>
        <w:rPr/>
        <w:t>это не так, и приходится проводить перестройку для улучшения</w:t>
      </w:r>
    </w:p>
    <w:p>
      <w:pPr>
        <w:pStyle w:val="HTML"/>
        <w:rPr/>
      </w:pPr>
      <w:r>
        <w:rPr/>
        <w:t>структуры, проекта или реализ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амая типичная перестройка иерархии классов состоит в выделении</w:t>
      </w:r>
    </w:p>
    <w:p>
      <w:pPr>
        <w:pStyle w:val="HTML"/>
        <w:rPr/>
      </w:pPr>
      <w:r>
        <w:rPr/>
        <w:t>общей части двух классов в новый класс или в разбиении класса на два</w:t>
      </w:r>
    </w:p>
    <w:p>
      <w:pPr>
        <w:pStyle w:val="HTML"/>
        <w:rPr/>
      </w:pPr>
      <w:r>
        <w:rPr/>
        <w:t>новых. В обоих случаях в результате получится три класса:</w:t>
      </w:r>
    </w:p>
    <w:p>
      <w:pPr>
        <w:pStyle w:val="HTML"/>
        <w:rPr/>
      </w:pPr>
      <w:r>
        <w:rPr/>
        <w:t>базовый класс и два</w:t>
      </w:r>
    </w:p>
    <w:p>
      <w:pPr>
        <w:pStyle w:val="HTML"/>
        <w:rPr/>
      </w:pPr>
      <w:r>
        <w:rPr/>
        <w:t>производных. Когда следует проводить такую перестройку? Каковы</w:t>
      </w:r>
    </w:p>
    <w:p>
      <w:pPr>
        <w:pStyle w:val="HTML"/>
        <w:rPr/>
      </w:pPr>
      <w:r>
        <w:rPr/>
        <w:t>общие показания, что такая перестройка будет полезно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сожалению нет простого и универсального ответа на эти</w:t>
      </w:r>
    </w:p>
    <w:p>
      <w:pPr>
        <w:pStyle w:val="HTML"/>
        <w:rPr/>
      </w:pPr>
      <w:r>
        <w:rPr/>
        <w:t>вопросы. Это и не удивительно, поскольку то, что предлагается,</w:t>
      </w:r>
    </w:p>
    <w:p>
      <w:pPr>
        <w:pStyle w:val="HTML"/>
        <w:rPr/>
      </w:pPr>
      <w:r>
        <w:rPr/>
        <w:t>не является мелочью при реализации, а изменяет основные</w:t>
      </w:r>
    </w:p>
    <w:p>
      <w:pPr>
        <w:pStyle w:val="HTML"/>
        <w:rPr/>
      </w:pPr>
      <w:r>
        <w:rPr/>
        <w:t>понятия системы. Важной и нетривиальной задачей является поиск</w:t>
      </w:r>
    </w:p>
    <w:p>
      <w:pPr>
        <w:pStyle w:val="HTML"/>
        <w:rPr/>
      </w:pPr>
      <w:r>
        <w:rPr/>
        <w:t>общности среди классов и выделение общей части.  Нет точного</w:t>
      </w:r>
    </w:p>
    <w:p>
      <w:pPr>
        <w:pStyle w:val="HTML"/>
        <w:rPr/>
      </w:pPr>
      <w:r>
        <w:rPr/>
        <w:t>определения общности, но следует обращать внимание на общность</w:t>
      </w:r>
    </w:p>
    <w:p>
      <w:pPr>
        <w:pStyle w:val="HTML"/>
        <w:rPr/>
      </w:pPr>
      <w:r>
        <w:rPr/>
        <w:t>для понятий системы, а не просто для удобства реализации. Указаниями,</w:t>
      </w:r>
    </w:p>
    <w:p>
      <w:pPr>
        <w:pStyle w:val="HTML"/>
        <w:rPr/>
      </w:pPr>
      <w:r>
        <w:rPr/>
        <w:t>что два класса имеют нечто общее, что возможно выделить в общий базовый</w:t>
      </w:r>
    </w:p>
    <w:p>
      <w:pPr>
        <w:pStyle w:val="HTML"/>
        <w:rPr/>
      </w:pPr>
      <w:r>
        <w:rPr/>
        <w:t>класс, служат схожие способы использования, сходство наборов операций,</w:t>
      </w:r>
    </w:p>
    <w:p>
      <w:pPr>
        <w:pStyle w:val="HTML"/>
        <w:rPr/>
      </w:pPr>
      <w:r>
        <w:rPr/>
        <w:t>сходство реализаций и просто тот факт, что часто в процессе обсуждения</w:t>
      </w:r>
    </w:p>
    <w:p>
      <w:pPr>
        <w:pStyle w:val="HTML"/>
        <w:rPr/>
      </w:pPr>
      <w:r>
        <w:rPr/>
        <w:t>проекта оба   класса   появляются  одновременно.  С другой</w:t>
      </w:r>
    </w:p>
    <w:p>
      <w:pPr>
        <w:pStyle w:val="HTML"/>
        <w:rPr/>
      </w:pPr>
      <w:r>
        <w:rPr/>
        <w:t>стороны,  если  есть</w:t>
      </w:r>
    </w:p>
    <w:p>
      <w:pPr>
        <w:pStyle w:val="HTML"/>
        <w:rPr/>
      </w:pPr>
      <w:r>
        <w:rPr/>
        <w:t>несколько наборов операций класса с различными способами использования,</w:t>
      </w:r>
    </w:p>
    <w:p>
      <w:pPr>
        <w:pStyle w:val="HTML"/>
        <w:rPr/>
      </w:pPr>
      <w:r>
        <w:rPr/>
        <w:t>если эти наборы обеспечивают доступ к раздельным подмножествам объектов</w:t>
      </w:r>
    </w:p>
    <w:p>
      <w:pPr>
        <w:pStyle w:val="HTML"/>
        <w:rPr/>
      </w:pPr>
      <w:r>
        <w:rPr/>
        <w:t>реализации, и, если класс возникает в процессе обсуждения несвязанных</w:t>
      </w:r>
    </w:p>
    <w:p>
      <w:pPr>
        <w:pStyle w:val="HTML"/>
        <w:rPr/>
      </w:pPr>
      <w:r>
        <w:rPr/>
        <w:t>тем, то этот класс является явным кандидатом для разбиения на части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В силу тесной связи между понятиями и классами проблемы</w:t>
      </w:r>
    </w:p>
    <w:p>
      <w:pPr>
        <w:pStyle w:val="HTML"/>
        <w:rPr/>
      </w:pPr>
      <w:r>
        <w:rPr/>
        <w:t>перестройки иерархии классов высвечиваются на поверхности проблем</w:t>
      </w:r>
    </w:p>
    <w:p>
      <w:pPr>
        <w:pStyle w:val="HTML"/>
        <w:rPr/>
      </w:pPr>
      <w:r>
        <w:rPr/>
        <w:t>именования классов и использования имен классов в процессе обсуждения</w:t>
      </w:r>
    </w:p>
    <w:p>
      <w:pPr>
        <w:pStyle w:val="HTML"/>
        <w:rPr/>
      </w:pPr>
      <w:r>
        <w:rPr/>
        <w:t>проекта. Если имена классов и их упорядоченность, задаваемая иерархией</w:t>
      </w:r>
    </w:p>
    <w:p>
      <w:pPr>
        <w:pStyle w:val="HTML"/>
        <w:rPr/>
      </w:pPr>
      <w:r>
        <w:rPr/>
        <w:t>классов, кажутся неудобными при обсуждении проекта, значит, по всей</w:t>
      </w:r>
    </w:p>
    <w:p>
      <w:pPr>
        <w:pStyle w:val="HTML"/>
        <w:rPr/>
      </w:pPr>
      <w:r>
        <w:rPr/>
        <w:t>видимости, есть возможность улучшения иерархии. Заметим, что</w:t>
      </w:r>
    </w:p>
    <w:p>
      <w:pPr>
        <w:pStyle w:val="HTML"/>
        <w:rPr/>
      </w:pPr>
      <w:r>
        <w:rPr/>
        <w:t>подразумевается, что анализ иерархии классов лучше проводить не в</w:t>
      </w:r>
    </w:p>
    <w:p>
      <w:pPr>
        <w:pStyle w:val="HTML"/>
        <w:rPr/>
      </w:pPr>
      <w:r>
        <w:rPr/>
        <w:t>одиночку. Если вы оказались в таком положении, когда не с кем</w:t>
      </w:r>
    </w:p>
    <w:p>
      <w:pPr>
        <w:pStyle w:val="HTML"/>
        <w:rPr/>
      </w:pPr>
      <w:r>
        <w:rPr/>
        <w:t>обсудить проект, хорошим выходом будет попытаться составить учебное</w:t>
      </w:r>
    </w:p>
    <w:p>
      <w:pPr>
        <w:pStyle w:val="HTML"/>
        <w:rPr/>
      </w:pPr>
      <w:r>
        <w:rPr/>
        <w:t>описание системы, используя имена классов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50" w:name="250"/>
      <w:bookmarkEnd w:id="250"/>
      <w:r>
        <w:rPr>
          <w:rFonts w:cs="Courier New" w:ascii="Courier New" w:hAnsi="Courier New"/>
        </w:rPr>
        <w:t>11.3.3.6 Использование моделей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 пишешь статью, пытаешься найти подходящую для темы модель. Нужно</w:t>
      </w:r>
    </w:p>
    <w:p>
      <w:pPr>
        <w:pStyle w:val="HTML"/>
        <w:rPr/>
      </w:pPr>
      <w:r>
        <w:rPr/>
        <w:t>не бросаться сразу печатать текст, а поискать статьи на сходные темы,</w:t>
      </w:r>
    </w:p>
    <w:p>
      <w:pPr>
        <w:pStyle w:val="HTML"/>
        <w:rPr/>
      </w:pPr>
      <w:r>
        <w:rPr/>
        <w:t>вдруг найдется такая, которая может послужить отправной точкой.</w:t>
      </w:r>
    </w:p>
    <w:p>
      <w:pPr>
        <w:pStyle w:val="HTML"/>
        <w:rPr/>
      </w:pPr>
      <w:r>
        <w:rPr/>
        <w:t>Если ею окажется моя собственная статья, то можно будет использовать</w:t>
      </w:r>
    </w:p>
    <w:p>
      <w:pPr>
        <w:pStyle w:val="HTML"/>
        <w:rPr/>
      </w:pPr>
      <w:r>
        <w:rPr/>
        <w:t>даже куски из нее, изменяя по мере надобности другие части, и вводить</w:t>
      </w:r>
    </w:p>
    <w:p>
      <w:pPr>
        <w:pStyle w:val="HTML"/>
        <w:rPr/>
      </w:pPr>
      <w:r>
        <w:rPr/>
        <w:t>новую информацию только там, где требует логика предмета. Таким</w:t>
      </w:r>
    </w:p>
    <w:p>
      <w:pPr>
        <w:pStyle w:val="HTML"/>
        <w:rPr/>
      </w:pPr>
      <w:r>
        <w:rPr/>
        <w:t>образом, исходя из первого издания, написана эта книга. Предельный</w:t>
      </w:r>
    </w:p>
    <w:p>
      <w:pPr>
        <w:pStyle w:val="HTML"/>
        <w:rPr/>
      </w:pPr>
      <w:r>
        <w:rPr/>
        <w:t>случай такого подхода - это написание открытки-формуляра, где просто</w:t>
      </w:r>
    </w:p>
    <w:p>
      <w:pPr>
        <w:pStyle w:val="HTML"/>
        <w:rPr/>
      </w:pPr>
      <w:r>
        <w:rPr/>
        <w:t>нужно указать имя и, возможно, добавить пару строк для придания</w:t>
      </w:r>
    </w:p>
    <w:p>
      <w:pPr>
        <w:pStyle w:val="HTML"/>
        <w:rPr/>
      </w:pPr>
      <w:r>
        <w:rPr/>
        <w:t>"личного" отношения. По сути такие открытки пишутся с указанием отличия</w:t>
      </w:r>
    </w:p>
    <w:p>
      <w:pPr>
        <w:pStyle w:val="HTML"/>
        <w:rPr/>
      </w:pPr>
      <w:r>
        <w:rPr/>
        <w:t>от стандар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 всех видах творческой деятельности использование существующих</w:t>
      </w:r>
    </w:p>
    <w:p>
      <w:pPr>
        <w:pStyle w:val="HTML"/>
        <w:rPr/>
      </w:pPr>
      <w:r>
        <w:rPr/>
        <w:t>систем в качестве моделей для новых проектов является скорее правилом,</w:t>
      </w:r>
    </w:p>
    <w:p>
      <w:pPr>
        <w:pStyle w:val="HTML"/>
        <w:rPr/>
      </w:pPr>
      <w:r>
        <w:rPr/>
        <w:t>а не исключением. Всегда, когда это возможно, проектирование и</w:t>
      </w:r>
    </w:p>
    <w:p>
      <w:pPr>
        <w:pStyle w:val="HTML"/>
        <w:rPr/>
      </w:pPr>
      <w:r>
        <w:rPr/>
        <w:t>программирование должны основываться на предыдущих работах. Это</w:t>
      </w:r>
    </w:p>
    <w:p>
      <w:pPr>
        <w:pStyle w:val="HTML"/>
        <w:rPr/>
      </w:pPr>
      <w:r>
        <w:rPr/>
        <w:t>сокращает степени свободы для разработчика и позволяет сосредоточить</w:t>
      </w:r>
    </w:p>
    <w:p>
      <w:pPr>
        <w:pStyle w:val="HTML"/>
        <w:rPr/>
      </w:pPr>
      <w:r>
        <w:rPr/>
        <w:t>внимание на меньшем числе вопросов в заданное время. Начать большой</w:t>
      </w:r>
    </w:p>
    <w:p>
      <w:pPr>
        <w:pStyle w:val="HTML"/>
        <w:rPr/>
      </w:pPr>
      <w:r>
        <w:rPr/>
        <w:t>проект "практически с нуля" - это может возбуждать, но правильнее будет</w:t>
      </w:r>
    </w:p>
    <w:p>
      <w:pPr>
        <w:pStyle w:val="HTML"/>
        <w:rPr/>
      </w:pPr>
      <w:r>
        <w:rPr/>
        <w:t>употребить термин "опьянение", которое приведет к "пьяному</w:t>
      </w:r>
    </w:p>
    <w:p>
      <w:pPr>
        <w:pStyle w:val="HTML"/>
        <w:rPr/>
      </w:pPr>
      <w:r>
        <w:rPr/>
        <w:t>блужданию" в множестве вариантов. Построение модели не накладывает</w:t>
      </w:r>
    </w:p>
    <w:p>
      <w:pPr>
        <w:pStyle w:val="HTML"/>
        <w:rPr/>
      </w:pPr>
      <w:r>
        <w:rPr/>
        <w:t>каких-либо ограничений и не означает покорного следования ей, это</w:t>
      </w:r>
    </w:p>
    <w:p>
      <w:pPr>
        <w:pStyle w:val="HTML"/>
        <w:rPr/>
      </w:pPr>
      <w:r>
        <w:rPr/>
        <w:t>просто освобождает разработчика от некоторых вопрос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метим, что на самом деле использование моделей неизбежно,</w:t>
      </w:r>
    </w:p>
    <w:p>
      <w:pPr>
        <w:pStyle w:val="HTML"/>
        <w:rPr/>
      </w:pPr>
      <w:r>
        <w:rPr/>
        <w:t>поскольку каждый проект синтезируется из опыта его разработчиков.</w:t>
      </w:r>
    </w:p>
    <w:p>
      <w:pPr>
        <w:pStyle w:val="HTML"/>
        <w:rPr/>
      </w:pPr>
      <w:r>
        <w:rPr/>
        <w:t>Лучше, когда использование модели является явно сформулированным</w:t>
      </w:r>
    </w:p>
    <w:p>
      <w:pPr>
        <w:pStyle w:val="HTML"/>
        <w:rPr/>
      </w:pPr>
      <w:r>
        <w:rPr/>
        <w:t>решением, тогда все допущения делаются явно, определяется общий</w:t>
      </w:r>
    </w:p>
    <w:p>
      <w:pPr>
        <w:pStyle w:val="HTML"/>
        <w:rPr/>
      </w:pPr>
      <w:r>
        <w:rPr/>
        <w:t>словарь терминов, появляется начальный каркас проекта и увеличивается</w:t>
      </w:r>
    </w:p>
    <w:p>
      <w:pPr>
        <w:pStyle w:val="HTML"/>
        <w:rPr/>
      </w:pPr>
      <w:r>
        <w:rPr/>
        <w:t>вероятность того, что у разработчиков есть общий подход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Естественно, что выбор начальной модели является важным решением,</w:t>
      </w:r>
    </w:p>
    <w:p>
      <w:pPr>
        <w:pStyle w:val="HTML"/>
        <w:rPr/>
      </w:pPr>
      <w:r>
        <w:rPr/>
        <w:t>и обычно оно принимается только после поиска потенциальных моделей</w:t>
      </w:r>
    </w:p>
    <w:p>
      <w:pPr>
        <w:pStyle w:val="HTML"/>
        <w:rPr/>
      </w:pPr>
      <w:r>
        <w:rPr/>
        <w:t>и тщательной оценки вариантов. Более того, во многих случаях модель</w:t>
      </w:r>
    </w:p>
    <w:p>
      <w:pPr>
        <w:pStyle w:val="HTML"/>
        <w:rPr/>
      </w:pPr>
      <w:r>
        <w:rPr/>
        <w:t>подходит только при условии понимания того, что потребуются</w:t>
      </w:r>
    </w:p>
    <w:p>
      <w:pPr>
        <w:pStyle w:val="HTML"/>
        <w:rPr/>
      </w:pPr>
      <w:r>
        <w:rPr/>
        <w:t>значительные изменения для воплощения ее идей в иной области</w:t>
      </w:r>
    </w:p>
    <w:p>
      <w:pPr>
        <w:pStyle w:val="HTML"/>
        <w:rPr/>
      </w:pPr>
      <w:r>
        <w:rPr/>
        <w:t>приложения. Но проектирование программного обеспечения - тяжелый</w:t>
      </w:r>
    </w:p>
    <w:p>
      <w:pPr>
        <w:pStyle w:val="HTML"/>
        <w:rPr/>
      </w:pPr>
      <w:r>
        <w:rPr/>
        <w:t>труд, и надо использовать любую помощь. Не следует отказываться</w:t>
      </w:r>
    </w:p>
    <w:p>
      <w:pPr>
        <w:pStyle w:val="HTML"/>
        <w:rPr/>
      </w:pPr>
      <w:r>
        <w:rPr/>
        <w:t>от использования моделей из-за неоправданного пренебрежения к</w:t>
      </w:r>
    </w:p>
    <w:p>
      <w:pPr>
        <w:pStyle w:val="HTML"/>
        <w:rPr/>
      </w:pPr>
      <w:r>
        <w:rPr/>
        <w:t>имитации. Имитация - не что иное, как форма искреннего восхищения,</w:t>
      </w:r>
    </w:p>
    <w:p>
      <w:pPr>
        <w:pStyle w:val="HTML"/>
        <w:rPr/>
      </w:pPr>
      <w:r>
        <w:rPr/>
        <w:t>а, с учетом права собственности и авторского права, использование</w:t>
      </w:r>
    </w:p>
    <w:p>
      <w:pPr>
        <w:pStyle w:val="HTML"/>
        <w:rPr/>
      </w:pPr>
      <w:r>
        <w:rPr/>
        <w:t>моделей и предшествующих работ в качестве источника вдохновения -</w:t>
      </w:r>
    </w:p>
    <w:p>
      <w:pPr>
        <w:pStyle w:val="HTML"/>
        <w:rPr/>
      </w:pPr>
      <w:r>
        <w:rPr/>
        <w:t>допустимый способ для всех новаторских работ во всех видах</w:t>
      </w:r>
    </w:p>
    <w:p>
      <w:pPr>
        <w:pStyle w:val="HTML"/>
        <w:rPr/>
      </w:pPr>
      <w:r>
        <w:rPr/>
        <w:t>деятельности. То, что было позволено Шекспиру, подходит и для нас.</w:t>
      </w:r>
    </w:p>
    <w:p>
      <w:pPr>
        <w:pStyle w:val="HTML"/>
        <w:rPr/>
      </w:pPr>
      <w:r>
        <w:rPr/>
        <w:t>Некоторые обозначают использование моделей в процессе проектирования</w:t>
      </w:r>
    </w:p>
    <w:p>
      <w:pPr>
        <w:pStyle w:val="HTML"/>
        <w:rPr/>
      </w:pPr>
      <w:r>
        <w:rPr/>
        <w:t>как "проектирование повторного использования"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51" w:name="251"/>
      <w:bookmarkEnd w:id="251"/>
      <w:r>
        <w:rPr>
          <w:rFonts w:cs="Courier New" w:ascii="Courier New" w:hAnsi="Courier New"/>
        </w:rPr>
        <w:t>11.3.4 Эксперимент и анализ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начале честолюбивого проекта нам неизвестен лучший способ построения</w:t>
      </w:r>
    </w:p>
    <w:p>
      <w:pPr>
        <w:pStyle w:val="HTML"/>
        <w:rPr/>
      </w:pPr>
      <w:r>
        <w:rPr/>
        <w:t>системы. Часто бывает так, что мы даже не знаем точно, что должна</w:t>
      </w:r>
    </w:p>
    <w:p>
      <w:pPr>
        <w:pStyle w:val="HTML"/>
        <w:rPr/>
      </w:pPr>
      <w:r>
        <w:rPr/>
        <w:t>делать система, поскольку конкретные факты прояснятся только в процессе</w:t>
      </w:r>
    </w:p>
    <w:p>
      <w:pPr>
        <w:pStyle w:val="HTML"/>
        <w:rPr/>
      </w:pPr>
      <w:r>
        <w:rPr/>
        <w:t>построения, тестирования и эксплуатации системы. Как задолго до</w:t>
      </w:r>
    </w:p>
    <w:p>
      <w:pPr>
        <w:pStyle w:val="HTML"/>
        <w:rPr/>
      </w:pPr>
      <w:r>
        <w:rPr/>
        <w:t>создания законченной системы получить сведения, необходимые для</w:t>
      </w:r>
    </w:p>
    <w:p>
      <w:pPr>
        <w:pStyle w:val="HTML"/>
        <w:rPr/>
      </w:pPr>
      <w:r>
        <w:rPr/>
        <w:t>понимания того, какие решения при проектировании окажутся</w:t>
      </w:r>
    </w:p>
    <w:p>
      <w:pPr>
        <w:pStyle w:val="HTML"/>
        <w:rPr/>
      </w:pPr>
      <w:r>
        <w:rPr/>
        <w:t>существенными, и к каким последствиям они приведу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ужно проводить эксперименты. Конечно, нужен анализ проекта и его</w:t>
      </w:r>
    </w:p>
    <w:p>
      <w:pPr>
        <w:pStyle w:val="HTML"/>
        <w:rPr/>
      </w:pPr>
      <w:r>
        <w:rPr/>
        <w:t>реализации, как только появляется пища для него. Преимущественно</w:t>
      </w:r>
    </w:p>
    <w:p>
      <w:pPr>
        <w:pStyle w:val="HTML"/>
        <w:rPr/>
      </w:pPr>
      <w:r>
        <w:rPr/>
        <w:t>обсуждение вертится вокруг альтернатив при проектировании и</w:t>
      </w:r>
    </w:p>
    <w:p>
      <w:pPr>
        <w:pStyle w:val="HTML"/>
        <w:rPr/>
      </w:pPr>
      <w:r>
        <w:rPr/>
        <w:t>реализации. За исключением редких случаев проектирование есть</w:t>
      </w:r>
    </w:p>
    <w:p>
      <w:pPr>
        <w:pStyle w:val="HTML"/>
        <w:rPr/>
      </w:pPr>
      <w:r>
        <w:rPr/>
        <w:t>социальная активность, которая ведет по пути презентации и</w:t>
      </w:r>
    </w:p>
    <w:p>
      <w:pPr>
        <w:pStyle w:val="HTML"/>
        <w:rPr/>
      </w:pPr>
      <w:r>
        <w:rPr/>
        <w:t>обсуждений. Часто самым важным средством проектирования оказывается</w:t>
      </w:r>
    </w:p>
    <w:p>
      <w:pPr>
        <w:pStyle w:val="HTML"/>
        <w:rPr/>
      </w:pPr>
      <w:r>
        <w:rPr/>
        <w:t>простая грифельная доска; без нее идеи проекта, находящиеся в</w:t>
      </w:r>
    </w:p>
    <w:p>
      <w:pPr>
        <w:pStyle w:val="HTML"/>
        <w:rPr/>
      </w:pPr>
      <w:r>
        <w:rPr/>
        <w:t>зародыше, не могут развиться и стать общим достоянием в среде</w:t>
      </w:r>
    </w:p>
    <w:p>
      <w:pPr>
        <w:pStyle w:val="HTML"/>
        <w:rPr/>
      </w:pPr>
      <w:r>
        <w:rPr/>
        <w:t>разработчиков и программист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хоже, что самый популярный способ проведения эксперимента сводится</w:t>
      </w:r>
    </w:p>
    <w:p>
      <w:pPr>
        <w:pStyle w:val="HTML"/>
        <w:rPr/>
      </w:pPr>
      <w:r>
        <w:rPr/>
        <w:t>к построению прототипа, т.е. уменьшенной версии системы. Прототип не</w:t>
      </w:r>
    </w:p>
    <w:p>
      <w:pPr>
        <w:pStyle w:val="HTML"/>
        <w:rPr/>
      </w:pPr>
      <w:r>
        <w:rPr/>
        <w:t>обязан удовлетворять характеристикам реальных систем, обычно в</w:t>
      </w:r>
    </w:p>
    <w:p>
      <w:pPr>
        <w:pStyle w:val="HTML"/>
        <w:rPr/>
      </w:pPr>
      <w:r>
        <w:rPr/>
        <w:t>изобилии есть машинные ресурсы и программная поддержка, и в таких</w:t>
      </w:r>
    </w:p>
    <w:p>
      <w:pPr>
        <w:pStyle w:val="HTML"/>
        <w:rPr/>
      </w:pPr>
      <w:r>
        <w:rPr/>
        <w:t>условиях программисты и разработчики становятся непривычно опытными,</w:t>
      </w:r>
    </w:p>
    <w:p>
      <w:pPr>
        <w:pStyle w:val="HTML"/>
        <w:rPr/>
      </w:pPr>
      <w:r>
        <w:rPr/>
        <w:t>хорошо образованными и активными. Появляется цель - сделать</w:t>
      </w:r>
    </w:p>
    <w:p>
      <w:pPr>
        <w:pStyle w:val="HTML"/>
        <w:rPr/>
      </w:pPr>
      <w:r>
        <w:rPr/>
        <w:t>работающий прототип как можно скорее, чтобы начать исследование</w:t>
      </w:r>
    </w:p>
    <w:p>
      <w:pPr>
        <w:pStyle w:val="HTML"/>
        <w:rPr/>
      </w:pPr>
      <w:r>
        <w:rPr/>
        <w:t>вариантов проекта и способов реализации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Такой подход, если применять его разумно, может привести к</w:t>
      </w:r>
    </w:p>
    <w:p>
      <w:pPr>
        <w:pStyle w:val="HTML"/>
        <w:rPr/>
      </w:pPr>
      <w:r>
        <w:rPr/>
        <w:t>успеху. Но он также может служить оправданием неудачно сделанных</w:t>
      </w:r>
    </w:p>
    <w:p>
      <w:pPr>
        <w:pStyle w:val="HTML"/>
        <w:rPr/>
      </w:pPr>
      <w:r>
        <w:rPr/>
        <w:t>систем. Дело в том, что уделяя особое внимание прототипу, можно</w:t>
      </w:r>
    </w:p>
    <w:p>
      <w:pPr>
        <w:pStyle w:val="HTML"/>
        <w:rPr/>
      </w:pPr>
      <w:r>
        <w:rPr/>
        <w:t>прийти к смещению усилий от "исследование вариантов</w:t>
      </w:r>
    </w:p>
    <w:p>
      <w:pPr>
        <w:pStyle w:val="HTML"/>
        <w:rPr/>
      </w:pPr>
      <w:r>
        <w:rPr/>
        <w:t>проекта" к "получение как можно скорее рабочей версии системы".</w:t>
      </w:r>
    </w:p>
    <w:p>
      <w:pPr>
        <w:pStyle w:val="HTML"/>
        <w:rPr/>
      </w:pPr>
      <w:r>
        <w:rPr/>
        <w:t>Тогда быстро угаснет интерес к внутренней структуре прототипа</w:t>
      </w:r>
    </w:p>
    <w:p>
      <w:pPr>
        <w:pStyle w:val="HTML"/>
        <w:rPr/>
      </w:pPr>
      <w:r>
        <w:rPr/>
        <w:t>("ведь это только прототип"), а работа по проектированию будет</w:t>
      </w:r>
    </w:p>
    <w:p>
      <w:pPr>
        <w:pStyle w:val="HTML"/>
        <w:rPr/>
      </w:pPr>
      <w:r>
        <w:rPr/>
        <w:t>вытесняться манипулированием с реализацией прототипа.  Просчет</w:t>
      </w:r>
    </w:p>
    <w:p>
      <w:pPr>
        <w:pStyle w:val="HTML"/>
        <w:rPr/>
      </w:pPr>
      <w:r>
        <w:rPr/>
        <w:t>заключается в том, что такая реализация может легко привести к системе,</w:t>
      </w:r>
    </w:p>
    <w:p>
      <w:pPr>
        <w:pStyle w:val="HTML"/>
        <w:rPr/>
      </w:pPr>
      <w:r>
        <w:rPr/>
        <w:t>которая имеет вид "почти законченной", а по сути является пожирателем</w:t>
      </w:r>
    </w:p>
    <w:p>
      <w:pPr>
        <w:pStyle w:val="HTML"/>
        <w:rPr/>
      </w:pPr>
      <w:r>
        <w:rPr/>
        <w:t>ресурсов и кошмаром для тех, кто ее сопровождает. В этом</w:t>
      </w:r>
    </w:p>
    <w:p>
      <w:pPr>
        <w:pStyle w:val="HTML"/>
        <w:rPr/>
      </w:pPr>
      <w:r>
        <w:rPr/>
        <w:t>случае на прототип тратятся время и энергия, которые лучше приберечь</w:t>
      </w:r>
    </w:p>
    <w:p>
      <w:pPr>
        <w:pStyle w:val="HTML"/>
        <w:rPr/>
      </w:pPr>
      <w:r>
        <w:rPr/>
        <w:t>для реальной системы. Для разработчиков и менеджеров есть искушение</w:t>
      </w:r>
    </w:p>
    <w:p>
      <w:pPr>
        <w:pStyle w:val="HTML"/>
        <w:rPr/>
      </w:pPr>
      <w:r>
        <w:rPr/>
        <w:t>переделать прототип в конечный программный продукт, а "искусство</w:t>
      </w:r>
    </w:p>
    <w:p>
      <w:pPr>
        <w:pStyle w:val="HTML"/>
        <w:rPr/>
      </w:pPr>
      <w:r>
        <w:rPr/>
        <w:t>настройки системы" отложить до выпуска следующей версии. Если идти</w:t>
      </w:r>
    </w:p>
    <w:p>
      <w:pPr>
        <w:pStyle w:val="HTML"/>
        <w:rPr/>
      </w:pPr>
      <w:r>
        <w:rPr/>
        <w:t>таким путем, то прототипы отрицают все основы проектиров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ходная проблема возникает, если исследователи привязываются</w:t>
      </w:r>
    </w:p>
    <w:p>
      <w:pPr>
        <w:pStyle w:val="HTML"/>
        <w:rPr/>
      </w:pPr>
      <w:r>
        <w:rPr/>
        <w:t>к тем средствам, которые они создали при построении прототипа,</w:t>
      </w:r>
    </w:p>
    <w:p>
      <w:pPr>
        <w:pStyle w:val="HTML"/>
        <w:rPr/>
      </w:pPr>
      <w:r>
        <w:rPr/>
        <w:t>и забывают, что они могут оказаться непригодными для</w:t>
      </w:r>
    </w:p>
    <w:p>
      <w:pPr>
        <w:pStyle w:val="HTML"/>
        <w:rPr/>
      </w:pPr>
      <w:r>
        <w:rPr/>
        <w:t>рабочей системы, и что свобода от ограничений и формальностей, к</w:t>
      </w:r>
    </w:p>
    <w:p>
      <w:pPr>
        <w:pStyle w:val="HTML"/>
        <w:rPr/>
      </w:pPr>
      <w:r>
        <w:rPr/>
        <w:t>которой они привыкли, работая в небольшой группе, может оказаться</w:t>
      </w:r>
    </w:p>
    <w:p>
      <w:pPr>
        <w:pStyle w:val="HTML"/>
        <w:rPr/>
      </w:pPr>
      <w:r>
        <w:rPr/>
        <w:t>невозможной в большом коллективе, бьющимся над устранением длинной</w:t>
      </w:r>
    </w:p>
    <w:p>
      <w:pPr>
        <w:pStyle w:val="HTML"/>
        <w:rPr/>
      </w:pPr>
      <w:r>
        <w:rPr/>
        <w:t>цепи препятствий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И в то же время создание прототипов может сыграть важную роль.</w:t>
      </w:r>
    </w:p>
    <w:p>
      <w:pPr>
        <w:pStyle w:val="HTML"/>
        <w:rPr/>
      </w:pPr>
      <w:r>
        <w:rPr/>
        <w:t>Рассмотрим, например, проектирование пользовательского интерфейса. Для</w:t>
      </w:r>
    </w:p>
    <w:p>
      <w:pPr>
        <w:pStyle w:val="HTML"/>
        <w:rPr/>
      </w:pPr>
      <w:r>
        <w:rPr/>
        <w:t>этой задачи внутренняя структура той части системы, которая прямо не</w:t>
      </w:r>
    </w:p>
    <w:p>
      <w:pPr>
        <w:pStyle w:val="HTML"/>
        <w:rPr/>
      </w:pPr>
      <w:r>
        <w:rPr/>
        <w:t>общается с пользователем, обычно не важна, и использование прототипов -</w:t>
      </w:r>
    </w:p>
    <w:p>
      <w:pPr>
        <w:pStyle w:val="HTML"/>
        <w:rPr/>
      </w:pPr>
      <w:r>
        <w:rPr/>
        <w:t>это единственный способ узнать,</w:t>
      </w:r>
    </w:p>
    <w:p>
      <w:pPr>
        <w:pStyle w:val="HTML"/>
        <w:rPr/>
      </w:pPr>
      <w:r>
        <w:rPr/>
        <w:t>какова будет реакция пользователя при работе с системой.</w:t>
      </w:r>
    </w:p>
    <w:p>
      <w:pPr>
        <w:pStyle w:val="HTML"/>
        <w:rPr/>
      </w:pPr>
      <w:r>
        <w:rPr/>
        <w:t>Другим примером служат прототипы, прямо предназначенные для изучения</w:t>
      </w:r>
    </w:p>
    <w:p>
      <w:pPr>
        <w:pStyle w:val="HTML"/>
        <w:rPr/>
      </w:pPr>
      <w:r>
        <w:rPr/>
        <w:t>внутренней структуры системы. Здесь уже интерфейс с пользователем</w:t>
      </w:r>
    </w:p>
    <w:p>
      <w:pPr>
        <w:pStyle w:val="HTML"/>
        <w:rPr/>
      </w:pPr>
      <w:r>
        <w:rPr/>
        <w:t>может быть примитивным, возможна работа с моделью пользователей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спользование прототипов - это способ экспериментирования.</w:t>
      </w:r>
    </w:p>
    <w:p>
      <w:pPr>
        <w:pStyle w:val="HTML"/>
        <w:rPr/>
      </w:pPr>
      <w:r>
        <w:rPr/>
        <w:t>Ожидаемый результат - это более глубокое понимание целей, а не</w:t>
      </w:r>
    </w:p>
    <w:p>
      <w:pPr>
        <w:pStyle w:val="HTML"/>
        <w:rPr/>
      </w:pPr>
      <w:r>
        <w:rPr/>
        <w:t>сам прототип. Возможно, сущность прототипа заключается в том,</w:t>
      </w:r>
    </w:p>
    <w:p>
      <w:pPr>
        <w:pStyle w:val="HTML"/>
        <w:rPr/>
      </w:pPr>
      <w:r>
        <w:rPr/>
        <w:t>что он является настолько неполным, что может служить лишь средством</w:t>
      </w:r>
    </w:p>
    <w:p>
      <w:pPr>
        <w:pStyle w:val="HTML"/>
        <w:rPr/>
      </w:pPr>
      <w:r>
        <w:rPr/>
        <w:t>для эксперимента, и его нельзя превратить в конечный продукт без</w:t>
      </w:r>
    </w:p>
    <w:p>
      <w:pPr>
        <w:pStyle w:val="HTML"/>
        <w:rPr/>
      </w:pPr>
      <w:r>
        <w:rPr/>
        <w:t>больших затрат на перепроектирование и на другую реализацию. Оставляя</w:t>
      </w:r>
    </w:p>
    <w:p>
      <w:pPr>
        <w:pStyle w:val="HTML"/>
        <w:rPr/>
      </w:pPr>
      <w:r>
        <w:rPr/>
        <w:t>прототип "неполным", мы тем самым переключаем внимание на</w:t>
      </w:r>
    </w:p>
    <w:p>
      <w:pPr>
        <w:pStyle w:val="HTML"/>
        <w:rPr/>
      </w:pPr>
      <w:r>
        <w:rPr/>
        <w:t>эксперимент и уменьшаем опасность превращения прототипа в законченный</w:t>
      </w:r>
    </w:p>
    <w:p>
      <w:pPr>
        <w:pStyle w:val="HTML"/>
        <w:rPr/>
      </w:pPr>
      <w:r>
        <w:rPr/>
        <w:t>продукт. Это также почти избавляет от искушения взять за основу</w:t>
      </w:r>
    </w:p>
    <w:p>
      <w:pPr>
        <w:pStyle w:val="HTML"/>
        <w:rPr/>
      </w:pPr>
      <w:r>
        <w:rPr/>
        <w:t>проекта системы проект прототипа, при этом забывая или игнорируя те</w:t>
      </w:r>
    </w:p>
    <w:p>
      <w:pPr>
        <w:pStyle w:val="HTML"/>
        <w:rPr/>
      </w:pPr>
      <w:r>
        <w:rPr/>
        <w:t>ограничения, которые внутренне присущи прототипу. После эксперимента</w:t>
      </w:r>
    </w:p>
    <w:p>
      <w:pPr>
        <w:pStyle w:val="HTML"/>
        <w:rPr/>
      </w:pPr>
      <w:r>
        <w:rPr/>
        <w:t>прототип надо просто выбросить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е следует забывать о других способах проведения эксперимента,</w:t>
      </w:r>
    </w:p>
    <w:p>
      <w:pPr>
        <w:pStyle w:val="HTML"/>
        <w:rPr/>
      </w:pPr>
      <w:r>
        <w:rPr/>
        <w:t>которые могут служить во многих случаях альтернативой созданию прототипа,</w:t>
      </w:r>
    </w:p>
    <w:p>
      <w:pPr>
        <w:pStyle w:val="HTML"/>
        <w:rPr/>
      </w:pPr>
      <w:r>
        <w:rPr/>
        <w:t>и там, где они применимы, их использование предпочтительнее, поскольку</w:t>
      </w:r>
    </w:p>
    <w:p>
      <w:pPr>
        <w:pStyle w:val="HTML"/>
        <w:rPr/>
      </w:pPr>
      <w:r>
        <w:rPr/>
        <w:t>они обладают большей точностью и требуют меньших затрат</w:t>
      </w:r>
    </w:p>
    <w:p>
      <w:pPr>
        <w:pStyle w:val="HTML"/>
        <w:rPr/>
      </w:pPr>
      <w:r>
        <w:rPr/>
        <w:t>времени разработчика и ресурсов системы. Примерами могут служить</w:t>
      </w:r>
    </w:p>
    <w:p>
      <w:pPr>
        <w:pStyle w:val="HTML"/>
        <w:rPr/>
      </w:pPr>
      <w:r>
        <w:rPr/>
        <w:t>математические модели и различные формы моделирования. По сути,</w:t>
      </w:r>
    </w:p>
    <w:p>
      <w:pPr>
        <w:pStyle w:val="HTML"/>
        <w:rPr/>
      </w:pPr>
      <w:r>
        <w:rPr/>
        <w:t>существует бесконечная возрастающая последовательность,</w:t>
      </w:r>
    </w:p>
    <w:p>
      <w:pPr>
        <w:pStyle w:val="HTML"/>
        <w:rPr/>
      </w:pPr>
      <w:r>
        <w:rPr/>
        <w:t>начиная от математических моделей,</w:t>
      </w:r>
    </w:p>
    <w:p>
      <w:pPr>
        <w:pStyle w:val="HTML"/>
        <w:rPr/>
      </w:pPr>
      <w:r>
        <w:rPr/>
        <w:t>ко все более и более детальным способам моделирования, затем к</w:t>
      </w:r>
    </w:p>
    <w:p>
      <w:pPr>
        <w:pStyle w:val="HTML"/>
        <w:rPr/>
      </w:pPr>
      <w:r>
        <w:rPr/>
        <w:t>прототипам, к частичным реализациям системы, вплоть до полной системы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Это подводит к идее построения системы, исходя из начального</w:t>
      </w:r>
    </w:p>
    <w:p>
      <w:pPr>
        <w:pStyle w:val="HTML"/>
        <w:rPr/>
      </w:pPr>
      <w:r>
        <w:rPr/>
        <w:t>проекта и реализации, и двигаясь путем повторного прохождения</w:t>
      </w:r>
    </w:p>
    <w:p>
      <w:pPr>
        <w:pStyle w:val="HTML"/>
        <w:rPr/>
      </w:pPr>
      <w:r>
        <w:rPr/>
        <w:t>этапов проектирования и реализации. Это идеальная стратегия,</w:t>
      </w:r>
    </w:p>
    <w:p>
      <w:pPr>
        <w:pStyle w:val="HTML"/>
        <w:rPr/>
      </w:pPr>
      <w:r>
        <w:rPr/>
        <w:t>но она предъявляет высокие требования к средствам проектирования</w:t>
      </w:r>
    </w:p>
    <w:p>
      <w:pPr>
        <w:pStyle w:val="HTML"/>
        <w:rPr/>
      </w:pPr>
      <w:r>
        <w:rPr/>
        <w:t>и реализации, и в ней содержится определенный риск того, что</w:t>
      </w:r>
    </w:p>
    <w:p>
      <w:pPr>
        <w:pStyle w:val="HTML"/>
        <w:rPr/>
      </w:pPr>
      <w:r>
        <w:rPr/>
        <w:t>программный объем, реализующий решения, принятые</w:t>
      </w:r>
    </w:p>
    <w:p>
      <w:pPr>
        <w:pStyle w:val="HTML"/>
        <w:rPr/>
      </w:pPr>
      <w:r>
        <w:rPr/>
        <w:t>при начальном проектировании, в процессе развития вырастет до такой</w:t>
      </w:r>
    </w:p>
    <w:p>
      <w:pPr>
        <w:pStyle w:val="HTML"/>
        <w:rPr/>
      </w:pPr>
      <w:r>
        <w:rPr/>
        <w:t>величины, что существенное улучшение проекта будет просто невозможно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хоже, что по крайней мере теперь такую стратегию применяют</w:t>
      </w:r>
    </w:p>
    <w:p>
      <w:pPr>
        <w:pStyle w:val="HTML"/>
        <w:rPr/>
      </w:pPr>
      <w:r>
        <w:rPr/>
        <w:t>или в проектах от малого до среднего размеров, т.е. там, где</w:t>
      </w:r>
    </w:p>
    <w:p>
      <w:pPr>
        <w:pStyle w:val="HTML"/>
        <w:rPr/>
      </w:pPr>
      <w:r>
        <w:rPr/>
        <w:t>маловероятны переделки общего проекта, или же для перепроектирования</w:t>
      </w:r>
    </w:p>
    <w:p>
      <w:pPr>
        <w:pStyle w:val="HTML"/>
        <w:rPr/>
      </w:pPr>
      <w:r>
        <w:rPr/>
        <w:t>и иной реализации после выдачи первоначальной версии системы, где</w:t>
      </w:r>
    </w:p>
    <w:p>
      <w:pPr>
        <w:pStyle w:val="HTML"/>
        <w:rPr/>
      </w:pPr>
      <w:r>
        <w:rPr/>
        <w:t>указанная стратегия становится неизбежной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мимо экспериментов, предназначенных для оценки решений,</w:t>
      </w:r>
    </w:p>
    <w:p>
      <w:pPr>
        <w:pStyle w:val="HTML"/>
        <w:rPr/>
      </w:pPr>
      <w:r>
        <w:rPr/>
        <w:t>принимаемых на этапе проектирования, источником получения полезной</w:t>
      </w:r>
    </w:p>
    <w:p>
      <w:pPr>
        <w:pStyle w:val="HTML"/>
        <w:rPr/>
      </w:pPr>
      <w:r>
        <w:rPr/>
        <w:t>информации может быть анализ собственно проектирования и (или)</w:t>
      </w:r>
    </w:p>
    <w:p>
      <w:pPr>
        <w:pStyle w:val="HTML"/>
        <w:rPr/>
      </w:pPr>
      <w:r>
        <w:rPr/>
        <w:t>реализации. Например, может оказаться полезным изучение различных</w:t>
      </w:r>
    </w:p>
    <w:p>
      <w:pPr>
        <w:pStyle w:val="HTML"/>
        <w:rPr/>
      </w:pPr>
      <w:r>
        <w:rPr/>
        <w:t>зависимостей между классами (см.$$ 12.2), не следует забывать и о</w:t>
      </w:r>
    </w:p>
    <w:p>
      <w:pPr>
        <w:pStyle w:val="HTML"/>
        <w:rPr/>
      </w:pPr>
      <w:r>
        <w:rPr/>
        <w:t>таких традиционных вспомогательных средствах реализации, как</w:t>
      </w:r>
    </w:p>
    <w:p>
      <w:pPr>
        <w:pStyle w:val="HTML"/>
        <w:rPr/>
      </w:pPr>
      <w:r>
        <w:rPr/>
        <w:t>граф вызовов функций, оценка производительности и т.п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Заметим, что спецификация (результат анализа системы) и проект</w:t>
      </w:r>
    </w:p>
    <w:p>
      <w:pPr>
        <w:pStyle w:val="HTML"/>
        <w:rPr/>
      </w:pPr>
      <w:r>
        <w:rPr/>
        <w:t>могут содержать ошибки, как и реализация, и возможно, они даже</w:t>
      </w:r>
    </w:p>
    <w:p>
      <w:pPr>
        <w:pStyle w:val="HTML"/>
        <w:rPr/>
      </w:pPr>
      <w:r>
        <w:rPr/>
        <w:t>больше подвержены ошибкам, т.к. являются менее точными, не могут быть</w:t>
      </w:r>
    </w:p>
    <w:p>
      <w:pPr>
        <w:pStyle w:val="HTML"/>
        <w:rPr/>
      </w:pPr>
      <w:r>
        <w:rPr/>
        <w:t>проверены на практике и обычно не окружены такими развитыми средствами,</w:t>
      </w:r>
    </w:p>
    <w:p>
      <w:pPr>
        <w:pStyle w:val="HTML"/>
        <w:rPr/>
      </w:pPr>
      <w:r>
        <w:rPr/>
        <w:t>как те, что служат для анализа и проверки реализации. Введение</w:t>
      </w:r>
    </w:p>
    <w:p>
      <w:pPr>
        <w:pStyle w:val="HTML"/>
        <w:rPr/>
      </w:pPr>
      <w:r>
        <w:rPr/>
        <w:t>большей формализации в язык или запись, с помощью которой изложен проект,</w:t>
      </w:r>
    </w:p>
    <w:p>
      <w:pPr>
        <w:pStyle w:val="HTML"/>
        <w:rPr/>
      </w:pPr>
      <w:r>
        <w:rPr/>
        <w:t>в какой-то степени облегчает использования этих средств для</w:t>
      </w:r>
    </w:p>
    <w:p>
      <w:pPr>
        <w:pStyle w:val="HTML"/>
        <w:rPr/>
      </w:pPr>
      <w:r>
        <w:rPr/>
        <w:t>проектирования. Но, как сказано в $$12.1.1, это нельзя делать</w:t>
      </w:r>
    </w:p>
    <w:p>
      <w:pPr>
        <w:pStyle w:val="HTML"/>
        <w:rPr/>
      </w:pPr>
      <w:r>
        <w:rPr/>
        <w:t>за счет ухудшения языка, используемого для реализации. К тому</w:t>
      </w:r>
    </w:p>
    <w:p>
      <w:pPr>
        <w:pStyle w:val="HTML"/>
        <w:rPr/>
      </w:pPr>
      <w:r>
        <w:rPr/>
        <w:t>же формальная запись может сама стать источником трудностей и</w:t>
      </w:r>
    </w:p>
    <w:p>
      <w:pPr>
        <w:pStyle w:val="HTML"/>
        <w:rPr/>
      </w:pPr>
      <w:r>
        <w:rPr/>
        <w:t>проблем. Это происходит, когда выбранная степень формализации плохо</w:t>
      </w:r>
    </w:p>
    <w:p>
      <w:pPr>
        <w:pStyle w:val="HTML"/>
        <w:rPr/>
      </w:pPr>
      <w:r>
        <w:rPr/>
        <w:t>подходит для конкретных задач, когда строгость формализации превосходит</w:t>
      </w:r>
    </w:p>
    <w:p>
      <w:pPr>
        <w:pStyle w:val="HTML"/>
        <w:rPr/>
      </w:pPr>
      <w:r>
        <w:rPr/>
        <w:t>математическую основу системы и квалификацию разработчиков и</w:t>
      </w:r>
    </w:p>
    <w:p>
      <w:pPr>
        <w:pStyle w:val="HTML"/>
        <w:rPr/>
      </w:pPr>
      <w:r>
        <w:rPr/>
        <w:t>программистов, и когда формальное описание системы начинает</w:t>
      </w:r>
    </w:p>
    <w:p>
      <w:pPr>
        <w:pStyle w:val="HTML"/>
        <w:rPr/>
      </w:pPr>
      <w:r>
        <w:rPr/>
        <w:t>расходиться с реальной системой, для которой оно предназначало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ключение о необходимости опыта и о том, что проектирование</w:t>
      </w:r>
    </w:p>
    <w:p>
      <w:pPr>
        <w:pStyle w:val="HTML"/>
        <w:rPr/>
      </w:pPr>
      <w:r>
        <w:rPr/>
        <w:t>неизбежно сопровождается ошибками и плохо поддержано программными</w:t>
      </w:r>
    </w:p>
    <w:p>
      <w:pPr>
        <w:pStyle w:val="HTML"/>
        <w:rPr/>
      </w:pPr>
      <w:r>
        <w:rPr/>
        <w:t>средствами, служит основным доводом в пользу итеративной модели</w:t>
      </w:r>
    </w:p>
    <w:p>
      <w:pPr>
        <w:pStyle w:val="HTML"/>
        <w:rPr/>
      </w:pPr>
      <w:r>
        <w:rPr/>
        <w:t>проектирования и реализации. Альтернатива - это линейная модель</w:t>
      </w:r>
    </w:p>
    <w:p>
      <w:pPr>
        <w:pStyle w:val="HTML"/>
        <w:rPr/>
      </w:pPr>
      <w:r>
        <w:rPr/>
        <w:t>процесса развития, начиная с анализа и кончая тестированием, но</w:t>
      </w:r>
    </w:p>
    <w:p>
      <w:pPr>
        <w:pStyle w:val="HTML"/>
        <w:rPr/>
      </w:pPr>
      <w:r>
        <w:rPr/>
        <w:t>она существенно дефектна, поскольку не допускает повторных</w:t>
      </w:r>
    </w:p>
    <w:p>
      <w:pPr>
        <w:pStyle w:val="HTML"/>
        <w:rPr/>
      </w:pPr>
      <w:r>
        <w:rPr/>
        <w:t>проходов, исходя из опыта, полученного на различных этапах развития</w:t>
      </w:r>
    </w:p>
    <w:p>
      <w:pPr>
        <w:pStyle w:val="HTML"/>
        <w:rPr/>
      </w:pPr>
      <w:r>
        <w:rPr/>
        <w:t>систем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52" w:name="252"/>
      <w:bookmarkEnd w:id="252"/>
      <w:r>
        <w:rPr>
          <w:rFonts w:cs="Courier New" w:ascii="Courier New" w:hAnsi="Courier New"/>
        </w:rPr>
        <w:t>11.3.5 Тестирование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ограмма, которая не прошла тестирование, не работает. Идеал, чтобы</w:t>
      </w:r>
    </w:p>
    <w:p>
      <w:pPr>
        <w:pStyle w:val="HTML"/>
        <w:rPr/>
      </w:pPr>
      <w:r>
        <w:rPr/>
        <w:t>после проектирования и (или) верификации программа заработала с</w:t>
      </w:r>
    </w:p>
    <w:p>
      <w:pPr>
        <w:pStyle w:val="HTML"/>
        <w:rPr/>
      </w:pPr>
      <w:r>
        <w:rPr/>
        <w:t>первого раза, недостижим для всех, за исключением самых тривиальных</w:t>
      </w:r>
    </w:p>
    <w:p>
      <w:pPr>
        <w:pStyle w:val="HTML"/>
        <w:rPr/>
      </w:pPr>
      <w:r>
        <w:rPr/>
        <w:t>программ. Следует стремиться к идеалу, но не заблуждаться, что</w:t>
      </w:r>
    </w:p>
    <w:p>
      <w:pPr>
        <w:pStyle w:val="HTML"/>
        <w:rPr/>
      </w:pPr>
      <w:r>
        <w:rPr/>
        <w:t>тестирование простое дело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"Как проводить тестирование?" - на этот вопрос нельзя ответить</w:t>
      </w:r>
    </w:p>
    <w:p>
      <w:pPr>
        <w:pStyle w:val="HTML"/>
        <w:rPr/>
      </w:pPr>
      <w:r>
        <w:rPr/>
        <w:t>в общем случае. Однако, вопрос "Когда начинать тестирование?" имеет</w:t>
      </w:r>
    </w:p>
    <w:p>
      <w:pPr>
        <w:pStyle w:val="HTML"/>
        <w:rPr/>
      </w:pPr>
      <w:r>
        <w:rPr/>
        <w:t>такой ответ - на самом раннем этапе, где это возможно. Стратегия</w:t>
      </w:r>
    </w:p>
    <w:p>
      <w:pPr>
        <w:pStyle w:val="HTML"/>
        <w:rPr/>
      </w:pPr>
      <w:r>
        <w:rPr/>
        <w:t>тестирования должна быть разработана как часть проекта и включена</w:t>
      </w:r>
    </w:p>
    <w:p>
      <w:pPr>
        <w:pStyle w:val="HTML"/>
        <w:rPr/>
      </w:pPr>
      <w:r>
        <w:rPr/>
        <w:t>в реализацию, или, по крайней мере, разрабатываться параллельно</w:t>
      </w:r>
    </w:p>
    <w:p>
      <w:pPr>
        <w:pStyle w:val="HTML"/>
        <w:rPr/>
      </w:pPr>
      <w:r>
        <w:rPr/>
        <w:t>с ними. Как только появляется работающая система, надо начинать</w:t>
      </w:r>
    </w:p>
    <w:p>
      <w:pPr>
        <w:pStyle w:val="HTML"/>
        <w:rPr/>
      </w:pPr>
      <w:r>
        <w:rPr/>
        <w:t>тестирование. Откладывание тестирования до "проведения полной</w:t>
      </w:r>
    </w:p>
    <w:p>
      <w:pPr>
        <w:pStyle w:val="HTML"/>
        <w:rPr/>
      </w:pPr>
      <w:r>
        <w:rPr/>
        <w:t>реализации" - верный способ выйти из графика или передать версию</w:t>
      </w:r>
    </w:p>
    <w:p>
      <w:pPr>
        <w:pStyle w:val="HTML"/>
        <w:rPr/>
      </w:pPr>
      <w:r>
        <w:rPr/>
        <w:t>с ошиб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юду, где это возможно, проектирование должно вестись так,</w:t>
      </w:r>
    </w:p>
    <w:p>
      <w:pPr>
        <w:pStyle w:val="HTML"/>
        <w:rPr/>
      </w:pPr>
      <w:r>
        <w:rPr/>
        <w:t>чтобы тестировать систему было достаточно просто. В частности,</w:t>
      </w:r>
    </w:p>
    <w:p>
      <w:pPr>
        <w:pStyle w:val="HTML"/>
        <w:rPr/>
      </w:pPr>
      <w:r>
        <w:rPr/>
        <w:t>имеет смысл средства тестирования прямо встраивать в систему.</w:t>
      </w:r>
    </w:p>
    <w:p>
      <w:pPr>
        <w:pStyle w:val="HTML"/>
        <w:rPr/>
      </w:pPr>
      <w:r>
        <w:rPr/>
        <w:t>Иногда это не делается из-за боязни слишком объемных проверок на</w:t>
      </w:r>
    </w:p>
    <w:p>
      <w:pPr>
        <w:pStyle w:val="HTML"/>
        <w:rPr/>
      </w:pPr>
      <w:r>
        <w:rPr/>
        <w:t>стадии выполнения, или из-за опасений, что избыточность, необходимая</w:t>
      </w:r>
    </w:p>
    <w:p>
      <w:pPr>
        <w:pStyle w:val="HTML"/>
        <w:rPr/>
      </w:pPr>
      <w:r>
        <w:rPr/>
        <w:t>для полного тестирования, излишне усложнит структуры данных.</w:t>
      </w:r>
    </w:p>
    <w:p>
      <w:pPr>
        <w:pStyle w:val="HTML"/>
        <w:rPr/>
      </w:pPr>
      <w:r>
        <w:rPr/>
        <w:t>Обычно такие опасения неоправданы, поскольку собственно программы</w:t>
      </w:r>
    </w:p>
    <w:p>
      <w:pPr>
        <w:pStyle w:val="HTML"/>
        <w:rPr/>
      </w:pPr>
      <w:r>
        <w:rPr/>
        <w:t>проверки и дополнительные конструкции, необходимые для них,</w:t>
      </w:r>
    </w:p>
    <w:p>
      <w:pPr>
        <w:pStyle w:val="HTML"/>
        <w:rPr/>
      </w:pPr>
      <w:r>
        <w:rPr/>
        <w:t>можно при необходимости удалить из системы перед ее поставкой</w:t>
      </w:r>
    </w:p>
    <w:p>
      <w:pPr>
        <w:pStyle w:val="HTML"/>
        <w:rPr/>
      </w:pPr>
      <w:r>
        <w:rPr/>
        <w:t>пользователю. Иногда могут пригодится утверждения о свойствах</w:t>
      </w:r>
    </w:p>
    <w:p>
      <w:pPr>
        <w:pStyle w:val="HTML"/>
        <w:rPr/>
      </w:pPr>
      <w:r>
        <w:rPr/>
        <w:t>программы (см. $$12.2.7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Более важной, чем набор тестов, является подход, когда</w:t>
      </w:r>
    </w:p>
    <w:p>
      <w:pPr>
        <w:pStyle w:val="HTML"/>
        <w:rPr/>
      </w:pPr>
      <w:r>
        <w:rPr/>
        <w:t>структура системы такова, что есть реальные шансы убедить себя</w:t>
      </w:r>
    </w:p>
    <w:p>
      <w:pPr>
        <w:pStyle w:val="HTML"/>
        <w:rPr/>
      </w:pPr>
      <w:r>
        <w:rPr/>
        <w:t>и пользователей, что ошибки можно исключить с помощью определенного</w:t>
      </w:r>
    </w:p>
    <w:p>
      <w:pPr>
        <w:pStyle w:val="HTML"/>
        <w:rPr/>
      </w:pPr>
      <w:r>
        <w:rPr/>
        <w:t>набора статических проверок, статического анализа и тестирования.</w:t>
      </w:r>
    </w:p>
    <w:p>
      <w:pPr>
        <w:pStyle w:val="HTML"/>
        <w:rPr/>
      </w:pPr>
      <w:r>
        <w:rPr/>
        <w:t>Если разработана стратегия построения системы, устойчивой к ошибкам</w:t>
      </w:r>
    </w:p>
    <w:p>
      <w:pPr>
        <w:pStyle w:val="HTML"/>
        <w:rPr/>
      </w:pPr>
      <w:r>
        <w:rPr/>
        <w:t>(см.$$9.8), стратегия тестирования обычно разрабатывается как</w:t>
      </w:r>
    </w:p>
    <w:p>
      <w:pPr>
        <w:pStyle w:val="HTML"/>
        <w:rPr/>
      </w:pPr>
      <w:r>
        <w:rPr/>
        <w:t>вспомогательна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Если вопросы тестирования полностью игнорируются на этапе</w:t>
      </w:r>
    </w:p>
    <w:p>
      <w:pPr>
        <w:pStyle w:val="HTML"/>
        <w:rPr/>
      </w:pPr>
      <w:r>
        <w:rPr/>
        <w:t>проектирования, возникнут проблемы с тестированием, временем</w:t>
      </w:r>
    </w:p>
    <w:p>
      <w:pPr>
        <w:pStyle w:val="HTML"/>
        <w:rPr/>
      </w:pPr>
      <w:r>
        <w:rPr/>
        <w:t>поставки и сопровождением системы. Лучше всего начать работать</w:t>
      </w:r>
    </w:p>
    <w:p>
      <w:pPr>
        <w:pStyle w:val="HTML"/>
        <w:rPr/>
      </w:pPr>
      <w:r>
        <w:rPr/>
        <w:t>над стратегией тестирования с интерфейсов классов и их</w:t>
      </w:r>
    </w:p>
    <w:p>
      <w:pPr>
        <w:pStyle w:val="HTML"/>
        <w:rPr/>
      </w:pPr>
      <w:r>
        <w:rPr/>
        <w:t>взаимозависимостей (как предлагается в $$12.2 и $$12.4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рудно определить необходимый объем тестирования. Однако,</w:t>
      </w:r>
    </w:p>
    <w:p>
      <w:pPr>
        <w:pStyle w:val="HTML"/>
        <w:rPr/>
      </w:pPr>
      <w:r>
        <w:rPr/>
        <w:t>очевидно, что проблему представляет недостаток тестирования,</w:t>
      </w:r>
    </w:p>
    <w:p>
      <w:pPr>
        <w:pStyle w:val="HTML"/>
        <w:rPr/>
      </w:pPr>
      <w:r>
        <w:rPr/>
        <w:t>а не его избыток. Сколько именно ресурсов в сравнении с проектированием</w:t>
      </w:r>
    </w:p>
    <w:p>
      <w:pPr>
        <w:pStyle w:val="HTML"/>
        <w:rPr/>
      </w:pPr>
      <w:r>
        <w:rPr/>
        <w:t>и реализацией следует отвести для тестирования зависит от</w:t>
      </w:r>
    </w:p>
    <w:p>
      <w:pPr>
        <w:pStyle w:val="HTML"/>
        <w:rPr/>
      </w:pPr>
      <w:r>
        <w:rPr/>
        <w:t>природы системы и методов ее построения. Однако, можно предложить</w:t>
      </w:r>
    </w:p>
    <w:p>
      <w:pPr>
        <w:pStyle w:val="HTML"/>
        <w:rPr/>
      </w:pPr>
      <w:r>
        <w:rPr/>
        <w:t>следующее правило: отводить больше ресурсов времени и человеческих</w:t>
      </w:r>
    </w:p>
    <w:p>
      <w:pPr>
        <w:pStyle w:val="HTML"/>
        <w:rPr/>
      </w:pPr>
      <w:r>
        <w:rPr/>
        <w:t>усилий на тестирование системы, чем на получения ее первой реализации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53" w:name="253"/>
      <w:bookmarkEnd w:id="253"/>
      <w:r>
        <w:rPr>
          <w:rFonts w:cs="Courier New" w:ascii="Courier New" w:hAnsi="Courier New"/>
        </w:rPr>
        <w:t>11.3.6 Сопровождение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Сопровождение программного обеспечения" - неудачный термин. Слово</w:t>
      </w:r>
    </w:p>
    <w:p>
      <w:pPr>
        <w:pStyle w:val="HTML"/>
        <w:rPr/>
      </w:pPr>
      <w:r>
        <w:rPr/>
        <w:t>"сопровождение" предлагает неверную аналогию с аппаратурой. Программы</w:t>
      </w:r>
    </w:p>
    <w:p>
      <w:pPr>
        <w:pStyle w:val="HTML"/>
        <w:rPr/>
      </w:pPr>
      <w:r>
        <w:rPr/>
        <w:t>не требуют смазки, не имеют движущихся частей, которые изнашиваются</w:t>
      </w:r>
    </w:p>
    <w:p>
      <w:pPr>
        <w:pStyle w:val="HTML"/>
        <w:rPr/>
      </w:pPr>
      <w:r>
        <w:rPr/>
        <w:t>так, что требуют замены, у них нет трещин, в которые попадает</w:t>
      </w:r>
    </w:p>
    <w:p>
      <w:pPr>
        <w:pStyle w:val="HTML"/>
        <w:rPr/>
      </w:pPr>
      <w:r>
        <w:rPr/>
        <w:t>вода, вызывая ржавчину. Программы можно воспроизводить в точности</w:t>
      </w:r>
    </w:p>
    <w:p>
      <w:pPr>
        <w:pStyle w:val="HTML"/>
        <w:rPr/>
      </w:pPr>
      <w:r>
        <w:rPr/>
        <w:t>и передавать в течении минуты на длинные расстояния. Короче,</w:t>
      </w:r>
    </w:p>
    <w:p>
      <w:pPr>
        <w:pStyle w:val="HTML"/>
        <w:rPr/>
      </w:pPr>
      <w:r>
        <w:rPr/>
        <w:t>программы это совсем не то, что аппаратура. (В оригинале:</w:t>
      </w:r>
    </w:p>
    <w:p>
      <w:pPr>
        <w:pStyle w:val="HTML"/>
        <w:rPr/>
      </w:pPr>
      <w:r>
        <w:rPr/>
        <w:t>"Software is not hardware"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еятельность, которая обозначается, как сопровождение программ,</w:t>
      </w:r>
    </w:p>
    <w:p>
      <w:pPr>
        <w:pStyle w:val="HTML"/>
        <w:rPr/>
      </w:pPr>
      <w:r>
        <w:rPr/>
        <w:t>на самом деле, состоит из перепроектирования и повторной реализации,</w:t>
      </w:r>
    </w:p>
    <w:p>
      <w:pPr>
        <w:pStyle w:val="HTML"/>
        <w:rPr/>
      </w:pPr>
      <w:r>
        <w:rPr/>
        <w:t>а значит входит в обычный цикл развития программного обеспечения.</w:t>
      </w:r>
    </w:p>
    <w:p>
      <w:pPr>
        <w:pStyle w:val="HTML"/>
        <w:rPr/>
      </w:pPr>
      <w:r>
        <w:rPr/>
        <w:t>Если в проекте учтены вопросы расширяемости, гибкости и переносимости,</w:t>
      </w:r>
    </w:p>
    <w:p>
      <w:pPr>
        <w:pStyle w:val="HTML"/>
        <w:rPr/>
      </w:pPr>
      <w:r>
        <w:rPr/>
        <w:t>то обычные задачи сопровождения решаются естественным образом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добно тестированию задачи сопровождения не должны решаться</w:t>
      </w:r>
    </w:p>
    <w:p>
      <w:pPr>
        <w:pStyle w:val="HTML"/>
        <w:rPr/>
      </w:pPr>
      <w:r>
        <w:rPr/>
        <w:t>вне основного направления развития проекта и их не следует откладывать</w:t>
      </w:r>
    </w:p>
    <w:p>
      <w:pPr>
        <w:pStyle w:val="HTML"/>
        <w:rPr/>
      </w:pPr>
      <w:r>
        <w:rPr/>
        <w:t>на потом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54" w:name="254"/>
      <w:bookmarkEnd w:id="254"/>
      <w:r>
        <w:rPr>
          <w:rFonts w:cs="Courier New" w:ascii="Courier New" w:hAnsi="Courier New"/>
        </w:rPr>
        <w:t>11.3.7 Эффективность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. Кнуту принадлежит утверждение "Непродуманная оптимизация - корень</w:t>
      </w:r>
    </w:p>
    <w:p>
      <w:pPr>
        <w:pStyle w:val="HTML"/>
        <w:rPr/>
      </w:pPr>
      <w:r>
        <w:rPr/>
        <w:t>всех бед". Некоторые слишком хорошо убедились в справедливости этого</w:t>
      </w:r>
    </w:p>
    <w:p>
      <w:pPr>
        <w:pStyle w:val="HTML"/>
        <w:rPr/>
      </w:pPr>
      <w:r>
        <w:rPr/>
        <w:t>и считают вредными все заботы об оптимизации. На самом деле вопросы</w:t>
      </w:r>
    </w:p>
    <w:p>
      <w:pPr>
        <w:pStyle w:val="HTML"/>
        <w:rPr/>
      </w:pPr>
      <w:r>
        <w:rPr/>
        <w:t>эффективности надо все время иметь в виду во время проектирования и</w:t>
      </w:r>
    </w:p>
    <w:p>
      <w:pPr>
        <w:pStyle w:val="HTML"/>
        <w:rPr/>
      </w:pPr>
      <w:r>
        <w:rPr/>
        <w:t>реализации. Это не означает, что разработчик должен заниматься</w:t>
      </w:r>
    </w:p>
    <w:p>
      <w:pPr>
        <w:pStyle w:val="HTML"/>
        <w:rPr/>
      </w:pPr>
      <w:r>
        <w:rPr/>
        <w:t>задачами локальной оптимизации, только задача оптимизации на самом</w:t>
      </w:r>
    </w:p>
    <w:p>
      <w:pPr>
        <w:pStyle w:val="HTML"/>
        <w:rPr/>
      </w:pPr>
      <w:r>
        <w:rPr/>
        <w:t>глобальном уровне должна его волновать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Лучший способ добиться эффективности - это создать ясный и</w:t>
      </w:r>
    </w:p>
    <w:p>
      <w:pPr>
        <w:pStyle w:val="HTML"/>
        <w:rPr/>
      </w:pPr>
      <w:r>
        <w:rPr/>
        <w:t>простой проект. Только такой проект может остаться относительно</w:t>
      </w:r>
    </w:p>
    <w:p>
      <w:pPr>
        <w:pStyle w:val="HTML"/>
        <w:rPr/>
      </w:pPr>
      <w:r>
        <w:rPr/>
        <w:t>устойчивым на весь период развития и послужить основой для</w:t>
      </w:r>
    </w:p>
    <w:p>
      <w:pPr>
        <w:pStyle w:val="HTML"/>
        <w:rPr/>
      </w:pPr>
      <w:r>
        <w:rPr/>
        <w:t>настройки системы с целью повышения производительности. Здесь</w:t>
      </w:r>
    </w:p>
    <w:p>
      <w:pPr>
        <w:pStyle w:val="HTML"/>
        <w:rPr/>
      </w:pPr>
      <w:r>
        <w:rPr/>
        <w:t>важно избежать "гаргантюализма", который является проклятием</w:t>
      </w:r>
    </w:p>
    <w:p>
      <w:pPr>
        <w:pStyle w:val="HTML"/>
        <w:rPr/>
      </w:pPr>
      <w:r>
        <w:rPr/>
        <w:t>больших проектов. Слишком часто люди добавляют определенные</w:t>
      </w:r>
    </w:p>
    <w:p>
      <w:pPr>
        <w:pStyle w:val="HTML"/>
        <w:rPr/>
      </w:pPr>
      <w:r>
        <w:rPr/>
        <w:t>возможности системы "на всякий случай" (см. $$11.3.3.2 и $$11.4.3),</w:t>
      </w:r>
    </w:p>
    <w:p>
      <w:pPr>
        <w:pStyle w:val="HTML"/>
        <w:rPr/>
      </w:pPr>
      <w:r>
        <w:rPr/>
        <w:t>удваивая, учетверяя размер выполняемой программы ради завитушек.</w:t>
      </w:r>
    </w:p>
    <w:p>
      <w:pPr>
        <w:pStyle w:val="HTML"/>
        <w:rPr/>
      </w:pPr>
      <w:r>
        <w:rPr/>
        <w:t>Еще хуже то, что такие усложненные системы трудно поддаются</w:t>
      </w:r>
    </w:p>
    <w:p>
      <w:pPr>
        <w:pStyle w:val="HTML"/>
        <w:rPr/>
      </w:pPr>
      <w:r>
        <w:rPr/>
        <w:t>анализу, а по этому трудно отличить избыточные накладные расходы</w:t>
      </w:r>
    </w:p>
    <w:p>
      <w:pPr>
        <w:pStyle w:val="HTML"/>
        <w:rPr/>
      </w:pPr>
      <w:r>
        <w:rPr/>
        <w:t>от необходимых и провести анализ и оптимизации на общем уровне.</w:t>
      </w:r>
    </w:p>
    <w:p>
      <w:pPr>
        <w:pStyle w:val="HTML"/>
        <w:rPr/>
      </w:pPr>
      <w:r>
        <w:rPr/>
        <w:t>Оптимизация должна быть результатом анализа и оценки производительности</w:t>
      </w:r>
    </w:p>
    <w:p>
      <w:pPr>
        <w:pStyle w:val="HTML"/>
        <w:rPr/>
      </w:pPr>
      <w:r>
        <w:rPr/>
        <w:t>системы, а не произвольным манипулированием с программным кодом,</w:t>
      </w:r>
    </w:p>
    <w:p>
      <w:pPr>
        <w:pStyle w:val="HTML"/>
        <w:rPr/>
      </w:pPr>
      <w:r>
        <w:rPr/>
        <w:t>причем это особенно справедливо для больших систем, где интуиция</w:t>
      </w:r>
    </w:p>
    <w:p>
      <w:pPr>
        <w:pStyle w:val="HTML"/>
        <w:rPr/>
      </w:pPr>
      <w:r>
        <w:rPr/>
        <w:t>разработчика или программиста не может служить надежным указателем</w:t>
      </w:r>
    </w:p>
    <w:p>
      <w:pPr>
        <w:pStyle w:val="HTML"/>
        <w:rPr/>
      </w:pPr>
      <w:r>
        <w:rPr/>
        <w:t>в вопросах эффективности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Важно избегать по сути неэффективных конструкций, а так же</w:t>
      </w:r>
    </w:p>
    <w:p>
      <w:pPr>
        <w:pStyle w:val="HTML"/>
        <w:rPr/>
      </w:pPr>
      <w:r>
        <w:rPr/>
        <w:t>таких конструкций, которые можно довести до приемлемого уровня</w:t>
      </w:r>
    </w:p>
    <w:p>
      <w:pPr>
        <w:pStyle w:val="HTML"/>
        <w:rPr/>
      </w:pPr>
      <w:r>
        <w:rPr/>
        <w:t>выполнения, только затратив массу времени и усилий. По этой же</w:t>
      </w:r>
    </w:p>
    <w:p>
      <w:pPr>
        <w:pStyle w:val="HTML"/>
        <w:rPr/>
      </w:pPr>
      <w:r>
        <w:rPr/>
        <w:t>причине важно свести к минимуму использование непереносимых по</w:t>
      </w:r>
    </w:p>
    <w:p>
      <w:pPr>
        <w:pStyle w:val="HTML"/>
        <w:rPr/>
      </w:pPr>
      <w:r>
        <w:rPr/>
        <w:t>своей сути конструкций и средств, поскольку их наличие препятствует</w:t>
      </w:r>
    </w:p>
    <w:p>
      <w:pPr>
        <w:pStyle w:val="HTML"/>
        <w:rPr/>
      </w:pPr>
      <w:r>
        <w:rPr/>
        <w:t>работе системы на других машинах (менее мощных, менее дорогих)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55" w:name="255"/>
      <w:bookmarkEnd w:id="255"/>
      <w:r>
        <w:rPr>
          <w:rFonts w:cs="Courier New" w:ascii="Courier New" w:hAnsi="Courier New"/>
        </w:rPr>
        <w:t>11.4 Управление проектом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Если только это имеет какой-то смысл, большинство людей делает то,</w:t>
      </w:r>
    </w:p>
    <w:p>
      <w:pPr>
        <w:pStyle w:val="HTML"/>
        <w:rPr/>
      </w:pPr>
      <w:r>
        <w:rPr/>
        <w:t>что их поощряют делать. Так, в контексте программного проекта, если</w:t>
      </w:r>
    </w:p>
    <w:p>
      <w:pPr>
        <w:pStyle w:val="HTML"/>
        <w:rPr/>
      </w:pPr>
      <w:r>
        <w:rPr/>
        <w:t>менеджер поощряет определенные способы действий и наказывает за</w:t>
      </w:r>
    </w:p>
    <w:p>
      <w:pPr>
        <w:pStyle w:val="HTML"/>
        <w:rPr/>
      </w:pPr>
      <w:r>
        <w:rPr/>
        <w:t>другие, редкие программисты или разработчики рискнут своим</w:t>
      </w:r>
    </w:p>
    <w:p>
      <w:pPr>
        <w:pStyle w:val="HTML"/>
        <w:rPr/>
      </w:pPr>
      <w:r>
        <w:rPr/>
        <w:t>положением, встречая сопротивления или безразличия администрации,</w:t>
      </w:r>
    </w:p>
    <w:p>
      <w:pPr>
        <w:pStyle w:val="HTML"/>
        <w:rPr/>
      </w:pPr>
      <w:r>
        <w:rPr/>
        <w:t>чтобы делать так, как они полагают нужным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Ь Организация, в которой считают своих программистов недоумками,</w:t>
      </w:r>
    </w:p>
    <w:p>
      <w:pPr>
        <w:pStyle w:val="HTML"/>
        <w:rPr/>
      </w:pPr>
      <w:r>
        <w:rPr/>
        <w:t>очень скоро получит программистов, которые будут рады и способны</w:t>
      </w:r>
    </w:p>
    <w:p>
      <w:pPr>
        <w:pStyle w:val="HTML"/>
        <w:rPr/>
      </w:pPr>
      <w:r>
        <w:rPr/>
        <w:t>действовать только как недоум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сюда следует, что менеджер должен поощрять такие структуры,</w:t>
      </w:r>
    </w:p>
    <w:p>
      <w:pPr>
        <w:pStyle w:val="HTML"/>
        <w:rPr/>
      </w:pPr>
      <w:r>
        <w:rPr/>
        <w:t>которые соответствуют сформулированным целям проекта и реализации.</w:t>
      </w:r>
    </w:p>
    <w:p>
      <w:pPr>
        <w:pStyle w:val="HTML"/>
        <w:rPr/>
      </w:pPr>
      <w:r>
        <w:rPr/>
        <w:t>Однако на практике слишком часто бывает иначе. Существенное</w:t>
      </w:r>
    </w:p>
    <w:p>
      <w:pPr>
        <w:pStyle w:val="HTML"/>
        <w:rPr/>
      </w:pPr>
      <w:r>
        <w:rPr/>
        <w:t>изменение стиля программирования достижимо только при соответствующем</w:t>
      </w:r>
    </w:p>
    <w:p>
      <w:pPr>
        <w:pStyle w:val="HTML"/>
        <w:rPr/>
      </w:pPr>
      <w:r>
        <w:rPr/>
        <w:t>изменении в стиле проектирования, кроме того, обычно и то и другое</w:t>
      </w:r>
    </w:p>
    <w:p>
      <w:pPr>
        <w:pStyle w:val="HTML"/>
        <w:rPr/>
      </w:pPr>
      <w:r>
        <w:rPr/>
        <w:t>требует изменения в стиле управления. Мыслительная и организационная</w:t>
      </w:r>
    </w:p>
    <w:p>
      <w:pPr>
        <w:pStyle w:val="HTML"/>
        <w:rPr/>
      </w:pPr>
      <w:r>
        <w:rPr/>
        <w:t>инерция слишком просто сводят все к локальным изменениям, хотя</w:t>
      </w:r>
    </w:p>
    <w:p>
      <w:pPr>
        <w:pStyle w:val="HTML"/>
        <w:rPr/>
      </w:pPr>
      <w:r>
        <w:rPr/>
        <w:t>только глобальные изменения могут принести успех. Прекрасной</w:t>
      </w:r>
    </w:p>
    <w:p>
      <w:pPr>
        <w:pStyle w:val="HTML"/>
        <w:rPr/>
      </w:pPr>
      <w:r>
        <w:rPr/>
        <w:t>иллюстрацией служит переход на язык с объектно-ориентированным</w:t>
      </w:r>
    </w:p>
    <w:p>
      <w:pPr>
        <w:pStyle w:val="HTML"/>
        <w:rPr/>
      </w:pPr>
      <w:r>
        <w:rPr/>
        <w:t>программированием, например на С++, когда он не влечет за собой</w:t>
      </w:r>
    </w:p>
    <w:p>
      <w:pPr>
        <w:pStyle w:val="HTML"/>
        <w:rPr/>
      </w:pPr>
      <w:r>
        <w:rPr/>
        <w:t>соответствующих изменений в методах проектирования, чтобы</w:t>
      </w:r>
    </w:p>
    <w:p>
      <w:pPr>
        <w:pStyle w:val="HTML"/>
        <w:rPr/>
      </w:pPr>
      <w:r>
        <w:rPr/>
        <w:t>воспользоваться новыми возможностями языка (см. $$12.1), и, наоборот,</w:t>
      </w:r>
    </w:p>
    <w:p>
      <w:pPr>
        <w:pStyle w:val="HTML"/>
        <w:rPr/>
      </w:pPr>
      <w:r>
        <w:rPr/>
        <w:t>когда переход на "объектно-ориентированное проектирование" не</w:t>
      </w:r>
    </w:p>
    <w:p>
      <w:pPr>
        <w:pStyle w:val="HTML"/>
        <w:rPr/>
      </w:pPr>
      <w:r>
        <w:rPr/>
        <w:t>сопровождается переход на язык реализации, который поддерживает</w:t>
      </w:r>
    </w:p>
    <w:p>
      <w:pPr>
        <w:pStyle w:val="HTML"/>
        <w:rPr/>
      </w:pPr>
      <w:r>
        <w:rPr/>
        <w:t>этот стиль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56" w:name="256"/>
      <w:bookmarkEnd w:id="256"/>
      <w:r>
        <w:rPr>
          <w:rFonts w:cs="Courier New" w:ascii="Courier New" w:hAnsi="Courier New"/>
        </w:rPr>
        <w:t>11.4.1 Повторное использование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Часто основной причиной перехода на новый язык или новый метод</w:t>
      </w:r>
    </w:p>
    <w:p>
      <w:pPr>
        <w:pStyle w:val="HTML"/>
        <w:rPr/>
      </w:pPr>
      <w:r>
        <w:rPr/>
        <w:t>проектирования называют то, что это облегчает повторное использование</w:t>
      </w:r>
    </w:p>
    <w:p>
      <w:pPr>
        <w:pStyle w:val="HTML"/>
        <w:rPr/>
      </w:pPr>
      <w:r>
        <w:rPr/>
        <w:t>программ или проекта. Однако, во многих организациях поощряют</w:t>
      </w:r>
    </w:p>
    <w:p>
      <w:pPr>
        <w:pStyle w:val="HTML"/>
        <w:rPr/>
      </w:pPr>
      <w:r>
        <w:rPr/>
        <w:t>сотрудника или группу, когда они предпочитают изобретать колесо.</w:t>
      </w:r>
    </w:p>
    <w:p>
      <w:pPr>
        <w:pStyle w:val="HTML"/>
        <w:rPr/>
      </w:pPr>
      <w:r>
        <w:rPr/>
        <w:t>Например, если производительность программиста измеряется числом</w:t>
      </w:r>
    </w:p>
    <w:p>
      <w:pPr>
        <w:pStyle w:val="HTML"/>
        <w:rPr/>
      </w:pPr>
      <w:r>
        <w:rPr/>
        <w:t>строк программы, то будет ли он писать маленькие программы,</w:t>
      </w:r>
    </w:p>
    <w:p>
      <w:pPr>
        <w:pStyle w:val="HTML"/>
        <w:rPr/>
      </w:pPr>
      <w:r>
        <w:rPr/>
        <w:t>работающие со стандартными библиотеками, за счет своего дохода</w:t>
      </w:r>
    </w:p>
    <w:p>
      <w:pPr>
        <w:pStyle w:val="HTML"/>
        <w:rPr/>
      </w:pPr>
      <w:r>
        <w:rPr/>
        <w:t>и, может быть, положения? А менеджер, если он оплачивается</w:t>
      </w:r>
    </w:p>
    <w:p>
      <w:pPr>
        <w:pStyle w:val="HTML"/>
        <w:rPr/>
      </w:pPr>
      <w:r>
        <w:rPr/>
        <w:t>пропорционально числу людей в его группе, будет ли он использовать</w:t>
      </w:r>
    </w:p>
    <w:p>
      <w:pPr>
        <w:pStyle w:val="HTML"/>
        <w:rPr/>
      </w:pPr>
      <w:r>
        <w:rPr/>
        <w:t>программы, сделанные другими коллективами, если он может просто</w:t>
      </w:r>
    </w:p>
    <w:p>
      <w:pPr>
        <w:pStyle w:val="HTML"/>
        <w:rPr/>
      </w:pPr>
      <w:r>
        <w:rPr/>
        <w:t>нанять еще пару программистов в свою группу? Компания может</w:t>
      </w:r>
    </w:p>
    <w:p>
      <w:pPr>
        <w:pStyle w:val="HTML"/>
        <w:rPr/>
      </w:pPr>
      <w:r>
        <w:rPr/>
        <w:t>получить правительственный контракт, в котором ее доход составляет</w:t>
      </w:r>
    </w:p>
    <w:p>
      <w:pPr>
        <w:pStyle w:val="HTML"/>
        <w:rPr/>
      </w:pPr>
      <w:r>
        <w:rPr/>
        <w:t>фиксированный процент от расходов на проект, будет ли она</w:t>
      </w:r>
    </w:p>
    <w:p>
      <w:pPr>
        <w:pStyle w:val="HTML"/>
        <w:rPr/>
      </w:pPr>
      <w:r>
        <w:rPr/>
        <w:t>сокращать свой доход за счет использования наиболее эффективных</w:t>
      </w:r>
    </w:p>
    <w:p>
      <w:pPr>
        <w:pStyle w:val="HTML"/>
        <w:rPr/>
      </w:pPr>
      <w:r>
        <w:rPr/>
        <w:t>средств? Трудно обеспечить вознаграждение за повторное использование,</w:t>
      </w:r>
    </w:p>
    <w:p>
      <w:pPr>
        <w:pStyle w:val="HTML"/>
        <w:rPr/>
      </w:pPr>
      <w:r>
        <w:rPr/>
        <w:t>но если администрация не найдет способов поощрения и вознаграждения,</w:t>
      </w:r>
    </w:p>
    <w:p>
      <w:pPr>
        <w:pStyle w:val="HTML"/>
        <w:rPr/>
      </w:pPr>
      <w:r>
        <w:rPr/>
        <w:t>то его просто не будет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овторное использование является прежде всего социальным</w:t>
      </w:r>
    </w:p>
    <w:p>
      <w:pPr>
        <w:pStyle w:val="HTML"/>
        <w:rPr/>
      </w:pPr>
      <w:r>
        <w:rPr/>
        <w:t>фактором. Повторное использование программы возможно при условии,</w:t>
      </w:r>
    </w:p>
    <w:p>
      <w:pPr>
        <w:pStyle w:val="HTML"/>
        <w:rPr/>
      </w:pPr>
      <w:r>
        <w:rPr/>
        <w:t>чт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[1] она работает; нельзя использовать повторно, если это невозможно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и в первый раз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[2] она понятна; здесь имеет значение структура программы, наличие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комментариев, документации, руководства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[3] она может работать вместе с программами, которые не создавались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специально с таким условием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[4] можно рассчитывать на ее сопровождение (или придется делать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это самому, что обычно не хочется)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[5] это выгодно (хотя можно и разделить расходы по разработке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и сопровождению с другими пользователями) и, наконец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[6] ее можно найти.</w:t>
      </w:r>
    </w:p>
    <w:p>
      <w:pPr>
        <w:pStyle w:val="HTML"/>
        <w:rPr/>
      </w:pPr>
      <w:r>
        <w:rPr/>
        <w:t>К этому можно еще добавить, что компонент не является повторно</w:t>
      </w:r>
    </w:p>
    <w:p>
      <w:pPr>
        <w:pStyle w:val="HTML"/>
        <w:rPr/>
      </w:pPr>
      <w:r>
        <w:rPr/>
        <w:t>используемым, пока кто-то действительно не сделал это. Обычно задача</w:t>
      </w:r>
    </w:p>
    <w:p>
      <w:pPr>
        <w:pStyle w:val="HTML"/>
        <w:rPr/>
      </w:pPr>
      <w:r>
        <w:rPr/>
        <w:t>приспособления компонента к существующему окружению приводит к</w:t>
      </w:r>
    </w:p>
    <w:p>
      <w:pPr>
        <w:pStyle w:val="HTML"/>
        <w:rPr/>
      </w:pPr>
      <w:r>
        <w:rPr/>
        <w:t>уточнению набора операций, обобщению его поведения, и повышению его</w:t>
      </w:r>
    </w:p>
    <w:p>
      <w:pPr>
        <w:pStyle w:val="HTML"/>
        <w:rPr/>
      </w:pPr>
      <w:r>
        <w:rPr/>
        <w:t>способности адаптации к другим программам. Пока все это не проделано</w:t>
      </w:r>
    </w:p>
    <w:p>
      <w:pPr>
        <w:pStyle w:val="HTML"/>
        <w:rPr/>
      </w:pPr>
      <w:r>
        <w:rPr/>
        <w:t>хотя бы один раз, неожиданные острые углы находятся даже у</w:t>
      </w:r>
    </w:p>
    <w:p>
      <w:pPr>
        <w:pStyle w:val="HTML"/>
        <w:rPr/>
      </w:pPr>
      <w:r>
        <w:rPr/>
        <w:t>компонентов, которые тщательно проектировались и реализовывались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Личный опыт подсказывает, что условия для повторного</w:t>
      </w:r>
    </w:p>
    <w:p>
      <w:pPr>
        <w:pStyle w:val="HTML"/>
        <w:rPr/>
      </w:pPr>
      <w:r>
        <w:rPr/>
        <w:t>использования возникают только в том случае, когда находится</w:t>
      </w:r>
    </w:p>
    <w:p>
      <w:pPr>
        <w:pStyle w:val="HTML"/>
        <w:rPr/>
      </w:pPr>
      <w:r>
        <w:rPr/>
        <w:t>конкретный человек, занятый этим вопросом. В маленьких группах</w:t>
      </w:r>
    </w:p>
    <w:p>
      <w:pPr>
        <w:pStyle w:val="HTML"/>
        <w:rPr/>
      </w:pPr>
      <w:r>
        <w:rPr/>
        <w:t>это обычно бывает тот, кто случайно или запланированно оказывается</w:t>
      </w:r>
    </w:p>
    <w:p>
      <w:pPr>
        <w:pStyle w:val="HTML"/>
        <w:rPr/>
      </w:pPr>
      <w:r>
        <w:rPr/>
        <w:t>хранителем общих библиотек или документации. В больших организациях</w:t>
      </w:r>
    </w:p>
    <w:p>
      <w:pPr>
        <w:pStyle w:val="HTML"/>
        <w:rPr/>
      </w:pPr>
      <w:r>
        <w:rPr/>
        <w:t>это бывает группа или отдел, которые получают привилегию собирать,</w:t>
      </w:r>
    </w:p>
    <w:p>
      <w:pPr>
        <w:pStyle w:val="HTML"/>
        <w:rPr/>
      </w:pPr>
      <w:r>
        <w:rPr/>
        <w:t>документировать, популяризировать и сопровождать программное</w:t>
      </w:r>
    </w:p>
    <w:p>
      <w:pPr>
        <w:pStyle w:val="HTML"/>
        <w:rPr/>
      </w:pPr>
      <w:r>
        <w:rPr/>
        <w:t>обеспечение, используемое различными группами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Нельзя недооценивать такие группы "стандартных компонентов".</w:t>
      </w:r>
    </w:p>
    <w:p>
      <w:pPr>
        <w:pStyle w:val="HTML"/>
        <w:rPr/>
      </w:pPr>
      <w:r>
        <w:rPr/>
        <w:t>Укажем, что в первом приближении, система отражает организацию,</w:t>
      </w:r>
    </w:p>
    <w:p>
      <w:pPr>
        <w:pStyle w:val="HTML"/>
        <w:rPr/>
      </w:pPr>
      <w:r>
        <w:rPr/>
        <w:t>которая ее создала. Если в организации нет средств поощрения и</w:t>
      </w:r>
    </w:p>
    <w:p>
      <w:pPr>
        <w:pStyle w:val="HTML"/>
        <w:rPr/>
      </w:pPr>
      <w:r>
        <w:rPr/>
        <w:t>вознаграждения кооперации и разделения труда, то и на практике</w:t>
      </w:r>
    </w:p>
    <w:p>
      <w:pPr>
        <w:pStyle w:val="HTML"/>
        <w:rPr/>
      </w:pPr>
      <w:r>
        <w:rPr/>
        <w:t>они будут исключением. Группа стандартных компонентов должна</w:t>
      </w:r>
    </w:p>
    <w:p>
      <w:pPr>
        <w:pStyle w:val="HTML"/>
        <w:rPr/>
      </w:pPr>
      <w:r>
        <w:rPr/>
        <w:t>активно предлагать свои компоненты. Обычная традиционная</w:t>
      </w:r>
    </w:p>
    <w:p>
      <w:pPr>
        <w:pStyle w:val="HTML"/>
        <w:rPr/>
      </w:pPr>
      <w:r>
        <w:rPr/>
        <w:t>документация важна, но ее недостаточно. Помимо этого указанная</w:t>
      </w:r>
    </w:p>
    <w:p>
      <w:pPr>
        <w:pStyle w:val="HTML"/>
        <w:rPr/>
      </w:pPr>
      <w:r>
        <w:rPr/>
        <w:t>группа должна предоставлять руководства и другую информацию,</w:t>
      </w:r>
    </w:p>
    <w:p>
      <w:pPr>
        <w:pStyle w:val="HTML"/>
        <w:rPr/>
      </w:pPr>
      <w:r>
        <w:rPr/>
        <w:t>которая позволит потенциальному пользователю отыскать компонент и</w:t>
      </w:r>
    </w:p>
    <w:p>
      <w:pPr>
        <w:pStyle w:val="HTML"/>
        <w:rPr/>
      </w:pPr>
      <w:r>
        <w:rPr/>
        <w:t>понять как он может ему помочь. Значит эта группа должна предпринимать</w:t>
      </w:r>
    </w:p>
    <w:p>
      <w:pPr>
        <w:pStyle w:val="HTML"/>
        <w:rPr/>
      </w:pPr>
      <w:r>
        <w:rPr/>
        <w:t>действия, которые обычно связываются с системой образования и</w:t>
      </w:r>
    </w:p>
    <w:p>
      <w:pPr>
        <w:pStyle w:val="HTML"/>
        <w:rPr/>
      </w:pPr>
      <w:r>
        <w:rPr/>
        <w:t>маркетинга. Члены группы компонентов должны всегда, когда это</w:t>
      </w:r>
    </w:p>
    <w:p>
      <w:pPr>
        <w:pStyle w:val="HTML"/>
        <w:rPr/>
      </w:pPr>
      <w:r>
        <w:rPr/>
        <w:t>возможно, работать в тесном сотрудничестве с разработчиками из</w:t>
      </w:r>
    </w:p>
    <w:p>
      <w:pPr>
        <w:pStyle w:val="HTML"/>
        <w:rPr/>
      </w:pPr>
      <w:r>
        <w:rPr/>
        <w:t>областей приложения. Только тогда они будут в курсе запросов</w:t>
      </w:r>
    </w:p>
    <w:p>
      <w:pPr>
        <w:pStyle w:val="HTML"/>
        <w:rPr/>
      </w:pPr>
      <w:r>
        <w:rPr/>
        <w:t>пользователей и сумеют почуять возможности использования</w:t>
      </w:r>
    </w:p>
    <w:p>
      <w:pPr>
        <w:pStyle w:val="HTML"/>
        <w:rPr/>
      </w:pPr>
      <w:r>
        <w:rPr/>
        <w:t>стандартного компонента в различных областях. Это является</w:t>
      </w:r>
    </w:p>
    <w:p>
      <w:pPr>
        <w:pStyle w:val="HTML"/>
        <w:rPr/>
      </w:pPr>
      <w:r>
        <w:rPr/>
        <w:t>аргументом за использование такой группы в роли консультанта и в</w:t>
      </w:r>
    </w:p>
    <w:p>
      <w:pPr>
        <w:pStyle w:val="HTML"/>
        <w:rPr/>
      </w:pPr>
      <w:r>
        <w:rPr/>
        <w:t>пользу внутренних поставок программ, чтобы информация из группы</w:t>
      </w:r>
    </w:p>
    <w:p>
      <w:pPr>
        <w:pStyle w:val="HTML"/>
        <w:rPr/>
      </w:pPr>
      <w:r>
        <w:rPr/>
        <w:t>компонентов могла свободно распространяться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Заметим, что не все программы должны быть рассчитаны на</w:t>
      </w:r>
    </w:p>
    <w:p>
      <w:pPr>
        <w:pStyle w:val="HTML"/>
        <w:rPr/>
      </w:pPr>
      <w:r>
        <w:rPr/>
        <w:t>повторное использование, иными словами, повторное использование не</w:t>
      </w:r>
    </w:p>
    <w:p>
      <w:pPr>
        <w:pStyle w:val="HTML"/>
        <w:rPr/>
      </w:pPr>
      <w:r>
        <w:rPr/>
        <w:t>является универсальным свойством. Сказать, что некоторый компонент</w:t>
      </w:r>
    </w:p>
    <w:p>
      <w:pPr>
        <w:pStyle w:val="HTML"/>
        <w:rPr/>
      </w:pPr>
      <w:r>
        <w:rPr/>
        <w:t>может быть повторно использован, означает, что в рамках определенной</w:t>
      </w:r>
    </w:p>
    <w:p>
      <w:pPr>
        <w:pStyle w:val="HTML"/>
        <w:rPr/>
      </w:pPr>
      <w:r>
        <w:rPr/>
        <w:t>структуры его повторное использование не потребует значительных</w:t>
      </w:r>
    </w:p>
    <w:p>
      <w:pPr>
        <w:pStyle w:val="HTML"/>
        <w:rPr/>
      </w:pPr>
      <w:r>
        <w:rPr/>
        <w:t>усилий. Но в большинстве случаев перенос в другую структуру может</w:t>
      </w:r>
    </w:p>
    <w:p>
      <w:pPr>
        <w:pStyle w:val="HTML"/>
        <w:rPr/>
      </w:pPr>
      <w:r>
        <w:rPr/>
        <w:t>потребовать большой работы. В этом смысле повторное использование</w:t>
      </w:r>
    </w:p>
    <w:p>
      <w:pPr>
        <w:pStyle w:val="HTML"/>
        <w:rPr/>
      </w:pPr>
      <w:r>
        <w:rPr/>
        <w:t>сильно напоминает переносимость. Важно понимать, что повторное</w:t>
      </w:r>
    </w:p>
    <w:p>
      <w:pPr>
        <w:pStyle w:val="HTML"/>
        <w:rPr/>
      </w:pPr>
      <w:r>
        <w:rPr/>
        <w:t>использование является результатом проектирования, ставившего</w:t>
      </w:r>
    </w:p>
    <w:p>
      <w:pPr>
        <w:pStyle w:val="HTML"/>
        <w:rPr/>
      </w:pPr>
      <w:r>
        <w:rPr/>
        <w:t>такую цель, модификации компонентов на основе опыта и специальных</w:t>
      </w:r>
    </w:p>
    <w:p>
      <w:pPr>
        <w:pStyle w:val="HTML"/>
        <w:rPr/>
      </w:pPr>
      <w:r>
        <w:rPr/>
        <w:t>усилий, предпринятых для поиска среди существующих компонентов</w:t>
      </w:r>
    </w:p>
    <w:p>
      <w:pPr>
        <w:pStyle w:val="HTML"/>
        <w:rPr/>
      </w:pPr>
      <w:r>
        <w:rPr/>
        <w:t>кандидатов на повторное использование. Неосознанное использование</w:t>
      </w:r>
    </w:p>
    <w:p>
      <w:pPr>
        <w:pStyle w:val="HTML"/>
        <w:rPr/>
      </w:pPr>
      <w:r>
        <w:rPr/>
        <w:t>средств языка или приемов программирования не может чудесным</w:t>
      </w:r>
    </w:p>
    <w:p>
      <w:pPr>
        <w:pStyle w:val="HTML"/>
        <w:rPr/>
      </w:pPr>
      <w:r>
        <w:rPr/>
        <w:t>образом гарантировать повторное использование. Такие средства языка</w:t>
      </w:r>
    </w:p>
    <w:p>
      <w:pPr>
        <w:pStyle w:val="HTML"/>
        <w:rPr/>
      </w:pPr>
      <w:r>
        <w:rPr/>
        <w:t>С++, как классы, виртуальные функции и шаблоны типа, способствуют</w:t>
      </w:r>
    </w:p>
    <w:p>
      <w:pPr>
        <w:pStyle w:val="HTML"/>
        <w:rPr/>
      </w:pPr>
      <w:r>
        <w:rPr/>
        <w:t>проектированию, облегчающему повторное использование (значит делают</w:t>
      </w:r>
    </w:p>
    <w:p>
      <w:pPr>
        <w:pStyle w:val="HTML"/>
        <w:rPr/>
      </w:pPr>
      <w:r>
        <w:rPr/>
        <w:t>его более вероятным), но сами по себе эти средства не гарантируют</w:t>
      </w:r>
    </w:p>
    <w:p>
      <w:pPr>
        <w:pStyle w:val="HTML"/>
        <w:rPr/>
      </w:pPr>
      <w:r>
        <w:rPr/>
        <w:t>повторное использование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57" w:name="257"/>
      <w:bookmarkEnd w:id="257"/>
      <w:r>
        <w:rPr>
          <w:rFonts w:cs="Courier New" w:ascii="Courier New" w:hAnsi="Courier New"/>
        </w:rPr>
        <w:t>11.4.2 Размер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Человек и организация склонны излишне радоваться тому, что они</w:t>
      </w:r>
    </w:p>
    <w:p>
      <w:pPr>
        <w:pStyle w:val="HTML"/>
        <w:rPr/>
      </w:pPr>
      <w:r>
        <w:rPr/>
        <w:t>"действуют по правильной методе". В институтской среде это часто</w:t>
      </w:r>
    </w:p>
    <w:p>
      <w:pPr>
        <w:pStyle w:val="HTML"/>
        <w:rPr/>
      </w:pPr>
      <w:r>
        <w:rPr/>
        <w:t>звучит как "развитие согласно строгим предписаниям". В обоих случаях</w:t>
      </w:r>
    </w:p>
    <w:p>
      <w:pPr>
        <w:pStyle w:val="HTML"/>
        <w:rPr/>
      </w:pPr>
      <w:r>
        <w:rPr/>
        <w:t>здравый смысл становится первой жертвой страстного и часто искреннего</w:t>
      </w:r>
    </w:p>
    <w:p>
      <w:pPr>
        <w:pStyle w:val="HTML"/>
        <w:rPr/>
      </w:pPr>
      <w:r>
        <w:rPr/>
        <w:t>желания внести улучшения. К несчастью, если здравого смысла не хватает,</w:t>
      </w:r>
    </w:p>
    <w:p>
      <w:pPr>
        <w:pStyle w:val="HTML"/>
        <w:rPr/>
      </w:pPr>
      <w:r>
        <w:rPr/>
        <w:t>то ущерб, нанесенный неразумными действиями, может быть неограниченным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ернемся к этапам процесса развития, перечисленным в $$11.3, и</w:t>
      </w:r>
    </w:p>
    <w:p>
      <w:pPr>
        <w:pStyle w:val="HTML"/>
        <w:rPr/>
      </w:pPr>
      <w:r>
        <w:rPr/>
        <w:t>к шагам проектирования, указанным в $$11.3.3. Относительно просто</w:t>
      </w:r>
    </w:p>
    <w:p>
      <w:pPr>
        <w:pStyle w:val="HTML"/>
        <w:rPr/>
      </w:pPr>
      <w:r>
        <w:rPr/>
        <w:t>переработать эти этапы в точный метод проектирования, когда шаг точно</w:t>
      </w:r>
    </w:p>
    <w:p>
      <w:pPr>
        <w:pStyle w:val="HTML"/>
        <w:rPr/>
      </w:pPr>
      <w:r>
        <w:rPr/>
        <w:t>определен, имеет хорошо определенные входные и выходные данные и</w:t>
      </w:r>
    </w:p>
    <w:p>
      <w:pPr>
        <w:pStyle w:val="HTML"/>
        <w:rPr/>
      </w:pPr>
      <w:r>
        <w:rPr/>
        <w:t>полуформальную запись для задания входных и выходных данных. Можно</w:t>
      </w:r>
    </w:p>
    <w:p>
      <w:pPr>
        <w:pStyle w:val="HTML"/>
        <w:rPr/>
      </w:pPr>
      <w:r>
        <w:rPr/>
        <w:t>составить протокол, которому должно подчиняться проектирование,</w:t>
      </w:r>
    </w:p>
    <w:p>
      <w:pPr>
        <w:pStyle w:val="HTML"/>
        <w:rPr/>
      </w:pPr>
      <w:r>
        <w:rPr/>
        <w:t>создать средства, предоставляющие определенные удобства для записи</w:t>
      </w:r>
    </w:p>
    <w:p>
      <w:pPr>
        <w:pStyle w:val="HTML"/>
        <w:rPr/>
      </w:pPr>
      <w:r>
        <w:rPr/>
        <w:t>и организации процесса. Далее, исследуя классификацию зависимостей,</w:t>
      </w:r>
    </w:p>
    <w:p>
      <w:pPr>
        <w:pStyle w:val="HTML"/>
        <w:rPr/>
      </w:pPr>
      <w:r>
        <w:rPr/>
        <w:t>приведенную в $$12.2, можно постановить, что определенные зависимости</w:t>
      </w:r>
    </w:p>
    <w:p>
      <w:pPr>
        <w:pStyle w:val="HTML"/>
        <w:rPr/>
      </w:pPr>
      <w:r>
        <w:rPr/>
        <w:t>являются хорошими, а другие следует считать плохими, и предоставить</w:t>
      </w:r>
    </w:p>
    <w:p>
      <w:pPr>
        <w:pStyle w:val="HTML"/>
        <w:rPr/>
      </w:pPr>
      <w:r>
        <w:rPr/>
        <w:t>средства анализа, которые обеспечат проведение таких оценок во всех</w:t>
      </w:r>
    </w:p>
    <w:p>
      <w:pPr>
        <w:pStyle w:val="HTML"/>
        <w:rPr/>
      </w:pPr>
      <w:r>
        <w:rPr/>
        <w:t>стадиях проекта. Чтобы завершить такую "стандартизацию" процесса</w:t>
      </w:r>
    </w:p>
    <w:p>
      <w:pPr>
        <w:pStyle w:val="HTML"/>
        <w:rPr/>
      </w:pPr>
      <w:r>
        <w:rPr/>
        <w:t>создания программ, можно было бы ввести стандарты на документацию</w:t>
      </w:r>
    </w:p>
    <w:p>
      <w:pPr>
        <w:pStyle w:val="HTML"/>
        <w:rPr/>
      </w:pPr>
      <w:r>
        <w:rPr/>
        <w:t>(в том числе правила на правописание и грамматику и соглашения о</w:t>
      </w:r>
    </w:p>
    <w:p>
      <w:pPr>
        <w:pStyle w:val="HTML"/>
        <w:rPr/>
      </w:pPr>
      <w:r>
        <w:rPr/>
        <w:t>формате документации), а так же стандарты на общий вид программ</w:t>
      </w:r>
    </w:p>
    <w:p>
      <w:pPr>
        <w:pStyle w:val="HTML"/>
        <w:rPr/>
      </w:pPr>
      <w:r>
        <w:rPr/>
        <w:t>(в том числе указания какие средства языка следует использовать,</w:t>
      </w:r>
    </w:p>
    <w:p>
      <w:pPr>
        <w:pStyle w:val="HTML"/>
        <w:rPr/>
      </w:pPr>
      <w:r>
        <w:rPr/>
        <w:t>а какие нет, перечисление допустимых библиотек и тех, которые не нужно</w:t>
      </w:r>
    </w:p>
    <w:p>
      <w:pPr>
        <w:pStyle w:val="HTML"/>
        <w:rPr/>
      </w:pPr>
      <w:r>
        <w:rPr/>
        <w:t>использовать, соглашения об именовании функций, типов, переменных,</w:t>
      </w:r>
    </w:p>
    <w:p>
      <w:pPr>
        <w:pStyle w:val="HTML"/>
        <w:rPr/>
      </w:pPr>
      <w:r>
        <w:rPr/>
        <w:t>правила расположения текста программы и т.д.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это может способствовать успеху проекта. По крайней мере,</w:t>
      </w:r>
    </w:p>
    <w:p>
      <w:pPr>
        <w:pStyle w:val="HTML"/>
        <w:rPr/>
      </w:pPr>
      <w:r>
        <w:rPr/>
        <w:t>было бы явной глупостью, браться за проект системы, которая</w:t>
      </w:r>
    </w:p>
    <w:p>
      <w:pPr>
        <w:pStyle w:val="HTML"/>
        <w:rPr/>
      </w:pPr>
      <w:r>
        <w:rPr/>
        <w:t>предположительно будет иметь порядка десяти миллионов строк текста,</w:t>
      </w:r>
    </w:p>
    <w:p>
      <w:pPr>
        <w:pStyle w:val="HTML"/>
        <w:rPr/>
      </w:pPr>
      <w:r>
        <w:rPr/>
        <w:t>над которой будут работать сотни человек, и которую будут</w:t>
      </w:r>
    </w:p>
    <w:p>
      <w:pPr>
        <w:pStyle w:val="HTML"/>
        <w:rPr/>
      </w:pPr>
      <w:r>
        <w:rPr/>
        <w:t>сопровождать тысячи человек в течении десятилетий, не имея достаточно</w:t>
      </w:r>
    </w:p>
    <w:p>
      <w:pPr>
        <w:pStyle w:val="HTML"/>
        <w:rPr/>
      </w:pPr>
      <w:r>
        <w:rPr/>
        <w:t>хорошо определенного и строгого плана по всем перечисленным выше</w:t>
      </w:r>
    </w:p>
    <w:p>
      <w:pPr>
        <w:pStyle w:val="HTML"/>
        <w:rPr/>
      </w:pPr>
      <w:r>
        <w:rPr/>
        <w:t>позициям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 счастью, большинство систем не относится к этой категории.</w:t>
      </w:r>
    </w:p>
    <w:p>
      <w:pPr>
        <w:pStyle w:val="HTML"/>
        <w:rPr/>
      </w:pPr>
      <w:r>
        <w:rPr/>
        <w:t>Тем не менее, если решено, что данный метод проектирования или</w:t>
      </w:r>
    </w:p>
    <w:p>
      <w:pPr>
        <w:pStyle w:val="HTML"/>
        <w:rPr/>
      </w:pPr>
      <w:r>
        <w:rPr/>
        <w:t>следование указанным образцам в программировании и документации</w:t>
      </w:r>
    </w:p>
    <w:p>
      <w:pPr>
        <w:pStyle w:val="HTML"/>
        <w:rPr/>
      </w:pPr>
      <w:r>
        <w:rPr/>
        <w:t>являются "правильными", то начинает оказываться давление, чтобы</w:t>
      </w:r>
    </w:p>
    <w:p>
      <w:pPr>
        <w:pStyle w:val="HTML"/>
        <w:rPr/>
      </w:pPr>
      <w:r>
        <w:rPr/>
        <w:t>применять их повсеместно. В небольших проектах это приводит к</w:t>
      </w:r>
    </w:p>
    <w:p>
      <w:pPr>
        <w:pStyle w:val="HTML"/>
        <w:rPr/>
      </w:pPr>
      <w:r>
        <w:rPr/>
        <w:t>нелепым ограничениям и большим накладным расходам. В частности,</w:t>
      </w:r>
    </w:p>
    <w:p>
      <w:pPr>
        <w:pStyle w:val="HTML"/>
        <w:rPr/>
      </w:pPr>
      <w:r>
        <w:rPr/>
        <w:t>это может привести к тому, что мерой развития и успеха становится</w:t>
      </w:r>
    </w:p>
    <w:p>
      <w:pPr>
        <w:pStyle w:val="HTML"/>
        <w:rPr/>
      </w:pPr>
      <w:r>
        <w:rPr/>
        <w:t>не продуктивная работа, а пересылка бумажек и заполнение различных</w:t>
      </w:r>
    </w:p>
    <w:p>
      <w:pPr>
        <w:pStyle w:val="HTML"/>
        <w:rPr/>
      </w:pPr>
      <w:r>
        <w:rPr/>
        <w:t>бланков. Если это случится, то в таком проекте настоящих</w:t>
      </w:r>
    </w:p>
    <w:p>
      <w:pPr>
        <w:pStyle w:val="HTML"/>
        <w:rPr/>
      </w:pPr>
      <w:r>
        <w:rPr/>
        <w:t>программистов и разработчиков вытеснят бюрократы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огда происходит такое нелепое злоупотребление методами</w:t>
      </w:r>
    </w:p>
    <w:p>
      <w:pPr>
        <w:pStyle w:val="HTML"/>
        <w:rPr/>
      </w:pPr>
      <w:r>
        <w:rPr/>
        <w:t>проектирования (по всей видимости совершенно разумными), то неудача</w:t>
      </w:r>
    </w:p>
    <w:p>
      <w:pPr>
        <w:pStyle w:val="HTML"/>
        <w:rPr/>
      </w:pPr>
      <w:r>
        <w:rPr/>
        <w:t>проекта становится оправданием отказа от практически всякой</w:t>
      </w:r>
    </w:p>
    <w:p>
      <w:pPr>
        <w:pStyle w:val="HTML"/>
        <w:rPr/>
      </w:pPr>
      <w:r>
        <w:rPr/>
        <w:t>формализации процесса разработки программного обеспечения. Это,</w:t>
      </w:r>
    </w:p>
    <w:p>
      <w:pPr>
        <w:pStyle w:val="HTML"/>
        <w:rPr/>
      </w:pPr>
      <w:r>
        <w:rPr/>
        <w:t>в свою очередь, ведет к такой путанице и таким провалам, которые</w:t>
      </w:r>
    </w:p>
    <w:p>
      <w:pPr>
        <w:pStyle w:val="HTML"/>
        <w:rPr/>
      </w:pPr>
      <w:r>
        <w:rPr/>
        <w:t>как раз и должен был предотвратить надлежащий метод проектировани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сновная проблема состоит в определении степени формализации,</w:t>
      </w:r>
    </w:p>
    <w:p>
      <w:pPr>
        <w:pStyle w:val="HTML"/>
        <w:rPr/>
      </w:pPr>
      <w:r>
        <w:rPr/>
        <w:t>пригодной для процесса развития конкретного проекта. Не рассчитывайте</w:t>
      </w:r>
    </w:p>
    <w:p>
      <w:pPr>
        <w:pStyle w:val="HTML"/>
        <w:rPr/>
      </w:pPr>
      <w:r>
        <w:rPr/>
        <w:t>легко найти ее решение. По сути для малого проекта каждый метод</w:t>
      </w:r>
    </w:p>
    <w:p>
      <w:pPr>
        <w:pStyle w:val="HTML"/>
        <w:rPr/>
      </w:pPr>
      <w:r>
        <w:rPr/>
        <w:t>может сработать. Еще хуже то, что похоже практически каждый метод,</w:t>
      </w:r>
    </w:p>
    <w:p>
      <w:pPr>
        <w:pStyle w:val="HTML"/>
        <w:rPr/>
      </w:pPr>
      <w:r>
        <w:rPr/>
        <w:t>даже если он плохо продуман и жесток по отношению к исполнителям,</w:t>
      </w:r>
    </w:p>
    <w:p>
      <w:pPr>
        <w:pStyle w:val="HTML"/>
        <w:rPr/>
      </w:pPr>
      <w:r>
        <w:rPr/>
        <w:t>может сработать для большого проекта, если вы готовы затратить</w:t>
      </w:r>
    </w:p>
    <w:p>
      <w:pPr>
        <w:pStyle w:val="HTML"/>
        <w:rPr/>
      </w:pPr>
      <w:r>
        <w:rPr/>
        <w:t>уйму времени и денег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процессе развития программного обеспечения главная задача -</w:t>
      </w:r>
    </w:p>
    <w:p>
      <w:pPr>
        <w:pStyle w:val="HTML"/>
        <w:rPr/>
      </w:pPr>
      <w:r>
        <w:rPr/>
        <w:t>сохранить целостность проекта. Трудность этой задачи зависит</w:t>
      </w:r>
    </w:p>
    <w:p>
      <w:pPr>
        <w:pStyle w:val="HTML"/>
        <w:rPr/>
      </w:pPr>
      <w:r>
        <w:rPr/>
        <w:t>нелинейно от размера проекта. Сформулировать и сохранить основные</w:t>
      </w:r>
    </w:p>
    <w:p>
      <w:pPr>
        <w:pStyle w:val="HTML"/>
        <w:rPr/>
      </w:pPr>
      <w:r>
        <w:rPr/>
        <w:t>установки в большом проекте может только один человек или маленькая</w:t>
      </w:r>
    </w:p>
    <w:p>
      <w:pPr>
        <w:pStyle w:val="HTML"/>
        <w:rPr/>
      </w:pPr>
      <w:r>
        <w:rPr/>
        <w:t>группа. Большинство людей тратит столько времени на решение</w:t>
      </w:r>
    </w:p>
    <w:p>
      <w:pPr>
        <w:pStyle w:val="HTML"/>
        <w:rPr/>
      </w:pPr>
      <w:r>
        <w:rPr/>
        <w:t>подзадач, технические детали, повседневную административную работу,</w:t>
      </w:r>
    </w:p>
    <w:p>
      <w:pPr>
        <w:pStyle w:val="HTML"/>
        <w:rPr/>
      </w:pPr>
      <w:r>
        <w:rPr/>
        <w:t>что общие цели проекта легко забывает или заменяет их на более</w:t>
      </w:r>
    </w:p>
    <w:p>
      <w:pPr>
        <w:pStyle w:val="HTML"/>
        <w:rPr/>
      </w:pPr>
      <w:r>
        <w:rPr/>
        <w:t>локальные и близкие цели. Верный путь к неудаче, когда нет человека</w:t>
      </w:r>
    </w:p>
    <w:p>
      <w:pPr>
        <w:pStyle w:val="HTML"/>
        <w:rPr/>
      </w:pPr>
      <w:r>
        <w:rPr/>
        <w:t>или группы с прямым заданием следить за целостностью проекта.</w:t>
      </w:r>
    </w:p>
    <w:p>
      <w:pPr>
        <w:pStyle w:val="HTML"/>
        <w:rPr/>
      </w:pPr>
      <w:r>
        <w:rPr/>
        <w:t>Верный путь к неудаче, когда у такого человека или группы нет</w:t>
      </w:r>
    </w:p>
    <w:p>
      <w:pPr>
        <w:pStyle w:val="HTML"/>
        <w:rPr/>
      </w:pPr>
      <w:r>
        <w:rPr/>
        <w:t>средств воздействовать на проект в целом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тсутствие согласованных дальних целей намного более опасно</w:t>
      </w:r>
    </w:p>
    <w:p>
      <w:pPr>
        <w:pStyle w:val="HTML"/>
        <w:rPr/>
      </w:pPr>
      <w:r>
        <w:rPr/>
        <w:t>для проекта и организации, чем отсутствие какого-либо одного</w:t>
      </w:r>
    </w:p>
    <w:p>
      <w:pPr>
        <w:pStyle w:val="HTML"/>
        <w:rPr/>
      </w:pPr>
      <w:r>
        <w:rPr/>
        <w:t>конкретного свойства. Небольшая группа людей должна сформулировать</w:t>
      </w:r>
    </w:p>
    <w:p>
      <w:pPr>
        <w:pStyle w:val="HTML"/>
        <w:rPr/>
      </w:pPr>
      <w:r>
        <w:rPr/>
        <w:t>такие общие цели, постоянно держать их в уме, составить документы,</w:t>
      </w:r>
    </w:p>
    <w:p>
      <w:pPr>
        <w:pStyle w:val="HTML"/>
        <w:rPr/>
      </w:pPr>
      <w:r>
        <w:rPr/>
        <w:t>содержащие самое общее описание проекта, составить пояснения к</w:t>
      </w:r>
    </w:p>
    <w:p>
      <w:pPr>
        <w:pStyle w:val="HTML"/>
        <w:rPr/>
      </w:pPr>
      <w:r>
        <w:rPr/>
        <w:t>основным понятиям, и вообще, помогать всем остальным помнить о</w:t>
      </w:r>
    </w:p>
    <w:p>
      <w:pPr>
        <w:pStyle w:val="HTML"/>
        <w:rPr/>
      </w:pPr>
      <w:r>
        <w:rPr/>
        <w:t>назначении проекта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58" w:name="258"/>
      <w:bookmarkEnd w:id="258"/>
      <w:r>
        <w:rPr>
          <w:rFonts w:cs="Courier New" w:ascii="Courier New" w:hAnsi="Courier New"/>
        </w:rPr>
        <w:t>11.4.3 Человеческий фактор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писанный здесь метод проектирования рассчитан на искусных</w:t>
      </w:r>
    </w:p>
    <w:p>
      <w:pPr>
        <w:pStyle w:val="HTML"/>
        <w:rPr/>
      </w:pPr>
      <w:r>
        <w:rPr/>
        <w:t>разработчиков и программистов, поэтому от их подбора зависит</w:t>
      </w:r>
    </w:p>
    <w:p>
      <w:pPr>
        <w:pStyle w:val="HTML"/>
        <w:rPr/>
      </w:pPr>
      <w:r>
        <w:rPr/>
        <w:t>успех организаци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Менеджеры часто забывают, что организация состоит из</w:t>
      </w:r>
    </w:p>
    <w:p>
      <w:pPr>
        <w:pStyle w:val="HTML"/>
        <w:rPr/>
      </w:pPr>
      <w:r>
        <w:rPr/>
        <w:t>индивидуумов. Распространено мнение, что программисты равны и</w:t>
      </w:r>
    </w:p>
    <w:p>
      <w:pPr>
        <w:pStyle w:val="HTML"/>
        <w:rPr/>
      </w:pPr>
      <w:r>
        <w:rPr/>
        <w:t>взаимозаменяемы. Это заблуждение может погубить организацию за счет</w:t>
      </w:r>
    </w:p>
    <w:p>
      <w:pPr>
        <w:pStyle w:val="HTML"/>
        <w:rPr/>
      </w:pPr>
      <w:r>
        <w:rPr/>
        <w:t>вытеснения многих самых активных сотрудников и принуждения</w:t>
      </w:r>
    </w:p>
    <w:p>
      <w:pPr>
        <w:pStyle w:val="HTML"/>
        <w:rPr/>
      </w:pPr>
      <w:r>
        <w:rPr/>
        <w:t>остальных работать над задачами значительно ниже их уровня.</w:t>
      </w:r>
    </w:p>
    <w:p>
      <w:pPr>
        <w:pStyle w:val="HTML"/>
        <w:rPr/>
      </w:pPr>
      <w:r>
        <w:rPr/>
        <w:t>Индивидуумы взаимозаменяемы только, если им не дают применить</w:t>
      </w:r>
    </w:p>
    <w:p>
      <w:pPr>
        <w:pStyle w:val="HTML"/>
        <w:rPr/>
      </w:pPr>
      <w:r>
        <w:rPr/>
        <w:t>свой талант, который поднимает их над общим минимальным уровнем,</w:t>
      </w:r>
    </w:p>
    <w:p>
      <w:pPr>
        <w:pStyle w:val="HTML"/>
        <w:rPr/>
      </w:pPr>
      <w:r>
        <w:rPr/>
        <w:t>необходимым для решения данной задачи. Поэтому миф о взаимозаменяемости</w:t>
      </w:r>
    </w:p>
    <w:p>
      <w:pPr>
        <w:pStyle w:val="HTML"/>
        <w:rPr/>
      </w:pPr>
      <w:r>
        <w:rPr/>
        <w:t>бесчеловечен и по сути своей расточителен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ногие системы оценок производительности программиста поощряют</w:t>
      </w:r>
    </w:p>
    <w:p>
      <w:pPr>
        <w:pStyle w:val="HTML"/>
        <w:rPr/>
      </w:pPr>
      <w:r>
        <w:rPr/>
        <w:t>расточительность и не могут учесть существенный личный вклад</w:t>
      </w:r>
    </w:p>
    <w:p>
      <w:pPr>
        <w:pStyle w:val="HTML"/>
        <w:rPr/>
      </w:pPr>
      <w:r>
        <w:rPr/>
        <w:t>человека. Самым очевидным примером служит широко распространенная</w:t>
      </w:r>
    </w:p>
    <w:p>
      <w:pPr>
        <w:pStyle w:val="HTML"/>
        <w:rPr/>
      </w:pPr>
      <w:r>
        <w:rPr/>
        <w:t>практика оценивать успех в количестве запрограммированных строк,</w:t>
      </w:r>
    </w:p>
    <w:p>
      <w:pPr>
        <w:pStyle w:val="HTML"/>
        <w:rPr/>
      </w:pPr>
      <w:r>
        <w:rPr/>
        <w:t>выданных страниц документации, пропущенных тестов и т.п.</w:t>
      </w:r>
    </w:p>
    <w:p>
      <w:pPr>
        <w:pStyle w:val="HTML"/>
        <w:rPr/>
      </w:pPr>
      <w:r>
        <w:rPr/>
        <w:t>Такие цифры эффектно выглядят на диаграммах, но имеют самое</w:t>
      </w:r>
    </w:p>
    <w:p>
      <w:pPr>
        <w:pStyle w:val="HTML"/>
        <w:rPr/>
      </w:pPr>
      <w:r>
        <w:rPr/>
        <w:t>отдаленное отношение к действительности. Например, если</w:t>
      </w:r>
    </w:p>
    <w:p>
      <w:pPr>
        <w:pStyle w:val="HTML"/>
        <w:rPr/>
      </w:pPr>
      <w:r>
        <w:rPr/>
        <w:t>производительность измерять числом запрограммированных строк, то</w:t>
      </w:r>
    </w:p>
    <w:p>
      <w:pPr>
        <w:pStyle w:val="HTML"/>
        <w:rPr/>
      </w:pPr>
      <w:r>
        <w:rPr/>
        <w:t>удачное повторное использование ухудшит оценку труда программиста.</w:t>
      </w:r>
    </w:p>
    <w:p>
      <w:pPr>
        <w:pStyle w:val="HTML"/>
        <w:rPr/>
      </w:pPr>
      <w:r>
        <w:rPr/>
        <w:t>Обычно тот же эффект будет иметь удачное применение лучших приемов</w:t>
      </w:r>
    </w:p>
    <w:p>
      <w:pPr>
        <w:pStyle w:val="HTML"/>
        <w:rPr/>
      </w:pPr>
      <w:r>
        <w:rPr/>
        <w:t>в процессе перепроектирования большой части системы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ачество результата измерить значительно труднее, чем количество,</w:t>
      </w:r>
    </w:p>
    <w:p>
      <w:pPr>
        <w:pStyle w:val="HTML"/>
        <w:rPr/>
      </w:pPr>
      <w:r>
        <w:rPr/>
        <w:t>и  вознаграждать исполнителя или группу следует за качество их труда,</w:t>
      </w:r>
    </w:p>
    <w:p>
      <w:pPr>
        <w:pStyle w:val="HTML"/>
        <w:rPr/>
      </w:pPr>
      <w:r>
        <w:rPr/>
        <w:t>а не на основе грубых количественных оценок. К сожалению, насколько</w:t>
      </w:r>
    </w:p>
    <w:p>
      <w:pPr>
        <w:pStyle w:val="HTML"/>
        <w:rPr/>
      </w:pPr>
      <w:r>
        <w:rPr/>
        <w:t>известно, практическая разработка способов оценки качества еще не</w:t>
      </w:r>
    </w:p>
    <w:p>
      <w:pPr>
        <w:pStyle w:val="HTML"/>
        <w:rPr/>
      </w:pPr>
      <w:r>
        <w:rPr/>
        <w:t>началась. К тому же оценки, которые неполно описывают состояние</w:t>
      </w:r>
    </w:p>
    <w:p>
      <w:pPr>
        <w:pStyle w:val="HTML"/>
        <w:rPr/>
      </w:pPr>
      <w:r>
        <w:rPr/>
        <w:t>проекта, могут исказить процесс его развития. Люди приспосабливаются,</w:t>
      </w:r>
    </w:p>
    <w:p>
      <w:pPr>
        <w:pStyle w:val="HTML"/>
        <w:rPr/>
      </w:pPr>
      <w:r>
        <w:rPr/>
        <w:t>чтобы уложиться в отведенный срок и перестраивают свою работу в</w:t>
      </w:r>
    </w:p>
    <w:p>
      <w:pPr>
        <w:pStyle w:val="HTML"/>
        <w:rPr/>
      </w:pPr>
      <w:r>
        <w:rPr/>
        <w:t>соответствии с оценками производительности, в результате страдает</w:t>
      </w:r>
    </w:p>
    <w:p>
      <w:pPr>
        <w:pStyle w:val="HTML"/>
        <w:rPr/>
      </w:pPr>
      <w:r>
        <w:rPr/>
        <w:t>общая целостность системы и ее производительность. Например, если</w:t>
      </w:r>
    </w:p>
    <w:p>
      <w:pPr>
        <w:pStyle w:val="HTML"/>
        <w:rPr/>
      </w:pPr>
      <w:r>
        <w:rPr/>
        <w:t>отведен срок для выявления определенного числа ошибок, то для того,</w:t>
      </w:r>
    </w:p>
    <w:p>
      <w:pPr>
        <w:pStyle w:val="HTML"/>
        <w:rPr/>
      </w:pPr>
      <w:r>
        <w:rPr/>
        <w:t>чтобы уложиться в него, активно используют проверки на стадии</w:t>
      </w:r>
    </w:p>
    <w:p>
      <w:pPr>
        <w:pStyle w:val="HTML"/>
        <w:rPr/>
      </w:pPr>
      <w:r>
        <w:rPr/>
        <w:t>выполнения, что ухудшает производительность системы. Обратно, если</w:t>
      </w:r>
    </w:p>
    <w:p>
      <w:pPr>
        <w:pStyle w:val="HTML"/>
        <w:rPr/>
      </w:pPr>
      <w:r>
        <w:rPr/>
        <w:t>учитываются только характеристики системы на стадии выполнения, то</w:t>
      </w:r>
    </w:p>
    <w:p>
      <w:pPr>
        <w:pStyle w:val="HTML"/>
        <w:rPr/>
      </w:pPr>
      <w:r>
        <w:rPr/>
        <w:t>число невыявленных ошибок будет расти при условии недостатка</w:t>
      </w:r>
    </w:p>
    <w:p>
      <w:pPr>
        <w:pStyle w:val="HTML"/>
        <w:rPr/>
      </w:pPr>
      <w:r>
        <w:rPr/>
        <w:t>времени у исполнителей. Отсутствие хороших и разумных оценок</w:t>
      </w:r>
    </w:p>
    <w:p>
      <w:pPr>
        <w:pStyle w:val="HTML"/>
        <w:rPr/>
      </w:pPr>
      <w:r>
        <w:rPr/>
        <w:t>качества повышает требования к технической квалификации менеджеров,</w:t>
      </w:r>
    </w:p>
    <w:p>
      <w:pPr>
        <w:pStyle w:val="HTML"/>
        <w:rPr/>
      </w:pPr>
      <w:r>
        <w:rPr/>
        <w:t>иначе будет постоянная тенденция поощрять произвольную активность,</w:t>
      </w:r>
    </w:p>
    <w:p>
      <w:pPr>
        <w:pStyle w:val="HTML"/>
        <w:rPr/>
      </w:pPr>
      <w:r>
        <w:rPr/>
        <w:t>а не реальный прогресс. Не надо забывать, что менеджеры тоже люди,</w:t>
      </w:r>
    </w:p>
    <w:p>
      <w:pPr>
        <w:pStyle w:val="HTML"/>
        <w:rPr/>
      </w:pPr>
      <w:r>
        <w:rPr/>
        <w:t>и они должны по крайней мере настолько разбираться в новых</w:t>
      </w:r>
    </w:p>
    <w:p>
      <w:pPr>
        <w:pStyle w:val="HTML"/>
        <w:rPr/>
      </w:pPr>
      <w:r>
        <w:rPr/>
        <w:t>технологиях, как и те, кем они управляют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Здесь, как и в других аспектах процесса развития программного</w:t>
      </w:r>
    </w:p>
    <w:p>
      <w:pPr>
        <w:pStyle w:val="HTML"/>
        <w:rPr/>
      </w:pPr>
      <w:r>
        <w:rPr/>
        <w:t>обеспечения, следует рассматривать большие временные сроки. По сути</w:t>
      </w:r>
    </w:p>
    <w:p>
      <w:pPr>
        <w:pStyle w:val="HTML"/>
        <w:rPr/>
      </w:pPr>
      <w:r>
        <w:rPr/>
        <w:t>невозможно указать производительность человека на основе его</w:t>
      </w:r>
    </w:p>
    <w:p>
      <w:pPr>
        <w:pStyle w:val="HTML"/>
        <w:rPr/>
      </w:pPr>
      <w:r>
        <w:rPr/>
        <w:t>работы за год. Однако, многие сотрудники имеют карточку своих</w:t>
      </w:r>
    </w:p>
    <w:p>
      <w:pPr>
        <w:pStyle w:val="HTML"/>
        <w:rPr/>
      </w:pPr>
      <w:r>
        <w:rPr/>
        <w:t>достижений за большой период, и она может послужить надежным указанием</w:t>
      </w:r>
    </w:p>
    <w:p>
      <w:pPr>
        <w:pStyle w:val="HTML"/>
        <w:rPr/>
      </w:pPr>
      <w:r>
        <w:rPr/>
        <w:t>для предсказания их производительности. Если не принимать во внимание</w:t>
      </w:r>
    </w:p>
    <w:p>
      <w:pPr>
        <w:pStyle w:val="HTML"/>
        <w:rPr/>
      </w:pPr>
      <w:r>
        <w:rPr/>
        <w:t>такие карточки, что и делается, когда сотрудников считают</w:t>
      </w:r>
    </w:p>
    <w:p>
      <w:pPr>
        <w:pStyle w:val="HTML"/>
        <w:rPr/>
      </w:pPr>
      <w:r>
        <w:rPr/>
        <w:t>взаимозаменяемыми спицами в колесе организации, то у менеджера</w:t>
      </w:r>
    </w:p>
    <w:p>
      <w:pPr>
        <w:pStyle w:val="HTML"/>
        <w:rPr/>
      </w:pPr>
      <w:r>
        <w:rPr/>
        <w:t>остаются только вводящие в заблуждения количественные оцен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мы рассматриваем только достаточно большие временные</w:t>
      </w:r>
    </w:p>
    <w:p>
      <w:pPr>
        <w:pStyle w:val="HTML"/>
        <w:rPr/>
      </w:pPr>
      <w:r>
        <w:rPr/>
        <w:t>сроки и отказываемся от методов управления, рассчитанных на</w:t>
      </w:r>
    </w:p>
    <w:p>
      <w:pPr>
        <w:pStyle w:val="HTML"/>
        <w:rPr/>
      </w:pPr>
      <w:r>
        <w:rPr/>
        <w:t>"взаимозаменяемых недоумков", то надо признать, что индивидууму</w:t>
      </w:r>
    </w:p>
    <w:p>
      <w:pPr>
        <w:pStyle w:val="HTML"/>
        <w:rPr/>
      </w:pPr>
      <w:r>
        <w:rPr/>
        <w:t>(как разработчику или программисту, так и менеджеру) нужен большой</w:t>
      </w:r>
    </w:p>
    <w:p>
      <w:pPr>
        <w:pStyle w:val="HTML"/>
        <w:rPr/>
      </w:pPr>
      <w:r>
        <w:rPr/>
        <w:t>срок, чтобы дорасти до более интересной и важной работы. Такой</w:t>
      </w:r>
    </w:p>
    <w:p>
      <w:pPr>
        <w:pStyle w:val="HTML"/>
        <w:rPr/>
      </w:pPr>
      <w:r>
        <w:rPr/>
        <w:t>подход не одобряет как "скакание" с места на место, так и передачу</w:t>
      </w:r>
    </w:p>
    <w:p>
      <w:pPr>
        <w:pStyle w:val="HTML"/>
        <w:rPr/>
      </w:pPr>
      <w:r>
        <w:rPr/>
        <w:t>работы другому из-за карьерных соображений. Целью должен быть</w:t>
      </w:r>
    </w:p>
    <w:p>
      <w:pPr>
        <w:pStyle w:val="HTML"/>
        <w:rPr/>
      </w:pPr>
      <w:r>
        <w:rPr/>
        <w:t>низкий оборот ключевых специалистов и ключевых менеджеров. Никакой</w:t>
      </w:r>
    </w:p>
    <w:p>
      <w:pPr>
        <w:pStyle w:val="HTML"/>
        <w:rPr/>
      </w:pPr>
      <w:r>
        <w:rPr/>
        <w:t>менеджер не добьется успеха без подходящих технических знаний и</w:t>
      </w:r>
    </w:p>
    <w:p>
      <w:pPr>
        <w:pStyle w:val="HTML"/>
        <w:rPr/>
      </w:pPr>
      <w:r>
        <w:rPr/>
        <w:t>взаимопонимания с основными разработчиками и программистами.</w:t>
      </w:r>
    </w:p>
    <w:p>
      <w:pPr>
        <w:pStyle w:val="HTML"/>
        <w:rPr/>
      </w:pPr>
      <w:r>
        <w:rPr/>
        <w:t>В тоже время, в конечном счете никакая группа разработчиков или</w:t>
      </w:r>
    </w:p>
    <w:p>
      <w:pPr>
        <w:pStyle w:val="HTML"/>
        <w:rPr/>
      </w:pPr>
      <w:r>
        <w:rPr/>
        <w:t>программистов не добьется успеха без поддержки компетентных</w:t>
      </w:r>
    </w:p>
    <w:p>
      <w:pPr>
        <w:pStyle w:val="HTML"/>
        <w:rPr/>
      </w:pPr>
      <w:r>
        <w:rPr/>
        <w:t>менеджеров и без понимания хотя бы основных нетехнических вопросов,</w:t>
      </w:r>
    </w:p>
    <w:p>
      <w:pPr>
        <w:pStyle w:val="HTML"/>
        <w:rPr/>
      </w:pPr>
      <w:r>
        <w:rPr/>
        <w:t>касающихся окружения, в котором они работают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огда требуется предложить нечто новое, на передний план выходят</w:t>
      </w:r>
    </w:p>
    <w:p>
      <w:pPr>
        <w:pStyle w:val="HTML"/>
        <w:rPr/>
      </w:pPr>
      <w:r>
        <w:rPr/>
        <w:t>основные специалисты - аналитики, разработчики, программисты. Именно</w:t>
      </w:r>
    </w:p>
    <w:p>
      <w:pPr>
        <w:pStyle w:val="HTML"/>
        <w:rPr/>
      </w:pPr>
      <w:r>
        <w:rPr/>
        <w:t>они должны решить трудную и критическую задачу внедрения новой</w:t>
      </w:r>
    </w:p>
    <w:p>
      <w:pPr>
        <w:pStyle w:val="HTML"/>
        <w:rPr/>
      </w:pPr>
      <w:r>
        <w:rPr/>
        <w:t>технологии. Это те люди, которые должны овладеть новыми методами и</w:t>
      </w:r>
    </w:p>
    <w:p>
      <w:pPr>
        <w:pStyle w:val="HTML"/>
        <w:rPr/>
      </w:pPr>
      <w:r>
        <w:rPr/>
        <w:t>во многих случаях забыть старые привычки. Это не так легко. Ведь</w:t>
      </w:r>
    </w:p>
    <w:p>
      <w:pPr>
        <w:pStyle w:val="HTML"/>
        <w:rPr/>
      </w:pPr>
      <w:r>
        <w:rPr/>
        <w:t>эти люди сделали большой личный вклад в создание старых методов и</w:t>
      </w:r>
    </w:p>
    <w:p>
      <w:pPr>
        <w:pStyle w:val="HTML"/>
        <w:rPr/>
      </w:pPr>
      <w:r>
        <w:rPr/>
        <w:t>свою репутацию как специалиста обосновывают успехами, полученными с</w:t>
      </w:r>
    </w:p>
    <w:p>
      <w:pPr>
        <w:pStyle w:val="HTML"/>
        <w:rPr/>
      </w:pPr>
      <w:r>
        <w:rPr/>
        <w:t>помощью старых методов. Так же обстоит дело и с многими менеджер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тественно у таких людей есть страх перед изменениями. Он может</w:t>
      </w:r>
    </w:p>
    <w:p>
      <w:pPr>
        <w:pStyle w:val="HTML"/>
        <w:rPr/>
      </w:pPr>
      <w:r>
        <w:rPr/>
        <w:t>привести к преувеличению проблем, возникающих при изменениях, и к</w:t>
      </w:r>
    </w:p>
    <w:p>
      <w:pPr>
        <w:pStyle w:val="HTML"/>
        <w:rPr/>
      </w:pPr>
      <w:r>
        <w:rPr/>
        <w:t>нежеланию признать проблемы, вызванные старыми методами. Естественно,</w:t>
      </w:r>
    </w:p>
    <w:p>
      <w:pPr>
        <w:pStyle w:val="HTML"/>
        <w:rPr/>
      </w:pPr>
      <w:r>
        <w:rPr/>
        <w:t>с другой стороны люди, выступающие за изменения, могут переоценивать</w:t>
      </w:r>
    </w:p>
    <w:p>
      <w:pPr>
        <w:pStyle w:val="HTML"/>
        <w:rPr/>
      </w:pPr>
      <w:r>
        <w:rPr/>
        <w:t>выгоды, которые принесут изменения, и недооценивать возникающие</w:t>
      </w:r>
    </w:p>
    <w:p>
      <w:pPr>
        <w:pStyle w:val="HTML"/>
        <w:rPr/>
      </w:pPr>
      <w:r>
        <w:rPr/>
        <w:t>здесь проблемы. Эти две группы людей должны общаться, они должны</w:t>
      </w:r>
    </w:p>
    <w:p>
      <w:pPr>
        <w:pStyle w:val="HTML"/>
        <w:rPr/>
      </w:pPr>
      <w:r>
        <w:rPr/>
        <w:t>научиться говорить на одном языке и должны помочь друг другу</w:t>
      </w:r>
    </w:p>
    <w:p>
      <w:pPr>
        <w:pStyle w:val="HTML"/>
        <w:rPr/>
      </w:pPr>
      <w:r>
        <w:rPr/>
        <w:t>разработать подходящую схему перехода. Альтернативой будет</w:t>
      </w:r>
    </w:p>
    <w:p>
      <w:pPr>
        <w:pStyle w:val="HTML"/>
        <w:rPr/>
      </w:pPr>
      <w:r>
        <w:rPr/>
        <w:t>организационный паралич и уход самых способных людей из обоих групп.</w:t>
      </w:r>
    </w:p>
    <w:p>
      <w:pPr>
        <w:pStyle w:val="HTML"/>
        <w:rPr/>
      </w:pPr>
      <w:r>
        <w:rPr/>
        <w:t>Тем и другим следует знать, что самые удачливые из "старых ворчунов"</w:t>
      </w:r>
    </w:p>
    <w:p>
      <w:pPr>
        <w:pStyle w:val="HTML"/>
        <w:rPr/>
      </w:pPr>
      <w:r>
        <w:rPr/>
        <w:t>могли быть "молодыми львами" в прошлом году, и если человеку дали</w:t>
      </w:r>
    </w:p>
    <w:p>
      <w:pPr>
        <w:pStyle w:val="HTML"/>
        <w:rPr/>
      </w:pPr>
      <w:r>
        <w:rPr/>
        <w:t>возможность научиться без всяких издевательств, то он может стать</w:t>
      </w:r>
    </w:p>
    <w:p>
      <w:pPr>
        <w:pStyle w:val="HTML"/>
        <w:rPr/>
      </w:pPr>
      <w:r>
        <w:rPr/>
        <w:t>самым стойким и разумным сторонником перемен. Он будет обладать</w:t>
      </w:r>
    </w:p>
    <w:p>
      <w:pPr>
        <w:pStyle w:val="HTML"/>
        <w:rPr/>
      </w:pPr>
      <w:r>
        <w:rPr/>
        <w:t>неоценимыми свойствами здорового скептицизма, знания пользователей</w:t>
      </w:r>
    </w:p>
    <w:p>
      <w:pPr>
        <w:pStyle w:val="HTML"/>
        <w:rPr/>
      </w:pPr>
      <w:r>
        <w:rPr/>
        <w:t>и понимания организационных препятствий. Сторонники немедленных и</w:t>
      </w:r>
    </w:p>
    <w:p>
      <w:pPr>
        <w:pStyle w:val="HTML"/>
        <w:rPr/>
      </w:pPr>
      <w:r>
        <w:rPr/>
        <w:t>радикальных изменений должны осознать, что гораздо чаще  нужен</w:t>
      </w:r>
    </w:p>
    <w:p>
      <w:pPr>
        <w:pStyle w:val="HTML"/>
        <w:rPr/>
      </w:pPr>
      <w:r>
        <w:rPr/>
        <w:t>переход, предполагающий постепенное внедрение новых методов.</w:t>
      </w:r>
    </w:p>
    <w:p>
      <w:pPr>
        <w:pStyle w:val="HTML"/>
        <w:rPr/>
      </w:pPr>
      <w:r>
        <w:rPr/>
        <w:t>С другой стороны, те, кто не желает перемен, должны поискать для</w:t>
      </w:r>
    </w:p>
    <w:p>
      <w:pPr>
        <w:pStyle w:val="HTML"/>
        <w:rPr/>
      </w:pPr>
      <w:r>
        <w:rPr/>
        <w:t>себя такие области, где это возможно, чем вести ожесточенные,</w:t>
      </w:r>
    </w:p>
    <w:p>
      <w:pPr>
        <w:pStyle w:val="HTML"/>
        <w:rPr/>
      </w:pPr>
      <w:r>
        <w:rPr/>
        <w:t>арьергардные бои в той области, где новые требования уже задали</w:t>
      </w:r>
    </w:p>
    <w:p>
      <w:pPr>
        <w:pStyle w:val="HTML"/>
        <w:rPr/>
      </w:pPr>
      <w:r>
        <w:rPr/>
        <w:t>совершенно иные условия для успешного проекта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59" w:name="259"/>
      <w:bookmarkEnd w:id="259"/>
      <w:r>
        <w:rPr>
          <w:rFonts w:cs="Courier New" w:ascii="Courier New" w:hAnsi="Courier New"/>
        </w:rPr>
        <w:t>11.5 Свод правил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этой главе мы затронули много тем, но как правило не давали</w:t>
      </w:r>
    </w:p>
    <w:p>
      <w:pPr>
        <w:pStyle w:val="HTML"/>
        <w:rPr/>
      </w:pPr>
      <w:r>
        <w:rPr/>
        <w:t>настоятельных и конкретных рекомендаций по проектированию. Это</w:t>
      </w:r>
    </w:p>
    <w:p>
      <w:pPr>
        <w:pStyle w:val="HTML"/>
        <w:rPr/>
      </w:pPr>
      <w:r>
        <w:rPr/>
        <w:t>соответствует моему убеждению, что нет "единственно верного решения".</w:t>
      </w:r>
    </w:p>
    <w:p>
      <w:pPr>
        <w:pStyle w:val="HTML"/>
        <w:rPr/>
      </w:pPr>
      <w:r>
        <w:rPr/>
        <w:t>Принципы и приемы следует применять тем способом, который лучше</w:t>
      </w:r>
    </w:p>
    <w:p>
      <w:pPr>
        <w:pStyle w:val="HTML"/>
        <w:rPr/>
      </w:pPr>
      <w:r>
        <w:rPr/>
        <w:t>подходит для конкретных задач. Для этого нужен вкус, опыт и разум.</w:t>
      </w:r>
    </w:p>
    <w:p>
      <w:pPr>
        <w:pStyle w:val="HTML"/>
        <w:rPr/>
      </w:pPr>
      <w:r>
        <w:rPr/>
        <w:t>Все-таки можно указать некоторый свод правил, который разработчик</w:t>
      </w:r>
    </w:p>
    <w:p>
      <w:pPr>
        <w:pStyle w:val="HTML"/>
        <w:rPr/>
      </w:pPr>
      <w:r>
        <w:rPr/>
        <w:t>может использовать в качестве ориентиров, пока не наберется достаточно</w:t>
      </w:r>
    </w:p>
    <w:p>
      <w:pPr>
        <w:pStyle w:val="HTML"/>
        <w:rPr/>
      </w:pPr>
      <w:r>
        <w:rPr/>
        <w:t>опыта, чтобы выработать лучшие. Ниже приведен свод таких прав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и правила можно использовать в качестве отправной точки в</w:t>
      </w:r>
    </w:p>
    <w:p>
      <w:pPr>
        <w:pStyle w:val="HTML"/>
        <w:rPr/>
      </w:pPr>
      <w:r>
        <w:rPr/>
        <w:t>процессе выработки основных направлений для проекта или организации</w:t>
      </w:r>
    </w:p>
    <w:p>
      <w:pPr>
        <w:pStyle w:val="HTML"/>
        <w:rPr/>
      </w:pPr>
      <w:r>
        <w:rPr/>
        <w:t>или в качестве проверочного списка. Подчеркну еще раз, что они не</w:t>
      </w:r>
    </w:p>
    <w:p>
      <w:pPr>
        <w:pStyle w:val="HTML"/>
        <w:rPr/>
      </w:pPr>
      <w:r>
        <w:rPr/>
        <w:t>являются универсальными правилами и не могут заменить размышл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Узнайте, что вам предстоит созда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Ставьте определенные и осязаемые цел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Не пытайтесь с помощью технических приемов решить социальны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блем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Рассчитывайте на большой срок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проектировании, 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правлении людь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Используйте существующие системы в качестве моделей, источник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дохновения и отправной точ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Проектируйте в расчете на изменени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ибкост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асширяемост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ереносимость, 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вторное использовани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Документируйте, предлагайте и поддерживайте повторно используемы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мпонент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Поощряйте и вознаграждайте повторное использовани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оектов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иблиотек, 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ласс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Сосредоточьтесь на проектировании компонен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спользуйте классы для представления понят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пределяйте интерфейсы так, чтобы сделать открытым минимальный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объем информации, требуемой для интерфей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оводите строгую типизацию интерфейсов всегда, когда это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возмож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спользуйте в интерфейсах типы из области приложения всегда,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когда это возмож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Многократно исследуйте и уточняйте как проект, так и реализаци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Используйте лучшие доступные средства для проверки и анализ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оекта, 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еализац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Экспериментируйте, анализируйте и проводите тестирование н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амом раннем возможном этап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Стремитесь к простоте, максимальной простоте, но не сверх тог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Не разрастайтесь, не добавляйте возможности "на всякий случай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Не забывайте об эффективнос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Сохраняйте уровень формализации, соответствующим размеру проект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Не забывайте, что разработчики, программисты и даже менеджеры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таются людьми.</w:t>
      </w:r>
    </w:p>
    <w:p>
      <w:pPr>
        <w:pStyle w:val="HTML"/>
        <w:rPr/>
      </w:pPr>
      <w:r>
        <w:rPr/>
        <w:t>Еще некоторые правила можно найти в $$12.5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60" w:name="260"/>
      <w:bookmarkEnd w:id="260"/>
      <w:r>
        <w:rPr>
          <w:rFonts w:cs="Courier New" w:ascii="Courier New" w:hAnsi="Courier New"/>
        </w:rPr>
        <w:t>11.6 Список литературы с комментариям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этой главе мы только поверхностно затронули вопросы проектирования</w:t>
      </w:r>
    </w:p>
    <w:p>
      <w:pPr>
        <w:pStyle w:val="HTML"/>
        <w:rPr/>
      </w:pPr>
      <w:r>
        <w:rPr/>
        <w:t>и управления программными проектами. По этой причине ниже предлагается</w:t>
      </w:r>
    </w:p>
    <w:p>
      <w:pPr>
        <w:pStyle w:val="HTML"/>
        <w:rPr/>
      </w:pPr>
      <w:r>
        <w:rPr/>
        <w:t>список литературы с комментариями. Значительно более обширный список</w:t>
      </w:r>
    </w:p>
    <w:p>
      <w:pPr>
        <w:pStyle w:val="HTML"/>
        <w:rPr/>
      </w:pPr>
      <w:r>
        <w:rPr/>
        <w:t>литературы с комментариями можно найти в [2].</w:t>
      </w:r>
    </w:p>
    <w:p>
      <w:pPr>
        <w:pStyle w:val="HTML"/>
        <w:rPr/>
      </w:pPr>
      <w:r>
        <w:rPr/>
        <w:t>[1] Bruce Anderson and Sanjiv Gossain: An Iterative Design Model for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Reusable Object-Oriented Software. Proc. OOPSLA'90. Ottawa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Canada. pp. 12-27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писание модели итеративного проектирования и повторного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оектирования с некоторыми примерами и обсуждением результатов.</w:t>
      </w:r>
    </w:p>
    <w:p>
      <w:pPr>
        <w:pStyle w:val="HTML"/>
        <w:rPr/>
      </w:pPr>
      <w:r>
        <w:rPr/>
        <w:t>[2] Grady Booch: Object Oriented Design. Benjamin Cummings. 1991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этой книге есть детальное описание проектирования, определенный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метод проектирования с графической формой записи и несколько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больших примеров проекта, записанных на различных языках. Это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евосходная книга, которая во многом повлияла на эту главу. В ней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более глубоко рассматриваются многие из затронутых здесь вопросов.</w:t>
      </w:r>
    </w:p>
    <w:p>
      <w:pPr>
        <w:pStyle w:val="HTML"/>
        <w:rPr/>
      </w:pPr>
      <w:r>
        <w:rPr/>
        <w:t>[3] Fred Brooks: The Mythical Man Month. Addison Wesley. 1982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аждый должен перечитывать эту книгу раз в пару лет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едостережение от высокомерия. Она несколько устарела в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ехнических вопросах, но совершенно не устарела во всем, что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асается отдельного работника, организации и вопросов размера.</w:t>
      </w:r>
    </w:p>
    <w:p>
      <w:pPr>
        <w:pStyle w:val="HTML"/>
        <w:rPr/>
      </w:pPr>
      <w:r>
        <w:rPr/>
        <w:t>[4] Fred Brooks: No Silver Bullet. IEEE Computer, Vol.20 No.4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April 1987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водка различных подходов к процессу развития больших программных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истем с очень полезным предостережением от веры в магические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ецепты ("золотая пуля").</w:t>
      </w:r>
    </w:p>
    <w:p>
      <w:pPr>
        <w:pStyle w:val="HTML"/>
        <w:rPr/>
      </w:pPr>
      <w:r>
        <w:rPr/>
        <w:t>[5] De Marco and Lister: Peopleware. Dorset House Publishing Co. 1987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дна из немногих книг, посвященных роли человеческого фактора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производстве программного обеспечения. Необходима для каждого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менеджера. Достаточно успокаивающая для чтения перед сном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Лекарство от многих глупостей.</w:t>
      </w:r>
    </w:p>
    <w:p>
      <w:pPr>
        <w:pStyle w:val="HTML"/>
        <w:rPr/>
      </w:pPr>
      <w:r>
        <w:rPr/>
        <w:t>[6] Ron Kerr: A Materialistic View of the Software "Engineering"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Analogy. in SIGPLAN Notices, March 1987. pp 123-125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спользование аналогии в этой и следующей главах во многом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бязано наблюдениям из указанной статьи, а так же беседам с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. Керром, которые этому предшествовали.</w:t>
      </w:r>
    </w:p>
    <w:p>
      <w:pPr>
        <w:pStyle w:val="HTML"/>
        <w:rPr/>
      </w:pPr>
      <w:r>
        <w:rPr/>
        <w:t>[7] Barbara Liskov: Data Abstraction and Hierarchy. Proc. OOPSLA'87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Addendum). Orlando, Florida. pp 17-34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сследуется как использование наследования может повредить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онцепции абстрактных данных. Укажем, что в С++ есть специальные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языковые средства, помогающие избежать большинство указанных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облем ($$12.2.5).</w:t>
      </w:r>
    </w:p>
    <w:p>
      <w:pPr>
        <w:pStyle w:val="HTML"/>
        <w:rPr/>
      </w:pPr>
      <w:r>
        <w:rPr/>
        <w:t>[8] C. N. Parkinson: Parkinson's Law and other Studies in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Administration. Houghton-Mifflin. Boston. 1957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дно из забавных и самых язвительных описаний бед, к которым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иводит процесс администрирования.</w:t>
      </w:r>
    </w:p>
    <w:p>
      <w:pPr>
        <w:pStyle w:val="HTML"/>
        <w:rPr/>
      </w:pPr>
      <w:r>
        <w:rPr/>
        <w:t>[9] Bertrand Meyer: Object Oriented Software Construction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Prentice Hall. 1988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траницы 1-64 и 323-334 содержат хорошее описание одного взгляда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а объектно-ориентированное программирование и проектирование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а также много здравых, практических советов. В остальной част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ниги описывается язык Эйффель (Eiffel).</w:t>
      </w:r>
    </w:p>
    <w:p>
      <w:pPr>
        <w:pStyle w:val="HTML"/>
        <w:rPr/>
      </w:pPr>
      <w:r>
        <w:rPr/>
        <w:t>[10] Alan Snyder: Encapsulation and Inheritance in Object-Oriented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Programming Languages. Proc. OOPSLA'86. Portland, Oregon. pp.38-45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озможно первое хорошее описание взаимодействия оболочки 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аследования. В статье так же на хорошем уровне рассматриваются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екоторые понятия, связанные с множественным наследованием.</w:t>
      </w:r>
    </w:p>
    <w:p>
      <w:pPr>
        <w:pStyle w:val="HTML"/>
        <w:rPr/>
      </w:pPr>
      <w:r>
        <w:rPr/>
        <w:t>[11] Rebecca Wirfs-Brock, Brian Wilkerson, and Lauren Wiener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Designing Object-Oriented Software. Prentice Hall. 1990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писывается антропоморфный метод проектирования основанный на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пециальных карточках CRC (Classes, Responsibilities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Collaboration) (т.е. Классы, Ответственность, Сотрудничество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екст, а может быть и сам метод тяготеет к языку Smalltalk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61" w:name="261"/>
      <w:bookmarkEnd w:id="261"/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ПРОЕКТИРОВАНИЕ И С++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ремись к простоте, максимальной простоте, но не сверх того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- А. Эйнштейн</w:t>
      </w:r>
    </w:p>
    <w:p>
      <w:pPr>
        <w:pStyle w:val="HTML"/>
        <w:rPr/>
      </w:pPr>
      <w:r>
        <w:rPr/>
        <w:t>Эта глава  посвящена связи между проектированием и языком</w:t>
      </w:r>
    </w:p>
    <w:p>
      <w:pPr>
        <w:pStyle w:val="HTML"/>
        <w:rPr/>
      </w:pPr>
      <w:r>
        <w:rPr/>
        <w:t>программирования С++. В ней исследуется применение классов при</w:t>
      </w:r>
    </w:p>
    <w:p>
      <w:pPr>
        <w:pStyle w:val="HTML"/>
        <w:rPr/>
      </w:pPr>
      <w:r>
        <w:rPr/>
        <w:t>проектировании и указываются определенные виды зависимостей, которые</w:t>
      </w:r>
    </w:p>
    <w:p>
      <w:pPr>
        <w:pStyle w:val="HTML"/>
        <w:rPr/>
      </w:pPr>
      <w:r>
        <w:rPr/>
        <w:t>следует выделять как внутри класса, так и между классами. Изучается</w:t>
      </w:r>
    </w:p>
    <w:p>
      <w:pPr>
        <w:pStyle w:val="HTML"/>
        <w:rPr/>
      </w:pPr>
      <w:r>
        <w:rPr/>
        <w:t>роль статического контроля типов. Исследуется применение наследования</w:t>
      </w:r>
    </w:p>
    <w:p>
      <w:pPr>
        <w:pStyle w:val="HTML"/>
        <w:rPr/>
      </w:pPr>
      <w:r>
        <w:rPr/>
        <w:t>и связь наследования и принадлежности. Обсуждается понятие компонента</w:t>
      </w:r>
    </w:p>
    <w:p>
      <w:pPr>
        <w:pStyle w:val="HTML"/>
        <w:rPr/>
      </w:pPr>
      <w:r>
        <w:rPr/>
        <w:t>и даются некоторые образцы для интерфейсов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62" w:name="262"/>
      <w:bookmarkEnd w:id="262"/>
      <w:r>
        <w:rPr>
          <w:rFonts w:cs="Courier New" w:ascii="Courier New" w:hAnsi="Courier New"/>
        </w:rPr>
        <w:t>12.1 Проектирование и язык программирования.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Если бы мне надо было построить мост, то я серьезно подумал бы, из</w:t>
      </w:r>
    </w:p>
    <w:p>
      <w:pPr>
        <w:pStyle w:val="HTML"/>
        <w:rPr/>
      </w:pPr>
      <w:r>
        <w:rPr/>
        <w:t>какого материала его строить, и проект моста сильно зависел бы от</w:t>
      </w:r>
    </w:p>
    <w:p>
      <w:pPr>
        <w:pStyle w:val="HTML"/>
        <w:rPr/>
      </w:pPr>
      <w:r>
        <w:rPr/>
        <w:t>выбранного материала, а, следовательно, разумные проекты каменного</w:t>
      </w:r>
    </w:p>
    <w:p>
      <w:pPr>
        <w:pStyle w:val="HTML"/>
        <w:rPr/>
      </w:pPr>
      <w:r>
        <w:rPr/>
        <w:t>моста отличаются от разумных проектов металлического моста или</w:t>
      </w:r>
    </w:p>
    <w:p>
      <w:pPr>
        <w:pStyle w:val="HTML"/>
        <w:rPr/>
      </w:pPr>
      <w:r>
        <w:rPr/>
        <w:t>от разумных проектов деревянного моста и т.д. Не стоит</w:t>
      </w:r>
    </w:p>
    <w:p>
      <w:pPr>
        <w:pStyle w:val="HTML"/>
        <w:rPr/>
      </w:pPr>
      <w:r>
        <w:rPr/>
        <w:t>рассчитывать на выбор подходящего для моста материала без определенных</w:t>
      </w:r>
    </w:p>
    <w:p>
      <w:pPr>
        <w:pStyle w:val="HTML"/>
        <w:rPr/>
      </w:pPr>
      <w:r>
        <w:rPr/>
        <w:t>знаний о материалах и их использовании. Конечно, вам не надо быть</w:t>
      </w:r>
    </w:p>
    <w:p>
      <w:pPr>
        <w:pStyle w:val="HTML"/>
        <w:rPr/>
      </w:pPr>
      <w:r>
        <w:rPr/>
        <w:t>специалистом плотником для проектирования деревянного моста, но вы</w:t>
      </w:r>
    </w:p>
    <w:p>
      <w:pPr>
        <w:pStyle w:val="HTML"/>
        <w:rPr/>
      </w:pPr>
      <w:r>
        <w:rPr/>
        <w:t>должны знать основы конструирования из дерева, чтобы предпочесть его</w:t>
      </w:r>
    </w:p>
    <w:p>
      <w:pPr>
        <w:pStyle w:val="HTML"/>
        <w:rPr/>
      </w:pPr>
      <w:r>
        <w:rPr/>
        <w:t>металлу в качестве материала для моста. Более того, хотя для</w:t>
      </w:r>
    </w:p>
    <w:p>
      <w:pPr>
        <w:pStyle w:val="HTML"/>
        <w:rPr/>
      </w:pPr>
      <w:r>
        <w:rPr/>
        <w:t>проектирования деревянного моста вы и не должны быть специалистом</w:t>
      </w:r>
    </w:p>
    <w:p>
      <w:pPr>
        <w:pStyle w:val="HTML"/>
        <w:rPr/>
      </w:pPr>
      <w:r>
        <w:rPr/>
        <w:t>плотником, вам необходимо достаточно детально знать свойства</w:t>
      </w:r>
    </w:p>
    <w:p>
      <w:pPr>
        <w:pStyle w:val="HTML"/>
        <w:rPr/>
      </w:pPr>
      <w:r>
        <w:rPr/>
        <w:t>дерева и еще больше знать о плотниках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Аналогично, при выборе языка программирования для</w:t>
      </w:r>
    </w:p>
    <w:p>
      <w:pPr>
        <w:pStyle w:val="HTML"/>
        <w:rPr/>
      </w:pPr>
      <w:r>
        <w:rPr/>
        <w:t>определенного программного обеспечения надо знать несколько языков,</w:t>
      </w:r>
    </w:p>
    <w:p>
      <w:pPr>
        <w:pStyle w:val="HTML"/>
        <w:rPr/>
      </w:pPr>
      <w:r>
        <w:rPr/>
        <w:t>а для успешного проектирования программы надо достаточно детально</w:t>
      </w:r>
    </w:p>
    <w:p>
      <w:pPr>
        <w:pStyle w:val="HTML"/>
        <w:rPr/>
      </w:pPr>
      <w:r>
        <w:rPr/>
        <w:t>знать выбранный язык реализации, даже если вам лично не предстоит</w:t>
      </w:r>
    </w:p>
    <w:p>
      <w:pPr>
        <w:pStyle w:val="HTML"/>
        <w:rPr/>
      </w:pPr>
      <w:r>
        <w:rPr/>
        <w:t>написать ни одной строчки программы. Хороший проектировщик моста</w:t>
      </w:r>
    </w:p>
    <w:p>
      <w:pPr>
        <w:pStyle w:val="HTML"/>
        <w:rPr/>
      </w:pPr>
      <w:r>
        <w:rPr/>
        <w:t>ценит свойства используемых им материалов и применяет их для улучшения</w:t>
      </w:r>
    </w:p>
    <w:p>
      <w:pPr>
        <w:pStyle w:val="HTML"/>
        <w:rPr/>
      </w:pPr>
      <w:r>
        <w:rPr/>
        <w:t>проекта. Аналогично, хороший разработчик программ использует сильные</w:t>
      </w:r>
    </w:p>
    <w:p>
      <w:pPr>
        <w:pStyle w:val="HTML"/>
        <w:rPr/>
      </w:pPr>
      <w:r>
        <w:rPr/>
        <w:t>стороны языка реализации и, насколько возможно, стремится избежать такого</w:t>
      </w:r>
    </w:p>
    <w:p>
      <w:pPr>
        <w:pStyle w:val="HTML"/>
        <w:rPr/>
      </w:pPr>
      <w:r>
        <w:rPr/>
        <w:t>его использования, которое вызовет трудности на стадии реализаци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Можно подумать, что так получается естественным образом, если</w:t>
      </w:r>
    </w:p>
    <w:p>
      <w:pPr>
        <w:pStyle w:val="HTML"/>
        <w:rPr/>
      </w:pPr>
      <w:r>
        <w:rPr/>
        <w:t>в проектировании участвует только один разработчик или программист, однако</w:t>
      </w:r>
    </w:p>
    <w:p>
      <w:pPr>
        <w:pStyle w:val="HTML"/>
        <w:rPr/>
      </w:pPr>
      <w:r>
        <w:rPr/>
        <w:t>даже в этом случае программист в силу недостатка опыта или из-за</w:t>
      </w:r>
    </w:p>
    <w:p>
      <w:pPr>
        <w:pStyle w:val="HTML"/>
        <w:rPr/>
      </w:pPr>
      <w:r>
        <w:rPr/>
        <w:t>неоправданной приверженности к стилю программирования, рассчитанному на</w:t>
      </w:r>
    </w:p>
    <w:p>
      <w:pPr>
        <w:pStyle w:val="HTML"/>
        <w:rPr/>
      </w:pPr>
      <w:r>
        <w:rPr/>
        <w:t>совершенно другие языки, может сбиться на неверное использование языка.</w:t>
      </w:r>
    </w:p>
    <w:p>
      <w:pPr>
        <w:pStyle w:val="HTML"/>
        <w:rPr/>
      </w:pPr>
      <w:r>
        <w:rPr/>
        <w:t>Если разработчик существенно отличается от программиста,  особенно</w:t>
      </w:r>
    </w:p>
    <w:p>
      <w:pPr>
        <w:pStyle w:val="HTML"/>
        <w:rPr/>
      </w:pPr>
      <w:r>
        <w:rPr/>
        <w:t>если у них разная программистская культура, возможность появления</w:t>
      </w:r>
    </w:p>
    <w:p>
      <w:pPr>
        <w:pStyle w:val="HTML"/>
        <w:rPr/>
      </w:pPr>
      <w:r>
        <w:rPr/>
        <w:t>в окончательной версии системы ошибок, неэффективных и неэлегантных решений</w:t>
      </w:r>
    </w:p>
    <w:p>
      <w:pPr>
        <w:pStyle w:val="HTML"/>
        <w:rPr/>
      </w:pPr>
      <w:r>
        <w:rPr/>
        <w:t>почти наверняка превратится в неизбежность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так, чем может помочь разработчику язык программирования? Он</w:t>
      </w:r>
    </w:p>
    <w:p>
      <w:pPr>
        <w:pStyle w:val="HTML"/>
        <w:rPr/>
      </w:pPr>
      <w:r>
        <w:rPr/>
        <w:t>может предоставить такие языковые средства, которые позволят</w:t>
      </w:r>
    </w:p>
    <w:p>
      <w:pPr>
        <w:pStyle w:val="HTML"/>
        <w:rPr/>
      </w:pPr>
      <w:r>
        <w:rPr/>
        <w:t>выразить прямо на языке программирования основные понятия проекта.</w:t>
      </w:r>
    </w:p>
    <w:p>
      <w:pPr>
        <w:pStyle w:val="HTML"/>
        <w:rPr/>
      </w:pPr>
      <w:r>
        <w:rPr/>
        <w:t>Тогда облегчается реализация, проще поддерживать ее соответствие</w:t>
      </w:r>
    </w:p>
    <w:p>
      <w:pPr>
        <w:pStyle w:val="HTML"/>
        <w:rPr/>
      </w:pPr>
      <w:r>
        <w:rPr/>
        <w:t>проекту, проще организовать общение между</w:t>
      </w:r>
    </w:p>
    <w:p>
      <w:pPr>
        <w:pStyle w:val="HTML"/>
        <w:rPr/>
      </w:pPr>
      <w:r>
        <w:rPr/>
        <w:t>разработчиками и программистами, и появляется возможность создать</w:t>
      </w:r>
    </w:p>
    <w:p>
      <w:pPr>
        <w:pStyle w:val="HTML"/>
        <w:rPr/>
      </w:pPr>
      <w:r>
        <w:rPr/>
        <w:t>более совершенные средства как для разработчиков, так и для</w:t>
      </w:r>
    </w:p>
    <w:p>
      <w:pPr>
        <w:pStyle w:val="HTML"/>
        <w:rPr/>
      </w:pPr>
      <w:r>
        <w:rPr/>
        <w:t>программистов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апример, многие методы проектирования уделяют значительное внимание</w:t>
      </w:r>
    </w:p>
    <w:p>
      <w:pPr>
        <w:pStyle w:val="HTML"/>
        <w:rPr/>
      </w:pPr>
      <w:r>
        <w:rPr/>
        <w:t>зависимостям между различными частями программы (обычно с целью</w:t>
      </w:r>
    </w:p>
    <w:p>
      <w:pPr>
        <w:pStyle w:val="HTML"/>
        <w:rPr/>
      </w:pPr>
      <w:r>
        <w:rPr/>
        <w:t>их уменьшения и гарантии того, что эти части будут понятны и хорошо</w:t>
      </w:r>
    </w:p>
    <w:p>
      <w:pPr>
        <w:pStyle w:val="HTML"/>
        <w:rPr/>
      </w:pPr>
      <w:r>
        <w:rPr/>
        <w:t>определены). Язык, допускающий явное задание интерфейсов между</w:t>
      </w:r>
    </w:p>
    <w:p>
      <w:pPr>
        <w:pStyle w:val="HTML"/>
        <w:rPr/>
      </w:pPr>
      <w:r>
        <w:rPr/>
        <w:t>частями программы, может помочь в этом вопросе</w:t>
      </w:r>
    </w:p>
    <w:p>
      <w:pPr>
        <w:pStyle w:val="HTML"/>
        <w:rPr/>
      </w:pPr>
      <w:r>
        <w:rPr/>
        <w:t>разработчикам. Он может гарантировать, что действительно будут</w:t>
      </w:r>
    </w:p>
    <w:p>
      <w:pPr>
        <w:pStyle w:val="HTML"/>
        <w:rPr/>
      </w:pPr>
      <w:r>
        <w:rPr/>
        <w:t>существовать только предполагаемые зависимости. Поскольку</w:t>
      </w:r>
    </w:p>
    <w:p>
      <w:pPr>
        <w:pStyle w:val="HTML"/>
        <w:rPr/>
      </w:pPr>
      <w:r>
        <w:rPr/>
        <w:t>большинство зависимостей явно выражено в программе на таком языке,</w:t>
      </w:r>
    </w:p>
    <w:p>
      <w:pPr>
        <w:pStyle w:val="HTML"/>
        <w:rPr/>
      </w:pPr>
      <w:r>
        <w:rPr/>
        <w:t>можно разработать средства, читающие программу и выдающие графы</w:t>
      </w:r>
    </w:p>
    <w:p>
      <w:pPr>
        <w:pStyle w:val="HTML"/>
        <w:rPr/>
      </w:pPr>
      <w:r>
        <w:rPr/>
        <w:t>зависимостей. В этом случае разработчику и другим исполнителям легче</w:t>
      </w:r>
    </w:p>
    <w:p>
      <w:pPr>
        <w:pStyle w:val="HTML"/>
        <w:rPr/>
      </w:pPr>
      <w:r>
        <w:rPr/>
        <w:t>уяснить структуру программы. Такие языки программирования как С++</w:t>
      </w:r>
    </w:p>
    <w:p>
      <w:pPr>
        <w:pStyle w:val="HTML"/>
        <w:rPr/>
      </w:pPr>
      <w:r>
        <w:rPr/>
        <w:t>помогают сократить разрыв между проектом и программой, а значит</w:t>
      </w:r>
    </w:p>
    <w:p>
      <w:pPr>
        <w:pStyle w:val="HTML"/>
        <w:rPr/>
      </w:pPr>
      <w:r>
        <w:rPr/>
        <w:t>уменьшают возможность путаницы и недопонима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азовое понятие С++ - это класс. Класс имеет определенный</w:t>
      </w:r>
    </w:p>
    <w:p>
      <w:pPr>
        <w:pStyle w:val="HTML"/>
        <w:rPr/>
      </w:pPr>
      <w:r>
        <w:rPr/>
        <w:t>тип. Кроме того, класс является первичным средством упрятывания</w:t>
      </w:r>
    </w:p>
    <w:p>
      <w:pPr>
        <w:pStyle w:val="HTML"/>
        <w:rPr/>
      </w:pPr>
      <w:r>
        <w:rPr/>
        <w:t>информации. Можно описывать программы в терминах пользовательских</w:t>
      </w:r>
    </w:p>
    <w:p>
      <w:pPr>
        <w:pStyle w:val="HTML"/>
        <w:rPr/>
      </w:pPr>
      <w:r>
        <w:rPr/>
        <w:t>типов и иерархий этих типов. Как встроенные, так и пользовательские</w:t>
      </w:r>
    </w:p>
    <w:p>
      <w:pPr>
        <w:pStyle w:val="HTML"/>
        <w:rPr/>
      </w:pPr>
      <w:r>
        <w:rPr/>
        <w:t>типы подчиняются правилам статического контроля типов. Виртуальные</w:t>
      </w:r>
    </w:p>
    <w:p>
      <w:pPr>
        <w:pStyle w:val="HTML"/>
        <w:rPr/>
      </w:pPr>
      <w:r>
        <w:rPr/>
        <w:t>функции предоставляют, не нарушая правил статических типов,</w:t>
      </w:r>
    </w:p>
    <w:p>
      <w:pPr>
        <w:pStyle w:val="HTML"/>
        <w:rPr/>
      </w:pPr>
      <w:r>
        <w:rPr/>
        <w:t>механизм связывания на этапе выполнения. Шаблоны типа позволяют</w:t>
      </w:r>
    </w:p>
    <w:p>
      <w:pPr>
        <w:pStyle w:val="HTML"/>
        <w:rPr/>
      </w:pPr>
      <w:r>
        <w:rPr/>
        <w:t>создавать параметризованные типы. Особые ситуации позволяют сделать</w:t>
      </w:r>
    </w:p>
    <w:p>
      <w:pPr>
        <w:pStyle w:val="HTML"/>
        <w:rPr/>
      </w:pPr>
      <w:r>
        <w:rPr/>
        <w:t>регулярной реакцию на ошибки. Все эти средства С++ можно</w:t>
      </w:r>
    </w:p>
    <w:p>
      <w:pPr>
        <w:pStyle w:val="HTML"/>
        <w:rPr/>
      </w:pPr>
      <w:r>
        <w:rPr/>
        <w:t>использовать без дополнительных накладных</w:t>
      </w:r>
    </w:p>
    <w:p>
      <w:pPr>
        <w:pStyle w:val="HTML"/>
        <w:rPr/>
      </w:pPr>
      <w:r>
        <w:rPr/>
        <w:t>расходов в сравнении с программой на С. Таковы главнейшие</w:t>
      </w:r>
    </w:p>
    <w:p>
      <w:pPr>
        <w:pStyle w:val="HTML"/>
        <w:rPr/>
      </w:pPr>
      <w:r>
        <w:rPr/>
        <w:t>средства С++, которые должен представлять и учитывать разработчик.</w:t>
      </w:r>
    </w:p>
    <w:p>
      <w:pPr>
        <w:pStyle w:val="HTML"/>
        <w:rPr/>
      </w:pPr>
      <w:r>
        <w:rPr/>
        <w:t>Кроме того, существенно повлиять на принятие решений на стадии</w:t>
      </w:r>
    </w:p>
    <w:p>
      <w:pPr>
        <w:pStyle w:val="HTML"/>
        <w:rPr/>
      </w:pPr>
      <w:r>
        <w:rPr/>
        <w:t>проектирования может наличие  доступных больших библиотек</w:t>
      </w:r>
    </w:p>
    <w:p>
      <w:pPr>
        <w:pStyle w:val="HTML"/>
        <w:rPr/>
      </w:pPr>
      <w:r>
        <w:rPr/>
        <w:t>следующего назначения: для работы с матрицами, для связи с</w:t>
      </w:r>
    </w:p>
    <w:p>
      <w:pPr>
        <w:pStyle w:val="HTML"/>
        <w:rPr/>
      </w:pPr>
      <w:r>
        <w:rPr/>
        <w:t>базами данных, для поддержки параллельного</w:t>
      </w:r>
    </w:p>
    <w:p>
      <w:pPr>
        <w:pStyle w:val="HTML"/>
        <w:rPr/>
      </w:pPr>
      <w:r>
        <w:rPr/>
        <w:t>программирования, графические библиотеки и т.д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Страх перед новизной, непригодный здесь опыт работы на других</w:t>
      </w:r>
    </w:p>
    <w:p>
      <w:pPr>
        <w:pStyle w:val="HTML"/>
        <w:rPr/>
      </w:pPr>
      <w:r>
        <w:rPr/>
        <w:t>языках, в других системах или областях приложения, бедные средства</w:t>
      </w:r>
    </w:p>
    <w:p>
      <w:pPr>
        <w:pStyle w:val="HTML"/>
        <w:rPr/>
      </w:pPr>
      <w:r>
        <w:rPr/>
        <w:t>проектирования - все это приводит к неоптимальному использованию С++.</w:t>
      </w:r>
    </w:p>
    <w:p>
      <w:pPr>
        <w:pStyle w:val="HTML"/>
        <w:rPr/>
      </w:pPr>
      <w:r>
        <w:rPr/>
        <w:t>Следует отметить три момента, когда разработчику не удается</w:t>
      </w:r>
    </w:p>
    <w:p>
      <w:pPr>
        <w:pStyle w:val="HTML"/>
        <w:rPr/>
      </w:pPr>
      <w:r>
        <w:rPr/>
        <w:t>извлечь выгоду из возможностей С++ и учесть ограничения языка:</w:t>
      </w:r>
    </w:p>
    <w:p>
      <w:pPr>
        <w:pStyle w:val="HTML"/>
        <w:rPr/>
      </w:pPr>
      <w:r>
        <w:rPr/>
        <w:t>[1] Игнорирование классов и составление проекта таким образом, что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ограммистам приходится ограничиваться только С.</w:t>
      </w:r>
    </w:p>
    <w:p>
      <w:pPr>
        <w:pStyle w:val="HTML"/>
        <w:rPr/>
      </w:pPr>
      <w:r>
        <w:rPr/>
        <w:t>[2] Игнорирование производных классов и виртуальных функций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спользование только подмножества абстрактных данных.</w:t>
      </w:r>
    </w:p>
    <w:p>
      <w:pPr>
        <w:pStyle w:val="HTML"/>
        <w:rPr/>
      </w:pPr>
      <w:r>
        <w:rPr/>
        <w:t>[3] Игнорирование статического контроля типов и составление проекта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аким образом, что программисты вынуждены применять динамические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оверки типов.</w:t>
      </w:r>
    </w:p>
    <w:p>
      <w:pPr>
        <w:pStyle w:val="HTML"/>
        <w:rPr/>
      </w:pPr>
      <w:r>
        <w:rPr/>
        <w:t>Обычно указанные моменты возникают у разработчиков, связанных с:</w:t>
      </w:r>
    </w:p>
    <w:p>
      <w:pPr>
        <w:pStyle w:val="HTML"/>
        <w:rPr/>
      </w:pPr>
      <w:r>
        <w:rPr/>
        <w:t>[1] C, или традиционной системой CASE или методами структурного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оектирования;</w:t>
      </w:r>
    </w:p>
    <w:p>
      <w:pPr>
        <w:pStyle w:val="HTML"/>
        <w:rPr/>
      </w:pPr>
      <w:r>
        <w:rPr/>
        <w:t>[2] Адой или методами проектирования с помощью абстракции данных;</w:t>
      </w:r>
    </w:p>
    <w:p>
      <w:pPr>
        <w:pStyle w:val="HTML"/>
        <w:rPr/>
      </w:pPr>
      <w:r>
        <w:rPr/>
        <w:t>[3] языками, близкими Smalltalk или Lisp.</w:t>
      </w:r>
    </w:p>
    <w:p>
      <w:pPr>
        <w:pStyle w:val="HTML"/>
        <w:rPr/>
      </w:pPr>
      <w:r>
        <w:rPr/>
        <w:t>В каждом случае следует решить: неправильно выбран язык</w:t>
      </w:r>
    </w:p>
    <w:p>
      <w:pPr>
        <w:pStyle w:val="HTML"/>
        <w:rPr/>
      </w:pPr>
      <w:r>
        <w:rPr/>
        <w:t>реализации (считая, что метод проектирования выбран верно), или</w:t>
      </w:r>
    </w:p>
    <w:p>
      <w:pPr>
        <w:pStyle w:val="HTML"/>
        <w:rPr/>
      </w:pPr>
      <w:r>
        <w:rPr/>
        <w:t>разработчику не удалось приспособиться и оценить язык (считая, что</w:t>
      </w:r>
    </w:p>
    <w:p>
      <w:pPr>
        <w:pStyle w:val="HTML"/>
        <w:rPr/>
      </w:pPr>
      <w:r>
        <w:rPr/>
        <w:t>язык реализации выбран верно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едует сказать, что нет ничего необычного или позорного в</w:t>
      </w:r>
    </w:p>
    <w:p>
      <w:pPr>
        <w:pStyle w:val="HTML"/>
        <w:rPr/>
      </w:pPr>
      <w:r>
        <w:rPr/>
        <w:t>таком расхождении. Просто это расхождение, которое приведет к</w:t>
      </w:r>
    </w:p>
    <w:p>
      <w:pPr>
        <w:pStyle w:val="HTML"/>
        <w:rPr/>
      </w:pPr>
      <w:r>
        <w:rPr/>
        <w:t>неоптимальному проекту, возложит дополнительную работу на</w:t>
      </w:r>
    </w:p>
    <w:p>
      <w:pPr>
        <w:pStyle w:val="HTML"/>
        <w:rPr/>
      </w:pPr>
      <w:r>
        <w:rPr/>
        <w:t>программистов, а в случае, когда структура понятий проекта</w:t>
      </w:r>
    </w:p>
    <w:p>
      <w:pPr>
        <w:pStyle w:val="HTML"/>
        <w:rPr/>
      </w:pPr>
      <w:r>
        <w:rPr/>
        <w:t>значительно беднее структуры языка С++, то и на самих разработчи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метим, что необязательно все программы должны</w:t>
      </w:r>
    </w:p>
    <w:p>
      <w:pPr>
        <w:pStyle w:val="HTML"/>
        <w:rPr/>
      </w:pPr>
      <w:r>
        <w:rPr/>
        <w:t>структурироваться опираясь на понятия классов и (или) иерархий классов,</w:t>
      </w:r>
    </w:p>
    <w:p>
      <w:pPr>
        <w:pStyle w:val="HTML"/>
        <w:rPr/>
      </w:pPr>
      <w:r>
        <w:rPr/>
        <w:t>и необязательно всякая программа должна использовать все средства,</w:t>
      </w:r>
    </w:p>
    <w:p>
      <w:pPr>
        <w:pStyle w:val="HTML"/>
        <w:rPr/>
      </w:pPr>
      <w:r>
        <w:rPr/>
        <w:t>предоставляемые С++. Как раз наоборот, для успеха проекта необходимо,</w:t>
      </w:r>
    </w:p>
    <w:p>
      <w:pPr>
        <w:pStyle w:val="HTML"/>
        <w:rPr/>
      </w:pPr>
      <w:r>
        <w:rPr/>
        <w:t>чтобы людям не навязывали использование языковых средств, с которыми</w:t>
      </w:r>
    </w:p>
    <w:p>
      <w:pPr>
        <w:pStyle w:val="HTML"/>
        <w:rPr/>
      </w:pPr>
      <w:r>
        <w:rPr/>
        <w:t>они только познакомились. Цель последующего изложения не в том,</w:t>
      </w:r>
    </w:p>
    <w:p>
      <w:pPr>
        <w:pStyle w:val="HTML"/>
        <w:rPr/>
      </w:pPr>
      <w:r>
        <w:rPr/>
        <w:t>чтобы навязать догматичное использование классов, иерархий и</w:t>
      </w:r>
    </w:p>
    <w:p>
      <w:pPr>
        <w:pStyle w:val="HTML"/>
        <w:rPr/>
      </w:pPr>
      <w:r>
        <w:rPr/>
        <w:t>строго типизированных интерфейсов, а в том, чтобы показать</w:t>
      </w:r>
    </w:p>
    <w:p>
      <w:pPr>
        <w:pStyle w:val="HTML"/>
        <w:rPr/>
      </w:pPr>
      <w:r>
        <w:rPr/>
        <w:t>возможности их использования всюду, где позволяет область</w:t>
      </w:r>
    </w:p>
    <w:p>
      <w:pPr>
        <w:pStyle w:val="HTML"/>
        <w:rPr/>
      </w:pPr>
      <w:r>
        <w:rPr/>
        <w:t>приложения, ограничения С++ и опыт исполнителей. В $$12.1.4 будут</w:t>
      </w:r>
    </w:p>
    <w:p>
      <w:pPr>
        <w:pStyle w:val="HTML"/>
        <w:rPr/>
      </w:pPr>
      <w:r>
        <w:rPr/>
        <w:t>рассмотрены подходы к различному использованию С++ в проекте</w:t>
      </w:r>
    </w:p>
    <w:p>
      <w:pPr>
        <w:pStyle w:val="HTML"/>
        <w:rPr/>
      </w:pPr>
      <w:r>
        <w:rPr/>
        <w:t>под заголовком "Проект-гибрид"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63" w:name="263"/>
      <w:bookmarkEnd w:id="263"/>
      <w:r>
        <w:rPr>
          <w:rFonts w:cs="Courier New" w:ascii="Courier New" w:hAnsi="Courier New"/>
        </w:rPr>
        <w:t>12.1.1 Игнорирование классов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Рассмотрим первый из указанных моментов - игнорирование классов.</w:t>
      </w:r>
    </w:p>
    <w:p>
      <w:pPr>
        <w:pStyle w:val="HTML"/>
        <w:rPr/>
      </w:pPr>
      <w:r>
        <w:rPr/>
        <w:t>В таком случае получившаяся программа на С++ будет приблизительно</w:t>
      </w:r>
    </w:p>
    <w:p>
      <w:pPr>
        <w:pStyle w:val="HTML"/>
        <w:rPr/>
      </w:pPr>
      <w:r>
        <w:rPr/>
        <w:t>эквивалентна С-программе, разработанной по тому же проекту, и,</w:t>
      </w:r>
    </w:p>
    <w:p>
      <w:pPr>
        <w:pStyle w:val="HTML"/>
        <w:rPr/>
      </w:pPr>
      <w:r>
        <w:rPr/>
        <w:t>можно сказать, что они будут приблизительно эквивалентны программам</w:t>
      </w:r>
    </w:p>
    <w:p>
      <w:pPr>
        <w:pStyle w:val="HTML"/>
        <w:rPr/>
      </w:pPr>
      <w:r>
        <w:rPr/>
        <w:t>на Аде или Коболе, разработанным по нему же.</w:t>
      </w:r>
    </w:p>
    <w:p>
      <w:pPr>
        <w:pStyle w:val="HTML"/>
        <w:rPr/>
      </w:pPr>
      <w:r>
        <w:rPr/>
        <w:t>По сути проект составлен как независящий от языка реализации, что</w:t>
      </w:r>
    </w:p>
    <w:p>
      <w:pPr>
        <w:pStyle w:val="HTML"/>
        <w:rPr/>
      </w:pPr>
      <w:r>
        <w:rPr/>
        <w:t>принуждает программиста ограничиваться общим подмножеством языков</w:t>
      </w:r>
    </w:p>
    <w:p>
      <w:pPr>
        <w:pStyle w:val="HTML"/>
        <w:rPr/>
      </w:pPr>
      <w:r>
        <w:rPr/>
        <w:t>С, Ада или Кобол. Здесь есть свои преимущества. Например, получившееся</w:t>
      </w:r>
    </w:p>
    <w:p>
      <w:pPr>
        <w:pStyle w:val="HTML"/>
        <w:rPr/>
      </w:pPr>
      <w:r>
        <w:rPr/>
        <w:t>в результате строгое разделение данных и программного кода позволяет</w:t>
      </w:r>
    </w:p>
    <w:p>
      <w:pPr>
        <w:pStyle w:val="HTML"/>
        <w:rPr/>
      </w:pPr>
      <w:r>
        <w:rPr/>
        <w:t>легко использовать традиционные базы данных, которые разработаны</w:t>
      </w:r>
    </w:p>
    <w:p>
      <w:pPr>
        <w:pStyle w:val="HTML"/>
        <w:rPr/>
      </w:pPr>
      <w:r>
        <w:rPr/>
        <w:t>для таких программ. Поскольку используется ограниченный язык</w:t>
      </w:r>
    </w:p>
    <w:p>
      <w:pPr>
        <w:pStyle w:val="HTML"/>
        <w:rPr/>
      </w:pPr>
      <w:r>
        <w:rPr/>
        <w:t>программирования, от программистов требуется меньше опытности</w:t>
      </w:r>
    </w:p>
    <w:p>
      <w:pPr>
        <w:pStyle w:val="HTML"/>
        <w:rPr/>
      </w:pPr>
      <w:r>
        <w:rPr/>
        <w:t>(или, по крайней мере другой ее уровень). Для многих приложений,</w:t>
      </w:r>
    </w:p>
    <w:p>
      <w:pPr>
        <w:pStyle w:val="HTML"/>
        <w:rPr/>
      </w:pPr>
      <w:r>
        <w:rPr/>
        <w:t>например, для традиционных баз данных, работающих с</w:t>
      </w:r>
    </w:p>
    <w:p>
      <w:pPr>
        <w:pStyle w:val="HTML"/>
        <w:rPr/>
      </w:pPr>
      <w:r>
        <w:rPr/>
        <w:t>файлом последовательно, такой подход вполне разумен, а традиционные</w:t>
      </w:r>
    </w:p>
    <w:p>
      <w:pPr>
        <w:pStyle w:val="HTML"/>
        <w:rPr/>
      </w:pPr>
      <w:r>
        <w:rPr/>
        <w:t>приемы, отработанные за десятилетия, вполне адекватны задач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там, где область приложения существенно отличается от</w:t>
      </w:r>
    </w:p>
    <w:p>
      <w:pPr>
        <w:pStyle w:val="HTML"/>
        <w:rPr/>
      </w:pPr>
      <w:r>
        <w:rPr/>
        <w:t>традиционной последовательной обработки записей (или символов),</w:t>
      </w:r>
    </w:p>
    <w:p>
      <w:pPr>
        <w:pStyle w:val="HTML"/>
        <w:rPr/>
      </w:pPr>
      <w:r>
        <w:rPr/>
        <w:t>или сложность задачи выше, как, например, в диалоговой системе</w:t>
      </w:r>
    </w:p>
    <w:p>
      <w:pPr>
        <w:pStyle w:val="HTML"/>
        <w:rPr/>
      </w:pPr>
      <w:r>
        <w:rPr/>
        <w:t>CASE, недостаток языковой поддержки абстрактных данных</w:t>
      </w:r>
    </w:p>
    <w:p>
      <w:pPr>
        <w:pStyle w:val="HTML"/>
        <w:rPr/>
      </w:pPr>
      <w:r>
        <w:rPr/>
        <w:t>из-за отказа от классов (если их не учитывать) повредит</w:t>
      </w:r>
    </w:p>
    <w:p>
      <w:pPr>
        <w:pStyle w:val="HTML"/>
        <w:rPr/>
      </w:pPr>
      <w:r>
        <w:rPr/>
        <w:t>проекту. Сложность задачи не уменьшится, но, поскольку система</w:t>
      </w:r>
    </w:p>
    <w:p>
      <w:pPr>
        <w:pStyle w:val="HTML"/>
        <w:rPr/>
      </w:pPr>
      <w:r>
        <w:rPr/>
        <w:t>реализована на обедненном языке,  структура программы плохо будет</w:t>
      </w:r>
    </w:p>
    <w:p>
      <w:pPr>
        <w:pStyle w:val="HTML"/>
        <w:rPr/>
      </w:pPr>
      <w:r>
        <w:rPr/>
        <w:t>отвечать проекту. У нее слишком большой объем, не хватает проверки типов,</w:t>
      </w:r>
    </w:p>
    <w:p>
      <w:pPr>
        <w:pStyle w:val="HTML"/>
        <w:rPr/>
      </w:pPr>
      <w:r>
        <w:rPr/>
        <w:t>и, вообще, она плохо приспособлена для использования различных</w:t>
      </w:r>
    </w:p>
    <w:p>
      <w:pPr>
        <w:pStyle w:val="HTML"/>
        <w:rPr/>
      </w:pPr>
      <w:r>
        <w:rPr/>
        <w:t>вспомогательных средств. Это путь, приводящий к кошмарам при ее</w:t>
      </w:r>
    </w:p>
    <w:p>
      <w:pPr>
        <w:pStyle w:val="HTML"/>
        <w:rPr/>
      </w:pPr>
      <w:r>
        <w:rPr/>
        <w:t>сопровожд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ычно для преодоления указанных трудностей создают специальные</w:t>
      </w:r>
    </w:p>
    <w:p>
      <w:pPr>
        <w:pStyle w:val="HTML"/>
        <w:rPr/>
      </w:pPr>
      <w:r>
        <w:rPr/>
        <w:t>средства, поддерживающие понятия, используемые в проекте. Благодаря</w:t>
      </w:r>
    </w:p>
    <w:p>
      <w:pPr>
        <w:pStyle w:val="HTML"/>
        <w:rPr/>
      </w:pPr>
      <w:r>
        <w:rPr/>
        <w:t>им создаются конструкции более высокого</w:t>
      </w:r>
    </w:p>
    <w:p>
      <w:pPr>
        <w:pStyle w:val="HTML"/>
        <w:rPr/>
      </w:pPr>
      <w:r>
        <w:rPr/>
        <w:t>уровня и организуются проверки с целью компенсировать дефекты</w:t>
      </w:r>
    </w:p>
    <w:p>
      <w:pPr>
        <w:pStyle w:val="HTML"/>
        <w:rPr/>
      </w:pPr>
      <w:r>
        <w:rPr/>
        <w:t>(или сознательное обеднение) языка реализации. Так метод</w:t>
      </w:r>
    </w:p>
    <w:p>
      <w:pPr>
        <w:pStyle w:val="HTML"/>
        <w:rPr/>
      </w:pPr>
      <w:r>
        <w:rPr/>
        <w:t>проектирования становится самоцелью, и для него создается специальный</w:t>
      </w:r>
    </w:p>
    <w:p>
      <w:pPr>
        <w:pStyle w:val="HTML"/>
        <w:rPr/>
      </w:pPr>
      <w:r>
        <w:rPr/>
        <w:t>язык программирования. Такие языки программирования в большинстве</w:t>
      </w:r>
    </w:p>
    <w:p>
      <w:pPr>
        <w:pStyle w:val="HTML"/>
        <w:rPr/>
      </w:pPr>
      <w:r>
        <w:rPr/>
        <w:t>случаев являются плохой заменой широко распространенных языков</w:t>
      </w:r>
    </w:p>
    <w:p>
      <w:pPr>
        <w:pStyle w:val="HTML"/>
        <w:rPr/>
      </w:pPr>
      <w:r>
        <w:rPr/>
        <w:t>программирования общего назначения, которые сопровождаются</w:t>
      </w:r>
    </w:p>
    <w:p>
      <w:pPr>
        <w:pStyle w:val="HTML"/>
        <w:rPr/>
      </w:pPr>
      <w:r>
        <w:rPr/>
        <w:t>подходящими средствами проектирования. Использовать С++ с таким</w:t>
      </w:r>
    </w:p>
    <w:p>
      <w:pPr>
        <w:pStyle w:val="HTML"/>
        <w:rPr/>
      </w:pPr>
      <w:r>
        <w:rPr/>
        <w:t>ограничением, которое должно компенсироваться при проектировании</w:t>
      </w:r>
    </w:p>
    <w:p>
      <w:pPr>
        <w:pStyle w:val="HTML"/>
        <w:rPr/>
      </w:pPr>
      <w:r>
        <w:rPr/>
        <w:t>специальными средствами, бессмысленно. Хотя несоответствие между</w:t>
      </w:r>
    </w:p>
    <w:p>
      <w:pPr>
        <w:pStyle w:val="HTML"/>
        <w:rPr/>
      </w:pPr>
      <w:r>
        <w:rPr/>
        <w:t>языком программирования и средствами проектирования может быть просто</w:t>
      </w:r>
    </w:p>
    <w:p>
      <w:pPr>
        <w:pStyle w:val="HTML"/>
        <w:rPr/>
      </w:pPr>
      <w:r>
        <w:rPr/>
        <w:t>стадией процесса перехода, а значит временным явл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амой типичной причиной игнорирования классов при проектировании</w:t>
      </w:r>
    </w:p>
    <w:p>
      <w:pPr>
        <w:pStyle w:val="HTML"/>
        <w:rPr/>
      </w:pPr>
      <w:r>
        <w:rPr/>
        <w:t>является простая инерция. Традиционные языки программирования не</w:t>
      </w:r>
    </w:p>
    <w:p>
      <w:pPr>
        <w:pStyle w:val="HTML"/>
        <w:rPr/>
      </w:pPr>
      <w:r>
        <w:rPr/>
        <w:t>предоставляют понятия класса, и в традиционных методах проектирования</w:t>
      </w:r>
    </w:p>
    <w:p>
      <w:pPr>
        <w:pStyle w:val="HTML"/>
        <w:rPr/>
      </w:pPr>
      <w:r>
        <w:rPr/>
        <w:t>отражаются этот недостаток. Обычно в процессе проектирования</w:t>
      </w:r>
    </w:p>
    <w:p>
      <w:pPr>
        <w:pStyle w:val="HTML"/>
        <w:rPr/>
      </w:pPr>
      <w:r>
        <w:rPr/>
        <w:t>наибольшее внимание уделяется разбиению задачи на процедуры,</w:t>
      </w:r>
    </w:p>
    <w:p>
      <w:pPr>
        <w:pStyle w:val="HTML"/>
        <w:rPr/>
      </w:pPr>
      <w:r>
        <w:rPr/>
        <w:t>производящие требуемые действия. В главе 1 это понятие называлось</w:t>
      </w:r>
    </w:p>
    <w:p>
      <w:pPr>
        <w:pStyle w:val="HTML"/>
        <w:rPr/>
      </w:pPr>
      <w:r>
        <w:rPr/>
        <w:t>процедурным программированием, а в области проектирования оно</w:t>
      </w:r>
    </w:p>
    <w:p>
      <w:pPr>
        <w:pStyle w:val="HTML"/>
        <w:rPr/>
      </w:pPr>
      <w:r>
        <w:rPr/>
        <w:t>именуется как функциональная декомпозиция. Возникает типичный</w:t>
      </w:r>
    </w:p>
    <w:p>
      <w:pPr>
        <w:pStyle w:val="HTML"/>
        <w:rPr/>
      </w:pPr>
      <w:r>
        <w:rPr/>
        <w:t>вопрос "Можно ли использовать С++ совместно с методом проектирования,</w:t>
      </w:r>
    </w:p>
    <w:p>
      <w:pPr>
        <w:pStyle w:val="HTML"/>
        <w:rPr/>
      </w:pPr>
      <w:r>
        <w:rPr/>
        <w:t>базирующимся на функциональной декомпозиции?" Да, можно, но,</w:t>
      </w:r>
    </w:p>
    <w:p>
      <w:pPr>
        <w:pStyle w:val="HTML"/>
        <w:rPr/>
      </w:pPr>
      <w:r>
        <w:rPr/>
        <w:t>вероятнее всего, в результате вы придете к использованию С++ как</w:t>
      </w:r>
    </w:p>
    <w:p>
      <w:pPr>
        <w:pStyle w:val="HTML"/>
        <w:rPr/>
      </w:pPr>
      <w:r>
        <w:rPr/>
        <w:t>просто улучшенного С со всеми указанными выше проблемами. Это</w:t>
      </w:r>
    </w:p>
    <w:p>
      <w:pPr>
        <w:pStyle w:val="HTML"/>
        <w:rPr/>
      </w:pPr>
      <w:r>
        <w:rPr/>
        <w:t>может быть приемлемо на период перехода на новый язык, или для</w:t>
      </w:r>
    </w:p>
    <w:p>
      <w:pPr>
        <w:pStyle w:val="HTML"/>
        <w:rPr/>
      </w:pPr>
      <w:r>
        <w:rPr/>
        <w:t>уже завершенного проектирования, или для подзадач, в которых</w:t>
      </w:r>
    </w:p>
    <w:p>
      <w:pPr>
        <w:pStyle w:val="HTML"/>
        <w:rPr/>
      </w:pPr>
      <w:r>
        <w:rPr/>
        <w:t>использование классов не дает существенных выгод (если учитывать</w:t>
      </w:r>
    </w:p>
    <w:p>
      <w:pPr>
        <w:pStyle w:val="HTML"/>
        <w:rPr/>
      </w:pPr>
      <w:r>
        <w:rPr/>
        <w:t>опыт программирования на С++ к данному моменту), но в общем</w:t>
      </w:r>
    </w:p>
    <w:p>
      <w:pPr>
        <w:pStyle w:val="HTML"/>
        <w:rPr/>
      </w:pPr>
      <w:r>
        <w:rPr/>
        <w:t>случае на большом отрезке времени отказ от свободного</w:t>
      </w:r>
    </w:p>
    <w:p>
      <w:pPr>
        <w:pStyle w:val="HTML"/>
        <w:rPr/>
      </w:pPr>
      <w:r>
        <w:rPr/>
        <w:t>использования классов, связанный с методом функциональной</w:t>
      </w:r>
    </w:p>
    <w:p>
      <w:pPr>
        <w:pStyle w:val="HTML"/>
        <w:rPr/>
      </w:pPr>
      <w:r>
        <w:rPr/>
        <w:t>декомпозиции, никак не совместим с эффективным использованием С++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роцедурно-ориентированный и объектно-ориентированный</w:t>
      </w:r>
    </w:p>
    <w:p>
      <w:pPr>
        <w:pStyle w:val="HTML"/>
        <w:rPr/>
      </w:pPr>
      <w:r>
        <w:rPr/>
        <w:t>подходы к программированию различаются по своей сути и обычно</w:t>
      </w:r>
    </w:p>
    <w:p>
      <w:pPr>
        <w:pStyle w:val="HTML"/>
        <w:rPr/>
      </w:pPr>
      <w:r>
        <w:rPr/>
        <w:t>ведут к совершенно разным решениям одной задачи. Этот вывод</w:t>
      </w:r>
    </w:p>
    <w:p>
      <w:pPr>
        <w:pStyle w:val="HTML"/>
        <w:rPr/>
      </w:pPr>
      <w:r>
        <w:rPr/>
        <w:t>верен как для стадии реализации, так и для стадии проектирования:</w:t>
      </w:r>
    </w:p>
    <w:p>
      <w:pPr>
        <w:pStyle w:val="HTML"/>
        <w:rPr/>
      </w:pPr>
      <w:r>
        <w:rPr/>
        <w:t>вы концентрируете внимание или на предпринимаемых действиях, или на</w:t>
      </w:r>
    </w:p>
    <w:p>
      <w:pPr>
        <w:pStyle w:val="HTML"/>
        <w:rPr/>
      </w:pPr>
      <w:r>
        <w:rPr/>
        <w:t>представляемых сущностях, но не на том и другом одновременно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Тогда почему метод объектно-ориентированного проектирования</w:t>
      </w:r>
    </w:p>
    <w:p>
      <w:pPr>
        <w:pStyle w:val="HTML"/>
        <w:rPr/>
      </w:pPr>
      <w:r>
        <w:rPr/>
        <w:t>предпочтительнее метода функциональной декомпозиции?</w:t>
      </w:r>
    </w:p>
    <w:p>
      <w:pPr>
        <w:pStyle w:val="HTML"/>
        <w:rPr/>
      </w:pPr>
      <w:r>
        <w:rPr/>
        <w:t>Главная причина в том, что функциональная декомпозиция не дает</w:t>
      </w:r>
    </w:p>
    <w:p>
      <w:pPr>
        <w:pStyle w:val="HTML"/>
        <w:rPr/>
      </w:pPr>
      <w:r>
        <w:rPr/>
        <w:t>достаточной абстракции данных. А отсюда уже следует, что проект</w:t>
      </w:r>
    </w:p>
    <w:p>
      <w:pPr>
        <w:pStyle w:val="HTML"/>
        <w:rPr/>
      </w:pPr>
      <w:r>
        <w:rPr/>
        <w:t>будет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менее податливым к изменениям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менее приспособленным для использования различных вспомогательных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средств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менее пригодным для параллельного развития 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менее пригодным для параллельного выполнения.</w:t>
      </w:r>
    </w:p>
    <w:p>
      <w:pPr>
        <w:pStyle w:val="HTML"/>
        <w:rPr/>
      </w:pPr>
      <w:r>
        <w:rPr/>
        <w:t>Дело в том, что функциональная декомпозиция вынуждает объявлять</w:t>
      </w:r>
    </w:p>
    <w:p>
      <w:pPr>
        <w:pStyle w:val="HTML"/>
        <w:rPr/>
      </w:pPr>
      <w:r>
        <w:rPr/>
        <w:t>"важные" данные глобальными, поскольку, если система структурирована</w:t>
      </w:r>
    </w:p>
    <w:p>
      <w:pPr>
        <w:pStyle w:val="HTML"/>
        <w:rPr/>
      </w:pPr>
      <w:r>
        <w:rPr/>
        <w:t>как дерево функций, всякое данное, доступное двум функциям, должно</w:t>
      </w:r>
    </w:p>
    <w:p>
      <w:pPr>
        <w:pStyle w:val="HTML"/>
        <w:rPr/>
      </w:pPr>
      <w:r>
        <w:rPr/>
        <w:t>быть глобальным по отношению к ним. Это приводит к тому, что</w:t>
      </w:r>
    </w:p>
    <w:p>
      <w:pPr>
        <w:pStyle w:val="HTML"/>
        <w:rPr/>
      </w:pPr>
      <w:r>
        <w:rPr/>
        <w:t>"важные" данные "всплывают" к вершине дерева, по</w:t>
      </w:r>
    </w:p>
    <w:p>
      <w:pPr>
        <w:pStyle w:val="HTML"/>
        <w:rPr/>
      </w:pPr>
      <w:r>
        <w:rPr/>
        <w:t>мере того как все большее число функций требует доступа к ним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Ь В точности так же происходит в случае иерархии классов с одним</w:t>
      </w:r>
    </w:p>
    <w:p>
      <w:pPr>
        <w:pStyle w:val="HTML"/>
        <w:rPr/>
      </w:pPr>
      <w:r>
        <w:rPr/>
        <w:t>корнем, когда "важные" данные всплывают по направлению к базовому</w:t>
      </w:r>
    </w:p>
    <w:p>
      <w:pPr>
        <w:pStyle w:val="HTML"/>
        <w:rPr/>
      </w:pPr>
      <w:r>
        <w:rPr/>
        <w:t>класс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 мы концентрируем внимание на описаниях классов, заключающих</w:t>
      </w:r>
    </w:p>
    <w:p>
      <w:pPr>
        <w:pStyle w:val="HTML"/>
        <w:rPr/>
      </w:pPr>
      <w:r>
        <w:rPr/>
        <w:t>определенные данные в оболочку, то зависимости между различными</w:t>
      </w:r>
    </w:p>
    <w:p>
      <w:pPr>
        <w:pStyle w:val="HTML"/>
        <w:rPr/>
      </w:pPr>
      <w:r>
        <w:rPr/>
        <w:t>частями программы выражены явно и можно их проследить. Еще более</w:t>
      </w:r>
    </w:p>
    <w:p>
      <w:pPr>
        <w:pStyle w:val="HTML"/>
        <w:rPr/>
      </w:pPr>
      <w:r>
        <w:rPr/>
        <w:t>важно то, что при таком подходе уменьшается число зависимостей</w:t>
      </w:r>
    </w:p>
    <w:p>
      <w:pPr>
        <w:pStyle w:val="HTML"/>
        <w:rPr/>
      </w:pPr>
      <w:r>
        <w:rPr/>
        <w:t>в системе за счет лучшей расстановки ссылок на данные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днако, некоторые задачи лучше решаются с помощью набора</w:t>
      </w:r>
    </w:p>
    <w:p>
      <w:pPr>
        <w:pStyle w:val="HTML"/>
        <w:rPr/>
      </w:pPr>
      <w:r>
        <w:rPr/>
        <w:t>процедур. Смысл "объектно-ориентированного" проектирования не в</w:t>
      </w:r>
    </w:p>
    <w:p>
      <w:pPr>
        <w:pStyle w:val="HTML"/>
        <w:rPr/>
      </w:pPr>
      <w:r>
        <w:rPr/>
        <w:t>том, чтобы удалить все глобальные процедуры из программы или</w:t>
      </w:r>
    </w:p>
    <w:p>
      <w:pPr>
        <w:pStyle w:val="HTML"/>
        <w:rPr/>
      </w:pPr>
      <w:r>
        <w:rPr/>
        <w:t>не иметь в системе процедурно-ориентированных частей. Основная</w:t>
      </w:r>
    </w:p>
    <w:p>
      <w:pPr>
        <w:pStyle w:val="HTML"/>
        <w:rPr/>
      </w:pPr>
      <w:r>
        <w:rPr/>
        <w:t>идея скорее в том, что классы, а не глобальные процедуры становятся</w:t>
      </w:r>
    </w:p>
    <w:p>
      <w:pPr>
        <w:pStyle w:val="HTML"/>
        <w:rPr/>
      </w:pPr>
      <w:r>
        <w:rPr/>
        <w:t>главным объектом внимания на стадии проектирования. Использование</w:t>
      </w:r>
    </w:p>
    <w:p>
      <w:pPr>
        <w:pStyle w:val="HTML"/>
        <w:rPr/>
      </w:pPr>
      <w:r>
        <w:rPr/>
        <w:t>процедурного стиля должно быть осознанным решением, а не решением,</w:t>
      </w:r>
    </w:p>
    <w:p>
      <w:pPr>
        <w:pStyle w:val="HTML"/>
        <w:rPr/>
      </w:pPr>
      <w:r>
        <w:rPr/>
        <w:t>принимаемым по умолчанию. Как классы, так и процедуры следует</w:t>
      </w:r>
    </w:p>
    <w:p>
      <w:pPr>
        <w:pStyle w:val="HTML"/>
        <w:rPr/>
      </w:pPr>
      <w:r>
        <w:rPr/>
        <w:t>применять сообразно области приложения, а не просто как</w:t>
      </w:r>
    </w:p>
    <w:p>
      <w:pPr>
        <w:pStyle w:val="HTML"/>
        <w:rPr/>
      </w:pPr>
      <w:r>
        <w:rPr/>
        <w:t>неизменные методы проектирования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64" w:name="264"/>
      <w:bookmarkEnd w:id="264"/>
      <w:r>
        <w:rPr>
          <w:rFonts w:cs="Courier New" w:ascii="Courier New" w:hAnsi="Courier New"/>
        </w:rPr>
        <w:t>12.1.2 Игнорирование наследования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Рассмотрим вариант 2 - проект, который игнорирует наследование. В этом</w:t>
      </w:r>
    </w:p>
    <w:p>
      <w:pPr>
        <w:pStyle w:val="HTML"/>
        <w:rPr/>
      </w:pPr>
      <w:r>
        <w:rPr/>
        <w:t>случае в окончательной программе просто не используются возможности</w:t>
      </w:r>
    </w:p>
    <w:p>
      <w:pPr>
        <w:pStyle w:val="HTML"/>
        <w:rPr/>
      </w:pPr>
      <w:r>
        <w:rPr/>
        <w:t>основного средства С++, хотя и получаются определенные выгоды при</w:t>
      </w:r>
    </w:p>
    <w:p>
      <w:pPr>
        <w:pStyle w:val="HTML"/>
        <w:rPr/>
      </w:pPr>
      <w:r>
        <w:rPr/>
        <w:t>использовании С++ по сравнению с использованием языков С, Паскаль,</w:t>
      </w:r>
    </w:p>
    <w:p>
      <w:pPr>
        <w:pStyle w:val="HTML"/>
        <w:rPr/>
      </w:pPr>
      <w:r>
        <w:rPr/>
        <w:t>Фортран, Кобол и т.п. Обычные доводы в пользу этого, помимо инерции,</w:t>
      </w:r>
    </w:p>
    <w:p>
      <w:pPr>
        <w:pStyle w:val="HTML"/>
        <w:rPr/>
      </w:pPr>
      <w:r>
        <w:rPr/>
        <w:t>утверждения, что "наследование - это деталь реализации", или "наследование</w:t>
      </w:r>
    </w:p>
    <w:p>
      <w:pPr>
        <w:pStyle w:val="HTML"/>
        <w:rPr/>
      </w:pPr>
      <w:r>
        <w:rPr/>
        <w:t>препятствует упрятыванию информации", или "наследование затрудняет</w:t>
      </w:r>
    </w:p>
    <w:p>
      <w:pPr>
        <w:pStyle w:val="HTML"/>
        <w:rPr/>
      </w:pPr>
      <w:r>
        <w:rPr/>
        <w:t>взаимодействие с другими системами программирования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читать наследование всего лишь деталью реализации - значит</w:t>
      </w:r>
    </w:p>
    <w:p>
      <w:pPr>
        <w:pStyle w:val="HTML"/>
        <w:rPr/>
      </w:pPr>
      <w:r>
        <w:rPr/>
        <w:t>игнорировать иерархию классов, которая может непосредственно</w:t>
      </w:r>
    </w:p>
    <w:p>
      <w:pPr>
        <w:pStyle w:val="HTML"/>
        <w:rPr/>
      </w:pPr>
      <w:r>
        <w:rPr/>
        <w:t>моделировать отношения между понятиями в области приложения. Такие</w:t>
      </w:r>
    </w:p>
    <w:p>
      <w:pPr>
        <w:pStyle w:val="HTML"/>
        <w:rPr/>
      </w:pPr>
      <w:r>
        <w:rPr/>
        <w:t>отношения должны быть явно выражены в проекте, чтобы дать</w:t>
      </w:r>
    </w:p>
    <w:p>
      <w:pPr>
        <w:pStyle w:val="HTML"/>
        <w:rPr/>
      </w:pPr>
      <w:r>
        <w:rPr/>
        <w:t>возможность разработчику продумать их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Сильные доводы можно привести в пользу исключения наследования</w:t>
      </w:r>
    </w:p>
    <w:p>
      <w:pPr>
        <w:pStyle w:val="HTML"/>
        <w:rPr/>
      </w:pPr>
      <w:r>
        <w:rPr/>
        <w:t>из тех частей программы на С++, которые непосредственно взаимодействуют</w:t>
      </w:r>
    </w:p>
    <w:p>
      <w:pPr>
        <w:pStyle w:val="HTML"/>
        <w:rPr/>
      </w:pPr>
      <w:r>
        <w:rPr/>
        <w:t>с программами, написанными на других языках. Но это не является</w:t>
      </w:r>
    </w:p>
    <w:p>
      <w:pPr>
        <w:pStyle w:val="HTML"/>
        <w:rPr/>
      </w:pPr>
      <w:r>
        <w:rPr/>
        <w:t>достаточной причиной, чтобы отказаться от наследования в системе</w:t>
      </w:r>
    </w:p>
    <w:p>
      <w:pPr>
        <w:pStyle w:val="HTML"/>
        <w:rPr/>
      </w:pPr>
      <w:r>
        <w:rPr/>
        <w:t>в целом, это просто довод в пользу того, чтобы аккуратно определить</w:t>
      </w:r>
    </w:p>
    <w:p>
      <w:pPr>
        <w:pStyle w:val="HTML"/>
        <w:rPr/>
      </w:pPr>
      <w:r>
        <w:rPr/>
        <w:t>и инкапсулировать программный интерфейс с "внешним миром".</w:t>
      </w:r>
    </w:p>
    <w:p>
      <w:pPr>
        <w:pStyle w:val="HTML"/>
        <w:rPr/>
      </w:pPr>
      <w:r>
        <w:rPr/>
        <w:t>Аналогично, чтобы избавиться от беспокойства, вызванного путаницей с</w:t>
      </w:r>
    </w:p>
    <w:p>
      <w:pPr>
        <w:pStyle w:val="HTML"/>
        <w:rPr/>
      </w:pPr>
      <w:r>
        <w:rPr/>
        <w:t>упрятыванием информации при наличии наследования, надо осторожно</w:t>
      </w:r>
    </w:p>
    <w:p>
      <w:pPr>
        <w:pStyle w:val="HTML"/>
        <w:rPr/>
      </w:pPr>
      <w:r>
        <w:rPr/>
        <w:t>использовать виртуальные функции и закрытые члены, но не</w:t>
      </w:r>
    </w:p>
    <w:p>
      <w:pPr>
        <w:pStyle w:val="HTML"/>
        <w:rPr/>
      </w:pPr>
      <w:r>
        <w:rPr/>
        <w:t>отказываться от наследовани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Существует достаточно много ситуаций, когда использование</w:t>
      </w:r>
    </w:p>
    <w:p>
      <w:pPr>
        <w:pStyle w:val="HTML"/>
        <w:rPr/>
      </w:pPr>
      <w:r>
        <w:rPr/>
        <w:t>наследования не дает явных выгод, но политика</w:t>
      </w:r>
    </w:p>
    <w:p>
      <w:pPr>
        <w:pStyle w:val="HTML"/>
        <w:rPr/>
      </w:pPr>
      <w:r>
        <w:rPr/>
        <w:t>"никакого наследования" приведет к менее понятной и менее гибкой</w:t>
      </w:r>
    </w:p>
    <w:p>
      <w:pPr>
        <w:pStyle w:val="HTML"/>
        <w:rPr/>
      </w:pPr>
      <w:r>
        <w:rPr/>
        <w:t>системе, в которой наследование "подделывается" с помощью</w:t>
      </w:r>
    </w:p>
    <w:p>
      <w:pPr>
        <w:pStyle w:val="HTML"/>
        <w:rPr/>
      </w:pPr>
      <w:r>
        <w:rPr/>
        <w:t>более традиционных конструкций языка и проектирования.</w:t>
      </w:r>
    </w:p>
    <w:p>
      <w:pPr>
        <w:pStyle w:val="HTML"/>
        <w:rPr/>
      </w:pPr>
      <w:r>
        <w:rPr/>
        <w:t>Для больших проектов это существенно. Более того,</w:t>
      </w:r>
    </w:p>
    <w:p>
      <w:pPr>
        <w:pStyle w:val="HTML"/>
        <w:rPr/>
      </w:pPr>
      <w:r>
        <w:rPr/>
        <w:t>вполне возможно, что несмотря на такую политику, наследование</w:t>
      </w:r>
    </w:p>
    <w:p>
      <w:pPr>
        <w:pStyle w:val="HTML"/>
        <w:rPr/>
      </w:pPr>
      <w:r>
        <w:rPr/>
        <w:t>все равно будет использоваться, поскольку программисты, работающие</w:t>
      </w:r>
    </w:p>
    <w:p>
      <w:pPr>
        <w:pStyle w:val="HTML"/>
        <w:rPr/>
      </w:pPr>
      <w:r>
        <w:rPr/>
        <w:t>на С++, найдут убедительные доводы в пользу проектирования с учетом</w:t>
      </w:r>
    </w:p>
    <w:p>
      <w:pPr>
        <w:pStyle w:val="HTML"/>
        <w:rPr/>
      </w:pPr>
      <w:r>
        <w:rPr/>
        <w:t>наследования в различных частях системы. Таким образом, политика</w:t>
      </w:r>
    </w:p>
    <w:p>
      <w:pPr>
        <w:pStyle w:val="HTML"/>
        <w:rPr/>
      </w:pPr>
      <w:r>
        <w:rPr/>
        <w:t>"никакого наследования" приведет лишь к тому, что в системе будет</w:t>
      </w:r>
    </w:p>
    <w:p>
      <w:pPr>
        <w:pStyle w:val="HTML"/>
        <w:rPr/>
      </w:pPr>
      <w:r>
        <w:rPr/>
        <w:t>отсутствовать целостная общая структура, а использование иерархии</w:t>
      </w:r>
    </w:p>
    <w:p>
      <w:pPr>
        <w:pStyle w:val="HTML"/>
        <w:rPr/>
      </w:pPr>
      <w:r>
        <w:rPr/>
        <w:t>классов будет ограничено определенными подсистемам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ными словами, будьте непредубежденными. Иерархия классов</w:t>
      </w:r>
    </w:p>
    <w:p>
      <w:pPr>
        <w:pStyle w:val="HTML"/>
        <w:rPr/>
      </w:pPr>
      <w:r>
        <w:rPr/>
        <w:t>не является обязательной частью всякой хорошей программы, но есть</w:t>
      </w:r>
    </w:p>
    <w:p>
      <w:pPr>
        <w:pStyle w:val="HTML"/>
        <w:rPr/>
      </w:pPr>
      <w:r>
        <w:rPr/>
        <w:t>масса ситуаций, когда она может помочь как в понимании области</w:t>
      </w:r>
    </w:p>
    <w:p>
      <w:pPr>
        <w:pStyle w:val="HTML"/>
        <w:rPr/>
      </w:pPr>
      <w:r>
        <w:rPr/>
        <w:t>приложения, так и в формулировании решений. Утверждение, что</w:t>
      </w:r>
    </w:p>
    <w:p>
      <w:pPr>
        <w:pStyle w:val="HTML"/>
        <w:rPr/>
      </w:pPr>
      <w:r>
        <w:rPr/>
        <w:t>наследование может неправильно или чрезмерно использоваться,</w:t>
      </w:r>
    </w:p>
    <w:p>
      <w:pPr>
        <w:pStyle w:val="HTML"/>
        <w:rPr/>
      </w:pPr>
      <w:r>
        <w:rPr/>
        <w:t>служит только доводом в пользу осторожности, а вовсе не в пользу</w:t>
      </w:r>
    </w:p>
    <w:p>
      <w:pPr>
        <w:pStyle w:val="HTML"/>
        <w:rPr/>
      </w:pPr>
      <w:r>
        <w:rPr/>
        <w:t>отказа от него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65" w:name="265"/>
      <w:bookmarkEnd w:id="265"/>
      <w:r>
        <w:rPr>
          <w:rFonts w:cs="Courier New" w:ascii="Courier New" w:hAnsi="Courier New"/>
        </w:rPr>
        <w:t>12.1.3 Игнорирование статического контроля типов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Рассмотрим вариант 3, относящийся к проекту, в котором игнорируется</w:t>
      </w:r>
    </w:p>
    <w:p>
      <w:pPr>
        <w:pStyle w:val="HTML"/>
        <w:rPr/>
      </w:pPr>
      <w:r>
        <w:rPr/>
        <w:t>статический контроль типов. Распространенные доводы в пользу отказа</w:t>
      </w:r>
    </w:p>
    <w:p>
      <w:pPr>
        <w:pStyle w:val="HTML"/>
        <w:rPr/>
      </w:pPr>
      <w:r>
        <w:rPr/>
        <w:t>на стадии проектирования от статического контроля типов сводятся</w:t>
      </w:r>
    </w:p>
    <w:p>
      <w:pPr>
        <w:pStyle w:val="HTML"/>
        <w:rPr/>
      </w:pPr>
      <w:r>
        <w:rPr/>
        <w:t>к тому, что "типы - это продукт языков программирования", или что</w:t>
      </w:r>
    </w:p>
    <w:p>
      <w:pPr>
        <w:pStyle w:val="HTML"/>
        <w:rPr/>
      </w:pPr>
      <w:r>
        <w:rPr/>
        <w:t>"более естественно рассуждать об объектах, не заботясь о типах",</w:t>
      </w:r>
    </w:p>
    <w:p>
      <w:pPr>
        <w:pStyle w:val="HTML"/>
        <w:rPr/>
      </w:pPr>
      <w:r>
        <w:rPr/>
        <w:t>или "статический контроль типов вынуждает нас думать о реализации</w:t>
      </w:r>
    </w:p>
    <w:p>
      <w:pPr>
        <w:pStyle w:val="HTML"/>
        <w:rPr/>
      </w:pPr>
      <w:r>
        <w:rPr/>
        <w:t>на слишком раннем этапе". Такой подход вполне допустим до тех пор,</w:t>
      </w:r>
    </w:p>
    <w:p>
      <w:pPr>
        <w:pStyle w:val="HTML"/>
        <w:rPr/>
      </w:pPr>
      <w:r>
        <w:rPr/>
        <w:t>пока он работает и не приносит вреда. Вполне разумно на стадии</w:t>
      </w:r>
    </w:p>
    <w:p>
      <w:pPr>
        <w:pStyle w:val="HTML"/>
        <w:rPr/>
      </w:pPr>
      <w:r>
        <w:rPr/>
        <w:t>проектирования не заботиться о деталях проверки типов, и часто</w:t>
      </w:r>
    </w:p>
    <w:p>
      <w:pPr>
        <w:pStyle w:val="HTML"/>
        <w:rPr/>
      </w:pPr>
      <w:r>
        <w:rPr/>
        <w:t>вполне допустимо на стадии анализа и начальных стадиях проектирования</w:t>
      </w:r>
    </w:p>
    <w:p>
      <w:pPr>
        <w:pStyle w:val="HTML"/>
        <w:rPr/>
      </w:pPr>
      <w:r>
        <w:rPr/>
        <w:t>полностью забыть о вопросах, связанных с типами. В то же время,</w:t>
      </w:r>
    </w:p>
    <w:p>
      <w:pPr>
        <w:pStyle w:val="HTML"/>
        <w:rPr/>
      </w:pPr>
      <w:r>
        <w:rPr/>
        <w:t>классы и иерархии классов очень полезны на стадии проектирования,</w:t>
      </w:r>
    </w:p>
    <w:p>
      <w:pPr>
        <w:pStyle w:val="HTML"/>
        <w:rPr/>
      </w:pPr>
      <w:r>
        <w:rPr/>
        <w:t>в частности, они дают нам большую определенность понятий, позволяют</w:t>
      </w:r>
    </w:p>
    <w:p>
      <w:pPr>
        <w:pStyle w:val="HTML"/>
        <w:rPr/>
      </w:pPr>
      <w:r>
        <w:rPr/>
        <w:t>точно задать взаимоотношения между понятиями и помогают рассуждать</w:t>
      </w:r>
    </w:p>
    <w:p>
      <w:pPr>
        <w:pStyle w:val="HTML"/>
        <w:rPr/>
      </w:pPr>
      <w:r>
        <w:rPr/>
        <w:t>о понятиях. По мере развития проекта эта определенность и точность</w:t>
      </w:r>
    </w:p>
    <w:p>
      <w:pPr>
        <w:pStyle w:val="HTML"/>
        <w:rPr/>
      </w:pPr>
      <w:r>
        <w:rPr/>
        <w:t>преобразуется во все более конкретные утверждения о классах и их</w:t>
      </w:r>
    </w:p>
    <w:p>
      <w:pPr>
        <w:pStyle w:val="HTML"/>
        <w:rPr/>
      </w:pPr>
      <w:r>
        <w:rPr/>
        <w:t>интерфейсах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ажно понимать, что точно определенные и строго типизированные</w:t>
      </w:r>
    </w:p>
    <w:p>
      <w:pPr>
        <w:pStyle w:val="HTML"/>
        <w:rPr/>
      </w:pPr>
      <w:r>
        <w:rPr/>
        <w:t>интерфейсы являются фундаментальным средством проектирования. Язык</w:t>
      </w:r>
    </w:p>
    <w:p>
      <w:pPr>
        <w:pStyle w:val="HTML"/>
        <w:rPr/>
      </w:pPr>
      <w:r>
        <w:rPr/>
        <w:t>С++ был создан как раз с учетом этого. Строго типизированный</w:t>
      </w:r>
    </w:p>
    <w:p>
      <w:pPr>
        <w:pStyle w:val="HTML"/>
        <w:rPr/>
      </w:pPr>
      <w:r>
        <w:rPr/>
        <w:t>интерфейс гарантирует, что только совместимые части</w:t>
      </w:r>
    </w:p>
    <w:p>
      <w:pPr>
        <w:pStyle w:val="HTML"/>
        <w:rPr/>
      </w:pPr>
      <w:r>
        <w:rPr/>
        <w:t>программы могут быть скомпилированы и скомпонованы воедино, и тем</w:t>
      </w:r>
    </w:p>
    <w:p>
      <w:pPr>
        <w:pStyle w:val="HTML"/>
        <w:rPr/>
      </w:pPr>
      <w:r>
        <w:rPr/>
        <w:t>самым позволяет делать относительно строгие допущения об этих частях.</w:t>
      </w:r>
    </w:p>
    <w:p>
      <w:pPr>
        <w:pStyle w:val="HTML"/>
        <w:rPr/>
      </w:pPr>
      <w:r>
        <w:rPr/>
        <w:t>Эти допущения обеспечиваются системой типов языка.</w:t>
      </w:r>
    </w:p>
    <w:p>
      <w:pPr>
        <w:pStyle w:val="HTML"/>
        <w:rPr/>
      </w:pPr>
      <w:r>
        <w:rPr/>
        <w:t>В результате сводятся к минимуму проверки на этапе</w:t>
      </w:r>
    </w:p>
    <w:p>
      <w:pPr>
        <w:pStyle w:val="HTML"/>
        <w:rPr/>
      </w:pPr>
      <w:r>
        <w:rPr/>
        <w:t>выполнения, что повышает эффективность и приводит к значительному</w:t>
      </w:r>
    </w:p>
    <w:p>
      <w:pPr>
        <w:pStyle w:val="HTML"/>
        <w:rPr/>
      </w:pPr>
      <w:r>
        <w:rPr/>
        <w:t>сокращению фазы интеграции частей проекта, реализованных разными</w:t>
      </w:r>
    </w:p>
    <w:p>
      <w:pPr>
        <w:pStyle w:val="HTML"/>
        <w:rPr/>
      </w:pPr>
      <w:r>
        <w:rPr/>
        <w:t>программистами. Реальный положительный опыт</w:t>
      </w:r>
    </w:p>
    <w:p>
      <w:pPr>
        <w:pStyle w:val="HTML"/>
        <w:rPr/>
      </w:pPr>
      <w:r>
        <w:rPr/>
        <w:t>интеграции системы со строго типизированными интерфейсами привел</w:t>
      </w:r>
    </w:p>
    <w:p>
      <w:pPr>
        <w:pStyle w:val="HTML"/>
        <w:rPr/>
      </w:pPr>
      <w:r>
        <w:rPr/>
        <w:t>к тому, что вопросы интеграции вообще не фигурируют среди основных</w:t>
      </w:r>
    </w:p>
    <w:p>
      <w:pPr>
        <w:pStyle w:val="HTML"/>
        <w:rPr/>
      </w:pPr>
      <w:r>
        <w:rPr/>
        <w:t>тем этой глав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ссмотрим следующую аналогию: в физическом мире мы постоянно</w:t>
      </w:r>
    </w:p>
    <w:p>
      <w:pPr>
        <w:pStyle w:val="HTML"/>
        <w:rPr/>
      </w:pPr>
      <w:r>
        <w:rPr/>
        <w:t>соединяем различные устройства, и существует кажущееся бесконечным</w:t>
      </w:r>
    </w:p>
    <w:p>
      <w:pPr>
        <w:pStyle w:val="HTML"/>
        <w:rPr/>
      </w:pPr>
      <w:r>
        <w:rPr/>
        <w:t>число стандартов на соединения. Главная особенность этих соединений:</w:t>
      </w:r>
    </w:p>
    <w:p>
      <w:pPr>
        <w:pStyle w:val="HTML"/>
        <w:rPr/>
      </w:pPr>
      <w:r>
        <w:rPr/>
        <w:t>они специально спроектированы таким образом, чтобы сделать невозможным</w:t>
      </w:r>
    </w:p>
    <w:p>
      <w:pPr>
        <w:pStyle w:val="HTML"/>
        <w:rPr/>
      </w:pPr>
      <w:r>
        <w:rPr/>
        <w:t>соединение двух устройств, нерассчитанных на него,</w:t>
      </w:r>
    </w:p>
    <w:p>
      <w:pPr>
        <w:pStyle w:val="HTML"/>
        <w:rPr/>
      </w:pPr>
      <w:r>
        <w:rPr/>
        <w:t>то есть соединение должно быть сделано единственным</w:t>
      </w:r>
    </w:p>
    <w:p>
      <w:pPr>
        <w:pStyle w:val="HTML"/>
        <w:rPr/>
      </w:pPr>
      <w:r>
        <w:rPr/>
        <w:t>правильным способом. Вы не можете подсоединить электробритву к</w:t>
      </w:r>
    </w:p>
    <w:p>
      <w:pPr>
        <w:pStyle w:val="HTML"/>
        <w:rPr/>
      </w:pPr>
      <w:r>
        <w:rPr/>
        <w:t>розетке с высоким напряжением. Если бы вы смогли сделать это, то</w:t>
      </w:r>
    </w:p>
    <w:p>
      <w:pPr>
        <w:pStyle w:val="HTML"/>
        <w:rPr/>
      </w:pPr>
      <w:r>
        <w:rPr/>
        <w:t>сожгли бы бритву или сгорели сами. Масса изобретательности была</w:t>
      </w:r>
    </w:p>
    <w:p>
      <w:pPr>
        <w:pStyle w:val="HTML"/>
        <w:rPr/>
      </w:pPr>
      <w:r>
        <w:rPr/>
        <w:t>проявлена, чтобы добиться невозможности соединения двух</w:t>
      </w:r>
    </w:p>
    <w:p>
      <w:pPr>
        <w:pStyle w:val="HTML"/>
        <w:rPr/>
      </w:pPr>
      <w:r>
        <w:rPr/>
        <w:t>несовместимых устройств. Альтернативой одновременного использования</w:t>
      </w:r>
    </w:p>
    <w:p>
      <w:pPr>
        <w:pStyle w:val="HTML"/>
        <w:rPr/>
      </w:pPr>
      <w:r>
        <w:rPr/>
        <w:t>нескольких несовместимых устройств может послужить такое устройство,</w:t>
      </w:r>
    </w:p>
    <w:p>
      <w:pPr>
        <w:pStyle w:val="HTML"/>
        <w:rPr/>
      </w:pPr>
      <w:r>
        <w:rPr/>
        <w:t>которое само себя защищает от несовместимых с ним устройств,</w:t>
      </w:r>
    </w:p>
    <w:p>
      <w:pPr>
        <w:pStyle w:val="HTML"/>
        <w:rPr/>
      </w:pPr>
      <w:r>
        <w:rPr/>
        <w:t>подключающихся к его входу. Хорошим примером может служить стабилизатор</w:t>
      </w:r>
    </w:p>
    <w:p>
      <w:pPr>
        <w:pStyle w:val="HTML"/>
        <w:rPr/>
      </w:pPr>
      <w:r>
        <w:rPr/>
        <w:t>напряжения. Поскольку идеальную совместимость устройств нельзя</w:t>
      </w:r>
    </w:p>
    <w:p>
      <w:pPr>
        <w:pStyle w:val="HTML"/>
        <w:rPr/>
      </w:pPr>
      <w:r>
        <w:rPr/>
        <w:t>гарантировать только на "уровне соединения", иногда требуется более</w:t>
      </w:r>
    </w:p>
    <w:p>
      <w:pPr>
        <w:pStyle w:val="HTML"/>
        <w:rPr/>
      </w:pPr>
      <w:r>
        <w:rPr/>
        <w:t>дорогая защита в электрической цепи, которая позволяет в динамике</w:t>
      </w:r>
    </w:p>
    <w:p>
      <w:pPr>
        <w:pStyle w:val="HTML"/>
        <w:rPr/>
      </w:pPr>
      <w:r>
        <w:rPr/>
        <w:t>приспособиться или (и) защититься от скачков напряжения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Здесь практически прямая аналогия: статический контроль</w:t>
      </w:r>
    </w:p>
    <w:p>
      <w:pPr>
        <w:pStyle w:val="HTML"/>
        <w:rPr/>
      </w:pPr>
      <w:r>
        <w:rPr/>
        <w:t>типов эквивалентен совместимости на уровне соединения, а динамические</w:t>
      </w:r>
    </w:p>
    <w:p>
      <w:pPr>
        <w:pStyle w:val="HTML"/>
        <w:rPr/>
      </w:pPr>
      <w:r>
        <w:rPr/>
        <w:t>проверки соответствуют защите или адаптации в цепи. Результатом</w:t>
      </w:r>
    </w:p>
    <w:p>
      <w:pPr>
        <w:pStyle w:val="HTML"/>
        <w:rPr/>
      </w:pPr>
      <w:r>
        <w:rPr/>
        <w:t>неудачного контроля как в физическом, так и в программном мире будет</w:t>
      </w:r>
    </w:p>
    <w:p>
      <w:pPr>
        <w:pStyle w:val="HTML"/>
        <w:rPr/>
      </w:pPr>
      <w:r>
        <w:rPr/>
        <w:t>серьезный ущерб. В больших системах используются оба вида контроля.</w:t>
      </w:r>
    </w:p>
    <w:p>
      <w:pPr>
        <w:pStyle w:val="HTML"/>
        <w:rPr/>
      </w:pPr>
      <w:r>
        <w:rPr/>
        <w:t>На раннем этапе проектирования вполне достаточно простого утверждения:</w:t>
      </w:r>
    </w:p>
    <w:p>
      <w:pPr>
        <w:pStyle w:val="HTML"/>
        <w:rPr/>
      </w:pPr>
      <w:r>
        <w:rPr/>
        <w:t>"Эти два устройства необходимо соединить"; но скоро становится</w:t>
      </w:r>
    </w:p>
    <w:p>
      <w:pPr>
        <w:pStyle w:val="HTML"/>
        <w:rPr/>
      </w:pPr>
      <w:r>
        <w:rPr/>
        <w:t>существенным, как именно следует их соединить: "Какие гарантии</w:t>
      </w:r>
    </w:p>
    <w:p>
      <w:pPr>
        <w:pStyle w:val="HTML"/>
        <w:rPr/>
      </w:pPr>
      <w:r>
        <w:rPr/>
        <w:t>дает соединение относительно поведения устройств?", или</w:t>
      </w:r>
    </w:p>
    <w:p>
      <w:pPr>
        <w:pStyle w:val="HTML"/>
        <w:rPr/>
      </w:pPr>
      <w:r>
        <w:rPr/>
        <w:t>"Возникновение каких ошибочных ситуаций возможно?", или</w:t>
      </w:r>
    </w:p>
    <w:p>
      <w:pPr>
        <w:pStyle w:val="HTML"/>
        <w:rPr/>
      </w:pPr>
      <w:r>
        <w:rPr/>
        <w:t>"Какова приблизительная цена такого соединения?"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рименение "статической типизации" не ограничивается программным</w:t>
      </w:r>
    </w:p>
    <w:p>
      <w:pPr>
        <w:pStyle w:val="HTML"/>
        <w:rPr/>
      </w:pPr>
      <w:r>
        <w:rPr/>
        <w:t>миром. В физике и инженерных науках повсеместно распространены</w:t>
      </w:r>
    </w:p>
    <w:p>
      <w:pPr>
        <w:pStyle w:val="HTML"/>
        <w:rPr/>
      </w:pPr>
      <w:r>
        <w:rPr/>
        <w:t>единицы измерения (метры, килограммы, секунды), чтобы избежать</w:t>
      </w:r>
    </w:p>
    <w:p>
      <w:pPr>
        <w:pStyle w:val="HTML"/>
        <w:rPr/>
      </w:pPr>
      <w:r>
        <w:rPr/>
        <w:t>смешивания несовместимых сущносте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нашем описании шагов проектирования в $$11.3.3 типы</w:t>
      </w:r>
    </w:p>
    <w:p>
      <w:pPr>
        <w:pStyle w:val="HTML"/>
        <w:rPr/>
      </w:pPr>
      <w:r>
        <w:rPr/>
        <w:t>появляются на сцене уже на шаге 2 (очевидно, после несколько</w:t>
      </w:r>
    </w:p>
    <w:p>
      <w:pPr>
        <w:pStyle w:val="HTML"/>
        <w:rPr/>
      </w:pPr>
      <w:r>
        <w:rPr/>
        <w:t>искусственного их рассмотрения на шаге 1) и становятся главной</w:t>
      </w:r>
    </w:p>
    <w:p>
      <w:pPr>
        <w:pStyle w:val="HTML"/>
        <w:rPr/>
      </w:pPr>
      <w:r>
        <w:rPr/>
        <w:t>темой шага 4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татически контролируемые интерфейсы - это</w:t>
      </w:r>
    </w:p>
    <w:p>
      <w:pPr>
        <w:pStyle w:val="HTML"/>
        <w:rPr/>
      </w:pPr>
      <w:r>
        <w:rPr/>
        <w:t>основное средство взаимодействия программных частей системы</w:t>
      </w:r>
    </w:p>
    <w:p>
      <w:pPr>
        <w:pStyle w:val="HTML"/>
        <w:rPr/>
      </w:pPr>
      <w:r>
        <w:rPr/>
        <w:t>на С++, созданных разными группами, а описание интерфейсов этих</w:t>
      </w:r>
    </w:p>
    <w:p>
      <w:pPr>
        <w:pStyle w:val="HTML"/>
        <w:rPr/>
      </w:pPr>
      <w:r>
        <w:rPr/>
        <w:t>частей (с учетом точных определений типов) становится основным</w:t>
      </w:r>
    </w:p>
    <w:p>
      <w:pPr>
        <w:pStyle w:val="HTML"/>
        <w:rPr/>
      </w:pPr>
      <w:r>
        <w:rPr/>
        <w:t>способом сотрудничества между отдельными группами программистов.</w:t>
      </w:r>
    </w:p>
    <w:p>
      <w:pPr>
        <w:pStyle w:val="HTML"/>
        <w:rPr/>
      </w:pPr>
      <w:r>
        <w:rPr/>
        <w:t>Эти интерфейсы являются основным результатом процесса проектирования</w:t>
      </w:r>
    </w:p>
    <w:p>
      <w:pPr>
        <w:pStyle w:val="HTML"/>
        <w:rPr/>
      </w:pPr>
      <w:r>
        <w:rPr/>
        <w:t>и служат главным средством общения между разработчиками и</w:t>
      </w:r>
    </w:p>
    <w:p>
      <w:pPr>
        <w:pStyle w:val="HTML"/>
        <w:rPr/>
      </w:pPr>
      <w:r>
        <w:rPr/>
        <w:t>программистам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тказ от этого приводит к проектам, в которых неясна</w:t>
      </w:r>
    </w:p>
    <w:p>
      <w:pPr>
        <w:pStyle w:val="HTML"/>
        <w:rPr/>
      </w:pPr>
      <w:r>
        <w:rPr/>
        <w:t>структура программы, контроль ошибок отложен на стадию</w:t>
      </w:r>
    </w:p>
    <w:p>
      <w:pPr>
        <w:pStyle w:val="HTML"/>
        <w:rPr/>
      </w:pPr>
      <w:r>
        <w:rPr/>
        <w:t>выполнения,  которые трудно хорошо реализовать на С++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ссмотрим интерфейс, описанный с помощью "объектов",</w:t>
      </w:r>
    </w:p>
    <w:p>
      <w:pPr>
        <w:pStyle w:val="HTML"/>
        <w:rPr/>
      </w:pPr>
      <w:r>
        <w:rPr/>
        <w:t>определяющих себя самостоятельно. Возможно, например, такое описание:</w:t>
      </w:r>
    </w:p>
    <w:p>
      <w:pPr>
        <w:pStyle w:val="HTML"/>
        <w:rPr/>
      </w:pPr>
      <w:r>
        <w:rPr/>
        <w:t>"Функция f() имеет аргумент, который должен быть самолетом"</w:t>
      </w:r>
    </w:p>
    <w:p>
      <w:pPr>
        <w:pStyle w:val="HTML"/>
        <w:rPr/>
      </w:pPr>
      <w:r>
        <w:rPr/>
        <w:t>(что проверяется самой функцией во время ее выполнения), в отличие</w:t>
      </w:r>
    </w:p>
    <w:p>
      <w:pPr>
        <w:pStyle w:val="HTML"/>
        <w:rPr/>
      </w:pPr>
      <w:r>
        <w:rPr/>
        <w:t>от описания "Функция f() имеет аргумент, тип которого есть самолет"</w:t>
      </w:r>
    </w:p>
    <w:p>
      <w:pPr>
        <w:pStyle w:val="HTML"/>
        <w:rPr/>
      </w:pPr>
      <w:r>
        <w:rPr/>
        <w:t>(что проверяется транслятором). Первое описание является существенно</w:t>
      </w:r>
    </w:p>
    <w:p>
      <w:pPr>
        <w:pStyle w:val="HTML"/>
        <w:rPr/>
      </w:pPr>
      <w:r>
        <w:rPr/>
        <w:t>недостаточным описанием интерфейса, т.к. приводит к динамической проверке</w:t>
      </w:r>
    </w:p>
    <w:p>
      <w:pPr>
        <w:pStyle w:val="HTML"/>
        <w:rPr/>
      </w:pPr>
      <w:r>
        <w:rPr/>
        <w:t>вместо статического контроля. Аналогичный вывод из примера с</w:t>
      </w:r>
    </w:p>
    <w:p>
      <w:pPr>
        <w:pStyle w:val="HTML"/>
        <w:rPr/>
      </w:pPr>
      <w:r>
        <w:rPr/>
        <w:t>самолетом сделан в $$1.5.2. Здесь использованы более точные</w:t>
      </w:r>
    </w:p>
    <w:p>
      <w:pPr>
        <w:pStyle w:val="HTML"/>
        <w:rPr/>
      </w:pPr>
      <w:r>
        <w:rPr/>
        <w:t>спецификации, и использован шаблон типа и виртуальные функции взамен</w:t>
      </w:r>
    </w:p>
    <w:p>
      <w:pPr>
        <w:pStyle w:val="HTML"/>
        <w:rPr/>
      </w:pPr>
      <w:r>
        <w:rPr/>
        <w:t>неограниченных динамических проверок для того, чтобы перенести</w:t>
      </w:r>
    </w:p>
    <w:p>
      <w:pPr>
        <w:pStyle w:val="HTML"/>
        <w:rPr/>
      </w:pPr>
      <w:r>
        <w:rPr/>
        <w:t>выявление ошибок с этапа выполнения на этап трансляции.  Различие</w:t>
      </w:r>
    </w:p>
    <w:p>
      <w:pPr>
        <w:pStyle w:val="HTML"/>
        <w:rPr/>
      </w:pPr>
      <w:r>
        <w:rPr/>
        <w:t>времен работы программ с динамическим и статическим контролем</w:t>
      </w:r>
    </w:p>
    <w:p>
      <w:pPr>
        <w:pStyle w:val="HTML"/>
        <w:rPr/>
      </w:pPr>
      <w:r>
        <w:rPr/>
        <w:t>может быть весьма значительным, обычно оно находится в диапазоне</w:t>
      </w:r>
    </w:p>
    <w:p>
      <w:pPr>
        <w:pStyle w:val="HTML"/>
        <w:rPr/>
      </w:pPr>
      <w:r>
        <w:rPr/>
        <w:t>от 3 до 10 ра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не следует впадать в другую крайность. Нельзя обнаружить</w:t>
      </w:r>
    </w:p>
    <w:p>
      <w:pPr>
        <w:pStyle w:val="HTML"/>
        <w:rPr/>
      </w:pPr>
      <w:r>
        <w:rPr/>
        <w:t>все ошибки с помощью статического контроля. Например, даже</w:t>
      </w:r>
    </w:p>
    <w:p>
      <w:pPr>
        <w:pStyle w:val="HTML"/>
        <w:rPr/>
      </w:pPr>
      <w:r>
        <w:rPr/>
        <w:t>программы с самым обширным статическим контролем уязвимы к сбоям</w:t>
      </w:r>
    </w:p>
    <w:p>
      <w:pPr>
        <w:pStyle w:val="HTML"/>
        <w:rPr/>
      </w:pPr>
      <w:r>
        <w:rPr/>
        <w:t>аппаратуры. Но все же, в идеале нужно иметь большое разнообразие</w:t>
      </w:r>
    </w:p>
    <w:p>
      <w:pPr>
        <w:pStyle w:val="HTML"/>
        <w:rPr/>
      </w:pPr>
      <w:r>
        <w:rPr/>
        <w:t>интерфейсов со статической типизацией с помощью типов из области</w:t>
      </w:r>
    </w:p>
    <w:p>
      <w:pPr>
        <w:pStyle w:val="HTML"/>
        <w:rPr/>
      </w:pPr>
      <w:r>
        <w:rPr/>
        <w:t>приложения, см. $$12.4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Может получиться, что проект, совершенно</w:t>
      </w:r>
    </w:p>
    <w:p>
      <w:pPr>
        <w:pStyle w:val="HTML"/>
        <w:rPr/>
      </w:pPr>
      <w:r>
        <w:rPr/>
        <w:t>разумный на абстрактном уровне,  столкнется с серьезными</w:t>
      </w:r>
    </w:p>
    <w:p>
      <w:pPr>
        <w:pStyle w:val="HTML"/>
        <w:rPr/>
      </w:pPr>
      <w:r>
        <w:rPr/>
        <w:t>проблемами, если не учитывает ограничения базовых средств, в</w:t>
      </w:r>
    </w:p>
    <w:p>
      <w:pPr>
        <w:pStyle w:val="HTML"/>
        <w:rPr/>
      </w:pPr>
      <w:r>
        <w:rPr/>
        <w:t>данном случае С++. Например, использование имен, а не типов для</w:t>
      </w:r>
    </w:p>
    <w:p>
      <w:pPr>
        <w:pStyle w:val="HTML"/>
        <w:rPr/>
      </w:pPr>
      <w:r>
        <w:rPr/>
        <w:t>структурирования системы приведет к ненужным проблемам для</w:t>
      </w:r>
    </w:p>
    <w:p>
      <w:pPr>
        <w:pStyle w:val="HTML"/>
        <w:rPr/>
      </w:pPr>
      <w:r>
        <w:rPr/>
        <w:t>системы типов С++ и, тем самым, может стать причиной ошибок и</w:t>
      </w:r>
    </w:p>
    <w:p>
      <w:pPr>
        <w:pStyle w:val="HTML"/>
        <w:rPr/>
      </w:pPr>
      <w:r>
        <w:rPr/>
        <w:t>накладных расходов при выполнении. Рассмотрим три класс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lass X { // pseudo code, not C++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f(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g()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lass Y 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g(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h()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lass Z 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h(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f()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спользуемые некоторыми функциями бестипового проект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k(a, b, c)  // pseudo code, not C++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a.f(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b.g(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.h()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десь обращ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X x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Y y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Z z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k(x,y,z)  // ok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k(z,x,y)  // ok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удут успешными, поскольку k() просто требует, чтобы ее первый</w:t>
      </w:r>
    </w:p>
    <w:p>
      <w:pPr>
        <w:pStyle w:val="HTML"/>
        <w:rPr/>
      </w:pPr>
      <w:r>
        <w:rPr/>
        <w:t>параметр имел операцию f(), второй параметр - операцию g(), а</w:t>
      </w:r>
    </w:p>
    <w:p>
      <w:pPr>
        <w:pStyle w:val="HTML"/>
        <w:rPr/>
      </w:pPr>
      <w:r>
        <w:rPr/>
        <w:t>третий параметр - операцию h().  С другой стороны обращ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k(y,x,z);  // fail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k(x,z,y);  // fail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авершатся неудачно. Этот пример допускает совершенно разумные</w:t>
      </w:r>
    </w:p>
    <w:p>
      <w:pPr>
        <w:pStyle w:val="HTML"/>
        <w:rPr/>
      </w:pPr>
      <w:r>
        <w:rPr/>
        <w:t>реализации на языках с полным динамическим контролем (например,</w:t>
      </w:r>
    </w:p>
    <w:p>
      <w:pPr>
        <w:pStyle w:val="HTML"/>
        <w:rPr/>
      </w:pPr>
      <w:r>
        <w:rPr/>
        <w:t>Smalltalk или CLOS), но в С++ он не имеет прямого</w:t>
      </w:r>
    </w:p>
    <w:p>
      <w:pPr>
        <w:pStyle w:val="HTML"/>
        <w:rPr/>
      </w:pPr>
      <w:r>
        <w:rPr/>
        <w:t>представления, поскольку язык требует, чтобы общность типов была</w:t>
      </w:r>
    </w:p>
    <w:p>
      <w:pPr>
        <w:pStyle w:val="HTML"/>
        <w:rPr/>
      </w:pPr>
      <w:r>
        <w:rPr/>
        <w:t>реализована как отношение к базовому классу. Обычно примеры,</w:t>
      </w:r>
    </w:p>
    <w:p>
      <w:pPr>
        <w:pStyle w:val="HTML"/>
        <w:rPr/>
      </w:pPr>
      <w:r>
        <w:rPr/>
        <w:t>подобные этому, можно представить на С++, если записывать утверждения</w:t>
      </w:r>
    </w:p>
    <w:p>
      <w:pPr>
        <w:pStyle w:val="HTML"/>
        <w:rPr/>
      </w:pPr>
      <w:r>
        <w:rPr/>
        <w:t>об общности с помощью явных определений классов, но это потребует</w:t>
      </w:r>
    </w:p>
    <w:p>
      <w:pPr>
        <w:pStyle w:val="HTML"/>
        <w:rPr/>
      </w:pPr>
      <w:r>
        <w:rPr/>
        <w:t>большого хитроумия и вспомогательных средств. Можно сделать,</w:t>
      </w:r>
    </w:p>
    <w:p>
      <w:pPr>
        <w:pStyle w:val="HTML"/>
        <w:rPr/>
      </w:pPr>
      <w:r>
        <w:rPr/>
        <w:t>например,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class F 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irtual void f()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class G 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irtual void g()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class H 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irtual void h()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class X : public virtual F, public virtual G 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oid f(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oid g()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class Y : public virtual G, public virtual H 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oid g(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oid h()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class Z : public virtual H, public virtual F 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oid h(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oid f()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k(const F&amp; a, const G&amp; b, const H&amp; c)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a.f(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b.g(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.h()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main()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X x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Y y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Z z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k(x,y,z);  // ok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k(z,x,y);  // ok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k(y,x,z);  // error F required for first argument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k(x,z,y);  // error G required for second argument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братите внимание, что сделав предположения k() о своих аргументах</w:t>
      </w:r>
    </w:p>
    <w:p>
      <w:pPr>
        <w:pStyle w:val="HTML"/>
        <w:rPr/>
      </w:pPr>
      <w:r>
        <w:rPr/>
        <w:t>явными, мы переместили контроль ошибок с этапа выполнения на этап</w:t>
      </w:r>
    </w:p>
    <w:p>
      <w:pPr>
        <w:pStyle w:val="HTML"/>
        <w:rPr/>
      </w:pPr>
      <w:r>
        <w:rPr/>
        <w:t>трансляции. Сложные примеры, подобные приведенному, возникают,</w:t>
      </w:r>
    </w:p>
    <w:p>
      <w:pPr>
        <w:pStyle w:val="HTML"/>
        <w:rPr/>
      </w:pPr>
      <w:r>
        <w:rPr/>
        <w:t>когда пытаются реализовать на С++ проекты, сделанные на основе</w:t>
      </w:r>
    </w:p>
    <w:p>
      <w:pPr>
        <w:pStyle w:val="HTML"/>
        <w:rPr/>
      </w:pPr>
      <w:r>
        <w:rPr/>
        <w:t>опыта работы с другими системами типов. Обычно это возможно,</w:t>
      </w:r>
    </w:p>
    <w:p>
      <w:pPr>
        <w:pStyle w:val="HTML"/>
        <w:rPr/>
      </w:pPr>
      <w:r>
        <w:rPr/>
        <w:t>но в результате получается неестественная и неэффективная программа.</w:t>
      </w:r>
    </w:p>
    <w:p>
      <w:pPr>
        <w:pStyle w:val="HTML"/>
        <w:rPr/>
      </w:pPr>
      <w:r>
        <w:rPr/>
        <w:t>Такое несовпадение между приемами проектирования и языком</w:t>
      </w:r>
    </w:p>
    <w:p>
      <w:pPr>
        <w:pStyle w:val="HTML"/>
        <w:rPr/>
      </w:pPr>
      <w:r>
        <w:rPr/>
        <w:t>программирования можно сравнить с несовпадением при пословном</w:t>
      </w:r>
    </w:p>
    <w:p>
      <w:pPr>
        <w:pStyle w:val="HTML"/>
        <w:rPr/>
      </w:pPr>
      <w:r>
        <w:rPr/>
        <w:t>переводе с одного естественного языка на другой. Ведь английский</w:t>
      </w:r>
    </w:p>
    <w:p>
      <w:pPr>
        <w:pStyle w:val="HTML"/>
        <w:rPr/>
      </w:pPr>
      <w:r>
        <w:rPr/>
        <w:t>с немецкой грамматикой выглядит столь же неуклюже, как и немецкий</w:t>
      </w:r>
    </w:p>
    <w:p>
      <w:pPr>
        <w:pStyle w:val="HTML"/>
        <w:rPr/>
      </w:pPr>
      <w:r>
        <w:rPr/>
        <w:t>с английской грамматикой, но оба языка могут быть доступны</w:t>
      </w:r>
    </w:p>
    <w:p>
      <w:pPr>
        <w:pStyle w:val="HTML"/>
        <w:rPr/>
      </w:pPr>
      <w:r>
        <w:rPr/>
        <w:t>пониманию того, кто бегло говорит на одном из них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Этот пример подтверждает тот вывод, что классы в программе являются</w:t>
      </w:r>
    </w:p>
    <w:p>
      <w:pPr>
        <w:pStyle w:val="HTML"/>
        <w:rPr/>
      </w:pPr>
      <w:r>
        <w:rPr/>
        <w:t>конкретным воплощением понятий, используемых при проектировании,</w:t>
      </w:r>
    </w:p>
    <w:p>
      <w:pPr>
        <w:pStyle w:val="HTML"/>
        <w:rPr/>
      </w:pPr>
      <w:r>
        <w:rPr/>
        <w:t>поэтому нечеткие отношения между классами приводят к нечеткости</w:t>
      </w:r>
    </w:p>
    <w:p>
      <w:pPr>
        <w:pStyle w:val="HTML"/>
        <w:rPr/>
      </w:pPr>
      <w:r>
        <w:rPr/>
        <w:t>основных понятий проектирования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66" w:name="266"/>
      <w:bookmarkEnd w:id="266"/>
      <w:r>
        <w:rPr>
          <w:rFonts w:cs="Courier New" w:ascii="Courier New" w:hAnsi="Courier New"/>
        </w:rPr>
        <w:t>12.1.4 Гибридный проект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ереход на новые методы работы может быть мучителен для любой</w:t>
      </w:r>
    </w:p>
    <w:p>
      <w:pPr>
        <w:pStyle w:val="HTML"/>
        <w:rPr/>
      </w:pPr>
      <w:r>
        <w:rPr/>
        <w:t>организации. Раскол внутри нее и расхождения между сотрудниками могут</w:t>
      </w:r>
    </w:p>
    <w:p>
      <w:pPr>
        <w:pStyle w:val="HTML"/>
        <w:rPr/>
      </w:pPr>
      <w:r>
        <w:rPr/>
        <w:t>быть значительными. Но резкий решительный переход, способный в одночасье</w:t>
      </w:r>
    </w:p>
    <w:p>
      <w:pPr>
        <w:pStyle w:val="HTML"/>
        <w:rPr/>
      </w:pPr>
      <w:r>
        <w:rPr/>
        <w:t>превратить эффективных и квалифицированных сторонников "старой школы"</w:t>
      </w:r>
    </w:p>
    <w:p>
      <w:pPr>
        <w:pStyle w:val="HTML"/>
        <w:rPr/>
      </w:pPr>
      <w:r>
        <w:rPr/>
        <w:t>в неэффективных новичков "новой школы" обычно неприемлем. В то же</w:t>
      </w:r>
    </w:p>
    <w:p>
      <w:pPr>
        <w:pStyle w:val="HTML"/>
        <w:rPr/>
      </w:pPr>
      <w:r>
        <w:rPr/>
        <w:t>время, нельзя достичь больших высот без изменений, а</w:t>
      </w:r>
    </w:p>
    <w:p>
      <w:pPr>
        <w:pStyle w:val="HTML"/>
        <w:rPr/>
      </w:pPr>
      <w:r>
        <w:rPr/>
        <w:t>значительные изменения обычно связаны с риском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Язык С++ создавался с целью сократить такой риск за счет</w:t>
      </w:r>
    </w:p>
    <w:p>
      <w:pPr>
        <w:pStyle w:val="HTML"/>
        <w:rPr/>
      </w:pPr>
      <w:r>
        <w:rPr/>
        <w:t>постепенного введения новых методов. Хотя очевидно, что наибольшие</w:t>
      </w:r>
    </w:p>
    <w:p>
      <w:pPr>
        <w:pStyle w:val="HTML"/>
        <w:rPr/>
      </w:pPr>
      <w:r>
        <w:rPr/>
        <w:t>преимущества при использовании С++ достигаются за счет абстракции</w:t>
      </w:r>
    </w:p>
    <w:p>
      <w:pPr>
        <w:pStyle w:val="HTML"/>
        <w:rPr/>
      </w:pPr>
      <w:r>
        <w:rPr/>
        <w:t>данных, объектно-ориентированного программирования и</w:t>
      </w:r>
    </w:p>
    <w:p>
      <w:pPr>
        <w:pStyle w:val="HTML"/>
        <w:rPr/>
      </w:pPr>
      <w:r>
        <w:rPr/>
        <w:t>объектно-ориентированного проектирования, совершенно неочевидно,</w:t>
      </w:r>
    </w:p>
    <w:p>
      <w:pPr>
        <w:pStyle w:val="HTML"/>
        <w:rPr/>
      </w:pPr>
      <w:r>
        <w:rPr/>
        <w:t>что быстрее всего достичь этого можно решительным</w:t>
      </w:r>
    </w:p>
    <w:p>
      <w:pPr>
        <w:pStyle w:val="HTML"/>
        <w:rPr/>
      </w:pPr>
      <w:r>
        <w:rPr/>
        <w:t>разрывом с прошлым. Вряд ли такой явный разрыв будет возможен,</w:t>
      </w:r>
    </w:p>
    <w:p>
      <w:pPr>
        <w:pStyle w:val="HTML"/>
        <w:rPr/>
      </w:pPr>
      <w:r>
        <w:rPr/>
        <w:t>обычно стремление к усовершенствованиям сдерживается или должно</w:t>
      </w:r>
    </w:p>
    <w:p>
      <w:pPr>
        <w:pStyle w:val="HTML"/>
        <w:rPr/>
      </w:pPr>
      <w:r>
        <w:rPr/>
        <w:t>сдерживаться, чтобы переход к ним был управляемым.  Нужно учитывать</w:t>
      </w:r>
    </w:p>
    <w:p>
      <w:pPr>
        <w:pStyle w:val="HTML"/>
        <w:rPr/>
      </w:pPr>
      <w:r>
        <w:rPr/>
        <w:t>следующее: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- Разработчикам и программистам требуется время для овладения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овыми методами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- Новые программы должны взаимодействовать со старыми программами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- Старые программы нужно сопровождать (часто бесконечно)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- Работа по текущим проектам и программам должна быть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ыполнена в срок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- Средства, рассчитанные на новые методы, нужно адаптировать к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локальному окружению.</w:t>
      </w:r>
    </w:p>
    <w:p>
      <w:pPr>
        <w:pStyle w:val="HTML"/>
        <w:rPr/>
      </w:pPr>
      <w:r>
        <w:rPr/>
        <w:t>Здесь рассматриваются как раз ситуации, связанные с перечисленными</w:t>
      </w:r>
    </w:p>
    <w:p>
      <w:pPr>
        <w:pStyle w:val="HTML"/>
        <w:rPr/>
      </w:pPr>
      <w:r>
        <w:rPr/>
        <w:t>требованиями. Легко недооценить два первых требов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кольку в С++ возможны несколько схем программирования,</w:t>
      </w:r>
    </w:p>
    <w:p>
      <w:pPr>
        <w:pStyle w:val="HTML"/>
        <w:rPr/>
      </w:pPr>
      <w:r>
        <w:rPr/>
        <w:t>язык допускает постепенный переход на него, используя</w:t>
      </w:r>
    </w:p>
    <w:p>
      <w:pPr>
        <w:pStyle w:val="HTML"/>
        <w:rPr/>
      </w:pPr>
      <w:r>
        <w:rPr/>
        <w:t>следующие преимущества такого перехода: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- Изучая С++, программисты могут продолжать работать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- В окружении, бедном на программные средства, использование С++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может принести значительные выгоды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- Программы, написанные на С++, могут хорошо взаимодействовать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 программами, написанными на С или других традиционных языках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- Язык имеет большое подмножество, совместимое с С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дея заключается в постепенном переходе программиста с</w:t>
      </w:r>
    </w:p>
    <w:p>
      <w:pPr>
        <w:pStyle w:val="HTML"/>
        <w:rPr/>
      </w:pPr>
      <w:r>
        <w:rPr/>
        <w:t>традиционного языка на С++: вначале он программирует на С++</w:t>
      </w:r>
    </w:p>
    <w:p>
      <w:pPr>
        <w:pStyle w:val="HTML"/>
        <w:rPr/>
      </w:pPr>
      <w:r>
        <w:rPr/>
        <w:t>в традиционном процедурном стиле, затем с помощью методов абстракции</w:t>
      </w:r>
    </w:p>
    <w:p>
      <w:pPr>
        <w:pStyle w:val="HTML"/>
        <w:rPr/>
      </w:pPr>
      <w:r>
        <w:rPr/>
        <w:t>данных, и наконец, когда овладеет языком и связанными с ним средствами,</w:t>
      </w:r>
    </w:p>
    <w:p>
      <w:pPr>
        <w:pStyle w:val="HTML"/>
        <w:rPr/>
      </w:pPr>
      <w:r>
        <w:rPr/>
        <w:t>полностью переходит на объектно-ориентированное программирование.</w:t>
      </w:r>
    </w:p>
    <w:p>
      <w:pPr>
        <w:pStyle w:val="HTML"/>
        <w:rPr/>
      </w:pPr>
      <w:r>
        <w:rPr/>
        <w:t>Заметим, что хорошо спроектированную библиотеку использовать намного</w:t>
      </w:r>
    </w:p>
    <w:p>
      <w:pPr>
        <w:pStyle w:val="HTML"/>
        <w:rPr/>
      </w:pPr>
      <w:r>
        <w:rPr/>
        <w:t>проще, чем проектировать и реализовывать, поэтому даже с первых своих</w:t>
      </w:r>
    </w:p>
    <w:p>
      <w:pPr>
        <w:pStyle w:val="HTML"/>
        <w:rPr/>
      </w:pPr>
      <w:r>
        <w:rPr/>
        <w:t>шагов новичок может получить преимущества, используя более</w:t>
      </w:r>
    </w:p>
    <w:p>
      <w:pPr>
        <w:pStyle w:val="HTML"/>
        <w:rPr/>
      </w:pPr>
      <w:r>
        <w:rPr/>
        <w:t>развитые средства С++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дея постепенного, пошагового овладения С++, а также возможность</w:t>
      </w:r>
    </w:p>
    <w:p>
      <w:pPr>
        <w:pStyle w:val="HTML"/>
        <w:rPr/>
      </w:pPr>
      <w:r>
        <w:rPr/>
        <w:t>смешивать программы на С++ с программами, написанными на языках,</w:t>
      </w:r>
    </w:p>
    <w:p>
      <w:pPr>
        <w:pStyle w:val="HTML"/>
        <w:rPr/>
      </w:pPr>
      <w:r>
        <w:rPr/>
        <w:t>не имеющих средств абстракции данных и объектно-ориентированного</w:t>
      </w:r>
    </w:p>
    <w:p>
      <w:pPr>
        <w:pStyle w:val="HTML"/>
        <w:rPr/>
      </w:pPr>
      <w:r>
        <w:rPr/>
        <w:t>программирования, естественно приводит к проекту, имеющему</w:t>
      </w:r>
    </w:p>
    <w:p>
      <w:pPr>
        <w:pStyle w:val="HTML"/>
        <w:rPr/>
      </w:pPr>
      <w:r>
        <w:rPr/>
        <w:t>гибридный стиль. Большинство интерфейсов можно пока оставить</w:t>
      </w:r>
    </w:p>
    <w:p>
      <w:pPr>
        <w:pStyle w:val="HTML"/>
        <w:rPr/>
      </w:pPr>
      <w:r>
        <w:rPr/>
        <w:t>на процедурном уровне, поскольку что-либо более сложное не</w:t>
      </w:r>
    </w:p>
    <w:p>
      <w:pPr>
        <w:pStyle w:val="HTML"/>
        <w:rPr/>
      </w:pPr>
      <w:r>
        <w:rPr/>
        <w:t>принесет немедленного выигрыша. Например, обращение к стандартной</w:t>
      </w:r>
    </w:p>
    <w:p>
      <w:pPr>
        <w:pStyle w:val="HTML"/>
        <w:rPr/>
      </w:pPr>
      <w:r>
        <w:rPr/>
        <w:t>библиотеке math из С определяется на С++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extern "C" {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#include &lt;math.h&gt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 стандартные математические функции из библиотеки можно использовать</w:t>
      </w:r>
    </w:p>
    <w:p>
      <w:pPr>
        <w:pStyle w:val="HTML"/>
        <w:rPr/>
      </w:pPr>
      <w:r>
        <w:rPr/>
        <w:t>так же, как и в С. Для всех основных библиотек такое включение</w:t>
      </w:r>
    </w:p>
    <w:p>
      <w:pPr>
        <w:pStyle w:val="HTML"/>
        <w:rPr/>
      </w:pPr>
      <w:r>
        <w:rPr/>
        <w:t>должно быть сделано теми, кто поставляет библиотеки, так что</w:t>
      </w:r>
    </w:p>
    <w:p>
      <w:pPr>
        <w:pStyle w:val="HTML"/>
        <w:rPr/>
      </w:pPr>
      <w:r>
        <w:rPr/>
        <w:t>программист на С++ даже не будет знать, на каком языке реализована</w:t>
      </w:r>
    </w:p>
    <w:p>
      <w:pPr>
        <w:pStyle w:val="HTML"/>
        <w:rPr/>
      </w:pPr>
      <w:r>
        <w:rPr/>
        <w:t>библиотечная функция. Использование библиотек, написанных на таких</w:t>
      </w:r>
    </w:p>
    <w:p>
      <w:pPr>
        <w:pStyle w:val="HTML"/>
        <w:rPr/>
      </w:pPr>
      <w:r>
        <w:rPr/>
        <w:t>языках как С, является первым и вначале самым важным способом</w:t>
      </w:r>
    </w:p>
    <w:p>
      <w:pPr>
        <w:pStyle w:val="HTML"/>
        <w:rPr/>
      </w:pPr>
      <w:r>
        <w:rPr/>
        <w:t>повторного использования на С++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следующем шаге, когда станут необходимы более сложные</w:t>
      </w:r>
    </w:p>
    <w:p>
      <w:pPr>
        <w:pStyle w:val="HTML"/>
        <w:rPr/>
      </w:pPr>
      <w:r>
        <w:rPr/>
        <w:t>приемы, средства, реализованные на таких языках как С или Фортран,</w:t>
      </w:r>
    </w:p>
    <w:p>
      <w:pPr>
        <w:pStyle w:val="HTML"/>
        <w:rPr/>
      </w:pPr>
      <w:r>
        <w:rPr/>
        <w:t>представляются в виде классов за счет инкапсуляции структур данных</w:t>
      </w:r>
    </w:p>
    <w:p>
      <w:pPr>
        <w:pStyle w:val="HTML"/>
        <w:rPr/>
      </w:pPr>
      <w:r>
        <w:rPr/>
        <w:t>и функций в интерфейс классов С++. Простым примером</w:t>
      </w:r>
    </w:p>
    <w:p>
      <w:pPr>
        <w:pStyle w:val="HTML"/>
        <w:rPr/>
      </w:pPr>
      <w:r>
        <w:rPr/>
        <w:t>введения более высокого семантического уровня за счет перехода</w:t>
      </w:r>
    </w:p>
    <w:p>
      <w:pPr>
        <w:pStyle w:val="HTML"/>
        <w:rPr/>
      </w:pPr>
      <w:r>
        <w:rPr/>
        <w:t>от уровня процедур плюс структур данных к уровню абстракции данных</w:t>
      </w:r>
    </w:p>
    <w:p>
      <w:pPr>
        <w:pStyle w:val="HTML"/>
        <w:rPr/>
      </w:pPr>
      <w:r>
        <w:rPr/>
        <w:t>может служить класс строк из $$7.6. Здесь за счет инкапсуляции</w:t>
      </w:r>
    </w:p>
    <w:p>
      <w:pPr>
        <w:pStyle w:val="HTML"/>
        <w:rPr/>
      </w:pPr>
      <w:r>
        <w:rPr/>
        <w:t>символьных строк и стандартных строковых функций С</w:t>
      </w:r>
    </w:p>
    <w:p>
      <w:pPr>
        <w:pStyle w:val="HTML"/>
        <w:rPr/>
      </w:pPr>
      <w:r>
        <w:rPr/>
        <w:t>получается новый строковый тип, который гораздо проще использовать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одобным образом можно включить в иерархию классов любой</w:t>
      </w:r>
    </w:p>
    <w:p>
      <w:pPr>
        <w:pStyle w:val="HTML"/>
        <w:rPr/>
      </w:pPr>
      <w:r>
        <w:rPr/>
        <w:t>встроенный или отдельно определенный тип. Например, тип int</w:t>
      </w:r>
    </w:p>
    <w:p>
      <w:pPr>
        <w:pStyle w:val="HTML"/>
        <w:rPr/>
      </w:pPr>
      <w:r>
        <w:rPr/>
        <w:t>можно включить в иерархию классов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lass Int : public My_object 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int i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definition of operations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see exercises [8]-[11] in section 7.14 for ideas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определения операций получаются в упражнениях [8]-[11]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за идеями обратитесь к разделу 7.14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ак следует делать, если действительно есть потребность</w:t>
      </w:r>
    </w:p>
    <w:p>
      <w:pPr>
        <w:pStyle w:val="HTML"/>
        <w:rPr/>
      </w:pPr>
      <w:r>
        <w:rPr/>
        <w:t>включить такие типы в иерархию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братно, классы С++ можно представить в программе на С или</w:t>
      </w:r>
    </w:p>
    <w:p>
      <w:pPr>
        <w:pStyle w:val="HTML"/>
        <w:rPr/>
      </w:pPr>
      <w:r>
        <w:rPr/>
        <w:t>Фортране как функции и структуры данных.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lass myclass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representation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oid f(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T1 g(T2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extern "C" {  // map myclass into C callable functions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oid myclass_f(myclass* p) { p-&gt;f(); }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T1 myclass_g(myclass* p, T2 a) { return p-&gt;g(a); }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С-программе следует определить эти функции в заголовочном файле</w:t>
      </w:r>
    </w:p>
    <w:p>
      <w:pPr>
        <w:pStyle w:val="HTML"/>
        <w:rPr/>
      </w:pPr>
      <w:r>
        <w:rPr/>
        <w:t>следующим образо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// in C header fil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extern void myclass_f(struct myclass*);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extern T1 myclass_g(struct myclass*, T2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акой подход позволяет разработчику на С++, если у него уже есть</w:t>
      </w:r>
    </w:p>
    <w:p>
      <w:pPr>
        <w:pStyle w:val="HTML"/>
        <w:rPr/>
      </w:pPr>
      <w:r>
        <w:rPr/>
        <w:t>запас программ, написанных на языках, в которых отсутствуют понятия</w:t>
      </w:r>
    </w:p>
    <w:p>
      <w:pPr>
        <w:pStyle w:val="HTML"/>
        <w:rPr/>
      </w:pPr>
      <w:r>
        <w:rPr/>
        <w:t>абстракции данных и иерархии классов, постепенно приобщаться к этим</w:t>
      </w:r>
    </w:p>
    <w:p>
      <w:pPr>
        <w:pStyle w:val="HTML"/>
        <w:rPr/>
      </w:pPr>
      <w:r>
        <w:rPr/>
        <w:t>понятиям, даже при том требовании, что окончательную версии программы</w:t>
      </w:r>
    </w:p>
    <w:p>
      <w:pPr>
        <w:pStyle w:val="HTML"/>
        <w:rPr/>
      </w:pPr>
      <w:r>
        <w:rPr/>
        <w:t>можно будет вызывать из традиционных процедурных языков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67" w:name="267"/>
      <w:bookmarkEnd w:id="267"/>
      <w:r>
        <w:rPr>
          <w:rFonts w:cs="Courier New" w:ascii="Courier New" w:hAnsi="Courier New"/>
        </w:rPr>
        <w:t>12.2 Классы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сновное положение объектно-ориентированного проектирования и</w:t>
      </w:r>
    </w:p>
    <w:p>
      <w:pPr>
        <w:pStyle w:val="HTML"/>
        <w:rPr/>
      </w:pPr>
      <w:r>
        <w:rPr/>
        <w:t>программирования заключается в том, что программа служит моделью</w:t>
      </w:r>
    </w:p>
    <w:p>
      <w:pPr>
        <w:pStyle w:val="HTML"/>
        <w:rPr/>
      </w:pPr>
      <w:r>
        <w:rPr/>
        <w:t>некоторых понятий реальности. Классы в программе представляют</w:t>
      </w:r>
    </w:p>
    <w:p>
      <w:pPr>
        <w:pStyle w:val="HTML"/>
        <w:rPr/>
      </w:pPr>
      <w:r>
        <w:rPr/>
        <w:t>основные понятия области приложения и, в частности, основные</w:t>
      </w:r>
    </w:p>
    <w:p>
      <w:pPr>
        <w:pStyle w:val="HTML"/>
        <w:rPr/>
      </w:pPr>
      <w:r>
        <w:rPr/>
        <w:t>понятия самого процесса моделирования реальности. Объекты классов</w:t>
      </w:r>
    </w:p>
    <w:p>
      <w:pPr>
        <w:pStyle w:val="HTML"/>
        <w:rPr/>
      </w:pPr>
      <w:r>
        <w:rPr/>
        <w:t>представляют предметы реального мира и продукты процесса</w:t>
      </w:r>
    </w:p>
    <w:p>
      <w:pPr>
        <w:pStyle w:val="HTML"/>
        <w:rPr/>
      </w:pPr>
      <w:r>
        <w:rPr/>
        <w:t>реализ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рассмотрим структуру программы с точки зрения следующих</w:t>
      </w:r>
    </w:p>
    <w:p>
      <w:pPr>
        <w:pStyle w:val="HTML"/>
        <w:rPr/>
      </w:pPr>
      <w:r>
        <w:rPr/>
        <w:t>взаимоотношений между классами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отношения наследования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отношения принадлежности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отношения использования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запрограммированные отношения.</w:t>
      </w:r>
    </w:p>
    <w:p>
      <w:pPr>
        <w:pStyle w:val="HTML"/>
        <w:rPr/>
      </w:pPr>
      <w:r>
        <w:rPr/>
        <w:t>При рассмотрении этих отношений неявно предполагается, что их анализ</w:t>
      </w:r>
    </w:p>
    <w:p>
      <w:pPr>
        <w:pStyle w:val="HTML"/>
        <w:rPr/>
      </w:pPr>
      <w:r>
        <w:rPr/>
        <w:t>является узловым моментом в проекте системы. В $$12.4 исследуются</w:t>
      </w:r>
    </w:p>
    <w:p>
      <w:pPr>
        <w:pStyle w:val="HTML"/>
        <w:rPr/>
      </w:pPr>
      <w:r>
        <w:rPr/>
        <w:t>свойства, которые делают класс и его интерфейс полезными для</w:t>
      </w:r>
    </w:p>
    <w:p>
      <w:pPr>
        <w:pStyle w:val="HTML"/>
        <w:rPr/>
      </w:pPr>
      <w:r>
        <w:rPr/>
        <w:t>представления понятий. Вообще говоря, в идеале, зависимость класса</w:t>
      </w:r>
    </w:p>
    <w:p>
      <w:pPr>
        <w:pStyle w:val="HTML"/>
        <w:rPr/>
      </w:pPr>
      <w:r>
        <w:rPr/>
        <w:t>от остального мира должна быть минимальна и четко определена, а</w:t>
      </w:r>
    </w:p>
    <w:p>
      <w:pPr>
        <w:pStyle w:val="HTML"/>
        <w:rPr/>
      </w:pPr>
      <w:r>
        <w:rPr/>
        <w:t>сам класс должен через интерфейс открывать лишь минимальный объем</w:t>
      </w:r>
    </w:p>
    <w:p>
      <w:pPr>
        <w:pStyle w:val="HTML"/>
        <w:rPr/>
      </w:pPr>
      <w:r>
        <w:rPr/>
        <w:t>информации для остального мир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дчеркнем, что класс в С++ является типом, поэтому сами классы</w:t>
      </w:r>
    </w:p>
    <w:p>
      <w:pPr>
        <w:pStyle w:val="HTML"/>
        <w:rPr/>
      </w:pPr>
      <w:r>
        <w:rPr/>
        <w:t>и взаимоотношения между ними обеспечены значительной поддержкой</w:t>
      </w:r>
    </w:p>
    <w:p>
      <w:pPr>
        <w:pStyle w:val="HTML"/>
        <w:rPr/>
      </w:pPr>
      <w:r>
        <w:rPr/>
        <w:t>со стороны транслятора и в общем случае поддаются статическому анализу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68" w:name="268"/>
      <w:bookmarkEnd w:id="268"/>
      <w:r>
        <w:rPr>
          <w:rFonts w:cs="Courier New" w:ascii="Courier New" w:hAnsi="Courier New"/>
        </w:rPr>
        <w:t>12.2.1 Что представляют классы?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 сути в системе бывают классы двух видов:</w:t>
      </w:r>
    </w:p>
    <w:p>
      <w:pPr>
        <w:pStyle w:val="HTML"/>
        <w:rPr/>
      </w:pPr>
      <w:r>
        <w:rPr/>
        <w:t>[1] классы, которые прямо отражают понятия области приложения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.е. понятия, которые использует конечный пользователь для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писания своих задач и возможных решений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</w:t>
      </w:r>
    </w:p>
    <w:p>
      <w:pPr>
        <w:pStyle w:val="HTML"/>
        <w:rPr/>
      </w:pPr>
      <w:r>
        <w:rPr/>
        <w:t>[2] классы, которые являются продуктом самой реализации, т.е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тражают понятия, используемые разработчиками и программистам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ля описания способов реализации.</w:t>
      </w:r>
    </w:p>
    <w:p>
      <w:pPr>
        <w:pStyle w:val="HTML"/>
        <w:rPr/>
      </w:pPr>
      <w:r>
        <w:rPr/>
        <w:t>Некоторые из классов, являющихся продуктами реализации, могут</w:t>
      </w:r>
    </w:p>
    <w:p>
      <w:pPr>
        <w:pStyle w:val="HTML"/>
        <w:rPr/>
      </w:pPr>
      <w:r>
        <w:rPr/>
        <w:t>представлять и понятия реального мира. Например, программные и</w:t>
      </w:r>
    </w:p>
    <w:p>
      <w:pPr>
        <w:pStyle w:val="HTML"/>
        <w:rPr/>
      </w:pPr>
      <w:r>
        <w:rPr/>
        <w:t>аппаратные ресурсы системы являются хорошими кандидатами</w:t>
      </w:r>
    </w:p>
    <w:p>
      <w:pPr>
        <w:pStyle w:val="HTML"/>
        <w:rPr/>
      </w:pPr>
      <w:r>
        <w:rPr/>
        <w:t>на роль классов, представляющих область приложения. Это отражает</w:t>
      </w:r>
    </w:p>
    <w:p>
      <w:pPr>
        <w:pStyle w:val="HTML"/>
        <w:rPr/>
      </w:pPr>
      <w:r>
        <w:rPr/>
        <w:t>тот факт, что систему можно рассматривать с нескольких точек</w:t>
      </w:r>
    </w:p>
    <w:p>
      <w:pPr>
        <w:pStyle w:val="HTML"/>
        <w:rPr/>
      </w:pPr>
      <w:r>
        <w:rPr/>
        <w:t>зрения, и то, что с одной является деталью реализации, с</w:t>
      </w:r>
    </w:p>
    <w:p>
      <w:pPr>
        <w:pStyle w:val="HTML"/>
        <w:rPr/>
      </w:pPr>
      <w:r>
        <w:rPr/>
        <w:t>другой может быть понятием области приложения. Хорошо</w:t>
      </w:r>
    </w:p>
    <w:p>
      <w:pPr>
        <w:pStyle w:val="HTML"/>
        <w:rPr/>
      </w:pPr>
      <w:r>
        <w:rPr/>
        <w:t>спроектированная система должна содержать классы, которые</w:t>
      </w:r>
    </w:p>
    <w:p>
      <w:pPr>
        <w:pStyle w:val="HTML"/>
        <w:rPr/>
      </w:pPr>
      <w:r>
        <w:rPr/>
        <w:t>дают возможность рассматривать систему с логически</w:t>
      </w:r>
    </w:p>
    <w:p>
      <w:pPr>
        <w:pStyle w:val="HTML"/>
        <w:rPr/>
      </w:pPr>
      <w:r>
        <w:rPr/>
        <w:t>разных точек зрения. Приведем пример: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[1] классы, представляющие пользовательские понятия (например,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легковые машины и грузовики),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[2] классы, представляющие обобщения пользовательских понятий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(движущиеся средства),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[3] классы, представляющие аппаратные ресурсы (например, класс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управления памятью),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[4] классы, представляющие системные ресурсы (например,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выходные потоки),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[5] классы, используемые для реализации других классов (например,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списки, очереди, блокировщики) и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[6] встроенные типы данных и структуры управления.</w:t>
      </w:r>
    </w:p>
    <w:p>
      <w:pPr>
        <w:pStyle w:val="HTML"/>
        <w:rPr/>
      </w:pPr>
      <w:r>
        <w:rPr/>
        <w:t>В больших системах очень трудно сохранять логическое разделение</w:t>
      </w:r>
    </w:p>
    <w:p>
      <w:pPr>
        <w:pStyle w:val="HTML"/>
        <w:rPr/>
      </w:pPr>
      <w:r>
        <w:rPr/>
        <w:t>типов различных классов и поддерживать такое разделение между</w:t>
      </w:r>
    </w:p>
    <w:p>
      <w:pPr>
        <w:pStyle w:val="HTML"/>
        <w:rPr/>
      </w:pPr>
      <w:r>
        <w:rPr/>
        <w:t>различными уровнями абстракции. В приведенном выше перечислении</w:t>
      </w:r>
    </w:p>
    <w:p>
      <w:pPr>
        <w:pStyle w:val="HTML"/>
        <w:rPr/>
      </w:pPr>
      <w:r>
        <w:rPr/>
        <w:t>представлены три уровня абстракции: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[1+2] представляет пользовательское отражение системы,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[3+4] представляет машину, на которой будет работать система,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[5+6] представляет низкоуровневое (со стороны языка программирования)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тражение реализации.</w:t>
      </w:r>
    </w:p>
    <w:p>
      <w:pPr>
        <w:pStyle w:val="HTML"/>
        <w:rPr/>
      </w:pPr>
      <w:r>
        <w:rPr/>
        <w:t>Чем больше система, тем большее число уровней абстракции необходимо</w:t>
      </w:r>
    </w:p>
    <w:p>
      <w:pPr>
        <w:pStyle w:val="HTML"/>
        <w:rPr/>
      </w:pPr>
      <w:r>
        <w:rPr/>
        <w:t>для ее описания, и тем труднее определять и поддерживать эти уровни</w:t>
      </w:r>
    </w:p>
    <w:p>
      <w:pPr>
        <w:pStyle w:val="HTML"/>
        <w:rPr/>
      </w:pPr>
      <w:r>
        <w:rPr/>
        <w:t>абстракции. Отметим, что таким уровням абстракции есть прямое</w:t>
      </w:r>
    </w:p>
    <w:p>
      <w:pPr>
        <w:pStyle w:val="HTML"/>
        <w:rPr/>
      </w:pPr>
      <w:r>
        <w:rPr/>
        <w:t>соответствие в природе и в различных построениях человеческого</w:t>
      </w:r>
    </w:p>
    <w:p>
      <w:pPr>
        <w:pStyle w:val="HTML"/>
        <w:rPr/>
      </w:pPr>
      <w:r>
        <w:rPr/>
        <w:t>интеллекта. Например, можно рассматривать дом как объект,</w:t>
      </w:r>
    </w:p>
    <w:p>
      <w:pPr>
        <w:pStyle w:val="HTML"/>
        <w:rPr/>
      </w:pPr>
      <w:r>
        <w:rPr/>
        <w:t>состоящий из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[1] атомов,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[2] молекул,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[3] досок и кирпичей,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[4] полов, потолков и стен;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[5] комнат.</w:t>
      </w:r>
    </w:p>
    <w:p>
      <w:pPr>
        <w:pStyle w:val="HTML"/>
        <w:rPr/>
      </w:pPr>
      <w:r>
        <w:rPr/>
        <w:t>Пока удается хранить раздельно представления этих уровней абстракции,</w:t>
      </w:r>
    </w:p>
    <w:p>
      <w:pPr>
        <w:pStyle w:val="HTML"/>
        <w:rPr/>
      </w:pPr>
      <w:r>
        <w:rPr/>
        <w:t>можно поддерживать целостное представление о доме. Однако, если</w:t>
      </w:r>
    </w:p>
    <w:p>
      <w:pPr>
        <w:pStyle w:val="HTML"/>
        <w:rPr/>
      </w:pPr>
      <w:r>
        <w:rPr/>
        <w:t>смешать их, возникнет бессмыслица. Например, предложение</w:t>
      </w:r>
    </w:p>
    <w:p>
      <w:pPr>
        <w:pStyle w:val="HTML"/>
        <w:rPr/>
      </w:pPr>
      <w:r>
        <w:rPr/>
        <w:t>"Мой дом состоит из нескольких тысяч фунтов углерода, некоторых</w:t>
      </w:r>
    </w:p>
    <w:p>
      <w:pPr>
        <w:pStyle w:val="HTML"/>
        <w:rPr/>
      </w:pPr>
      <w:r>
        <w:rPr/>
        <w:t>сложных полимеров, из 5000 кирпичей, двух ванных комнат и 13</w:t>
      </w:r>
    </w:p>
    <w:p>
      <w:pPr>
        <w:pStyle w:val="HTML"/>
        <w:rPr/>
      </w:pPr>
      <w:r>
        <w:rPr/>
        <w:t>потолков" - явно абсурдно. Из-за абстрактной природы</w:t>
      </w:r>
    </w:p>
    <w:p>
      <w:pPr>
        <w:pStyle w:val="HTML"/>
        <w:rPr/>
      </w:pPr>
      <w:r>
        <w:rPr/>
        <w:t>программ подобное утверждение о какой-либо сложной программной</w:t>
      </w:r>
    </w:p>
    <w:p>
      <w:pPr>
        <w:pStyle w:val="HTML"/>
        <w:rPr/>
      </w:pPr>
      <w:r>
        <w:rPr/>
        <w:t>системе далеко не всегда воспринимают как бессмыслиц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процессе проектирования выделение понятий из области приложения</w:t>
      </w:r>
    </w:p>
    <w:p>
      <w:pPr>
        <w:pStyle w:val="HTML"/>
        <w:rPr/>
      </w:pPr>
      <w:r>
        <w:rPr/>
        <w:t>в класс вовсе не является простой механической операцией. Обычно</w:t>
      </w:r>
    </w:p>
    <w:p>
      <w:pPr>
        <w:pStyle w:val="HTML"/>
        <w:rPr/>
      </w:pPr>
      <w:r>
        <w:rPr/>
        <w:t>эта задача требует большой проницательности. Заметим, что сами</w:t>
      </w:r>
    </w:p>
    <w:p>
      <w:pPr>
        <w:pStyle w:val="HTML"/>
        <w:rPr/>
      </w:pPr>
      <w:r>
        <w:rPr/>
        <w:t>понятия области приложения являются абстракциями. Например, в</w:t>
      </w:r>
    </w:p>
    <w:p>
      <w:pPr>
        <w:pStyle w:val="HTML"/>
        <w:rPr/>
      </w:pPr>
      <w:r>
        <w:rPr/>
        <w:t>природе не существуют "налогоплательщики", "монахи" или "сотрудники".</w:t>
      </w:r>
    </w:p>
    <w:p>
      <w:pPr>
        <w:pStyle w:val="HTML"/>
        <w:rPr/>
      </w:pPr>
      <w:r>
        <w:rPr/>
        <w:t>Эти понятия не что иное, как метки, которыми обозначают бедную</w:t>
      </w:r>
    </w:p>
    <w:p>
      <w:pPr>
        <w:pStyle w:val="HTML"/>
        <w:rPr/>
      </w:pPr>
      <w:r>
        <w:rPr/>
        <w:t>личность, чтобы классифицировать ее по отношению к некоторой</w:t>
      </w:r>
    </w:p>
    <w:p>
      <w:pPr>
        <w:pStyle w:val="HTML"/>
        <w:rPr/>
      </w:pPr>
      <w:r>
        <w:rPr/>
        <w:t>системе. Часто реальный или воображаемый мир (например, литература,</w:t>
      </w:r>
    </w:p>
    <w:p>
      <w:pPr>
        <w:pStyle w:val="HTML"/>
        <w:rPr/>
      </w:pPr>
      <w:r>
        <w:rPr/>
        <w:t>особенно фантастика) служат источником понятий, которые кардинально</w:t>
      </w:r>
    </w:p>
    <w:p>
      <w:pPr>
        <w:pStyle w:val="HTML"/>
        <w:rPr/>
      </w:pPr>
      <w:r>
        <w:rPr/>
        <w:t>преобразуются при переводе их в классы. Так, экран моего компьютера</w:t>
      </w:r>
    </w:p>
    <w:p>
      <w:pPr>
        <w:pStyle w:val="HTML"/>
        <w:rPr/>
      </w:pPr>
      <w:r>
        <w:rPr/>
        <w:t>(Маккинтош) совсем не походит на поверхность моего стола, хотя</w:t>
      </w:r>
    </w:p>
    <w:p>
      <w:pPr>
        <w:pStyle w:val="HTML"/>
        <w:rPr/>
      </w:pPr>
      <w:r>
        <w:rPr/>
        <w:t>компьютер создавался с целью реализовать понятие "настольный" Ь,</w:t>
      </w:r>
    </w:p>
    <w:p>
      <w:pPr>
        <w:pStyle w:val="HTML"/>
        <w:rPr/>
      </w:pPr>
      <w:r>
        <w:rPr/>
        <w:t>а окна на моем дисплее имеют самое отдаленное отношение к</w:t>
      </w:r>
    </w:p>
    <w:p>
      <w:pPr>
        <w:pStyle w:val="HTML"/>
        <w:rPr/>
      </w:pPr>
      <w:r>
        <w:rPr/>
        <w:t>приспособлениям для презентации чертежей в моей комнате.</w:t>
      </w:r>
    </w:p>
    <w:p>
      <w:pPr>
        <w:pStyle w:val="HTML"/>
        <w:rPr/>
      </w:pPr>
      <w:r>
        <w:rPr/>
        <w:t>Ь Я бы не вынес такого беспорядка у себя на экра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уть моделирования реальности не в покорном следовании тому,</w:t>
      </w:r>
    </w:p>
    <w:p>
      <w:pPr>
        <w:pStyle w:val="HTML"/>
        <w:rPr/>
      </w:pPr>
      <w:r>
        <w:rPr/>
        <w:t>что мы видим, а в использовании реальности как начала для проектирования,</w:t>
      </w:r>
    </w:p>
    <w:p>
      <w:pPr>
        <w:pStyle w:val="HTML"/>
        <w:rPr/>
      </w:pPr>
      <w:r>
        <w:rPr/>
        <w:t>источника вдохновения и как якоря, который удерживает, когда</w:t>
      </w:r>
    </w:p>
    <w:p>
      <w:pPr>
        <w:pStyle w:val="HTML"/>
        <w:rPr/>
      </w:pPr>
      <w:r>
        <w:rPr/>
        <w:t>стихия программирования грозит лишить нас способности</w:t>
      </w:r>
    </w:p>
    <w:p>
      <w:pPr>
        <w:pStyle w:val="HTML"/>
        <w:rPr/>
      </w:pPr>
      <w:r>
        <w:rPr/>
        <w:t>понимания своей собственной программ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десь полезно предостеречь: новичкам обычно трудно "находить"</w:t>
      </w:r>
    </w:p>
    <w:p>
      <w:pPr>
        <w:pStyle w:val="HTML"/>
        <w:rPr/>
      </w:pPr>
      <w:r>
        <w:rPr/>
        <w:t>классы, но вскоре это преодолевается без каких-либо</w:t>
      </w:r>
    </w:p>
    <w:p>
      <w:pPr>
        <w:pStyle w:val="HTML"/>
        <w:rPr/>
      </w:pPr>
      <w:r>
        <w:rPr/>
        <w:t>неприятностей. Далее обычно приходит этап, когда классы и отношения</w:t>
      </w:r>
    </w:p>
    <w:p>
      <w:pPr>
        <w:pStyle w:val="HTML"/>
        <w:rPr/>
      </w:pPr>
      <w:r>
        <w:rPr/>
        <w:t>наследования между ними бесконтрольно множатся. Здесь уже</w:t>
      </w:r>
    </w:p>
    <w:p>
      <w:pPr>
        <w:pStyle w:val="HTML"/>
        <w:rPr/>
      </w:pPr>
      <w:r>
        <w:rPr/>
        <w:t>возникают проблемы, связанные со сложностью, эффективностью и</w:t>
      </w:r>
    </w:p>
    <w:p>
      <w:pPr>
        <w:pStyle w:val="HTML"/>
        <w:rPr/>
      </w:pPr>
      <w:r>
        <w:rPr/>
        <w:t>ясностью полученной программы. Далеко не каждую отдельную деталь</w:t>
      </w:r>
    </w:p>
    <w:p>
      <w:pPr>
        <w:pStyle w:val="HTML"/>
        <w:rPr/>
      </w:pPr>
      <w:r>
        <w:rPr/>
        <w:t>следует представлять отдельным классом, и далеко не каждое</w:t>
      </w:r>
    </w:p>
    <w:p>
      <w:pPr>
        <w:pStyle w:val="HTML"/>
        <w:rPr/>
      </w:pPr>
      <w:r>
        <w:rPr/>
        <w:t>отношение между классами следует представлять как отношение</w:t>
      </w:r>
    </w:p>
    <w:p>
      <w:pPr>
        <w:pStyle w:val="HTML"/>
        <w:rPr/>
      </w:pPr>
      <w:r>
        <w:rPr/>
        <w:t>наследования. Старайтесь не забывать, что цель проекта - смоделировать</w:t>
      </w:r>
    </w:p>
    <w:p>
      <w:pPr>
        <w:pStyle w:val="HTML"/>
        <w:rPr/>
      </w:pPr>
      <w:r>
        <w:rPr/>
        <w:t>систему с подходящим уровнем детализации и подходящим уровнем</w:t>
      </w:r>
    </w:p>
    <w:p>
      <w:pPr>
        <w:pStyle w:val="HTML"/>
        <w:rPr/>
      </w:pPr>
      <w:r>
        <w:rPr/>
        <w:t>абстракции. Для больших систем найти компромисс между простотой и</w:t>
      </w:r>
    </w:p>
    <w:p>
      <w:pPr>
        <w:pStyle w:val="HTML"/>
        <w:rPr/>
      </w:pPr>
      <w:r>
        <w:rPr/>
        <w:t>общностью далеко не простая задач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69" w:name="269"/>
      <w:bookmarkEnd w:id="269"/>
      <w:r>
        <w:rPr>
          <w:rFonts w:cs="Courier New" w:ascii="Courier New" w:hAnsi="Courier New"/>
        </w:rPr>
        <w:t>12.2.2 Иерархии классов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Рассмотрим моделирование транспортного потока в городе, цель которого</w:t>
      </w:r>
    </w:p>
    <w:p>
      <w:pPr>
        <w:pStyle w:val="HTML"/>
        <w:rPr/>
      </w:pPr>
      <w:r>
        <w:rPr/>
        <w:t>достаточно точно определить время, требующееся, чтобы аварийные движущиеся</w:t>
      </w:r>
    </w:p>
    <w:p>
      <w:pPr>
        <w:pStyle w:val="HTML"/>
        <w:rPr/>
      </w:pPr>
      <w:r>
        <w:rPr/>
        <w:t>средства достигли пункта назначения. Очевидно, нам надо иметь</w:t>
      </w:r>
    </w:p>
    <w:p>
      <w:pPr>
        <w:pStyle w:val="HTML"/>
        <w:rPr/>
      </w:pPr>
      <w:r>
        <w:rPr/>
        <w:t>представления легковых и грузовых машин, машин скорой помощи,</w:t>
      </w:r>
    </w:p>
    <w:p>
      <w:pPr>
        <w:pStyle w:val="HTML"/>
        <w:rPr/>
      </w:pPr>
      <w:r>
        <w:rPr/>
        <w:t>всевозможных пожарных и полицейских машин, автобусов и т.п.</w:t>
      </w:r>
    </w:p>
    <w:p>
      <w:pPr>
        <w:pStyle w:val="HTML"/>
        <w:rPr/>
      </w:pPr>
      <w:r>
        <w:rPr/>
        <w:t>Поскольку всякое понятие реального мира не существует изолированно,</w:t>
      </w:r>
    </w:p>
    <w:p>
      <w:pPr>
        <w:pStyle w:val="HTML"/>
        <w:rPr/>
      </w:pPr>
      <w:r>
        <w:rPr/>
        <w:t>а соединено  многочисленными связями с другими понятиями,</w:t>
      </w:r>
    </w:p>
    <w:p>
      <w:pPr>
        <w:pStyle w:val="HTML"/>
        <w:rPr/>
      </w:pPr>
      <w:r>
        <w:rPr/>
        <w:t>возникает такое отношение как наследование. Не разобравшись в понятиях</w:t>
      </w:r>
    </w:p>
    <w:p>
      <w:pPr>
        <w:pStyle w:val="HTML"/>
        <w:rPr/>
      </w:pPr>
      <w:r>
        <w:rPr/>
        <w:t>и их взаимных связях,  мы не в состоянии постичь никакое отдельное</w:t>
      </w:r>
    </w:p>
    <w:p>
      <w:pPr>
        <w:pStyle w:val="HTML"/>
        <w:rPr/>
      </w:pPr>
      <w:r>
        <w:rPr/>
        <w:t>понятие. Также и модель, если не отражает отношения между</w:t>
      </w:r>
    </w:p>
    <w:p>
      <w:pPr>
        <w:pStyle w:val="HTML"/>
        <w:rPr/>
      </w:pPr>
      <w:r>
        <w:rPr/>
        <w:t>понятиями, не может адекватно представлять сами понятия. Итак, в</w:t>
      </w:r>
    </w:p>
    <w:p>
      <w:pPr>
        <w:pStyle w:val="HTML"/>
        <w:rPr/>
      </w:pPr>
      <w:r>
        <w:rPr/>
        <w:t>нашей программе нужны классы для представления понятий, но этого</w:t>
      </w:r>
    </w:p>
    <w:p>
      <w:pPr>
        <w:pStyle w:val="HTML"/>
        <w:rPr/>
      </w:pPr>
      <w:r>
        <w:rPr/>
        <w:t>недостаточно. Нам нужны способы представления отношений между классами.</w:t>
      </w:r>
    </w:p>
    <w:p>
      <w:pPr>
        <w:pStyle w:val="HTML"/>
        <w:rPr/>
      </w:pPr>
      <w:r>
        <w:rPr/>
        <w:t>Наследование является мощным способом прямого представления</w:t>
      </w:r>
    </w:p>
    <w:p>
      <w:pPr>
        <w:pStyle w:val="HTML"/>
        <w:rPr/>
      </w:pPr>
      <w:r>
        <w:rPr/>
        <w:t>иерархических отношений. В нашем примере, мы, по всей видимости,</w:t>
      </w:r>
    </w:p>
    <w:p>
      <w:pPr>
        <w:pStyle w:val="HTML"/>
        <w:rPr/>
      </w:pPr>
      <w:r>
        <w:rPr/>
        <w:t>сочли бы аварийные средства специальными движущимися средствами</w:t>
      </w:r>
    </w:p>
    <w:p>
      <w:pPr>
        <w:pStyle w:val="HTML"/>
        <w:rPr/>
      </w:pPr>
      <w:r>
        <w:rPr/>
        <w:t>и, помимо этого, выделили бы средства, представленные легковыми и</w:t>
      </w:r>
    </w:p>
    <w:p>
      <w:pPr>
        <w:pStyle w:val="HTML"/>
        <w:rPr/>
      </w:pPr>
      <w:r>
        <w:rPr/>
        <w:t>грузовыми машинами. Тогда иерархия классов приобрела бы такой вид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вижущееся средств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легковая машина  аварийное средство грузовая машина</w:t>
      </w:r>
    </w:p>
    <w:p>
      <w:pPr>
        <w:pStyle w:val="HTML"/>
        <w:rPr/>
      </w:pPr>
      <w:r>
        <w:rPr/>
        <w:t>полицейская машина машина скорой помощи пожарная машина</w:t>
      </w:r>
    </w:p>
    <w:p>
      <w:pPr>
        <w:pStyle w:val="HTML"/>
        <w:rPr/>
      </w:pPr>
      <w:r>
        <w:rPr/>
        <w:t>машина с выдвижной лестницей</w:t>
      </w:r>
    </w:p>
    <w:p>
      <w:pPr>
        <w:pStyle w:val="HTML"/>
        <w:rPr/>
      </w:pPr>
      <w:r>
        <w:rPr/>
        <w:t>Здесь класс Emergency представляет всю информацию, необходимую для</w:t>
      </w:r>
    </w:p>
    <w:p>
      <w:pPr>
        <w:pStyle w:val="HTML"/>
        <w:rPr/>
      </w:pPr>
      <w:r>
        <w:rPr/>
        <w:t>моделирования аварийных движущихся средств, например: аварийная</w:t>
      </w:r>
    </w:p>
    <w:p>
      <w:pPr>
        <w:pStyle w:val="HTML"/>
        <w:rPr/>
      </w:pPr>
      <w:r>
        <w:rPr/>
        <w:t>машина может нарушать некоторые правила движения, она имеет</w:t>
      </w:r>
    </w:p>
    <w:p>
      <w:pPr>
        <w:pStyle w:val="HTML"/>
        <w:rPr/>
      </w:pPr>
      <w:r>
        <w:rPr/>
        <w:t>приоритет на перекрестках, находится под контролем диспетчера</w:t>
      </w:r>
    </w:p>
    <w:p>
      <w:pPr>
        <w:pStyle w:val="HTML"/>
        <w:rPr/>
      </w:pPr>
      <w:r>
        <w:rPr/>
        <w:t>и т.д.</w:t>
      </w:r>
    </w:p>
    <w:p>
      <w:pPr>
        <w:pStyle w:val="HTML"/>
        <w:rPr/>
      </w:pPr>
      <w:r>
        <w:rPr/>
        <w:t>На С++ это можно задать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class Vehicle { /*...*/ }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class Emergency { /*   */ }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class Car : public Vehicle { /*...*/ }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class Truck : public Vehicle { /*...*/ }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class Police_car : public Car , public Emergency {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//..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}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class Ambulance : public Car , public Emergency {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//..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}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class Fire_engine : public Truck , Emergency {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//..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}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class Hook_and_ladder : public Fire_engine {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//..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следование - это отношение самого высокого порядка, которое прямо</w:t>
      </w:r>
    </w:p>
    <w:p>
      <w:pPr>
        <w:pStyle w:val="HTML"/>
        <w:rPr/>
      </w:pPr>
      <w:r>
        <w:rPr/>
        <w:t>представляется в С++ и используется преимущественно на ранних</w:t>
      </w:r>
    </w:p>
    <w:p>
      <w:pPr>
        <w:pStyle w:val="HTML"/>
        <w:rPr/>
      </w:pPr>
      <w:r>
        <w:rPr/>
        <w:t>этапах проектирования. Часто возникает проблема выбора: использовать</w:t>
      </w:r>
    </w:p>
    <w:p>
      <w:pPr>
        <w:pStyle w:val="HTML"/>
        <w:rPr/>
      </w:pPr>
      <w:r>
        <w:rPr/>
        <w:t>наследование для представления отношения или предпочесть ему</w:t>
      </w:r>
    </w:p>
    <w:p>
      <w:pPr>
        <w:pStyle w:val="HTML"/>
        <w:rPr/>
      </w:pPr>
      <w:r>
        <w:rPr/>
        <w:t>принадлежность. Рассмотрим другое определение понятия аварийного</w:t>
      </w:r>
    </w:p>
    <w:p>
      <w:pPr>
        <w:pStyle w:val="HTML"/>
        <w:rPr/>
      </w:pPr>
      <w:r>
        <w:rPr/>
        <w:t>средства: движущееся средство считается аварийным, если оно</w:t>
      </w:r>
    </w:p>
    <w:p>
      <w:pPr>
        <w:pStyle w:val="HTML"/>
        <w:rPr/>
      </w:pPr>
      <w:r>
        <w:rPr/>
        <w:t>несет соответствующий световой сигнал. Это позволит упростить</w:t>
      </w:r>
    </w:p>
    <w:p>
      <w:pPr>
        <w:pStyle w:val="HTML"/>
        <w:rPr/>
      </w:pPr>
      <w:r>
        <w:rPr/>
        <w:t>иерархию классов, заменив класс Emergency на член класса</w:t>
      </w:r>
    </w:p>
    <w:p>
      <w:pPr>
        <w:pStyle w:val="HTML"/>
        <w:rPr/>
      </w:pPr>
      <w:r>
        <w:rPr/>
        <w:t>Vehicle: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движущееся средство (Vehicle {eptr})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легковая машина (Car) грузовая машина (Truck)</w:t>
      </w:r>
    </w:p>
    <w:p>
      <w:pPr>
        <w:pStyle w:val="HTML"/>
        <w:rPr/>
      </w:pPr>
      <w:r>
        <w:rPr/>
        <w:t>полицейская машина (Police_car) машина скорой помощи (Ambulance)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пожарная машина (Fire_engine)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машина с выдвижной лестницей (Hook_and_ladder)</w:t>
      </w:r>
    </w:p>
    <w:p>
      <w:pPr>
        <w:pStyle w:val="HTML"/>
        <w:rPr/>
      </w:pPr>
      <w:r>
        <w:rPr/>
        <w:t>Теперь класс Emergency используется просто как член в тех классах,</w:t>
      </w:r>
    </w:p>
    <w:p>
      <w:pPr>
        <w:pStyle w:val="HTML"/>
        <w:rPr/>
      </w:pPr>
      <w:r>
        <w:rPr/>
        <w:t>которые представляют аварийные движущиеся средств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lass Emergency { /*...*/ }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lass Vehicle { public: Emergency* eptr;  /*...*/ }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lass Car : public Vehicle { /*...*/ }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lass Truck : public Vehicle { /*...*/ }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lass Police_car : public Car { /*...*/ }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lass Ambulance : public Car { /*...*/ }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lass Fire_engine : public Truck { /*...*/ }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lass Hook_and_ladder : public Fire_engine { /*...*/ 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десь движущееся средство считается аварийным, если Vehicle::eptr</w:t>
      </w:r>
    </w:p>
    <w:p>
      <w:pPr>
        <w:pStyle w:val="HTML"/>
        <w:rPr/>
      </w:pPr>
      <w:r>
        <w:rPr/>
        <w:t>не равно нулю. "Простые" легковые и грузовые машины инициализируются</w:t>
      </w:r>
    </w:p>
    <w:p>
      <w:pPr>
        <w:pStyle w:val="HTML"/>
        <w:rPr/>
      </w:pPr>
      <w:r>
        <w:rPr/>
        <w:t>Vehicle::eptr равным нулю, а для других Vehicle::eptr должно быть</w:t>
      </w:r>
    </w:p>
    <w:p>
      <w:pPr>
        <w:pStyle w:val="HTML"/>
        <w:rPr/>
      </w:pPr>
      <w:r>
        <w:rPr/>
        <w:t>установлено в ненулевое значение,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ar::Car()     // конструктор Car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eptr = 0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Police_car::Police_car()   // конструктор Police_car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eptr = new Emergency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акие определения упрощают преобразование аварийного средства в</w:t>
      </w:r>
    </w:p>
    <w:p>
      <w:pPr>
        <w:pStyle w:val="HTML"/>
        <w:rPr/>
      </w:pPr>
      <w:r>
        <w:rPr/>
        <w:t>обычное и наоборот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void f(Vehicle* p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delete p-&gt;eptr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p-&gt;eptr = 0;   // больше нет аварийного движущегося средст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//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p-&gt;eptr = new Emergency;   // оно появилось снов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ак какой же вариант иерархии классов лучше? В общем случае ответ такой:</w:t>
      </w:r>
    </w:p>
    <w:p>
      <w:pPr>
        <w:pStyle w:val="HTML"/>
        <w:rPr/>
      </w:pPr>
      <w:r>
        <w:rPr/>
        <w:t>"Лучшей является программа, которая наиболее непосредственно отражает</w:t>
      </w:r>
    </w:p>
    <w:p>
      <w:pPr>
        <w:pStyle w:val="HTML"/>
        <w:rPr/>
      </w:pPr>
      <w:r>
        <w:rPr/>
        <w:t>реальный мир". Иными словами, при выборе модели мы должны стремиться</w:t>
      </w:r>
    </w:p>
    <w:p>
      <w:pPr>
        <w:pStyle w:val="HTML"/>
        <w:rPr/>
      </w:pPr>
      <w:r>
        <w:rPr/>
        <w:t>к большей ее"реальности", но с учетом неизбежных ограничений,</w:t>
      </w:r>
    </w:p>
    <w:p>
      <w:pPr>
        <w:pStyle w:val="HTML"/>
        <w:rPr/>
      </w:pPr>
      <w:r>
        <w:rPr/>
        <w:t>накладываемых требованиями простоты и эффективности. Поэтому,</w:t>
      </w:r>
    </w:p>
    <w:p>
      <w:pPr>
        <w:pStyle w:val="HTML"/>
        <w:rPr/>
      </w:pPr>
      <w:r>
        <w:rPr/>
        <w:t>несмотря на простоту преобразования обычного движущегося средства в</w:t>
      </w:r>
    </w:p>
    <w:p>
      <w:pPr>
        <w:pStyle w:val="HTML"/>
        <w:rPr/>
      </w:pPr>
      <w:r>
        <w:rPr/>
        <w:t>аварийное, второе решение представляется непрактичным.</w:t>
      </w:r>
    </w:p>
    <w:p>
      <w:pPr>
        <w:pStyle w:val="HTML"/>
        <w:rPr/>
      </w:pPr>
      <w:r>
        <w:rPr/>
        <w:t>Пожарные машины и машины скорой помощи - это</w:t>
      </w:r>
    </w:p>
    <w:p>
      <w:pPr>
        <w:pStyle w:val="HTML"/>
        <w:rPr/>
      </w:pPr>
      <w:r>
        <w:rPr/>
        <w:t>движущиеся средства специального назначения со специально</w:t>
      </w:r>
    </w:p>
    <w:p>
      <w:pPr>
        <w:pStyle w:val="HTML"/>
        <w:rPr/>
      </w:pPr>
      <w:r>
        <w:rPr/>
        <w:t>подготовленным персоналом, они действуют под управлением команд</w:t>
      </w:r>
    </w:p>
    <w:p>
      <w:pPr>
        <w:pStyle w:val="HTML"/>
        <w:rPr/>
      </w:pPr>
      <w:r>
        <w:rPr/>
        <w:t>диспетчера, требующих специального оборудования для связи. Такое</w:t>
      </w:r>
    </w:p>
    <w:p>
      <w:pPr>
        <w:pStyle w:val="HTML"/>
        <w:rPr/>
      </w:pPr>
      <w:r>
        <w:rPr/>
        <w:t>положение означает, что принадлежность к аварийным движущимся средствам -</w:t>
      </w:r>
    </w:p>
    <w:p>
      <w:pPr>
        <w:pStyle w:val="HTML"/>
        <w:rPr/>
      </w:pPr>
      <w:r>
        <w:rPr/>
        <w:t>это базовое понятие, которое для улучшения контроля типов и</w:t>
      </w:r>
    </w:p>
    <w:p>
      <w:pPr>
        <w:pStyle w:val="HTML"/>
        <w:rPr/>
      </w:pPr>
      <w:r>
        <w:rPr/>
        <w:t>применения различных программных средств должно быть прямо</w:t>
      </w:r>
    </w:p>
    <w:p>
      <w:pPr>
        <w:pStyle w:val="HTML"/>
        <w:rPr/>
      </w:pPr>
      <w:r>
        <w:rPr/>
        <w:t>представлено в программе. Если бы мы моделировали ситуацию, в которой</w:t>
      </w:r>
    </w:p>
    <w:p>
      <w:pPr>
        <w:pStyle w:val="HTML"/>
        <w:rPr/>
      </w:pPr>
      <w:r>
        <w:rPr/>
        <w:t>назначение движущихся средств не столь определенно,</w:t>
      </w:r>
    </w:p>
    <w:p>
      <w:pPr>
        <w:pStyle w:val="HTML"/>
        <w:rPr/>
      </w:pPr>
      <w:r>
        <w:rPr/>
        <w:t>скажем, ситуацию, в которой частный транспорт периодически используется</w:t>
      </w:r>
    </w:p>
    <w:p>
      <w:pPr>
        <w:pStyle w:val="HTML"/>
        <w:rPr/>
      </w:pPr>
      <w:r>
        <w:rPr/>
        <w:t>для доставки специального персонала к месту происшествия, а связь</w:t>
      </w:r>
    </w:p>
    <w:p>
      <w:pPr>
        <w:pStyle w:val="HTML"/>
        <w:rPr/>
      </w:pPr>
      <w:r>
        <w:rPr/>
        <w:t>обеспечивается с помощью портативных приемников, тогда мог бы</w:t>
      </w:r>
    </w:p>
    <w:p>
      <w:pPr>
        <w:pStyle w:val="HTML"/>
        <w:rPr/>
      </w:pPr>
      <w:r>
        <w:rPr/>
        <w:t>оказаться подходящим и другой способ моделирования системы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ля тех, кто считает пример моделирования движения транспорта</w:t>
      </w:r>
    </w:p>
    <w:p>
      <w:pPr>
        <w:pStyle w:val="HTML"/>
        <w:rPr/>
      </w:pPr>
      <w:r>
        <w:rPr/>
        <w:t>экзотичным, имеет смысл сказать, что в процессе проектирования</w:t>
      </w:r>
    </w:p>
    <w:p>
      <w:pPr>
        <w:pStyle w:val="HTML"/>
        <w:rPr/>
      </w:pPr>
      <w:r>
        <w:rPr/>
        <w:t>почти постоянно возникает подобный выбор между наследованием</w:t>
      </w:r>
    </w:p>
    <w:p>
      <w:pPr>
        <w:pStyle w:val="HTML"/>
        <w:rPr/>
      </w:pPr>
      <w:r>
        <w:rPr/>
        <w:t>и принадлежностью. Аналогичный пример есть в $$12.2.5, где</w:t>
      </w:r>
    </w:p>
    <w:p>
      <w:pPr>
        <w:pStyle w:val="HTML"/>
        <w:rPr/>
      </w:pPr>
      <w:r>
        <w:rPr/>
        <w:t>описывается свиток (scrollbar) - прокручивание информации в окне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70" w:name="270"/>
      <w:bookmarkEnd w:id="270"/>
      <w:r>
        <w:rPr>
          <w:rFonts w:cs="Courier New" w:ascii="Courier New" w:hAnsi="Courier New"/>
        </w:rPr>
        <w:t>12.2.3 Зависимости в рамках иерархии классов.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Естественно, производный класс зависит от своих базовых классов.</w:t>
      </w:r>
    </w:p>
    <w:p>
      <w:pPr>
        <w:pStyle w:val="HTML"/>
        <w:rPr/>
      </w:pPr>
      <w:r>
        <w:rPr/>
        <w:t>Гораздо реже учитывают, что обратное также может быть</w:t>
      </w:r>
    </w:p>
    <w:p>
      <w:pPr>
        <w:pStyle w:val="HTML"/>
        <w:rPr/>
      </w:pPr>
      <w:r>
        <w:rPr/>
        <w:t>справедливо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Ь Эту мысль можно выразить таким способом: "Сумасшествие наследуется,</w:t>
      </w:r>
    </w:p>
    <w:p>
      <w:pPr>
        <w:pStyle w:val="HTML"/>
        <w:rPr/>
      </w:pPr>
      <w:r>
        <w:rPr/>
        <w:t>вы можете получить его от своих детей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Если класс содержит виртуальную функцию, производные классы могут</w:t>
      </w:r>
    </w:p>
    <w:p>
      <w:pPr>
        <w:pStyle w:val="HTML"/>
        <w:rPr/>
      </w:pPr>
      <w:r>
        <w:rPr/>
        <w:t>по своему усмотрению решать, реализовывать ли часть операций этой</w:t>
      </w:r>
    </w:p>
    <w:p>
      <w:pPr>
        <w:pStyle w:val="HTML"/>
        <w:rPr/>
      </w:pPr>
      <w:r>
        <w:rPr/>
        <w:t>функции каждый раз, когда она переопределяется в производном</w:t>
      </w:r>
    </w:p>
    <w:p>
      <w:pPr>
        <w:pStyle w:val="HTML"/>
        <w:rPr/>
      </w:pPr>
      <w:r>
        <w:rPr/>
        <w:t>классе. Если член базового класса сам вызывает одну из виртуальных</w:t>
      </w:r>
    </w:p>
    <w:p>
      <w:pPr>
        <w:pStyle w:val="HTML"/>
        <w:rPr/>
      </w:pPr>
      <w:r>
        <w:rPr/>
        <w:t>функций производного класса, тогда реализация базового класса</w:t>
      </w:r>
    </w:p>
    <w:p>
      <w:pPr>
        <w:pStyle w:val="HTML"/>
        <w:rPr/>
      </w:pPr>
      <w:r>
        <w:rPr/>
        <w:t>зависит от реализаций его производных классов. Точно так же, если</w:t>
      </w:r>
    </w:p>
    <w:p>
      <w:pPr>
        <w:pStyle w:val="HTML"/>
        <w:rPr/>
      </w:pPr>
      <w:r>
        <w:rPr/>
        <w:t>класс использует защищенный член, его реализация будет зависеть от</w:t>
      </w:r>
    </w:p>
    <w:p>
      <w:pPr>
        <w:pStyle w:val="HTML"/>
        <w:rPr/>
      </w:pPr>
      <w:r>
        <w:rPr/>
        <w:t>производных классов. Рассмотрим определени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lass B 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protected: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int a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irtual int f(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int g() { int x = f(); return x-a; }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аков результат работы g()? Ответ существенно зависит от определения</w:t>
      </w:r>
    </w:p>
    <w:p>
      <w:pPr>
        <w:pStyle w:val="HTML"/>
        <w:rPr/>
      </w:pPr>
      <w:r>
        <w:rPr/>
        <w:t>f() в некотором производном классе. Ниже приводится вариант, при</w:t>
      </w:r>
    </w:p>
    <w:p>
      <w:pPr>
        <w:pStyle w:val="HTML"/>
        <w:rPr/>
      </w:pPr>
      <w:r>
        <w:rPr/>
        <w:t>котором g() будет возвращать 1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class D1 : public B 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int f() { return a+1; }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 при нижеследующем определении g() напечатает "Hello, World" и вернет 0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class D1 : public 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int f() { cout&lt;&lt;"Hello, World\n"; return a; }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Этот пример демонстрирует один из важнейших моментов, связанных</w:t>
      </w:r>
    </w:p>
    <w:p>
      <w:pPr>
        <w:pStyle w:val="HTML"/>
        <w:rPr/>
      </w:pPr>
      <w:r>
        <w:rPr/>
        <w:t>с виртуальными функциями. Хотя вы можете сказать, что это</w:t>
      </w:r>
    </w:p>
    <w:p>
      <w:pPr>
        <w:pStyle w:val="HTML"/>
        <w:rPr/>
      </w:pPr>
      <w:r>
        <w:rPr/>
        <w:t>глупость, и программист никогда не напишет ничего подобного.</w:t>
      </w:r>
    </w:p>
    <w:p>
      <w:pPr>
        <w:pStyle w:val="HTML"/>
        <w:rPr/>
      </w:pPr>
      <w:r>
        <w:rPr/>
        <w:t>Дело здесь в том, что виртуальная функция является частью</w:t>
      </w:r>
    </w:p>
    <w:p>
      <w:pPr>
        <w:pStyle w:val="HTML"/>
        <w:rPr/>
      </w:pPr>
      <w:r>
        <w:rPr/>
        <w:t>интерфейса с базовым классом, и что этот класс будет, по всей</w:t>
      </w:r>
    </w:p>
    <w:p>
      <w:pPr>
        <w:pStyle w:val="HTML"/>
        <w:rPr/>
      </w:pPr>
      <w:r>
        <w:rPr/>
        <w:t>видимости, использоваться без информации о его производных классах.</w:t>
      </w:r>
    </w:p>
    <w:p>
      <w:pPr>
        <w:pStyle w:val="HTML"/>
        <w:rPr/>
      </w:pPr>
      <w:r>
        <w:rPr/>
        <w:t>Следовательно, можно так описать поведение объекта базового класса,</w:t>
      </w:r>
    </w:p>
    <w:p>
      <w:pPr>
        <w:pStyle w:val="HTML"/>
        <w:rPr/>
      </w:pPr>
      <w:r>
        <w:rPr/>
        <w:t>чтобы в дальнейшем писать программы, ничего не зная о его производных</w:t>
      </w:r>
    </w:p>
    <w:p>
      <w:pPr>
        <w:pStyle w:val="HTML"/>
        <w:rPr/>
      </w:pPr>
      <w:r>
        <w:rPr/>
        <w:t>классах.</w:t>
      </w:r>
    </w:p>
    <w:p>
      <w:pPr>
        <w:pStyle w:val="HTML"/>
        <w:rPr/>
      </w:pPr>
      <w:r>
        <w:rPr/>
        <w:t>Всякий класс, который переопределяет производную функцию, должен</w:t>
      </w:r>
    </w:p>
    <w:p>
      <w:pPr>
        <w:pStyle w:val="HTML"/>
        <w:rPr/>
      </w:pPr>
      <w:r>
        <w:rPr/>
        <w:t>реализовать вариант этой функции. Например, виртуальная функция</w:t>
      </w:r>
    </w:p>
    <w:p>
      <w:pPr>
        <w:pStyle w:val="HTML"/>
        <w:rPr/>
      </w:pPr>
      <w:r>
        <w:rPr/>
        <w:t>rotate() из класса Shape вращает геометрическую фигуру, а функции</w:t>
      </w:r>
    </w:p>
    <w:p>
      <w:pPr>
        <w:pStyle w:val="HTML"/>
        <w:rPr/>
      </w:pPr>
      <w:r>
        <w:rPr/>
        <w:t>rotate() для производных классов, таких, как Circle и Triangle,</w:t>
      </w:r>
    </w:p>
    <w:p>
      <w:pPr>
        <w:pStyle w:val="HTML"/>
        <w:rPr/>
      </w:pPr>
      <w:r>
        <w:rPr/>
        <w:t>должны вращать объекты соответствующих типов, иначе будет нарушено</w:t>
      </w:r>
    </w:p>
    <w:p>
      <w:pPr>
        <w:pStyle w:val="HTML"/>
        <w:rPr/>
      </w:pPr>
      <w:r>
        <w:rPr/>
        <w:t>основное положение о классе Shape. Но о поведении класса B или его</w:t>
      </w:r>
    </w:p>
    <w:p>
      <w:pPr>
        <w:pStyle w:val="HTML"/>
        <w:rPr/>
      </w:pPr>
      <w:r>
        <w:rPr/>
        <w:t>производных классов D1 и D2 не сформулировано никаких положений,</w:t>
      </w:r>
    </w:p>
    <w:p>
      <w:pPr>
        <w:pStyle w:val="HTML"/>
        <w:rPr/>
      </w:pPr>
      <w:r>
        <w:rPr/>
        <w:t>поэтому приведенный пример и кажется неразумным. При построении</w:t>
      </w:r>
    </w:p>
    <w:p>
      <w:pPr>
        <w:pStyle w:val="HTML"/>
        <w:rPr/>
      </w:pPr>
      <w:r>
        <w:rPr/>
        <w:t>класса главное внимание следует уделять описанию ожидаемых</w:t>
      </w:r>
    </w:p>
    <w:p>
      <w:pPr>
        <w:pStyle w:val="HTML"/>
        <w:rPr/>
      </w:pPr>
      <w:r>
        <w:rPr/>
        <w:t>действий виртуальных функций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Следует ли считать нормальной зависимость от неизвестных</w:t>
      </w:r>
    </w:p>
    <w:p>
      <w:pPr>
        <w:pStyle w:val="HTML"/>
        <w:rPr/>
      </w:pPr>
      <w:r>
        <w:rPr/>
        <w:t>(возможно еще неопределенных) производных классов? Ответ, естественно,</w:t>
      </w:r>
    </w:p>
    <w:p>
      <w:pPr>
        <w:pStyle w:val="HTML"/>
        <w:rPr/>
      </w:pPr>
      <w:r>
        <w:rPr/>
        <w:t>зависит от целей программиста. Если цель состоит в том, чтобы</w:t>
      </w:r>
    </w:p>
    <w:p>
      <w:pPr>
        <w:pStyle w:val="HTML"/>
        <w:rPr/>
      </w:pPr>
      <w:r>
        <w:rPr/>
        <w:t>изолировать класс от всяких внешних влияний и, тем самым, доказать,</w:t>
      </w:r>
    </w:p>
    <w:p>
      <w:pPr>
        <w:pStyle w:val="HTML"/>
        <w:rPr/>
      </w:pPr>
      <w:r>
        <w:rPr/>
        <w:t>что он ведет себя определенным образом, то лучше избегать</w:t>
      </w:r>
    </w:p>
    <w:p>
      <w:pPr>
        <w:pStyle w:val="HTML"/>
        <w:rPr/>
      </w:pPr>
      <w:r>
        <w:rPr/>
        <w:t>виртуальных функций и защищенных членов. Если цель состоит в том,</w:t>
      </w:r>
    </w:p>
    <w:p>
      <w:pPr>
        <w:pStyle w:val="HTML"/>
        <w:rPr/>
      </w:pPr>
      <w:r>
        <w:rPr/>
        <w:t>чтобы разработать структуру, в которую последующие программисты</w:t>
      </w:r>
    </w:p>
    <w:p>
      <w:pPr>
        <w:pStyle w:val="HTML"/>
        <w:rPr/>
      </w:pPr>
      <w:r>
        <w:rPr/>
        <w:t>(или вы сами через неделю) смогут встраивать свои программы, то именно</w:t>
      </w:r>
    </w:p>
    <w:p>
      <w:pPr>
        <w:pStyle w:val="HTML"/>
        <w:rPr/>
      </w:pPr>
      <w:r>
        <w:rPr/>
        <w:t>виртуальные функции и предлагают элегантный способ решения,</w:t>
      </w:r>
    </w:p>
    <w:p>
      <w:pPr>
        <w:pStyle w:val="HTML"/>
        <w:rPr/>
      </w:pPr>
      <w:r>
        <w:rPr/>
        <w:t>а защищенные члены могут быть полезны при его реализации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В качестве примера рассмотрим простой шаблон типа, определяющий</w:t>
      </w:r>
    </w:p>
    <w:p>
      <w:pPr>
        <w:pStyle w:val="HTML"/>
        <w:rPr/>
      </w:pPr>
      <w:r>
        <w:rPr/>
        <w:t>буф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template&lt;class T&gt; class buffer 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oid put(T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T get()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Если реакция на переполнение и обращение к пустому буферу, "запаяна"</w:t>
      </w:r>
    </w:p>
    <w:p>
      <w:pPr>
        <w:pStyle w:val="HTML"/>
        <w:rPr/>
      </w:pPr>
      <w:r>
        <w:rPr/>
        <w:t>в сам класс, его применение будет ограничено. Но если функции put()</w:t>
      </w:r>
    </w:p>
    <w:p>
      <w:pPr>
        <w:pStyle w:val="HTML"/>
        <w:rPr/>
      </w:pPr>
      <w:r>
        <w:rPr/>
        <w:t>и get() обращаются к виртуальным функциям overflow() и underflow()</w:t>
      </w:r>
    </w:p>
    <w:p>
      <w:pPr>
        <w:pStyle w:val="HTML"/>
        <w:rPr/>
      </w:pPr>
      <w:r>
        <w:rPr/>
        <w:t>соответственно, то пользователь может, удовлетворяя своим</w:t>
      </w:r>
    </w:p>
    <w:p>
      <w:pPr>
        <w:pStyle w:val="HTML"/>
        <w:rPr/>
      </w:pPr>
      <w:r>
        <w:rPr/>
        <w:t>нуждам, создать буфера различных типов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template&lt;class T&gt; class buffer {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//..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virtual int overflow(T)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virtual int underflow()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void put(T);   // вызвать overflow(T), когда буфер полон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T get();   // вызвать underflow(T), когда буфер пус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template&lt;class T&gt; class circular_buffer : public buffer&lt;T&gt; 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..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int overflow(T);  // перейти на начало буфера, если он полон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int underflow(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template&lt;class T&gt; class expanding_buffer : public buffer&lt;T&gt; 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..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int overflow(T);   // увеличить размер буфера, если он полон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int underflow(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Этот метод использовался в библиотеках потокового ввода-вывода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($$10.5.3)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71" w:name="271"/>
      <w:bookmarkEnd w:id="271"/>
      <w:r>
        <w:rPr>
          <w:rFonts w:cs="Courier New" w:ascii="Courier New" w:hAnsi="Courier New"/>
        </w:rPr>
        <w:t>12.2.4 Отношения принадлежност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Если используется отношение принадлежности, то существует два основных</w:t>
      </w:r>
    </w:p>
    <w:p>
      <w:pPr>
        <w:pStyle w:val="HTML"/>
        <w:rPr/>
      </w:pPr>
      <w:r>
        <w:rPr/>
        <w:t>способа представления объекта класса X:</w:t>
      </w:r>
    </w:p>
    <w:p>
      <w:pPr>
        <w:pStyle w:val="HTML"/>
        <w:rPr/>
      </w:pPr>
      <w:r>
        <w:rPr/>
        <w:t>[1] Описать член типа X.</w:t>
      </w:r>
    </w:p>
    <w:p>
      <w:pPr>
        <w:pStyle w:val="HTML"/>
        <w:rPr/>
      </w:pPr>
      <w:r>
        <w:rPr/>
        <w:t>[2] Описать член типа X* или X&amp;.</w:t>
      </w:r>
    </w:p>
    <w:p>
      <w:pPr>
        <w:pStyle w:val="HTML"/>
        <w:rPr/>
      </w:pPr>
      <w:r>
        <w:rPr/>
        <w:t>Если значение указателя не будет меняться и вопросы</w:t>
      </w:r>
    </w:p>
    <w:p>
      <w:pPr>
        <w:pStyle w:val="HTML"/>
        <w:rPr/>
      </w:pPr>
      <w:r>
        <w:rPr/>
        <w:t>эффективности не волнуют, эти способы эквивалентны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lass X 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X(int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lass C 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X a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X* p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(int i, int j) : a(i), p(new X(j)) { }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~C()  { delete p; }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таких ситуациях предпочтительнее непосредственное членство объекта,</w:t>
      </w:r>
    </w:p>
    <w:p>
      <w:pPr>
        <w:pStyle w:val="HTML"/>
        <w:rPr/>
      </w:pPr>
      <w:r>
        <w:rPr/>
        <w:t>как X::a в примере выше, потому что оно дает экономию</w:t>
      </w:r>
    </w:p>
    <w:p>
      <w:pPr>
        <w:pStyle w:val="HTML"/>
        <w:rPr/>
      </w:pPr>
      <w:r>
        <w:rPr/>
        <w:t>времени, памяти и количества вводимых символов. Обратитесь также</w:t>
      </w:r>
    </w:p>
    <w:p>
      <w:pPr>
        <w:pStyle w:val="HTML"/>
        <w:rPr/>
      </w:pPr>
      <w:r>
        <w:rPr/>
        <w:t>к $$12.4 и $$13.9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пособ, использующий указатель, следует применять в тех</w:t>
      </w:r>
    </w:p>
    <w:p>
      <w:pPr>
        <w:pStyle w:val="HTML"/>
        <w:rPr/>
      </w:pPr>
      <w:r>
        <w:rPr/>
        <w:t>случаях, когда приходится перестраивать указатель на</w:t>
      </w:r>
    </w:p>
    <w:p>
      <w:pPr>
        <w:pStyle w:val="HTML"/>
        <w:rPr/>
      </w:pPr>
      <w:r>
        <w:rPr/>
        <w:t>"объект-элемент" в течении жизни "объекта-владельца".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lass C2 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X* p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(int i) : p(new X(i))  { }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~C() { delete p;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X* change(X* q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X* t = p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p = q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return t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Член типа указатель может также использоваться, чтобы дать возможность</w:t>
      </w:r>
    </w:p>
    <w:p>
      <w:pPr>
        <w:pStyle w:val="HTML"/>
        <w:rPr/>
      </w:pPr>
      <w:r>
        <w:rPr/>
        <w:t>передавать "объект-элемент" в качестве параметр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lass C3 {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X* p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(X* q) : p(q) {  }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Разрешая объектам содержать указатели на другие объекты, мы создаем</w:t>
      </w:r>
    </w:p>
    <w:p>
      <w:pPr>
        <w:pStyle w:val="HTML"/>
        <w:rPr/>
      </w:pPr>
      <w:r>
        <w:rPr/>
        <w:t>то, что обычно называется "иерархия объектов". Это альтернативный</w:t>
      </w:r>
    </w:p>
    <w:p>
      <w:pPr>
        <w:pStyle w:val="HTML"/>
        <w:rPr/>
      </w:pPr>
      <w:r>
        <w:rPr/>
        <w:t>и вспомогательный способ структурирования по отношению к иерархии</w:t>
      </w:r>
    </w:p>
    <w:p>
      <w:pPr>
        <w:pStyle w:val="HTML"/>
        <w:rPr/>
      </w:pPr>
      <w:r>
        <w:rPr/>
        <w:t>классов. Как было показано на примере аварийного движущегося</w:t>
      </w:r>
    </w:p>
    <w:p>
      <w:pPr>
        <w:pStyle w:val="HTML"/>
        <w:rPr/>
      </w:pPr>
      <w:r>
        <w:rPr/>
        <w:t>средства в $$12.2.2, часто это довольно тонкий вопрос проектирования:</w:t>
      </w:r>
    </w:p>
    <w:p>
      <w:pPr>
        <w:pStyle w:val="HTML"/>
        <w:rPr/>
      </w:pPr>
      <w:r>
        <w:rPr/>
        <w:t>представлять ли свойство класса как еще один базовый класс</w:t>
      </w:r>
    </w:p>
    <w:p>
      <w:pPr>
        <w:pStyle w:val="HTML"/>
        <w:rPr/>
      </w:pPr>
      <w:r>
        <w:rPr/>
        <w:t>или как член класса. Потребность в переопределении следует считать</w:t>
      </w:r>
    </w:p>
    <w:p>
      <w:pPr>
        <w:pStyle w:val="HTML"/>
        <w:rPr/>
      </w:pPr>
      <w:r>
        <w:rPr/>
        <w:t>указанием, что первый вариант лучше. Но если надо иметь</w:t>
      </w:r>
    </w:p>
    <w:p>
      <w:pPr>
        <w:pStyle w:val="HTML"/>
        <w:rPr/>
      </w:pPr>
      <w:r>
        <w:rPr/>
        <w:t>возможность представлять некоторое свойство с помощью различных</w:t>
      </w:r>
    </w:p>
    <w:p>
      <w:pPr>
        <w:pStyle w:val="HTML"/>
        <w:rPr/>
      </w:pPr>
      <w:r>
        <w:rPr/>
        <w:t>типов, то лучше остановиться на втором варианте.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lass XX : public X { /*...*/ 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lass XXX : public X { /*...*/ 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void f(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3* p1 = new C3(new X);     // C3 "содержит"  X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3* p2 = new C3(new XX);    // C3 "содержит"  XX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3* p3 = new C3(new XXX);   // C3 "содержит"  XXX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//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веденные определения нельзя смоделировать ни с помощью производного</w:t>
      </w:r>
    </w:p>
    <w:p>
      <w:pPr>
        <w:pStyle w:val="HTML"/>
        <w:rPr/>
      </w:pPr>
      <w:r>
        <w:rPr/>
        <w:t>класса C3 от X, ни с помощью C3, имеющего член типа X, поскольку</w:t>
      </w:r>
    </w:p>
    <w:p>
      <w:pPr>
        <w:pStyle w:val="HTML"/>
        <w:rPr/>
      </w:pPr>
      <w:r>
        <w:rPr/>
        <w:t>необходимо указывать точный тип члена. Это важно для классов с</w:t>
      </w:r>
    </w:p>
    <w:p>
      <w:pPr>
        <w:pStyle w:val="HTML"/>
        <w:rPr/>
      </w:pPr>
      <w:r>
        <w:rPr/>
        <w:t>виртуальными функциями, таких, например,как класс Shape ($$1.1.2.5), и</w:t>
      </w:r>
    </w:p>
    <w:p>
      <w:pPr>
        <w:pStyle w:val="HTML"/>
        <w:rPr/>
      </w:pPr>
      <w:r>
        <w:rPr/>
        <w:t>для класса абстрактного множества ($$13.3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Заметим, что ссылки можно применять для упрощения классов,</w:t>
      </w:r>
    </w:p>
    <w:p>
      <w:pPr>
        <w:pStyle w:val="HTML"/>
        <w:rPr/>
      </w:pPr>
      <w:r>
        <w:rPr/>
        <w:t>использующих члены-указатели, если в течение жизни объекта-владельца</w:t>
      </w:r>
    </w:p>
    <w:p>
      <w:pPr>
        <w:pStyle w:val="HTML"/>
        <w:rPr/>
      </w:pPr>
      <w:r>
        <w:rPr/>
        <w:t>ссылка настроена только на один объект,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class C4 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X&amp;  r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(X&amp; q) : r(q) { }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72" w:name="272"/>
      <w:bookmarkEnd w:id="272"/>
      <w:r>
        <w:rPr>
          <w:rFonts w:cs="Courier New" w:ascii="Courier New" w:hAnsi="Courier New"/>
        </w:rPr>
        <w:t>12.2.5 Принадлежность и наследование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читывая сложность важность отношений наследования, нет ничего</w:t>
      </w:r>
    </w:p>
    <w:p>
      <w:pPr>
        <w:pStyle w:val="HTML"/>
        <w:rPr/>
      </w:pPr>
      <w:r>
        <w:rPr/>
        <w:t>удивительного в том, что часто их неправильно понимают и используют</w:t>
      </w:r>
    </w:p>
    <w:p>
      <w:pPr>
        <w:pStyle w:val="HTML"/>
        <w:rPr/>
      </w:pPr>
      <w:r>
        <w:rPr/>
        <w:t>сверх меры. Если класс D описан как общий производный от</w:t>
      </w:r>
    </w:p>
    <w:p>
      <w:pPr>
        <w:pStyle w:val="HTML"/>
        <w:rPr/>
      </w:pPr>
      <w:r>
        <w:rPr/>
        <w:t>класса B, то часто говорят, что D есть B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lass B { /* ... */ 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lass D : public B  /* ... */ }; // D сорта B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наче это можно сформулировать так: наследование - это</w:t>
      </w:r>
    </w:p>
    <w:p>
      <w:pPr>
        <w:pStyle w:val="HTML"/>
        <w:rPr/>
      </w:pPr>
      <w:r>
        <w:rPr/>
        <w:t>отношение "есть", или, более точно для классов D и B, наследование</w:t>
      </w:r>
    </w:p>
    <w:p>
      <w:pPr>
        <w:pStyle w:val="HTML"/>
        <w:rPr/>
      </w:pPr>
      <w:r>
        <w:rPr/>
        <w:t>- это отношение D сорта B. В отличие от этого, если класс D</w:t>
      </w:r>
    </w:p>
    <w:p>
      <w:pPr>
        <w:pStyle w:val="HTML"/>
        <w:rPr/>
      </w:pPr>
      <w:r>
        <w:rPr/>
        <w:t>содержит в качестве члена другой класс B, то говорят, что</w:t>
      </w:r>
    </w:p>
    <w:p>
      <w:pPr>
        <w:pStyle w:val="HTML"/>
        <w:rPr/>
      </w:pPr>
      <w:r>
        <w:rPr/>
        <w:t>D "имеет" B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lass D {  // D имеет B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B b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ными словами, принадлежность - это отношение "иметь" или</w:t>
      </w:r>
    </w:p>
    <w:p>
      <w:pPr>
        <w:pStyle w:val="HTML"/>
        <w:rPr/>
      </w:pPr>
      <w:r>
        <w:rPr/>
        <w:t>для классов D и B просто: D содержит B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мея два класса B и D, как выбирать между наследованием и</w:t>
      </w:r>
    </w:p>
    <w:p>
      <w:pPr>
        <w:pStyle w:val="HTML"/>
        <w:rPr/>
      </w:pPr>
      <w:r>
        <w:rPr/>
        <w:t>принадлежностью? Рассмотрим классы самолет и мотор.Новички обычно</w:t>
      </w:r>
    </w:p>
    <w:p>
      <w:pPr>
        <w:pStyle w:val="HTML"/>
        <w:rPr/>
      </w:pPr>
      <w:r>
        <w:rPr/>
        <w:t>спрашивают: будет ли хорошим решением сделать класс самолет</w:t>
      </w:r>
    </w:p>
    <w:p>
      <w:pPr>
        <w:pStyle w:val="HTML"/>
        <w:rPr/>
      </w:pPr>
      <w:r>
        <w:rPr/>
        <w:t>производным от класса мотор. Это плохое решение, поскольку</w:t>
      </w:r>
    </w:p>
    <w:p>
      <w:pPr>
        <w:pStyle w:val="HTML"/>
        <w:rPr/>
      </w:pPr>
      <w:r>
        <w:rPr/>
        <w:t>самолет не "есть" мотор, самолет "имеет" мотор. Следует подойти</w:t>
      </w:r>
    </w:p>
    <w:p>
      <w:pPr>
        <w:pStyle w:val="HTML"/>
        <w:rPr/>
      </w:pPr>
      <w:r>
        <w:rPr/>
        <w:t>к этому вопросу, рассмотрев, может ли самолет "иметь" два или</w:t>
      </w:r>
    </w:p>
    <w:p>
      <w:pPr>
        <w:pStyle w:val="HTML"/>
        <w:rPr/>
      </w:pPr>
      <w:r>
        <w:rPr/>
        <w:t>больше моторов. Поскольку это представляется вполне возможным</w:t>
      </w:r>
    </w:p>
    <w:p>
      <w:pPr>
        <w:pStyle w:val="HTML"/>
        <w:rPr/>
      </w:pPr>
      <w:r>
        <w:rPr/>
        <w:t>(даже если мы имеем дело с программой, в которой все самолеты</w:t>
      </w:r>
    </w:p>
    <w:p>
      <w:pPr>
        <w:pStyle w:val="HTML"/>
        <w:rPr/>
      </w:pPr>
      <w:r>
        <w:rPr/>
        <w:t>будут с одним мотором), следует использовать принадлежность, а</w:t>
      </w:r>
    </w:p>
    <w:p>
      <w:pPr>
        <w:pStyle w:val="HTML"/>
        <w:rPr/>
      </w:pPr>
      <w:r>
        <w:rPr/>
        <w:t>не наследование. Вопрос "Может ли он иметь два..?" оказывается</w:t>
      </w:r>
    </w:p>
    <w:p>
      <w:pPr>
        <w:pStyle w:val="HTML"/>
        <w:rPr/>
      </w:pPr>
      <w:r>
        <w:rPr/>
        <w:t>удивительно полезным во многих сомнительных случаях. Как всегда,</w:t>
      </w:r>
    </w:p>
    <w:p>
      <w:pPr>
        <w:pStyle w:val="HTML"/>
        <w:rPr/>
      </w:pPr>
      <w:r>
        <w:rPr/>
        <w:t>наше изложение затрагивает неуловимую сущность программирования.</w:t>
      </w:r>
    </w:p>
    <w:p>
      <w:pPr>
        <w:pStyle w:val="HTML"/>
        <w:rPr/>
      </w:pPr>
      <w:r>
        <w:rPr/>
        <w:t>Если бы все классы было так же легко представить, как самолет и</w:t>
      </w:r>
    </w:p>
    <w:p>
      <w:pPr>
        <w:pStyle w:val="HTML"/>
        <w:rPr/>
      </w:pPr>
      <w:r>
        <w:rPr/>
        <w:t>мотор, то было бы просто избежать и тривиальных ошибок типа той,</w:t>
      </w:r>
    </w:p>
    <w:p>
      <w:pPr>
        <w:pStyle w:val="HTML"/>
        <w:rPr/>
      </w:pPr>
      <w:r>
        <w:rPr/>
        <w:t>когда самолет определяется как производное от класса мотор. Однако,</w:t>
      </w:r>
    </w:p>
    <w:p>
      <w:pPr>
        <w:pStyle w:val="HTML"/>
        <w:rPr/>
      </w:pPr>
      <w:r>
        <w:rPr/>
        <w:t>такие ошибки достаточно часты, особенно у тех, кто</w:t>
      </w:r>
    </w:p>
    <w:p>
      <w:pPr>
        <w:pStyle w:val="HTML"/>
        <w:rPr/>
      </w:pPr>
      <w:r>
        <w:rPr/>
        <w:t>считает наследование еще одним механизмом для сочетания</w:t>
      </w:r>
    </w:p>
    <w:p>
      <w:pPr>
        <w:pStyle w:val="HTML"/>
        <w:rPr/>
      </w:pPr>
      <w:r>
        <w:rPr/>
        <w:t>конструкций языка программирования. Несмотря на удобство и</w:t>
      </w:r>
    </w:p>
    <w:p>
      <w:pPr>
        <w:pStyle w:val="HTML"/>
        <w:rPr/>
      </w:pPr>
      <w:r>
        <w:rPr/>
        <w:t>лаконичность записи, которую предоставляет наследование, его</w:t>
      </w:r>
    </w:p>
    <w:p>
      <w:pPr>
        <w:pStyle w:val="HTML"/>
        <w:rPr/>
      </w:pPr>
      <w:r>
        <w:rPr/>
        <w:t>надо использовать только для выражения тех отношений,</w:t>
      </w:r>
    </w:p>
    <w:p>
      <w:pPr>
        <w:pStyle w:val="HTML"/>
        <w:rPr/>
      </w:pPr>
      <w:r>
        <w:rPr/>
        <w:t>которые четко определены в проекте. Рассмотрим определени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lass B {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irtual void f(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oid g(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lass D1 {      // D1 содержит B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B b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oid f();   // не переопределяет b.f(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void h1(D1* pd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B* pb = pd;  // ошибка: невозможно преобразование D1* в B*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pb = &amp;pd-&gt;b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pb-&gt;q();     // вызов B::q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pd-&gt;q();     // ошибка: D1 не имеет член q()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pd-&gt;b.q()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pb-&gt;f();     // вызов B::f (здесь D1::f не переопределяет)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pd-&gt;f();     // вызов D1::f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братите внимание, что в этом примере нет неявного преобразования</w:t>
      </w:r>
    </w:p>
    <w:p>
      <w:pPr>
        <w:pStyle w:val="HTML"/>
        <w:rPr/>
      </w:pPr>
      <w:r>
        <w:rPr/>
        <w:t>класса к одному из его элементов, и что класс, содержащий в</w:t>
      </w:r>
    </w:p>
    <w:p>
      <w:pPr>
        <w:pStyle w:val="HTML"/>
        <w:rPr/>
      </w:pPr>
      <w:r>
        <w:rPr/>
        <w:t>качестве члена другой класс, не переопределяет виртуальные</w:t>
      </w:r>
    </w:p>
    <w:p>
      <w:pPr>
        <w:pStyle w:val="HTML"/>
        <w:rPr/>
      </w:pPr>
      <w:r>
        <w:rPr/>
        <w:t>функции этого члена. Здесь явное отличие от примера, приведенного</w:t>
      </w:r>
    </w:p>
    <w:p>
      <w:pPr>
        <w:pStyle w:val="HTML"/>
        <w:rPr/>
      </w:pPr>
      <w:r>
        <w:rPr/>
        <w:t>ниж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lass D2 : public B {    // D2 есть B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oid f();            // переопределение B::f(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void h2(D2* pd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B* pb = pd;  // нормально: D2* неявно преобразуется в B*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pb-&gt;q();     // вызов B::q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pd-&gt;q();     // вызов B::q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pb-&gt;f();     // вызов виртуальной функции: обращение к D2::f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pd-&gt;f();     // вызов D2::f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добство записи, продемонстрированное в примере с классом D2, по</w:t>
      </w:r>
    </w:p>
    <w:p>
      <w:pPr>
        <w:pStyle w:val="HTML"/>
        <w:rPr/>
      </w:pPr>
      <w:r>
        <w:rPr/>
        <w:t>сравнению с записью в примере с классом D1, является причиной, по</w:t>
      </w:r>
    </w:p>
    <w:p>
      <w:pPr>
        <w:pStyle w:val="HTML"/>
        <w:rPr/>
      </w:pPr>
      <w:r>
        <w:rPr/>
        <w:t>которой таким наследованием злоупотребляют. Но следует помнить,</w:t>
      </w:r>
    </w:p>
    <w:p>
      <w:pPr>
        <w:pStyle w:val="HTML"/>
        <w:rPr/>
      </w:pPr>
      <w:r>
        <w:rPr/>
        <w:t>что существует определенная плата за удобство записи в виде</w:t>
      </w:r>
    </w:p>
    <w:p>
      <w:pPr>
        <w:pStyle w:val="HTML"/>
        <w:rPr/>
      </w:pPr>
      <w:r>
        <w:rPr/>
        <w:t>возросшей зависимости между B и D2 (см. $$12.2.3). В частности,</w:t>
      </w:r>
    </w:p>
    <w:p>
      <w:pPr>
        <w:pStyle w:val="HTML"/>
        <w:rPr/>
      </w:pPr>
      <w:r>
        <w:rPr/>
        <w:t>легко забыть о неявном преобразовании D2 в B. Если только такие</w:t>
      </w:r>
    </w:p>
    <w:p>
      <w:pPr>
        <w:pStyle w:val="HTML"/>
        <w:rPr/>
      </w:pPr>
      <w:r>
        <w:rPr/>
        <w:t>преобразования не относятся к семантике ваших классов, следует</w:t>
      </w:r>
    </w:p>
    <w:p>
      <w:pPr>
        <w:pStyle w:val="HTML"/>
        <w:rPr/>
      </w:pPr>
      <w:r>
        <w:rPr/>
        <w:t>избегать описания производного класса в общей части. Если класс</w:t>
      </w:r>
    </w:p>
    <w:p>
      <w:pPr>
        <w:pStyle w:val="HTML"/>
        <w:rPr/>
      </w:pPr>
      <w:r>
        <w:rPr/>
        <w:t>представляет определенное понятие, а наследование используется</w:t>
      </w:r>
    </w:p>
    <w:p>
      <w:pPr>
        <w:pStyle w:val="HTML"/>
        <w:rPr/>
      </w:pPr>
      <w:r>
        <w:rPr/>
        <w:t>как отношение "есть", то такие преобразования обычно как раз то,</w:t>
      </w:r>
    </w:p>
    <w:p>
      <w:pPr>
        <w:pStyle w:val="HTML"/>
        <w:rPr/>
      </w:pPr>
      <w:r>
        <w:rPr/>
        <w:t>что нужно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Однако, бывают такие ситуации, когда желательно</w:t>
      </w:r>
    </w:p>
    <w:p>
      <w:pPr>
        <w:pStyle w:val="HTML"/>
        <w:rPr/>
      </w:pPr>
      <w:r>
        <w:rPr/>
        <w:t>иметь наследование, но нельзя допускать преобразования. Рассмотрим</w:t>
      </w:r>
    </w:p>
    <w:p>
      <w:pPr>
        <w:pStyle w:val="HTML"/>
        <w:rPr/>
      </w:pPr>
      <w:r>
        <w:rPr/>
        <w:t>задание класса cfield (controled field - управляемое поле), который,</w:t>
      </w:r>
    </w:p>
    <w:p>
      <w:pPr>
        <w:pStyle w:val="HTML"/>
        <w:rPr/>
      </w:pPr>
      <w:r>
        <w:rPr/>
        <w:t>помимо всего прочего, дает возможность контролировать на стадии</w:t>
      </w:r>
    </w:p>
    <w:p>
      <w:pPr>
        <w:pStyle w:val="HTML"/>
        <w:rPr/>
      </w:pPr>
      <w:r>
        <w:rPr/>
        <w:t>выполнения доступ к другому классу field. На первый взгляд кажется</w:t>
      </w:r>
    </w:p>
    <w:p>
      <w:pPr>
        <w:pStyle w:val="HTML"/>
        <w:rPr/>
      </w:pPr>
      <w:r>
        <w:rPr/>
        <w:t>совершенно правильным определить класс cfield как производный от</w:t>
      </w:r>
    </w:p>
    <w:p>
      <w:pPr>
        <w:pStyle w:val="HTML"/>
        <w:rPr/>
      </w:pPr>
      <w:r>
        <w:rPr/>
        <w:t>класса fiel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class cfield : public field 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Это выражает тот факт, что cfield, действительно, есть сорта field,</w:t>
      </w:r>
    </w:p>
    <w:p>
      <w:pPr>
        <w:pStyle w:val="HTML"/>
        <w:rPr/>
      </w:pPr>
      <w:r>
        <w:rPr/>
        <w:t>упрощает запись функции, которая использует член части field класса</w:t>
      </w:r>
    </w:p>
    <w:p>
      <w:pPr>
        <w:pStyle w:val="HTML"/>
        <w:rPr/>
      </w:pPr>
      <w:r>
        <w:rPr/>
        <w:t>cfield, и, что самое главное, позволяет в классе cfield</w:t>
      </w:r>
    </w:p>
    <w:p>
      <w:pPr>
        <w:pStyle w:val="HTML"/>
        <w:rPr/>
      </w:pPr>
      <w:r>
        <w:rPr/>
        <w:t>переопределять виртуальные функции из field. Загвоздка здесь в том,</w:t>
      </w:r>
    </w:p>
    <w:p>
      <w:pPr>
        <w:pStyle w:val="HTML"/>
        <w:rPr/>
      </w:pPr>
      <w:r>
        <w:rPr/>
        <w:t>что преобразование cfield* к field*, встречающееся в определении</w:t>
      </w:r>
    </w:p>
    <w:p>
      <w:pPr>
        <w:pStyle w:val="HTML"/>
        <w:rPr/>
      </w:pPr>
      <w:r>
        <w:rPr/>
        <w:t>класса cfield, позволяет обойти любой контроль доступа к fiel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void q(cfield* p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*p = "asdf";   // обращение к field контролируется</w:t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// функцией присваивания cfield:</w:t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// p-&gt;cfield::operator=("asdf"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field* q = p;  // неявное преобразование cfield* в field*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*q = "asdf";   // приехали! контроль обойден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ожно было бы определить класс cfield так, чтобы field был его членом,</w:t>
      </w:r>
    </w:p>
    <w:p>
      <w:pPr>
        <w:pStyle w:val="HTML"/>
        <w:rPr/>
      </w:pPr>
      <w:r>
        <w:rPr/>
        <w:t>но тогда cfield не может переопределять виртуальные функции field.</w:t>
      </w:r>
    </w:p>
    <w:p>
      <w:pPr>
        <w:pStyle w:val="HTML"/>
        <w:rPr/>
      </w:pPr>
      <w:r>
        <w:rPr/>
        <w:t>Лучшим решением здесь будет использование наследования со спецификацией</w:t>
      </w:r>
    </w:p>
    <w:p>
      <w:pPr>
        <w:pStyle w:val="HTML"/>
        <w:rPr/>
      </w:pPr>
      <w:r>
        <w:rPr/>
        <w:t>private (частное наследование)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lass cfield : private field { /* ... */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 позиции проектирования, если не учитывать (иногда важные) вопросы</w:t>
      </w:r>
    </w:p>
    <w:p>
      <w:pPr>
        <w:pStyle w:val="HTML"/>
        <w:rPr/>
      </w:pPr>
      <w:r>
        <w:rPr/>
        <w:t>переопределения, частное наследование эквивалентно принадлежности.</w:t>
      </w:r>
    </w:p>
    <w:p>
      <w:pPr>
        <w:pStyle w:val="HTML"/>
        <w:rPr/>
      </w:pPr>
      <w:r>
        <w:rPr/>
        <w:t>В этом случае применяется метод, при котором класс определяется</w:t>
      </w:r>
    </w:p>
    <w:p>
      <w:pPr>
        <w:pStyle w:val="HTML"/>
        <w:rPr/>
      </w:pPr>
      <w:r>
        <w:rPr/>
        <w:t>в общей части как производный от абстрактного базового класса заданием</w:t>
      </w:r>
    </w:p>
    <w:p>
      <w:pPr>
        <w:pStyle w:val="HTML"/>
        <w:rPr/>
      </w:pPr>
      <w:r>
        <w:rPr/>
        <w:t>его интерфейса, а также определяется с помощью частного наследования от</w:t>
      </w:r>
    </w:p>
    <w:p>
      <w:pPr>
        <w:pStyle w:val="HTML"/>
        <w:rPr/>
      </w:pPr>
      <w:r>
        <w:rPr/>
        <w:t>конкретного класса, задающего реализацию ($$13.3). Поскольку</w:t>
      </w:r>
    </w:p>
    <w:p>
      <w:pPr>
        <w:pStyle w:val="HTML"/>
        <w:rPr/>
      </w:pPr>
      <w:r>
        <w:rPr/>
        <w:t>наследование, используемое как частное, является</w:t>
      </w:r>
    </w:p>
    <w:p>
      <w:pPr>
        <w:pStyle w:val="HTML"/>
        <w:rPr/>
      </w:pPr>
      <w:r>
        <w:rPr/>
        <w:t>спецификой реализации, и оно не отражается в типе производного класса,</w:t>
      </w:r>
    </w:p>
    <w:p>
      <w:pPr>
        <w:pStyle w:val="HTML"/>
        <w:rPr/>
      </w:pPr>
      <w:r>
        <w:rPr/>
        <w:t>то его иногда называют "наследованием по реализации", и оно</w:t>
      </w:r>
    </w:p>
    <w:p>
      <w:pPr>
        <w:pStyle w:val="HTML"/>
        <w:rPr/>
      </w:pPr>
      <w:r>
        <w:rPr/>
        <w:t>является контрастом для наследования в общей части, когда наследуется</w:t>
      </w:r>
    </w:p>
    <w:p>
      <w:pPr>
        <w:pStyle w:val="HTML"/>
        <w:rPr/>
      </w:pPr>
      <w:r>
        <w:rPr/>
        <w:t>интерфейс базового класса и допустимы неявные преобразования к</w:t>
      </w:r>
    </w:p>
    <w:p>
      <w:pPr>
        <w:pStyle w:val="HTML"/>
        <w:rPr/>
      </w:pPr>
      <w:r>
        <w:rPr/>
        <w:t>базовому типу. Последнее наследование иногда называют определением</w:t>
      </w:r>
    </w:p>
    <w:p>
      <w:pPr>
        <w:pStyle w:val="HTML"/>
        <w:rPr/>
      </w:pPr>
      <w:r>
        <w:rPr/>
        <w:t>подтипа или "интерфейсным наследованием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дальнейшего обсуждения возможности выбора наследования</w:t>
      </w:r>
    </w:p>
    <w:p>
      <w:pPr>
        <w:pStyle w:val="HTML"/>
        <w:rPr/>
      </w:pPr>
      <w:r>
        <w:rPr/>
        <w:t>или принадлежности рассмотрим, как представить в диалоговой</w:t>
      </w:r>
    </w:p>
    <w:p>
      <w:pPr>
        <w:pStyle w:val="HTML"/>
        <w:rPr/>
      </w:pPr>
      <w:r>
        <w:rPr/>
        <w:t>графической системе свиток (область для прокручивания в ней</w:t>
      </w:r>
    </w:p>
    <w:p>
      <w:pPr>
        <w:pStyle w:val="HTML"/>
        <w:rPr/>
      </w:pPr>
      <w:r>
        <w:rPr/>
        <w:t>информации), и как привязать свиток к окну на экране. Потребуются</w:t>
      </w:r>
    </w:p>
    <w:p>
      <w:pPr>
        <w:pStyle w:val="HTML"/>
        <w:rPr/>
      </w:pPr>
      <w:r>
        <w:rPr/>
        <w:t>свитки двух видов: горизонтальные и вертикальные. Это можно</w:t>
      </w:r>
    </w:p>
    <w:p>
      <w:pPr>
        <w:pStyle w:val="HTML"/>
        <w:rPr/>
      </w:pPr>
      <w:r>
        <w:rPr/>
        <w:t>представить с помощью двух типов horizontal_scrollbar и</w:t>
      </w:r>
    </w:p>
    <w:p>
      <w:pPr>
        <w:pStyle w:val="HTML"/>
        <w:rPr/>
      </w:pPr>
      <w:r>
        <w:rPr/>
        <w:t>vertical_scrollbar или с помощью одного типа scrollbar, который</w:t>
      </w:r>
    </w:p>
    <w:p>
      <w:pPr>
        <w:pStyle w:val="HTML"/>
        <w:rPr/>
      </w:pPr>
      <w:r>
        <w:rPr/>
        <w:t>имеет аргумент, определяющий, является расположение вертикальным</w:t>
      </w:r>
    </w:p>
    <w:p>
      <w:pPr>
        <w:pStyle w:val="HTML"/>
        <w:rPr/>
      </w:pPr>
      <w:r>
        <w:rPr/>
        <w:t>или горизонтальным. Первое решение предполагает, что есть еще</w:t>
      </w:r>
    </w:p>
    <w:p>
      <w:pPr>
        <w:pStyle w:val="HTML"/>
        <w:rPr/>
      </w:pPr>
      <w:r>
        <w:rPr/>
        <w:t>третий тип, задающий просто свиток - scrollbar, и этот тип</w:t>
      </w:r>
    </w:p>
    <w:p>
      <w:pPr>
        <w:pStyle w:val="HTML"/>
        <w:rPr/>
      </w:pPr>
      <w:r>
        <w:rPr/>
        <w:t>является базовым классом для двух определенных свитков. Второе</w:t>
      </w:r>
    </w:p>
    <w:p>
      <w:pPr>
        <w:pStyle w:val="HTML"/>
        <w:rPr/>
      </w:pPr>
      <w:r>
        <w:rPr/>
        <w:t>решение предполагает дополнительный аргумент у типа scrollbar и</w:t>
      </w:r>
    </w:p>
    <w:p>
      <w:pPr>
        <w:pStyle w:val="HTML"/>
        <w:rPr/>
      </w:pPr>
      <w:r>
        <w:rPr/>
        <w:t>наличие значений, задающих вид свитка. Например,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enum orientation { horizontal, vertical 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к только мы остановимся на одном из решений, определится</w:t>
      </w:r>
    </w:p>
    <w:p>
      <w:pPr>
        <w:pStyle w:val="HTML"/>
        <w:rPr/>
      </w:pPr>
      <w:r>
        <w:rPr/>
        <w:t>объем изменений, которые придется внести в систему. Допустим, в</w:t>
      </w:r>
    </w:p>
    <w:p>
      <w:pPr>
        <w:pStyle w:val="HTML"/>
        <w:rPr/>
      </w:pPr>
      <w:r>
        <w:rPr/>
        <w:t>этом примере нам потребуется ввести свитки третьего вида. Вначале</w:t>
      </w:r>
    </w:p>
    <w:p>
      <w:pPr>
        <w:pStyle w:val="HTML"/>
        <w:rPr/>
      </w:pPr>
      <w:r>
        <w:rPr/>
        <w:t>предполагалось, что могут быть свитки только двух видов (ведь</w:t>
      </w:r>
    </w:p>
    <w:p>
      <w:pPr>
        <w:pStyle w:val="HTML"/>
        <w:rPr/>
      </w:pPr>
      <w:r>
        <w:rPr/>
        <w:t>всякое окно имеет только два измерения), но в этом примере,</w:t>
      </w:r>
    </w:p>
    <w:p>
      <w:pPr>
        <w:pStyle w:val="HTML"/>
        <w:rPr/>
      </w:pPr>
      <w:r>
        <w:rPr/>
        <w:t>как и во многих других, возможны расширения, которые возникают</w:t>
      </w:r>
    </w:p>
    <w:p>
      <w:pPr>
        <w:pStyle w:val="HTML"/>
        <w:rPr/>
      </w:pPr>
      <w:r>
        <w:rPr/>
        <w:t>как вопросы перепроектирования. Например, может появиться</w:t>
      </w:r>
    </w:p>
    <w:p>
      <w:pPr>
        <w:pStyle w:val="HTML"/>
        <w:rPr/>
      </w:pPr>
      <w:r>
        <w:rPr/>
        <w:t>желание использовать "управляющую кнопку" (типа мыши) вместо свитков</w:t>
      </w:r>
    </w:p>
    <w:p>
      <w:pPr>
        <w:pStyle w:val="HTML"/>
        <w:rPr/>
      </w:pPr>
      <w:r>
        <w:rPr/>
        <w:t>двух видов. Такая кнопка задавала бы прокрутку в различных</w:t>
      </w:r>
    </w:p>
    <w:p>
      <w:pPr>
        <w:pStyle w:val="HTML"/>
        <w:rPr/>
      </w:pPr>
      <w:r>
        <w:rPr/>
        <w:t>направлениях в зависимости от того, в какой части окна нажал</w:t>
      </w:r>
    </w:p>
    <w:p>
      <w:pPr>
        <w:pStyle w:val="HTML"/>
        <w:rPr/>
      </w:pPr>
      <w:r>
        <w:rPr/>
        <w:t>ее пользователь. Нажатие в середине верхней строчки должно</w:t>
      </w:r>
    </w:p>
    <w:p>
      <w:pPr>
        <w:pStyle w:val="HTML"/>
        <w:rPr/>
      </w:pPr>
      <w:r>
        <w:rPr/>
        <w:t>вызывать "прокручивание вверх", нажатие в середине левого столбца -</w:t>
      </w:r>
    </w:p>
    <w:p>
      <w:pPr>
        <w:pStyle w:val="HTML"/>
        <w:rPr/>
      </w:pPr>
      <w:r>
        <w:rPr/>
        <w:t>"прокручивание влево", нажатие в левом верхнем углу -</w:t>
      </w:r>
    </w:p>
    <w:p>
      <w:pPr>
        <w:pStyle w:val="HTML"/>
        <w:rPr/>
      </w:pPr>
      <w:r>
        <w:rPr/>
        <w:t>"прокручивание вверх и влево". Такая кнопка не является</w:t>
      </w:r>
    </w:p>
    <w:p>
      <w:pPr>
        <w:pStyle w:val="HTML"/>
        <w:rPr/>
      </w:pPr>
      <w:r>
        <w:rPr/>
        <w:t>чем-то необычным, и ее можно рассматривать как уточнение понятия</w:t>
      </w:r>
    </w:p>
    <w:p>
      <w:pPr>
        <w:pStyle w:val="HTML"/>
        <w:rPr/>
      </w:pPr>
      <w:r>
        <w:rPr/>
        <w:t>свитка, которое особенно подходит для тех областей приложения,</w:t>
      </w:r>
    </w:p>
    <w:p>
      <w:pPr>
        <w:pStyle w:val="HTML"/>
        <w:rPr/>
      </w:pPr>
      <w:r>
        <w:rPr/>
        <w:t>которые связаны не с обычными текстами, а с более сложной</w:t>
      </w:r>
    </w:p>
    <w:p>
      <w:pPr>
        <w:pStyle w:val="HTML"/>
        <w:rPr/>
      </w:pPr>
      <w:r>
        <w:rPr/>
        <w:t>информаци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добавления управляющей кнопки к программе, использующей</w:t>
      </w:r>
    </w:p>
    <w:p>
      <w:pPr>
        <w:pStyle w:val="HTML"/>
        <w:rPr/>
      </w:pPr>
      <w:r>
        <w:rPr/>
        <w:t>иерархию из трех свитков, требуется добавить еще один класс, но</w:t>
      </w:r>
    </w:p>
    <w:p>
      <w:pPr>
        <w:pStyle w:val="HTML"/>
        <w:rPr/>
      </w:pPr>
      <w:r>
        <w:rPr/>
        <w:t>не нужно менять программу, работающую со старыми свитками: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виток</w:t>
      </w:r>
    </w:p>
    <w:p>
      <w:pPr>
        <w:pStyle w:val="HTML"/>
        <w:rPr/>
      </w:pPr>
      <w:r>
        <w:rPr/>
        <w:t>горизонтальный_свиток вертикальный_свиток управляющая_кнопка</w:t>
      </w:r>
    </w:p>
    <w:p>
      <w:pPr>
        <w:pStyle w:val="HTML"/>
        <w:rPr/>
      </w:pPr>
      <w:r>
        <w:rPr/>
        <w:t>Это положительная сторона "иерархического решения"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Задание ориентации свитка в качестве параметра приводит к</w:t>
      </w:r>
    </w:p>
    <w:p>
      <w:pPr>
        <w:pStyle w:val="HTML"/>
        <w:rPr/>
      </w:pPr>
      <w:r>
        <w:rPr/>
        <w:t>заданию полей типа в объектах свитка и использованию переключателей</w:t>
      </w:r>
    </w:p>
    <w:p>
      <w:pPr>
        <w:pStyle w:val="HTML"/>
        <w:rPr/>
      </w:pPr>
      <w:r>
        <w:rPr/>
        <w:t>в теле функций-членов свитка. Иными словами, перед нами обычная</w:t>
      </w:r>
    </w:p>
    <w:p>
      <w:pPr>
        <w:pStyle w:val="HTML"/>
        <w:rPr/>
      </w:pPr>
      <w:r>
        <w:rPr/>
        <w:t>дилемма: выразить данный аспект структуры системы с помощью</w:t>
      </w:r>
    </w:p>
    <w:p>
      <w:pPr>
        <w:pStyle w:val="HTML"/>
        <w:rPr/>
      </w:pPr>
      <w:r>
        <w:rPr/>
        <w:t>определений или реализовать его в операторной части программы.</w:t>
      </w:r>
    </w:p>
    <w:p>
      <w:pPr>
        <w:pStyle w:val="HTML"/>
        <w:rPr/>
      </w:pPr>
      <w:r>
        <w:rPr/>
        <w:t>Первое решение увеличивает объем статических проверок и объем</w:t>
      </w:r>
    </w:p>
    <w:p>
      <w:pPr>
        <w:pStyle w:val="HTML"/>
        <w:rPr/>
      </w:pPr>
      <w:r>
        <w:rPr/>
        <w:t>информации, над которой могут работать разные вспомогательные</w:t>
      </w:r>
    </w:p>
    <w:p>
      <w:pPr>
        <w:pStyle w:val="HTML"/>
        <w:rPr/>
      </w:pPr>
      <w:r>
        <w:rPr/>
        <w:t>средства. Второе решение откладывает проверки на стадию выполнения</w:t>
      </w:r>
    </w:p>
    <w:p>
      <w:pPr>
        <w:pStyle w:val="HTML"/>
        <w:rPr/>
      </w:pPr>
      <w:r>
        <w:rPr/>
        <w:t>и разрешает менять тела отдельных функций, не изменяя общую</w:t>
      </w:r>
    </w:p>
    <w:p>
      <w:pPr>
        <w:pStyle w:val="HTML"/>
        <w:rPr/>
      </w:pPr>
      <w:r>
        <w:rPr/>
        <w:t>структуру системы, какой она представляется с точки зрения</w:t>
      </w:r>
    </w:p>
    <w:p>
      <w:pPr>
        <w:pStyle w:val="HTML"/>
        <w:rPr/>
      </w:pPr>
      <w:r>
        <w:rPr/>
        <w:t>статического контроля или вспомогательных средств. В большинстве</w:t>
      </w:r>
    </w:p>
    <w:p>
      <w:pPr>
        <w:pStyle w:val="HTML"/>
        <w:rPr/>
      </w:pPr>
      <w:r>
        <w:rPr/>
        <w:t>случаев, предпочтительнее первое реш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ложительной стороной решения с единым типом свитка является то,</w:t>
      </w:r>
    </w:p>
    <w:p>
      <w:pPr>
        <w:pStyle w:val="HTML"/>
        <w:rPr/>
      </w:pPr>
      <w:r>
        <w:rPr/>
        <w:t>что легко передавать информацию о виде нужного нам свитка другой</w:t>
      </w:r>
    </w:p>
    <w:p>
      <w:pPr>
        <w:pStyle w:val="HTML"/>
        <w:rPr/>
      </w:pPr>
      <w:r>
        <w:rPr/>
        <w:t>функци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void helper(orientation oo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//..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p = new scrollbar(oo)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//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void me(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helper(horizontal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акой подход позволяет на стадии выполнения легко перенастроить свиток</w:t>
      </w:r>
    </w:p>
    <w:p>
      <w:pPr>
        <w:pStyle w:val="HTML"/>
        <w:rPr/>
      </w:pPr>
      <w:r>
        <w:rPr/>
        <w:t>на другую ориентацию. Вряд ли это очень важно в примере со свитками,</w:t>
      </w:r>
    </w:p>
    <w:p>
      <w:pPr>
        <w:pStyle w:val="HTML"/>
        <w:rPr/>
      </w:pPr>
      <w:r>
        <w:rPr/>
        <w:t>но это может оказаться существенным в похожих примерах. Суть в том,</w:t>
      </w:r>
    </w:p>
    <w:p>
      <w:pPr>
        <w:pStyle w:val="HTML"/>
        <w:rPr/>
      </w:pPr>
      <w:r>
        <w:rPr/>
        <w:t>что всегда надо делать определенный выбор, а это часто непрос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рассмотрим как привязать свиток к окну. Если считать</w:t>
      </w:r>
    </w:p>
    <w:p>
      <w:pPr>
        <w:pStyle w:val="HTML"/>
        <w:rPr/>
      </w:pPr>
      <w:r>
        <w:rPr/>
        <w:t>window_with_scrollbar (окно_со_свитком) как нечто, что является</w:t>
      </w:r>
    </w:p>
    <w:p>
      <w:pPr>
        <w:pStyle w:val="HTML"/>
        <w:rPr/>
      </w:pPr>
      <w:r>
        <w:rPr/>
        <w:t>window и scrollbar, мы получим подобно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lass window_with_scrollbar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: public window, public scrollbar 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Это позволяет любому объекту типа window_with_scrollbar выступать</w:t>
      </w:r>
    </w:p>
    <w:p>
      <w:pPr>
        <w:pStyle w:val="HTML"/>
        <w:rPr/>
      </w:pPr>
      <w:r>
        <w:rPr/>
        <w:t>и как window, и как scrollbar, но от нас требуется решение</w:t>
      </w:r>
    </w:p>
    <w:p>
      <w:pPr>
        <w:pStyle w:val="HTML"/>
        <w:rPr/>
      </w:pPr>
      <w:r>
        <w:rPr/>
        <w:t>использовать только единственный тип scrollbar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Если, с другой стороны, считать window_with_scrollbar объектом</w:t>
      </w:r>
    </w:p>
    <w:p>
      <w:pPr>
        <w:pStyle w:val="HTML"/>
        <w:rPr/>
      </w:pPr>
      <w:r>
        <w:rPr/>
        <w:t>типа window, который имеет scrollbar, мы получим такое определени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class window_with_scrollbar : public window {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scrollbar* sb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window_with_scrollbar(scrollbar* p, /* ... */)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: window(/* ... */), sb(p)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десь мы можем использовать решение со свитками трех типов. Передача</w:t>
      </w:r>
    </w:p>
    <w:p>
      <w:pPr>
        <w:pStyle w:val="HTML"/>
        <w:rPr/>
      </w:pPr>
      <w:r>
        <w:rPr/>
        <w:t>самого свитка в качестве параметра позволяет окну (window) не</w:t>
      </w:r>
    </w:p>
    <w:p>
      <w:pPr>
        <w:pStyle w:val="HTML"/>
        <w:rPr/>
      </w:pPr>
      <w:r>
        <w:rPr/>
        <w:t>запоминать тип его свитка. Если потребуется, чтобы объект типа</w:t>
      </w:r>
    </w:p>
    <w:p>
      <w:pPr>
        <w:pStyle w:val="HTML"/>
        <w:rPr/>
      </w:pPr>
      <w:r>
        <w:rPr/>
        <w:t>window_with_scrollbar действовал как scrollbar, можно добавить</w:t>
      </w:r>
    </w:p>
    <w:p>
      <w:pPr>
        <w:pStyle w:val="HTML"/>
        <w:rPr/>
      </w:pPr>
      <w:r>
        <w:rPr/>
        <w:t>операцию преобразовани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window_with_scrollbar :: operator scrollbar&amp;()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return *sb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73" w:name="273"/>
      <w:bookmarkEnd w:id="273"/>
      <w:r>
        <w:rPr>
          <w:rFonts w:cs="Courier New" w:ascii="Courier New" w:hAnsi="Courier New"/>
        </w:rPr>
        <w:t>12.2.6 Отношения использования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ля составления и понимания проекта часто необходимо знать,</w:t>
      </w:r>
    </w:p>
    <w:p>
      <w:pPr>
        <w:pStyle w:val="HTML"/>
        <w:rPr/>
      </w:pPr>
      <w:r>
        <w:rPr/>
        <w:t>какие классы и каким способом использует данный класс.</w:t>
      </w:r>
    </w:p>
    <w:p>
      <w:pPr>
        <w:pStyle w:val="HTML"/>
        <w:rPr/>
      </w:pPr>
      <w:r>
        <w:rPr/>
        <w:t>Такие отношения классов</w:t>
      </w:r>
    </w:p>
    <w:p>
      <w:pPr>
        <w:pStyle w:val="HTML"/>
        <w:rPr/>
      </w:pPr>
      <w:r>
        <w:rPr/>
        <w:t>на С++ выражаются неявно. Класс может использовать только те</w:t>
      </w:r>
    </w:p>
    <w:p>
      <w:pPr>
        <w:pStyle w:val="HTML"/>
        <w:rPr/>
      </w:pPr>
      <w:r>
        <w:rPr/>
        <w:t>имена, которые где-то определены, но нет такой части в программе</w:t>
      </w:r>
    </w:p>
    <w:p>
      <w:pPr>
        <w:pStyle w:val="HTML"/>
        <w:rPr/>
      </w:pPr>
      <w:r>
        <w:rPr/>
        <w:t>на С++, которая содержала бы список всех используемых имен.</w:t>
      </w:r>
    </w:p>
    <w:p>
      <w:pPr>
        <w:pStyle w:val="HTML"/>
        <w:rPr/>
      </w:pPr>
      <w:r>
        <w:rPr/>
        <w:t>Для получения такого списка необходимы</w:t>
      </w:r>
    </w:p>
    <w:p>
      <w:pPr>
        <w:pStyle w:val="HTML"/>
        <w:rPr/>
      </w:pPr>
      <w:r>
        <w:rPr/>
        <w:t>вспомогательные средства (или, при их отсутствии, внимательное</w:t>
      </w:r>
    </w:p>
    <w:p>
      <w:pPr>
        <w:pStyle w:val="HTML"/>
        <w:rPr/>
      </w:pPr>
      <w:r>
        <w:rPr/>
        <w:t>чтение). Можно следующим образом классифицировать те способы,</w:t>
      </w:r>
    </w:p>
    <w:p>
      <w:pPr>
        <w:pStyle w:val="HTML"/>
        <w:rPr/>
      </w:pPr>
      <w:r>
        <w:rPr/>
        <w:t>с помощью которых класс X может использовать класс Y: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- X использует имя Y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- X использует Y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- X вызывает функцию-член Y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- X читает член Y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- X пишет в член Y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- X создает Y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- X размещает auto или static переменную из Y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- X создает Y с помощью new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- X использует размер Y</w:t>
      </w:r>
    </w:p>
    <w:p>
      <w:pPr>
        <w:pStyle w:val="HTML"/>
        <w:rPr/>
      </w:pPr>
      <w:r>
        <w:rPr/>
        <w:t>Мы отнесли использование размера объекта к его созданию, поскольку</w:t>
      </w:r>
    </w:p>
    <w:p>
      <w:pPr>
        <w:pStyle w:val="HTML"/>
        <w:rPr/>
      </w:pPr>
      <w:r>
        <w:rPr/>
        <w:t>для этого требуется знание полного определения класса. С другой</w:t>
      </w:r>
    </w:p>
    <w:p>
      <w:pPr>
        <w:pStyle w:val="HTML"/>
        <w:rPr/>
      </w:pPr>
      <w:r>
        <w:rPr/>
        <w:t>стороны, мы выделили в отдельное отношение использование имени Y,</w:t>
      </w:r>
    </w:p>
    <w:p>
      <w:pPr>
        <w:pStyle w:val="HTML"/>
        <w:rPr/>
      </w:pPr>
      <w:r>
        <w:rPr/>
        <w:t>поскольку, указывая его в описании Y* или в описании</w:t>
      </w:r>
    </w:p>
    <w:p>
      <w:pPr>
        <w:pStyle w:val="HTML"/>
        <w:rPr/>
      </w:pPr>
      <w:r>
        <w:rPr/>
        <w:t>внешней функции, мы вовсе не нуждаемся в доступе к определению Y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class Y;  // Y - имя класса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Y* p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extern Y f(const Y&amp;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ы отделили создание Y с помощью new от случая описания</w:t>
      </w:r>
    </w:p>
    <w:p>
      <w:pPr>
        <w:pStyle w:val="HTML"/>
        <w:rPr/>
      </w:pPr>
      <w:r>
        <w:rPr/>
        <w:t>переменной, поскольку возможна такая реализация С++, при которой</w:t>
      </w:r>
    </w:p>
    <w:p>
      <w:pPr>
        <w:pStyle w:val="HTML"/>
        <w:rPr/>
      </w:pPr>
      <w:r>
        <w:rPr/>
        <w:t>для создания Y с помощью new необязательно знать</w:t>
      </w:r>
    </w:p>
    <w:p>
      <w:pPr>
        <w:pStyle w:val="HTML"/>
        <w:rPr/>
      </w:pPr>
      <w:r>
        <w:rPr/>
        <w:t>размер Y. Это может быть существенно для ограничения всех зависимостей</w:t>
      </w:r>
    </w:p>
    <w:p>
      <w:pPr>
        <w:pStyle w:val="HTML"/>
        <w:rPr/>
      </w:pPr>
      <w:r>
        <w:rPr/>
        <w:t>в проекте и сведения к минимуму перетрансляции после внесения измен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зык С++ не требует, чтобы создатель классов точно определял,</w:t>
      </w:r>
    </w:p>
    <w:p>
      <w:pPr>
        <w:pStyle w:val="HTML"/>
        <w:rPr/>
      </w:pPr>
      <w:r>
        <w:rPr/>
        <w:t>какие классы и как он будет использовать. Одна из причин этого</w:t>
      </w:r>
    </w:p>
    <w:p>
      <w:pPr>
        <w:pStyle w:val="HTML"/>
        <w:rPr/>
      </w:pPr>
      <w:r>
        <w:rPr/>
        <w:t>заключена в том, что самые важные классы зависят от столь большого</w:t>
      </w:r>
    </w:p>
    <w:p>
      <w:pPr>
        <w:pStyle w:val="HTML"/>
        <w:rPr/>
      </w:pPr>
      <w:r>
        <w:rPr/>
        <w:t>количества других классов, что для придания лучшего вида программе</w:t>
      </w:r>
    </w:p>
    <w:p>
      <w:pPr>
        <w:pStyle w:val="HTML"/>
        <w:rPr/>
      </w:pPr>
      <w:r>
        <w:rPr/>
        <w:t>нужна сокращенная форма записи списка используемых классов, например,</w:t>
      </w:r>
    </w:p>
    <w:p>
      <w:pPr>
        <w:pStyle w:val="HTML"/>
        <w:rPr/>
      </w:pPr>
      <w:r>
        <w:rPr/>
        <w:t>с помощью команды #include. Другая причина в том, что классификация</w:t>
      </w:r>
    </w:p>
    <w:p>
      <w:pPr>
        <w:pStyle w:val="HTML"/>
        <w:rPr/>
      </w:pPr>
      <w:r>
        <w:rPr/>
        <w:t>этих зависимостей и, в частности, обЪединение некоторых зависимостей</w:t>
      </w:r>
    </w:p>
    <w:p>
      <w:pPr>
        <w:pStyle w:val="HTML"/>
        <w:rPr/>
      </w:pPr>
      <w:r>
        <w:rPr/>
        <w:t>не является обязанностью языка программирования. Наоборот, цели</w:t>
      </w:r>
    </w:p>
    <w:p>
      <w:pPr>
        <w:pStyle w:val="HTML"/>
        <w:rPr/>
      </w:pPr>
      <w:r>
        <w:rPr/>
        <w:t>разработчика, программиста или вспомогательного средства определяют то,</w:t>
      </w:r>
    </w:p>
    <w:p>
      <w:pPr>
        <w:pStyle w:val="HTML"/>
        <w:rPr/>
      </w:pPr>
      <w:r>
        <w:rPr/>
        <w:t>как именно следует рассматривать отношения использования. Наконец, то,</w:t>
      </w:r>
    </w:p>
    <w:p>
      <w:pPr>
        <w:pStyle w:val="HTML"/>
        <w:rPr/>
      </w:pPr>
      <w:r>
        <w:rPr/>
        <w:t>какие зависимости представляют больший интерес, может зависеть от</w:t>
      </w:r>
    </w:p>
    <w:p>
      <w:pPr>
        <w:pStyle w:val="HTML"/>
        <w:rPr/>
      </w:pPr>
      <w:r>
        <w:rPr/>
        <w:t>специфики реализации языка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74" w:name="274"/>
      <w:bookmarkEnd w:id="274"/>
      <w:r>
        <w:rPr>
          <w:rFonts w:cs="Courier New" w:ascii="Courier New" w:hAnsi="Courier New"/>
        </w:rPr>
        <w:t>12.2.7 Отношения внутри класс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о сих пор мы обсуждали только классы, и хотя операции упоминались,</w:t>
      </w:r>
    </w:p>
    <w:p>
      <w:pPr>
        <w:pStyle w:val="HTML"/>
        <w:rPr/>
      </w:pPr>
      <w:r>
        <w:rPr/>
        <w:t>если не считать обсуждения шагов процесса развития программного</w:t>
      </w:r>
    </w:p>
    <w:p>
      <w:pPr>
        <w:pStyle w:val="HTML"/>
        <w:rPr/>
      </w:pPr>
      <w:r>
        <w:rPr/>
        <w:t>обеспечения ($$11.3.3.2), то они были на втором плане, объекты же</w:t>
      </w:r>
    </w:p>
    <w:p>
      <w:pPr>
        <w:pStyle w:val="HTML"/>
        <w:rPr/>
      </w:pPr>
      <w:r>
        <w:rPr/>
        <w:t>практически вообще не упоминались. Понять это просто: в С++</w:t>
      </w:r>
    </w:p>
    <w:p>
      <w:pPr>
        <w:pStyle w:val="HTML"/>
        <w:rPr/>
      </w:pPr>
      <w:r>
        <w:rPr/>
        <w:t>класс, а не функция или объект, является основным понятием</w:t>
      </w:r>
    </w:p>
    <w:p>
      <w:pPr>
        <w:pStyle w:val="HTML"/>
        <w:rPr/>
      </w:pPr>
      <w:r>
        <w:rPr/>
        <w:t>организации системы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ласс может скрывать в себе всякую специфику реализации,</w:t>
      </w:r>
    </w:p>
    <w:p>
      <w:pPr>
        <w:pStyle w:val="HTML"/>
        <w:rPr/>
      </w:pPr>
      <w:r>
        <w:rPr/>
        <w:t>наравне с "грязными" приемами программирования, а иногда он</w:t>
      </w:r>
    </w:p>
    <w:p>
      <w:pPr>
        <w:pStyle w:val="HTML"/>
        <w:rPr/>
      </w:pPr>
      <w:r>
        <w:rPr/>
        <w:t>вынужден это делать. В то же время объекты большинства классов</w:t>
      </w:r>
    </w:p>
    <w:p>
      <w:pPr>
        <w:pStyle w:val="HTML"/>
        <w:rPr/>
      </w:pPr>
      <w:r>
        <w:rPr/>
        <w:t>сами образуют регулярную структуру и используются такими способами,</w:t>
      </w:r>
    </w:p>
    <w:p>
      <w:pPr>
        <w:pStyle w:val="HTML"/>
        <w:rPr/>
      </w:pPr>
      <w:r>
        <w:rPr/>
        <w:t>что их достаточно просто описать.  Объект класса может  быть</w:t>
      </w:r>
    </w:p>
    <w:p>
      <w:pPr>
        <w:pStyle w:val="HTML"/>
        <w:rPr/>
      </w:pPr>
      <w:r>
        <w:rPr/>
        <w:t>совокупностью других вложенных объектов (их часто называют членами),</w:t>
      </w:r>
    </w:p>
    <w:p>
      <w:pPr>
        <w:pStyle w:val="HTML"/>
        <w:rPr/>
      </w:pPr>
      <w:r>
        <w:rPr/>
        <w:t>многие из которых, в свою очередь, являются указателями или ссылками</w:t>
      </w:r>
    </w:p>
    <w:p>
      <w:pPr>
        <w:pStyle w:val="HTML"/>
        <w:rPr/>
      </w:pPr>
      <w:r>
        <w:rPr/>
        <w:t>на другие объекты. Поэтому отдельный объект можно рассматривать как</w:t>
      </w:r>
    </w:p>
    <w:p>
      <w:pPr>
        <w:pStyle w:val="HTML"/>
        <w:rPr/>
      </w:pPr>
      <w:r>
        <w:rPr/>
        <w:t>корень дерева объектов, а все входящие в него объекты как "иерархию</w:t>
      </w:r>
    </w:p>
    <w:p>
      <w:pPr>
        <w:pStyle w:val="HTML"/>
        <w:rPr/>
      </w:pPr>
      <w:r>
        <w:rPr/>
        <w:t>объектов", которая дополняет иерархию классов, рассмотренную в $$12.2.4.</w:t>
      </w:r>
    </w:p>
    <w:p>
      <w:pPr>
        <w:pStyle w:val="HTML"/>
        <w:rPr/>
      </w:pPr>
      <w:r>
        <w:rPr/>
        <w:t>Рассмотрим в качестве примера класс строк из $$7.6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lass String 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int sz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har* p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String(const char* q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~String(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бъект типа String можно изобразить так: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75" w:name="275"/>
      <w:bookmarkEnd w:id="275"/>
      <w:r>
        <w:rPr>
          <w:rFonts w:cs="Courier New" w:ascii="Courier New" w:hAnsi="Courier New"/>
        </w:rPr>
        <w:t>12.2.7.1 Инварианты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начение членов или объектов, доступных с помощью членов класса,</w:t>
      </w:r>
    </w:p>
    <w:p>
      <w:pPr>
        <w:pStyle w:val="HTML"/>
        <w:rPr/>
      </w:pPr>
      <w:r>
        <w:rPr/>
        <w:t>называется состоянием объекта (или просто значением объекта).</w:t>
      </w:r>
    </w:p>
    <w:p>
      <w:pPr>
        <w:pStyle w:val="HTML"/>
        <w:rPr/>
      </w:pPr>
      <w:r>
        <w:rPr/>
        <w:t>Главное при построении класса - это: привести объект в полностью</w:t>
      </w:r>
    </w:p>
    <w:p>
      <w:pPr>
        <w:pStyle w:val="HTML"/>
        <w:rPr/>
      </w:pPr>
      <w:r>
        <w:rPr/>
        <w:t>определенное состояние (инициализация), сохранять полностью определенное</w:t>
      </w:r>
    </w:p>
    <w:p>
      <w:pPr>
        <w:pStyle w:val="HTML"/>
        <w:rPr/>
      </w:pPr>
      <w:r>
        <w:rPr/>
        <w:t>состояние обЪекта в процессе выполнения над ним различных операций,</w:t>
      </w:r>
    </w:p>
    <w:p>
      <w:pPr>
        <w:pStyle w:val="HTML"/>
        <w:rPr/>
      </w:pPr>
      <w:r>
        <w:rPr/>
        <w:t>и в конце работы уничтожить объект без всяких последствий. Свойство,</w:t>
      </w:r>
    </w:p>
    <w:p>
      <w:pPr>
        <w:pStyle w:val="HTML"/>
        <w:rPr/>
      </w:pPr>
      <w:r>
        <w:rPr/>
        <w:t>которое делает состояние объекта полностью определенным, называется</w:t>
      </w:r>
    </w:p>
    <w:p>
      <w:pPr>
        <w:pStyle w:val="HTML"/>
        <w:rPr/>
      </w:pPr>
      <w:r>
        <w:rPr/>
        <w:t>инвариан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этому назначение инициализации - задать конкретные значения,</w:t>
      </w:r>
    </w:p>
    <w:p>
      <w:pPr>
        <w:pStyle w:val="HTML"/>
        <w:rPr/>
      </w:pPr>
      <w:r>
        <w:rPr/>
        <w:t>при которых выполняется инвариант объекта. Для каждой операции класса</w:t>
      </w:r>
    </w:p>
    <w:p>
      <w:pPr>
        <w:pStyle w:val="HTML"/>
        <w:rPr/>
      </w:pPr>
      <w:r>
        <w:rPr/>
        <w:t>предполагается, что инвариант должен иметь место перед выполнением</w:t>
      </w:r>
    </w:p>
    <w:p>
      <w:pPr>
        <w:pStyle w:val="HTML"/>
        <w:rPr/>
      </w:pPr>
      <w:r>
        <w:rPr/>
        <w:t>операции и должен сохраниться после операции. В конце работы</w:t>
      </w:r>
    </w:p>
    <w:p>
      <w:pPr>
        <w:pStyle w:val="HTML"/>
        <w:rPr/>
      </w:pPr>
      <w:r>
        <w:rPr/>
        <w:t>деструктор нарушает инвариант, уничтожая объект. Например,</w:t>
      </w:r>
    </w:p>
    <w:p>
      <w:pPr>
        <w:pStyle w:val="HTML"/>
        <w:rPr/>
      </w:pPr>
      <w:r>
        <w:rPr/>
        <w:t>конструктор String::String(const char*) гарантирует,</w:t>
      </w:r>
    </w:p>
    <w:p>
      <w:pPr>
        <w:pStyle w:val="HTML"/>
        <w:rPr/>
      </w:pPr>
      <w:r>
        <w:rPr/>
        <w:t>что p указывает на массив из, по крайней мере, sz элементов, причем</w:t>
      </w:r>
    </w:p>
    <w:p>
      <w:pPr>
        <w:pStyle w:val="HTML"/>
        <w:rPr/>
      </w:pPr>
      <w:r>
        <w:rPr/>
        <w:t>sz имеет осмысленное значение и v[sz-1]==0. Любая строковая операция</w:t>
      </w:r>
    </w:p>
    <w:p>
      <w:pPr>
        <w:pStyle w:val="HTML"/>
        <w:rPr/>
      </w:pPr>
      <w:r>
        <w:rPr/>
        <w:t>не должна нарушать это утверждение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и проектировании класса требуется большое искусство, чтобы</w:t>
      </w:r>
    </w:p>
    <w:p>
      <w:pPr>
        <w:pStyle w:val="HTML"/>
        <w:rPr/>
      </w:pPr>
      <w:r>
        <w:rPr/>
        <w:t>сделать реализацию класса достаточно простой и допускающей</w:t>
      </w:r>
    </w:p>
    <w:p>
      <w:pPr>
        <w:pStyle w:val="HTML"/>
        <w:rPr/>
      </w:pPr>
      <w:r>
        <w:rPr/>
        <w:t>наличие полезных инвариантов, которые несложно задать. Легко</w:t>
      </w:r>
    </w:p>
    <w:p>
      <w:pPr>
        <w:pStyle w:val="HTML"/>
        <w:rPr/>
      </w:pPr>
      <w:r>
        <w:rPr/>
        <w:t>требовать, чтобы класс имел инвариант, труднее предложить полезный</w:t>
      </w:r>
    </w:p>
    <w:p>
      <w:pPr>
        <w:pStyle w:val="HTML"/>
        <w:rPr/>
      </w:pPr>
      <w:r>
        <w:rPr/>
        <w:t>инвариант, который понятен и не накладывает жестких ограничений</w:t>
      </w:r>
    </w:p>
    <w:p>
      <w:pPr>
        <w:pStyle w:val="HTML"/>
        <w:rPr/>
      </w:pPr>
      <w:r>
        <w:rPr/>
        <w:t>на действия разработчика класса или на эффективность реализации.</w:t>
      </w:r>
    </w:p>
    <w:p>
      <w:pPr>
        <w:pStyle w:val="HTML"/>
        <w:rPr/>
      </w:pPr>
      <w:r>
        <w:rPr/>
        <w:t>Здесь "инвариант" понимается как программный фрагмент,</w:t>
      </w:r>
    </w:p>
    <w:p>
      <w:pPr>
        <w:pStyle w:val="HTML"/>
        <w:rPr/>
      </w:pPr>
      <w:r>
        <w:rPr/>
        <w:t>выполнив который, можно проверить состояние объекта. Вполне возможно</w:t>
      </w:r>
    </w:p>
    <w:p>
      <w:pPr>
        <w:pStyle w:val="HTML"/>
        <w:rPr/>
      </w:pPr>
      <w:r>
        <w:rPr/>
        <w:t>дать более строгое и даже математическое определение инварианта, и в</w:t>
      </w:r>
    </w:p>
    <w:p>
      <w:pPr>
        <w:pStyle w:val="HTML"/>
        <w:rPr/>
      </w:pPr>
      <w:r>
        <w:rPr/>
        <w:t>некоторых ситуациях оно может оказаться более подходящим. Здесь же</w:t>
      </w:r>
    </w:p>
    <w:p>
      <w:pPr>
        <w:pStyle w:val="HTML"/>
        <w:rPr/>
      </w:pPr>
      <w:r>
        <w:rPr/>
        <w:t>под инвариантом понимается практическая, а значит, обычно экономная,</w:t>
      </w:r>
    </w:p>
    <w:p>
      <w:pPr>
        <w:pStyle w:val="HTML"/>
        <w:rPr/>
      </w:pPr>
      <w:r>
        <w:rPr/>
        <w:t>но неполная проверка состояния объект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нятие инварианта появилось в работах Флойда, Наура и Хора,</w:t>
      </w:r>
    </w:p>
    <w:p>
      <w:pPr>
        <w:pStyle w:val="HTML"/>
        <w:rPr/>
      </w:pPr>
      <w:r>
        <w:rPr/>
        <w:t>посвященных пред- и пост-условиям, оно встречается во всех важных</w:t>
      </w:r>
    </w:p>
    <w:p>
      <w:pPr>
        <w:pStyle w:val="HTML"/>
        <w:rPr/>
      </w:pPr>
      <w:r>
        <w:rPr/>
        <w:t>статьях по абстрактным типам данных и верификации программ за</w:t>
      </w:r>
    </w:p>
    <w:p>
      <w:pPr>
        <w:pStyle w:val="HTML"/>
        <w:rPr/>
      </w:pPr>
      <w:r>
        <w:rPr/>
        <w:t>последние 20 лет. Оно же является основным предметом отладки в C++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бычно, в течение работы функции-члена инвариант не сохраняется.</w:t>
      </w:r>
    </w:p>
    <w:p>
      <w:pPr>
        <w:pStyle w:val="HTML"/>
        <w:rPr/>
      </w:pPr>
      <w:r>
        <w:rPr/>
        <w:t>Поэтому функции, которые могут вызываться в те моменты, когда</w:t>
      </w:r>
    </w:p>
    <w:p>
      <w:pPr>
        <w:pStyle w:val="HTML"/>
        <w:rPr/>
      </w:pPr>
      <w:r>
        <w:rPr/>
        <w:t>инвариант не действует, не должны входить в общий интерфейс класса.</w:t>
      </w:r>
    </w:p>
    <w:p>
      <w:pPr>
        <w:pStyle w:val="HTML"/>
        <w:rPr/>
      </w:pPr>
      <w:r>
        <w:rPr/>
        <w:t>Такие функции должны быть частными или защищенны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к можно выразить инвариант в программе на С++? Простое решение -</w:t>
      </w:r>
    </w:p>
    <w:p>
      <w:pPr>
        <w:pStyle w:val="HTML"/>
        <w:rPr/>
      </w:pPr>
      <w:r>
        <w:rPr/>
        <w:t>определить функцию, проверяющую инвариант, и вставить вызовы этой</w:t>
      </w:r>
    </w:p>
    <w:p>
      <w:pPr>
        <w:pStyle w:val="HTML"/>
        <w:rPr/>
      </w:pPr>
      <w:r>
        <w:rPr/>
        <w:t>функции в общие операции.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lass String 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int sz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int* p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lass Range {}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lass Invariant {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oid check(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String(const char* q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~String(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har&amp; operator[](int i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int size() { return sz; }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void String::check(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if (p==0 || sz&lt;0 || TOO_LARGE&lt;=sz || p[sz-1]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throw Invariant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har&amp; String::operator[](int i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heck();                        // проверка на входе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if (i&lt;0 || i&lt;sz) throw Range;   // действует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heck();                        // проверка на выходе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return v[i]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Этот вариант прекрасно работает и не осложняет жизнь программиста.</w:t>
      </w:r>
    </w:p>
    <w:p>
      <w:pPr>
        <w:pStyle w:val="HTML"/>
        <w:rPr/>
      </w:pPr>
      <w:r>
        <w:rPr/>
        <w:t>Но для такого простого класса как String проверка инварианта будет</w:t>
      </w:r>
    </w:p>
    <w:p>
      <w:pPr>
        <w:pStyle w:val="HTML"/>
        <w:rPr/>
      </w:pPr>
      <w:r>
        <w:rPr/>
        <w:t>занимать большую часть времени счета. Поэтому программисты обычно</w:t>
      </w:r>
    </w:p>
    <w:p>
      <w:pPr>
        <w:pStyle w:val="HTML"/>
        <w:rPr/>
      </w:pPr>
      <w:r>
        <w:rPr/>
        <w:t>выполняют проверку инварианта только при отладк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nline void String::check(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if (!NDEBUG)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if (p==0 || sz&lt;0 || TOO_LARGE&lt;=sz || p[sz])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throw Invariant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ы выбрали имя NDEBUG, поскольку это макроопределение, которое</w:t>
      </w:r>
    </w:p>
    <w:p>
      <w:pPr>
        <w:pStyle w:val="HTML"/>
        <w:rPr/>
      </w:pPr>
      <w:r>
        <w:rPr/>
        <w:t>используется для аналогичных целей в стандартном макроопределении</w:t>
      </w:r>
    </w:p>
    <w:p>
      <w:pPr>
        <w:pStyle w:val="HTML"/>
        <w:rPr/>
      </w:pPr>
      <w:r>
        <w:rPr/>
        <w:t>С assert(). Традиционно NDEBUG устанавливается с целью указать,</w:t>
      </w:r>
    </w:p>
    <w:p>
      <w:pPr>
        <w:pStyle w:val="HTML"/>
        <w:rPr/>
      </w:pPr>
      <w:r>
        <w:rPr/>
        <w:t>что отладки нет. Указав, что check() является подстановкой, мы</w:t>
      </w:r>
    </w:p>
    <w:p>
      <w:pPr>
        <w:pStyle w:val="HTML"/>
        <w:rPr/>
      </w:pPr>
      <w:r>
        <w:rPr/>
        <w:t>гарантировали, что никакая программа не будет создана, пока константа</w:t>
      </w:r>
    </w:p>
    <w:p>
      <w:pPr>
        <w:pStyle w:val="HTML"/>
        <w:rPr/>
      </w:pPr>
      <w:r>
        <w:rPr/>
        <w:t>NDEBUG не будет установлена в значение, обозначающее отладку.</w:t>
      </w:r>
    </w:p>
    <w:p>
      <w:pPr>
        <w:pStyle w:val="HTML"/>
        <w:rPr/>
      </w:pPr>
      <w:r>
        <w:rPr/>
        <w:t>С помощью шаблона типа Assert() можно задать менее регулярные</w:t>
      </w:r>
    </w:p>
    <w:p>
      <w:pPr>
        <w:pStyle w:val="HTML"/>
        <w:rPr/>
      </w:pPr>
      <w:r>
        <w:rPr/>
        <w:t>утверждения,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template&lt;class T, class X&gt; inline void Assert(T expr,X x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if (!NDEBUG)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if (!expr) throw x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ызовет особую ситуацию x, если expr ложно, и мы не отключили</w:t>
      </w:r>
    </w:p>
    <w:p>
      <w:pPr>
        <w:pStyle w:val="HTML"/>
        <w:rPr/>
      </w:pPr>
      <w:r>
        <w:rPr/>
        <w:t>проверку с помощью NDEBUG. Использовать Assert() можно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lass Bad_f_arg { 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void f(String&amp; s, int i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Assert(0&lt;=i &amp;&amp; i&lt;s.size(),Bad_f_arg()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Шаблон типа Assert() подражает макрокоманде assert() языка С.</w:t>
      </w:r>
    </w:p>
    <w:p>
      <w:pPr>
        <w:pStyle w:val="HTML"/>
        <w:rPr/>
      </w:pPr>
      <w:r>
        <w:rPr/>
        <w:t>Если i не находится в требуемом диапазоне, возникает особая</w:t>
      </w:r>
    </w:p>
    <w:p>
      <w:pPr>
        <w:pStyle w:val="HTML"/>
        <w:rPr/>
      </w:pPr>
      <w:r>
        <w:rPr/>
        <w:t>ситуация Bad_f_arg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 помощью отдельной константы или константы из класса проверить</w:t>
      </w:r>
    </w:p>
    <w:p>
      <w:pPr>
        <w:pStyle w:val="HTML"/>
        <w:rPr/>
      </w:pPr>
      <w:r>
        <w:rPr/>
        <w:t>подобные утверждения или инварианты - пустяковое дело. Если же</w:t>
      </w:r>
    </w:p>
    <w:p>
      <w:pPr>
        <w:pStyle w:val="HTML"/>
        <w:rPr/>
      </w:pPr>
      <w:r>
        <w:rPr/>
        <w:t>необходимо проверить инварианты с помощью объекта, можно определить</w:t>
      </w:r>
    </w:p>
    <w:p>
      <w:pPr>
        <w:pStyle w:val="HTML"/>
        <w:rPr/>
      </w:pPr>
      <w:r>
        <w:rPr/>
        <w:t>производный класс, в котором проверяются операциями из класса, где нет</w:t>
      </w:r>
    </w:p>
    <w:p>
      <w:pPr>
        <w:pStyle w:val="HTML"/>
        <w:rPr/>
      </w:pPr>
      <w:r>
        <w:rPr/>
        <w:t>проверки, см. упр.8 в $$13.11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ля классов с более сложными операциями расходы на проверки могут</w:t>
      </w:r>
    </w:p>
    <w:p>
      <w:pPr>
        <w:pStyle w:val="HTML"/>
        <w:rPr/>
      </w:pPr>
      <w:r>
        <w:rPr/>
        <w:t>быть значительны, поэтому проверки можно оставить только для "поимки"</w:t>
      </w:r>
    </w:p>
    <w:p>
      <w:pPr>
        <w:pStyle w:val="HTML"/>
        <w:rPr/>
      </w:pPr>
      <w:r>
        <w:rPr/>
        <w:t>трудно обнаруживаемых ошибок. Обычно полезно оставлять по крайней</w:t>
      </w:r>
    </w:p>
    <w:p>
      <w:pPr>
        <w:pStyle w:val="HTML"/>
        <w:rPr/>
      </w:pPr>
      <w:r>
        <w:rPr/>
        <w:t>мере несколько проверок даже в очень хорошо отлаженной программе.</w:t>
      </w:r>
    </w:p>
    <w:p>
      <w:pPr>
        <w:pStyle w:val="HTML"/>
        <w:rPr/>
      </w:pPr>
      <w:r>
        <w:rPr/>
        <w:t>При всех условиях сам факт определения инвариантов и использования</w:t>
      </w:r>
    </w:p>
    <w:p>
      <w:pPr>
        <w:pStyle w:val="HTML"/>
        <w:rPr/>
      </w:pPr>
      <w:r>
        <w:rPr/>
        <w:t>их при отладке дает неоценимую помощь для получения правильной</w:t>
      </w:r>
    </w:p>
    <w:p>
      <w:pPr>
        <w:pStyle w:val="HTML"/>
        <w:rPr/>
      </w:pPr>
      <w:r>
        <w:rPr/>
        <w:t>программы и, что более важно, делает понятия, представленные</w:t>
      </w:r>
    </w:p>
    <w:p>
      <w:pPr>
        <w:pStyle w:val="HTML"/>
        <w:rPr/>
      </w:pPr>
      <w:r>
        <w:rPr/>
        <w:t>классами, более регулярными и строго определенными. Дело в том, что</w:t>
      </w:r>
    </w:p>
    <w:p>
      <w:pPr>
        <w:pStyle w:val="HTML"/>
        <w:rPr/>
      </w:pPr>
      <w:r>
        <w:rPr/>
        <w:t>когда вы создаете инварианты, то рассматриваете класс с другой</w:t>
      </w:r>
    </w:p>
    <w:p>
      <w:pPr>
        <w:pStyle w:val="HTML"/>
        <w:rPr/>
      </w:pPr>
      <w:r>
        <w:rPr/>
        <w:t>точки зрения и вносите определенную избыточность в программу.</w:t>
      </w:r>
    </w:p>
    <w:p>
      <w:pPr>
        <w:pStyle w:val="HTML"/>
        <w:rPr/>
      </w:pPr>
      <w:r>
        <w:rPr/>
        <w:t>То и другое увеличивает вероятность обнаружения ошибок, противоречий</w:t>
      </w:r>
    </w:p>
    <w:p>
      <w:pPr>
        <w:pStyle w:val="HTML"/>
        <w:rPr/>
      </w:pPr>
      <w:r>
        <w:rPr/>
        <w:t>и недосмотров.</w:t>
      </w:r>
    </w:p>
    <w:p>
      <w:pPr>
        <w:pStyle w:val="HTML"/>
        <w:rPr/>
      </w:pPr>
      <w:r>
        <w:rPr/>
        <w:t>Мы указали в $$11.3.3.5, что две самые общие формы преобразования</w:t>
      </w:r>
    </w:p>
    <w:p>
      <w:pPr>
        <w:pStyle w:val="HTML"/>
        <w:rPr/>
      </w:pPr>
      <w:r>
        <w:rPr/>
        <w:t>иерархии классов состоят в разбиении класса на два и в выделении</w:t>
      </w:r>
    </w:p>
    <w:p>
      <w:pPr>
        <w:pStyle w:val="HTML"/>
        <w:rPr/>
      </w:pPr>
      <w:r>
        <w:rPr/>
        <w:t>общей части двух классов в базовый класс. В обоих случаях хорошо</w:t>
      </w:r>
    </w:p>
    <w:p>
      <w:pPr>
        <w:pStyle w:val="HTML"/>
        <w:rPr/>
      </w:pPr>
      <w:r>
        <w:rPr/>
        <w:t>продуманный инвариант может подсказать возможность такого</w:t>
      </w:r>
    </w:p>
    <w:p>
      <w:pPr>
        <w:pStyle w:val="HTML"/>
        <w:rPr/>
      </w:pPr>
      <w:r>
        <w:rPr/>
        <w:t>преобразования. Если, сравнивая инвариант с программами операций,</w:t>
      </w:r>
    </w:p>
    <w:p>
      <w:pPr>
        <w:pStyle w:val="HTML"/>
        <w:rPr/>
      </w:pPr>
      <w:r>
        <w:rPr/>
        <w:t>можно обнаружить, что большинство проверок инварианта излишни,</w:t>
      </w:r>
    </w:p>
    <w:p>
      <w:pPr>
        <w:pStyle w:val="HTML"/>
        <w:rPr/>
      </w:pPr>
      <w:r>
        <w:rPr/>
        <w:t>то значит класс созрел для разбиения. В этом случае подмножество операций</w:t>
      </w:r>
    </w:p>
    <w:p>
      <w:pPr>
        <w:pStyle w:val="HTML"/>
        <w:rPr/>
      </w:pPr>
      <w:r>
        <w:rPr/>
        <w:t>имеет доступ только к подмножеству состояний объекта. Обратно,</w:t>
      </w:r>
    </w:p>
    <w:p>
      <w:pPr>
        <w:pStyle w:val="HTML"/>
        <w:rPr/>
      </w:pPr>
      <w:r>
        <w:rPr/>
        <w:t>классы созрели для слияния, если у них сходные инварианты, даже</w:t>
      </w:r>
    </w:p>
    <w:p>
      <w:pPr>
        <w:pStyle w:val="HTML"/>
        <w:rPr/>
      </w:pPr>
      <w:r>
        <w:rPr/>
        <w:t>при некотором различии в их реализации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76" w:name="276"/>
      <w:bookmarkEnd w:id="276"/>
      <w:r>
        <w:rPr>
          <w:rFonts w:cs="Courier New" w:ascii="Courier New" w:hAnsi="Courier New"/>
        </w:rPr>
        <w:t>12.2.7.2 Инкапсуляция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метим, что в С++ класс, а не отдельный объект, является той</w:t>
      </w:r>
    </w:p>
    <w:p>
      <w:pPr>
        <w:pStyle w:val="HTML"/>
        <w:rPr/>
      </w:pPr>
      <w:r>
        <w:rPr/>
        <w:t>единицей, которая должна быть инкапсулирована (заключена в оболочку).</w:t>
      </w:r>
    </w:p>
    <w:p>
      <w:pPr>
        <w:pStyle w:val="HTML"/>
        <w:rPr/>
      </w:pPr>
      <w:r>
        <w:rPr/>
        <w:t>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lass list 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list* next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int on(list*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nt list::on(list* p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list* q = this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for(;;)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if (p == q) return 1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if (q == 0) return 0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q = q-&gt;next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десь обращение к частному указателю list::next допустимо, поскольку</w:t>
      </w:r>
    </w:p>
    <w:p>
      <w:pPr>
        <w:pStyle w:val="HTML"/>
        <w:rPr/>
      </w:pPr>
      <w:r>
        <w:rPr/>
        <w:t>list::on() имеет доступ ко всякому объекту класса list, на который</w:t>
      </w:r>
    </w:p>
    <w:p>
      <w:pPr>
        <w:pStyle w:val="HTML"/>
        <w:rPr/>
      </w:pPr>
      <w:r>
        <w:rPr/>
        <w:t>у него есть ссылка. Если это неудобно, ситуацию можно упростить,</w:t>
      </w:r>
    </w:p>
    <w:p>
      <w:pPr>
        <w:pStyle w:val="HTML"/>
        <w:rPr/>
      </w:pPr>
      <w:r>
        <w:rPr/>
        <w:t>отказавшись от возможности доступа через функцию-член к</w:t>
      </w:r>
    </w:p>
    <w:p>
      <w:pPr>
        <w:pStyle w:val="HTML"/>
        <w:rPr/>
      </w:pPr>
      <w:r>
        <w:rPr/>
        <w:t>представлениям других объектов,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nt list::on(list* p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if (p == this) return  1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if (p == 0) return 0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return next-&gt;on(p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теперь итерация превращается в рекурсию, что может сильно</w:t>
      </w:r>
    </w:p>
    <w:p>
      <w:pPr>
        <w:pStyle w:val="HTML"/>
        <w:rPr/>
      </w:pPr>
      <w:r>
        <w:rPr/>
        <w:t>замедлить выполнение программы, если только транслятор</w:t>
      </w:r>
    </w:p>
    <w:p>
      <w:pPr>
        <w:pStyle w:val="HTML"/>
        <w:rPr/>
      </w:pPr>
      <w:r>
        <w:rPr/>
        <w:t>не сумеет обратно преобразовать рекурсию в итерацию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77" w:name="277"/>
      <w:bookmarkEnd w:id="277"/>
      <w:r>
        <w:rPr>
          <w:rFonts w:cs="Courier New" w:ascii="Courier New" w:hAnsi="Courier New"/>
        </w:rPr>
        <w:t>12.2.8 Программируемые отношения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нкретный язык программирования не может прямо поддерживать</w:t>
      </w:r>
    </w:p>
    <w:p>
      <w:pPr>
        <w:pStyle w:val="HTML"/>
        <w:rPr/>
      </w:pPr>
      <w:r>
        <w:rPr/>
        <w:t>любое понятие любого метода проектирования. Если язык программирования</w:t>
      </w:r>
    </w:p>
    <w:p>
      <w:pPr>
        <w:pStyle w:val="HTML"/>
        <w:rPr/>
      </w:pPr>
      <w:r>
        <w:rPr/>
        <w:t>не способен прямо представить понятие проектирования, следует</w:t>
      </w:r>
    </w:p>
    <w:p>
      <w:pPr>
        <w:pStyle w:val="HTML"/>
        <w:rPr/>
      </w:pPr>
      <w:r>
        <w:rPr/>
        <w:t>установить удобное отображение конструкций, используемых в проекте,</w:t>
      </w:r>
    </w:p>
    <w:p>
      <w:pPr>
        <w:pStyle w:val="HTML"/>
        <w:rPr/>
      </w:pPr>
      <w:r>
        <w:rPr/>
        <w:t>на языковые конструкции. Например, метод проектирования может</w:t>
      </w:r>
    </w:p>
    <w:p>
      <w:pPr>
        <w:pStyle w:val="HTML"/>
        <w:rPr/>
      </w:pPr>
      <w:r>
        <w:rPr/>
        <w:t>использовать понятие делегирования, означающее, что всякая</w:t>
      </w:r>
    </w:p>
    <w:p>
      <w:pPr>
        <w:pStyle w:val="HTML"/>
        <w:rPr/>
      </w:pPr>
      <w:r>
        <w:rPr/>
        <w:t>операция, которая не определена для класса A, должна выполняться</w:t>
      </w:r>
    </w:p>
    <w:p>
      <w:pPr>
        <w:pStyle w:val="HTML"/>
        <w:rPr/>
      </w:pPr>
      <w:r>
        <w:rPr/>
        <w:t>в нем с помощью указателя p на соответствующий член класса B,</w:t>
      </w:r>
    </w:p>
    <w:p>
      <w:pPr>
        <w:pStyle w:val="HTML"/>
        <w:rPr/>
      </w:pPr>
      <w:r>
        <w:rPr/>
        <w:t>в котором она определена. На С++ нельзя выразить это прямо. Однако,</w:t>
      </w:r>
    </w:p>
    <w:p>
      <w:pPr>
        <w:pStyle w:val="HTML"/>
        <w:rPr/>
      </w:pPr>
      <w:r>
        <w:rPr/>
        <w:t>реализация этого понятия настолько в духе С++, что легко представить</w:t>
      </w:r>
    </w:p>
    <w:p>
      <w:pPr>
        <w:pStyle w:val="HTML"/>
        <w:rPr/>
      </w:pPr>
      <w:r>
        <w:rPr/>
        <w:t>программу реализаци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lass A 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B* p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..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oid f(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oid ff(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lass B 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..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oid f(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oid g(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oid h()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от факт, что В делегирует A с помощью указателя A::p,</w:t>
      </w:r>
    </w:p>
    <w:p>
      <w:pPr>
        <w:pStyle w:val="HTML"/>
        <w:rPr/>
      </w:pPr>
      <w:r>
        <w:rPr/>
        <w:t>выражается в следующей запис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lass A 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B* p;      // делегирование с помощью p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..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oid f(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oid ff(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oid g() { p-&gt;g(); }  // делегирование q(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oid h() { p-&gt;h(); }  // делегирование h()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ля программиста совершенно очевидно, что здесь происходит, однако здесь</w:t>
      </w:r>
    </w:p>
    <w:p>
      <w:pPr>
        <w:pStyle w:val="HTML"/>
        <w:rPr/>
      </w:pPr>
      <w:r>
        <w:rPr/>
        <w:t>явно нарушается принцип взаимнооднозначного соответствия. Такие</w:t>
      </w:r>
    </w:p>
    <w:p>
      <w:pPr>
        <w:pStyle w:val="HTML"/>
        <w:rPr/>
      </w:pPr>
      <w:r>
        <w:rPr/>
        <w:t>"программируемые" отношения трудно выразить на языках программирования,</w:t>
      </w:r>
    </w:p>
    <w:p>
      <w:pPr>
        <w:pStyle w:val="HTML"/>
        <w:rPr/>
      </w:pPr>
      <w:r>
        <w:rPr/>
        <w:t>и поэтому к ним трудно применять различные вспомогательные средства.</w:t>
      </w:r>
    </w:p>
    <w:p>
      <w:pPr>
        <w:pStyle w:val="HTML"/>
        <w:rPr/>
      </w:pPr>
      <w:r>
        <w:rPr/>
        <w:t>Например, такое средство может не отличить "делегирование" от B</w:t>
      </w:r>
    </w:p>
    <w:p>
      <w:pPr>
        <w:pStyle w:val="HTML"/>
        <w:rPr/>
      </w:pPr>
      <w:r>
        <w:rPr/>
        <w:t>к A с помощью A::p от любого другого использования B*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се-таки следует всюду, где это возможно, добиваться</w:t>
      </w:r>
    </w:p>
    <w:p>
      <w:pPr>
        <w:pStyle w:val="HTML"/>
        <w:rPr/>
      </w:pPr>
      <w:r>
        <w:rPr/>
        <w:t>взаимнооднозначного соответствия между понятиями проекта и понятиями</w:t>
      </w:r>
    </w:p>
    <w:p>
      <w:pPr>
        <w:pStyle w:val="HTML"/>
        <w:rPr/>
      </w:pPr>
      <w:r>
        <w:rPr/>
        <w:t>языка программирования. Оно дает определенную простоту и гарантирует,</w:t>
      </w:r>
    </w:p>
    <w:p>
      <w:pPr>
        <w:pStyle w:val="HTML"/>
        <w:rPr/>
      </w:pPr>
      <w:r>
        <w:rPr/>
        <w:t>что проект адекватно отображается в программе, что упрощает</w:t>
      </w:r>
    </w:p>
    <w:p>
      <w:pPr>
        <w:pStyle w:val="HTML"/>
        <w:rPr/>
      </w:pPr>
      <w:r>
        <w:rPr/>
        <w:t>работу программиста и вспомогательных средств.</w:t>
      </w:r>
    </w:p>
    <w:p>
      <w:pPr>
        <w:pStyle w:val="HTML"/>
        <w:rPr/>
      </w:pPr>
      <w:r>
        <w:rPr/>
        <w:t>Операции преобразований типа являются механизмом, с помощью которого</w:t>
      </w:r>
    </w:p>
    <w:p>
      <w:pPr>
        <w:pStyle w:val="HTML"/>
        <w:rPr/>
      </w:pPr>
      <w:r>
        <w:rPr/>
        <w:t>можно представить в языке класс программируемых отношений, а именно:</w:t>
      </w:r>
    </w:p>
    <w:p>
      <w:pPr>
        <w:pStyle w:val="HTML"/>
        <w:rPr/>
      </w:pPr>
      <w:r>
        <w:rPr/>
        <w:t>операция преобразования X::operator Y() гарантирует, что всюду,</w:t>
      </w:r>
    </w:p>
    <w:p>
      <w:pPr>
        <w:pStyle w:val="HTML"/>
        <w:rPr/>
      </w:pPr>
      <w:r>
        <w:rPr/>
        <w:t>где допустимо использование Y, можно применять и X. Такое же</w:t>
      </w:r>
    </w:p>
    <w:p>
      <w:pPr>
        <w:pStyle w:val="HTML"/>
        <w:rPr/>
      </w:pPr>
      <w:r>
        <w:rPr/>
        <w:t>отношение задает конструктор Y::Y(X). Отметим, что операция</w:t>
      </w:r>
    </w:p>
    <w:p>
      <w:pPr>
        <w:pStyle w:val="HTML"/>
        <w:rPr/>
      </w:pPr>
      <w:r>
        <w:rPr/>
        <w:t>преобразования типа (как и конструктор) скорее создает новый объект,</w:t>
      </w:r>
    </w:p>
    <w:p>
      <w:pPr>
        <w:pStyle w:val="HTML"/>
        <w:rPr/>
      </w:pPr>
      <w:r>
        <w:rPr/>
        <w:t>чем изменяет тип существующего объекта. Задать операцию преобразования</w:t>
      </w:r>
    </w:p>
    <w:p>
      <w:pPr>
        <w:pStyle w:val="HTML"/>
        <w:rPr/>
      </w:pPr>
      <w:r>
        <w:rPr/>
        <w:t>к функции Y - означает просто потребовать неявного применения</w:t>
      </w:r>
    </w:p>
    <w:p>
      <w:pPr>
        <w:pStyle w:val="HTML"/>
        <w:rPr/>
      </w:pPr>
      <w:r>
        <w:rPr/>
        <w:t>функции, возвращающей Y. Поскольку неявные применения операций</w:t>
      </w:r>
    </w:p>
    <w:p>
      <w:pPr>
        <w:pStyle w:val="HTML"/>
        <w:rPr/>
      </w:pPr>
      <w:r>
        <w:rPr/>
        <w:t>преобразования типа и операций, определяемых конструкторами, могут</w:t>
      </w:r>
    </w:p>
    <w:p>
      <w:pPr>
        <w:pStyle w:val="HTML"/>
        <w:rPr/>
      </w:pPr>
      <w:r>
        <w:rPr/>
        <w:t>привести к неприятностям, полезно проанализировать их в отдельности</w:t>
      </w:r>
    </w:p>
    <w:p>
      <w:pPr>
        <w:pStyle w:val="HTML"/>
        <w:rPr/>
      </w:pPr>
      <w:r>
        <w:rPr/>
        <w:t>еще в проекте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Важно убедиться, что граф применений операций преобразования типа</w:t>
      </w:r>
    </w:p>
    <w:p>
      <w:pPr>
        <w:pStyle w:val="HTML"/>
        <w:rPr/>
      </w:pPr>
      <w:r>
        <w:rPr/>
        <w:t>не содержит циклов. Если они есть, возникает двусмысленная ситуация,</w:t>
      </w:r>
    </w:p>
    <w:p>
      <w:pPr>
        <w:pStyle w:val="HTML"/>
        <w:rPr/>
      </w:pPr>
      <w:r>
        <w:rPr/>
        <w:t>при которой типы, участвующие в циклах, становятся несовместимыми в</w:t>
      </w:r>
    </w:p>
    <w:p>
      <w:pPr>
        <w:pStyle w:val="HTML"/>
        <w:rPr/>
      </w:pPr>
      <w:r>
        <w:rPr/>
        <w:t>комбинации.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lass Big_int 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..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friend Big_int operator+(Big_int,Big_int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..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operator Rational(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lass Rational 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..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friend Rational operator+(Rational,Rational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..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operator Big_int(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ипы Rational и Big_int не так гладко взаимодействуют, как можно</w:t>
      </w:r>
    </w:p>
    <w:p>
      <w:pPr>
        <w:pStyle w:val="HTML"/>
        <w:rPr/>
      </w:pPr>
      <w:r>
        <w:rPr/>
        <w:t>было бы подумать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void f(Rational r, Big_int i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..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g(r+i);   // ошибка, неоднозначность: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//        operator+(r,Rational(i)) или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//        operator+(Big_int(r),i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g(r,Rational(i));  // явное разрешение неопределенности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g(Big_int(r),i);   // еще одн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ожно было бы избежать таких "взаимных" преобразований, сделав</w:t>
      </w:r>
    </w:p>
    <w:p>
      <w:pPr>
        <w:pStyle w:val="HTML"/>
        <w:rPr/>
      </w:pPr>
      <w:r>
        <w:rPr/>
        <w:t>некоторые из них явными. Например, преобразование Big_int к типу</w:t>
      </w:r>
    </w:p>
    <w:p>
      <w:pPr>
        <w:pStyle w:val="HTML"/>
        <w:rPr/>
      </w:pPr>
      <w:r>
        <w:rPr/>
        <w:t>Rational можно было бы задать явно с помощью функции make_Rational()</w:t>
      </w:r>
    </w:p>
    <w:p>
      <w:pPr>
        <w:pStyle w:val="HTML"/>
        <w:rPr/>
      </w:pPr>
      <w:r>
        <w:rPr/>
        <w:t>вместо операции преобразования, тогда сложение в приведенном</w:t>
      </w:r>
    </w:p>
    <w:p>
      <w:pPr>
        <w:pStyle w:val="HTML"/>
        <w:rPr/>
      </w:pPr>
      <w:r>
        <w:rPr/>
        <w:t>примере разрешалось бы как g(BIg_int(r),i). Если нельзя избежать</w:t>
      </w:r>
    </w:p>
    <w:p>
      <w:pPr>
        <w:pStyle w:val="HTML"/>
        <w:rPr/>
      </w:pPr>
      <w:r>
        <w:rPr/>
        <w:t>"взаимных" операций преобразования типов, то нужно преодолевать</w:t>
      </w:r>
    </w:p>
    <w:p>
      <w:pPr>
        <w:pStyle w:val="HTML"/>
        <w:rPr/>
      </w:pPr>
      <w:r>
        <w:rPr/>
        <w:t>возникающие столкновения или с помощью явных преобразований (как было</w:t>
      </w:r>
    </w:p>
    <w:p>
      <w:pPr>
        <w:pStyle w:val="HTML"/>
        <w:rPr/>
      </w:pPr>
      <w:r>
        <w:rPr/>
        <w:t>показано), или с помощью определения нескольких различных версий</w:t>
      </w:r>
    </w:p>
    <w:p>
      <w:pPr>
        <w:pStyle w:val="HTML"/>
        <w:rPr/>
      </w:pPr>
      <w:r>
        <w:rPr/>
        <w:t>бинарной операции (в нашем случае +)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78" w:name="278"/>
      <w:bookmarkEnd w:id="278"/>
      <w:r>
        <w:rPr>
          <w:rFonts w:cs="Courier New" w:ascii="Courier New" w:hAnsi="Courier New"/>
        </w:rPr>
        <w:t>12.3 Компоненты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языке С++ нет конструкций, которые могут выразить прямо в программе</w:t>
      </w:r>
    </w:p>
    <w:p>
      <w:pPr>
        <w:pStyle w:val="HTML"/>
        <w:rPr/>
      </w:pPr>
      <w:r>
        <w:rPr/>
        <w:t>понятие компонента, т.е. множества связанных классов. Основная</w:t>
      </w:r>
    </w:p>
    <w:p>
      <w:pPr>
        <w:pStyle w:val="HTML"/>
        <w:rPr/>
      </w:pPr>
      <w:r>
        <w:rPr/>
        <w:t>причина этого в том, что множество классов (возможно с соответствующими</w:t>
      </w:r>
    </w:p>
    <w:p>
      <w:pPr>
        <w:pStyle w:val="HTML"/>
        <w:rPr/>
      </w:pPr>
      <w:r>
        <w:rPr/>
        <w:t>глобальными функциями и т.п.) может соединяться в компонент по</w:t>
      </w:r>
    </w:p>
    <w:p>
      <w:pPr>
        <w:pStyle w:val="HTML"/>
        <w:rPr/>
      </w:pPr>
      <w:r>
        <w:rPr/>
        <w:t>самым разным признакам. Отсутствие явного представления понятия в</w:t>
      </w:r>
    </w:p>
    <w:p>
      <w:pPr>
        <w:pStyle w:val="HTML"/>
        <w:rPr/>
      </w:pPr>
      <w:r>
        <w:rPr/>
        <w:t>языке затрудняет проведение границы между информацией (имена),</w:t>
      </w:r>
    </w:p>
    <w:p>
      <w:pPr>
        <w:pStyle w:val="HTML"/>
        <w:rPr/>
      </w:pPr>
      <w:r>
        <w:rPr/>
        <w:t>используемой внутри компонента, и информацией (имена), передаваемой</w:t>
      </w:r>
    </w:p>
    <w:p>
      <w:pPr>
        <w:pStyle w:val="HTML"/>
        <w:rPr/>
      </w:pPr>
      <w:r>
        <w:rPr/>
        <w:t>из компонента пользователям.</w:t>
      </w:r>
    </w:p>
    <w:p>
      <w:pPr>
        <w:pStyle w:val="HTML"/>
        <w:rPr/>
      </w:pPr>
      <w:r>
        <w:rPr/>
        <w:t>В идеале, компонент определяется множеством интерфейсов, используемых</w:t>
      </w:r>
    </w:p>
    <w:p>
      <w:pPr>
        <w:pStyle w:val="HTML"/>
        <w:rPr/>
      </w:pPr>
      <w:r>
        <w:rPr/>
        <w:t>для его реализации, плюс множеством интерфейсов, представляемых</w:t>
      </w:r>
    </w:p>
    <w:p>
      <w:pPr>
        <w:pStyle w:val="HTML"/>
        <w:rPr/>
      </w:pPr>
      <w:r>
        <w:rPr/>
        <w:t>пользователем, а все прочее считается "спецификой реализации" и</w:t>
      </w:r>
    </w:p>
    <w:p>
      <w:pPr>
        <w:pStyle w:val="HTML"/>
        <w:rPr/>
      </w:pPr>
      <w:r>
        <w:rPr/>
        <w:t>должно быть скрыто от остальных частей системы. Таково может быть</w:t>
      </w:r>
    </w:p>
    <w:p>
      <w:pPr>
        <w:pStyle w:val="HTML"/>
        <w:rPr/>
      </w:pPr>
      <w:r>
        <w:rPr/>
        <w:t>в действительности представление о компоненте у разработчика.</w:t>
      </w:r>
    </w:p>
    <w:p>
      <w:pPr>
        <w:pStyle w:val="HTML"/>
        <w:rPr/>
      </w:pPr>
      <w:r>
        <w:rPr/>
        <w:t>Программист должен смириться с тем фактом, что С++ не дает</w:t>
      </w:r>
    </w:p>
    <w:p>
      <w:pPr>
        <w:pStyle w:val="HTML"/>
        <w:rPr/>
      </w:pPr>
      <w:r>
        <w:rPr/>
        <w:t>общего понятия пространства имен компонента, так что его</w:t>
      </w:r>
    </w:p>
    <w:p>
      <w:pPr>
        <w:pStyle w:val="HTML"/>
        <w:rPr/>
      </w:pPr>
      <w:r>
        <w:rPr/>
        <w:t>приходится "моделировать" с помощью понятий классов и единиц</w:t>
      </w:r>
    </w:p>
    <w:p>
      <w:pPr>
        <w:pStyle w:val="HTML"/>
        <w:rPr/>
      </w:pPr>
      <w:r>
        <w:rPr/>
        <w:t>трансляции, т.е. тех средств, которые есть в С++ для ограничения</w:t>
      </w:r>
    </w:p>
    <w:p>
      <w:pPr>
        <w:pStyle w:val="HTML"/>
        <w:rPr/>
      </w:pPr>
      <w:r>
        <w:rPr/>
        <w:t>области действия нелокальных имен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Рассмотрим два класса, которые должны совместно использовать</w:t>
      </w:r>
    </w:p>
    <w:p>
      <w:pPr>
        <w:pStyle w:val="HTML"/>
        <w:rPr/>
      </w:pPr>
      <w:r>
        <w:rPr/>
        <w:t>функцию f() и переменную v. Проще всего описать f и v как</w:t>
      </w:r>
    </w:p>
    <w:p>
      <w:pPr>
        <w:pStyle w:val="HTML"/>
        <w:rPr/>
      </w:pPr>
      <w:r>
        <w:rPr/>
        <w:t>глобальные имена. Однако, всякий опытный программист знает, что</w:t>
      </w:r>
    </w:p>
    <w:p>
      <w:pPr>
        <w:pStyle w:val="HTML"/>
        <w:rPr/>
      </w:pPr>
      <w:r>
        <w:rPr/>
        <w:t>такое "засорение" пространства имен может привести в конце концов</w:t>
      </w:r>
    </w:p>
    <w:p>
      <w:pPr>
        <w:pStyle w:val="HTML"/>
        <w:rPr/>
      </w:pPr>
      <w:r>
        <w:rPr/>
        <w:t>к неприятностям: кто-то может ненарочно использовать имена f или v</w:t>
      </w:r>
    </w:p>
    <w:p>
      <w:pPr>
        <w:pStyle w:val="HTML"/>
        <w:rPr/>
      </w:pPr>
      <w:r>
        <w:rPr/>
        <w:t>не по назначению или нарочно обратиться  к f или v,</w:t>
      </w:r>
    </w:p>
    <w:p>
      <w:pPr>
        <w:pStyle w:val="HTML"/>
        <w:rPr/>
      </w:pPr>
      <w:r>
        <w:rPr/>
        <w:t>прямо используя "специфику реализации" и обойдя тем самым явный</w:t>
      </w:r>
    </w:p>
    <w:p>
      <w:pPr>
        <w:pStyle w:val="HTML"/>
        <w:rPr/>
      </w:pPr>
      <w:r>
        <w:rPr/>
        <w:t>интерфейс компонента. Здесь возможны три решения: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[1] Дать "необычные" имена объектам и функциям, которые не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рассчитаны на пользователя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[2] Объекты или функции, не предназначенные для пользователя,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описать в одном из файлов программы как статические (static)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[3] Поместить объекты и функции, не предназначенные для пользователя,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в класс, определение которого закрыто для пользователей.</w:t>
      </w:r>
    </w:p>
    <w:p>
      <w:pPr>
        <w:pStyle w:val="HTML"/>
        <w:rPr/>
      </w:pPr>
      <w:r>
        <w:rPr/>
        <w:t>Первое решение примитивно и достаточно неудобно для создателя</w:t>
      </w:r>
    </w:p>
    <w:p>
      <w:pPr>
        <w:pStyle w:val="HTML"/>
        <w:rPr/>
      </w:pPr>
      <w:r>
        <w:rPr/>
        <w:t>программы, но оно действует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// не используйте специфику реализации compX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// если только вы не разработчик compX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extern void compX_f(T2*, const char*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extern T3 compX_v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// 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акие имена как compX_f и compX_v вряд ли могут привести к коллизии, а на</w:t>
      </w:r>
    </w:p>
    <w:p>
      <w:pPr>
        <w:pStyle w:val="HTML"/>
        <w:rPr/>
      </w:pPr>
      <w:r>
        <w:rPr/>
        <w:t>тот довод, что пользователь может быть злоумышленником и использовать</w:t>
      </w:r>
    </w:p>
    <w:p>
      <w:pPr>
        <w:pStyle w:val="HTML"/>
        <w:rPr/>
      </w:pPr>
      <w:r>
        <w:rPr/>
        <w:t>эти имена прямо, можно ответить, что пользователь в любом случае может</w:t>
      </w:r>
    </w:p>
    <w:p>
      <w:pPr>
        <w:pStyle w:val="HTML"/>
        <w:rPr/>
      </w:pPr>
      <w:r>
        <w:rPr/>
        <w:t>оказаться злоумышленником, и что языковые механизмы защиты предохраняют</w:t>
      </w:r>
    </w:p>
    <w:p>
      <w:pPr>
        <w:pStyle w:val="HTML"/>
        <w:rPr/>
      </w:pPr>
      <w:r>
        <w:rPr/>
        <w:t>от несчастного случая, а не от злого умысла. Преимущество этого</w:t>
      </w:r>
    </w:p>
    <w:p>
      <w:pPr>
        <w:pStyle w:val="HTML"/>
        <w:rPr/>
      </w:pPr>
      <w:r>
        <w:rPr/>
        <w:t>решения в том, что оно применимо всегда и хорошо известно. В то же</w:t>
      </w:r>
    </w:p>
    <w:p>
      <w:pPr>
        <w:pStyle w:val="HTML"/>
        <w:rPr/>
      </w:pPr>
      <w:r>
        <w:rPr/>
        <w:t>время оно некрасиво, ненадежно и усложняет ввод текст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торое решение более надежно, но менее универсально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// специфика реализации compX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static void compX_f(T2* a1, const char *a2) { /* ... */ }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static T3 compX_v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// 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рудно гарантировать, что информация, используемая в классах одного</w:t>
      </w:r>
    </w:p>
    <w:p>
      <w:pPr>
        <w:pStyle w:val="HTML"/>
        <w:rPr/>
      </w:pPr>
      <w:r>
        <w:rPr/>
        <w:t>компонента, будет доступна только в одной единице трансляции,</w:t>
      </w:r>
    </w:p>
    <w:p>
      <w:pPr>
        <w:pStyle w:val="HTML"/>
        <w:rPr/>
      </w:pPr>
      <w:r>
        <w:rPr/>
        <w:t>поскольку операции, работающие с этой информацией, должны</w:t>
      </w:r>
    </w:p>
    <w:p>
      <w:pPr>
        <w:pStyle w:val="HTML"/>
        <w:rPr/>
      </w:pPr>
      <w:r>
        <w:rPr/>
        <w:t>быть доступны везде. Это решение может к тому же привести к</w:t>
      </w:r>
    </w:p>
    <w:p>
      <w:pPr>
        <w:pStyle w:val="HTML"/>
        <w:rPr/>
      </w:pPr>
      <w:r>
        <w:rPr/>
        <w:t>громадным единицам трансляции, а в некоторых отладчиках для С++</w:t>
      </w:r>
    </w:p>
    <w:p>
      <w:pPr>
        <w:pStyle w:val="HTML"/>
        <w:rPr/>
      </w:pPr>
      <w:r>
        <w:rPr/>
        <w:t>не организован доступ к именам статических функций и переменных.</w:t>
      </w:r>
    </w:p>
    <w:p>
      <w:pPr>
        <w:pStyle w:val="HTML"/>
        <w:rPr/>
      </w:pPr>
      <w:r>
        <w:rPr/>
        <w:t>В то же время это решение надежно и часто оптимально для небольших</w:t>
      </w:r>
    </w:p>
    <w:p>
      <w:pPr>
        <w:pStyle w:val="HTML"/>
        <w:rPr/>
      </w:pPr>
      <w:r>
        <w:rPr/>
        <w:t>компонентов.</w:t>
      </w:r>
    </w:p>
    <w:p>
      <w:pPr>
        <w:pStyle w:val="HTML"/>
        <w:rPr/>
      </w:pPr>
      <w:r>
        <w:rPr/>
        <w:t>Третье решение можно рассматривать как формализацию и обобщение</w:t>
      </w:r>
    </w:p>
    <w:p>
      <w:pPr>
        <w:pStyle w:val="HTML"/>
        <w:rPr/>
      </w:pPr>
      <w:r>
        <w:rPr/>
        <w:t>первых двух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class compX_details {  // специфика реализации compX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static void f(T2*, const char*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static T3 v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писание compX_details будет использовать только создатель класса,</w:t>
      </w:r>
    </w:p>
    <w:p>
      <w:pPr>
        <w:pStyle w:val="HTML"/>
        <w:rPr/>
      </w:pPr>
      <w:r>
        <w:rPr/>
        <w:t>остальные не должны включать его в свои программы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компоненте конечно может быть много классов, не предназначенных</w:t>
      </w:r>
    </w:p>
    <w:p>
      <w:pPr>
        <w:pStyle w:val="HTML"/>
        <w:rPr/>
      </w:pPr>
      <w:r>
        <w:rPr/>
        <w:t>для общего пользования. Если их имена тоже рассчитаны только на</w:t>
      </w:r>
    </w:p>
    <w:p>
      <w:pPr>
        <w:pStyle w:val="HTML"/>
        <w:rPr/>
      </w:pPr>
      <w:r>
        <w:rPr/>
        <w:t>локальное использование, то их также можно "спрятать" внутри</w:t>
      </w:r>
    </w:p>
    <w:p>
      <w:pPr>
        <w:pStyle w:val="HTML"/>
        <w:rPr/>
      </w:pPr>
      <w:r>
        <w:rPr/>
        <w:t>классов, содержащих специфику реализаци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lass compX_details { // специфика реализации compX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lass widget 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}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Укажем, что вложенность создает барьер для использования widget</w:t>
      </w:r>
    </w:p>
    <w:p>
      <w:pPr>
        <w:pStyle w:val="HTML"/>
        <w:rPr/>
      </w:pPr>
      <w:r>
        <w:rPr/>
        <w:t>в других частях программы. Обычно классы, представляющие</w:t>
      </w:r>
    </w:p>
    <w:p>
      <w:pPr>
        <w:pStyle w:val="HTML"/>
        <w:rPr/>
      </w:pPr>
      <w:r>
        <w:rPr/>
        <w:t>ясные понятия, считаются первыми кандидатами на повторное</w:t>
      </w:r>
    </w:p>
    <w:p>
      <w:pPr>
        <w:pStyle w:val="HTML"/>
        <w:rPr/>
      </w:pPr>
      <w:r>
        <w:rPr/>
        <w:t>использование, и, значит составляют часть интерфейса компонента,</w:t>
      </w:r>
    </w:p>
    <w:p>
      <w:pPr>
        <w:pStyle w:val="HTML"/>
        <w:rPr/>
      </w:pPr>
      <w:r>
        <w:rPr/>
        <w:t>а не деталь реализации. Другими словами, хотя для сохранения</w:t>
      </w:r>
    </w:p>
    <w:p>
      <w:pPr>
        <w:pStyle w:val="HTML"/>
        <w:rPr/>
      </w:pPr>
      <w:r>
        <w:rPr/>
        <w:t>надлежащего уровня абстракции вложенные объекты, используемые для</w:t>
      </w:r>
    </w:p>
    <w:p>
      <w:pPr>
        <w:pStyle w:val="HTML"/>
        <w:rPr/>
      </w:pPr>
      <w:r>
        <w:rPr/>
        <w:t>представления некоторого объекта класса, лучше считать скрытыми</w:t>
      </w:r>
    </w:p>
    <w:p>
      <w:pPr>
        <w:pStyle w:val="HTML"/>
        <w:rPr/>
      </w:pPr>
      <w:r>
        <w:rPr/>
        <w:t>деталями реализации, классы, определяющие такие вложенные объекты,</w:t>
      </w:r>
    </w:p>
    <w:p>
      <w:pPr>
        <w:pStyle w:val="HTML"/>
        <w:rPr/>
      </w:pPr>
      <w:r>
        <w:rPr/>
        <w:t>лучше не делать скрытыми, если они имеют достаточную общность.</w:t>
      </w:r>
    </w:p>
    <w:p>
      <w:pPr>
        <w:pStyle w:val="HTML"/>
        <w:rPr/>
      </w:pPr>
      <w:r>
        <w:rPr/>
        <w:t>Так, в следующем примере упрятывание, пожалуй, излишн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lass Car {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lass Wheel 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Wheel flw, frw, rlw, rrw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 многих ситуациях для поддержания уровня абстракции понятия</w:t>
      </w:r>
    </w:p>
    <w:p>
      <w:pPr>
        <w:pStyle w:val="HTML"/>
        <w:rPr/>
      </w:pPr>
      <w:r>
        <w:rPr/>
        <w:t>машины (Car) следует упрятывать реальные колеса (класс Wheel),</w:t>
      </w:r>
    </w:p>
    <w:p>
      <w:pPr>
        <w:pStyle w:val="HTML"/>
        <w:rPr/>
      </w:pPr>
      <w:r>
        <w:rPr/>
        <w:t>ведь когда вы работаете с машиной, вы не можете независимо от нее</w:t>
      </w:r>
    </w:p>
    <w:p>
      <w:pPr>
        <w:pStyle w:val="HTML"/>
        <w:rPr/>
      </w:pPr>
      <w:r>
        <w:rPr/>
        <w:t>использовать колеса. С другой стороны, сам класс Wheel является</w:t>
      </w:r>
    </w:p>
    <w:p>
      <w:pPr>
        <w:pStyle w:val="HTML"/>
        <w:rPr/>
      </w:pPr>
      <w:r>
        <w:rPr/>
        <w:t>вполне подходящим для широкого использования, поэтому лучше</w:t>
      </w:r>
    </w:p>
    <w:p>
      <w:pPr>
        <w:pStyle w:val="HTML"/>
        <w:rPr/>
      </w:pPr>
      <w:r>
        <w:rPr/>
        <w:t>вынести его определение из класса Car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class Wheel {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}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class Car 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Wheel flw, frw, rlw, rrw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спользовать ли вложенность? Ответ на этот вопрос зависит</w:t>
      </w:r>
    </w:p>
    <w:p>
      <w:pPr>
        <w:pStyle w:val="HTML"/>
        <w:rPr/>
      </w:pPr>
      <w:r>
        <w:rPr/>
        <w:t>от целей проекта и общности используемых понятий. Как вложенность,</w:t>
      </w:r>
    </w:p>
    <w:p>
      <w:pPr>
        <w:pStyle w:val="HTML"/>
        <w:rPr/>
      </w:pPr>
      <w:r>
        <w:rPr/>
        <w:t>так и ее отсутствие могут быть вполне допустимыми решениями для данного</w:t>
      </w:r>
    </w:p>
    <w:p>
      <w:pPr>
        <w:pStyle w:val="HTML"/>
        <w:rPr/>
      </w:pPr>
      <w:r>
        <w:rPr/>
        <w:t>проекта. Но поскольку вложенность предохраняет от засорения</w:t>
      </w:r>
    </w:p>
    <w:p>
      <w:pPr>
        <w:pStyle w:val="HTML"/>
        <w:rPr/>
      </w:pPr>
      <w:r>
        <w:rPr/>
        <w:t>общего пространства имен, в своде правил ниже рекомендуется</w:t>
      </w:r>
    </w:p>
    <w:p>
      <w:pPr>
        <w:pStyle w:val="HTML"/>
        <w:rPr/>
      </w:pPr>
      <w:r>
        <w:rPr/>
        <w:t>использовать вложенность, если только нет причин не делать эт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метим, что заголовочные файлы дают мощное средство для</w:t>
      </w:r>
    </w:p>
    <w:p>
      <w:pPr>
        <w:pStyle w:val="HTML"/>
        <w:rPr/>
      </w:pPr>
      <w:r>
        <w:rPr/>
        <w:t>различных представлений компонент разным пользователям, и они же</w:t>
      </w:r>
    </w:p>
    <w:p>
      <w:pPr>
        <w:pStyle w:val="HTML"/>
        <w:rPr/>
      </w:pPr>
      <w:r>
        <w:rPr/>
        <w:t>позволяют удалять из представления компонента для пользователя те</w:t>
      </w:r>
    </w:p>
    <w:p>
      <w:pPr>
        <w:pStyle w:val="HTML"/>
        <w:rPr/>
      </w:pPr>
      <w:r>
        <w:rPr/>
        <w:t>классы, которые связаны со спецификой реализаци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ругим средством построения компонента и представления его</w:t>
      </w:r>
    </w:p>
    <w:p>
      <w:pPr>
        <w:pStyle w:val="HTML"/>
        <w:rPr/>
      </w:pPr>
      <w:r>
        <w:rPr/>
        <w:t>пользователю служит иерархия. Тогда базовый класс используется как</w:t>
      </w:r>
    </w:p>
    <w:p>
      <w:pPr>
        <w:pStyle w:val="HTML"/>
        <w:rPr/>
      </w:pPr>
      <w:r>
        <w:rPr/>
        <w:t>хранилище общих данных и функций. Таким способом устраняется</w:t>
      </w:r>
    </w:p>
    <w:p>
      <w:pPr>
        <w:pStyle w:val="HTML"/>
        <w:rPr/>
      </w:pPr>
      <w:r>
        <w:rPr/>
        <w:t>проблема, связанная с глобальными данными и функциями, предназначенными</w:t>
      </w:r>
    </w:p>
    <w:p>
      <w:pPr>
        <w:pStyle w:val="HTML"/>
        <w:rPr/>
      </w:pPr>
      <w:r>
        <w:rPr/>
        <w:t>для реализации общих запросов классов данного компонента.</w:t>
      </w:r>
    </w:p>
    <w:p>
      <w:pPr>
        <w:pStyle w:val="HTML"/>
        <w:rPr/>
      </w:pPr>
      <w:r>
        <w:rPr/>
        <w:t>С другой стороны, при таком решении классы компонента становятся</w:t>
      </w:r>
    </w:p>
    <w:p>
      <w:pPr>
        <w:pStyle w:val="HTML"/>
        <w:rPr/>
      </w:pPr>
      <w:r>
        <w:rPr/>
        <w:t>слишком связанными друг с другом, а пользователь попадает в зависимость</w:t>
      </w:r>
    </w:p>
    <w:p>
      <w:pPr>
        <w:pStyle w:val="HTML"/>
        <w:rPr/>
      </w:pPr>
      <w:r>
        <w:rPr/>
        <w:t>от всех базовых классов тех компонентов, которые ему действительно</w:t>
      </w:r>
    </w:p>
    <w:p>
      <w:pPr>
        <w:pStyle w:val="HTML"/>
        <w:rPr/>
      </w:pPr>
      <w:r>
        <w:rPr/>
        <w:t>нужны. Здесь также проявляется тенденция к тому, что члены,</w:t>
      </w:r>
    </w:p>
    <w:p>
      <w:pPr>
        <w:pStyle w:val="HTML"/>
        <w:rPr/>
      </w:pPr>
      <w:r>
        <w:rPr/>
        <w:t>представляющие "полезные" функции и данные "всплывают"  к базовому</w:t>
      </w:r>
    </w:p>
    <w:p>
      <w:pPr>
        <w:pStyle w:val="HTML"/>
        <w:rPr/>
      </w:pPr>
      <w:r>
        <w:rPr/>
        <w:t>классу, так что при слишком большой иерархии классов проблемы с</w:t>
      </w:r>
    </w:p>
    <w:p>
      <w:pPr>
        <w:pStyle w:val="HTML"/>
        <w:rPr/>
      </w:pPr>
      <w:r>
        <w:rPr/>
        <w:t>глобальными данными и функциями проявятся уже в рамках этой иерархии.</w:t>
      </w:r>
    </w:p>
    <w:p>
      <w:pPr>
        <w:pStyle w:val="HTML"/>
        <w:rPr/>
      </w:pPr>
      <w:r>
        <w:rPr/>
        <w:t>Вероятнее всего, это произойдет для иерархии с одним корнем, а для</w:t>
      </w:r>
    </w:p>
    <w:p>
      <w:pPr>
        <w:pStyle w:val="HTML"/>
        <w:rPr/>
      </w:pPr>
      <w:r>
        <w:rPr/>
        <w:t>борьбы с этим явлением можно применять виртуальные базовые классы</w:t>
      </w:r>
    </w:p>
    <w:p>
      <w:pPr>
        <w:pStyle w:val="HTML"/>
        <w:rPr/>
      </w:pPr>
      <w:r>
        <w:rPr/>
        <w:t>($$6.5.4). Иногда лучше выбрать иерархию для представления компонента,</w:t>
      </w:r>
    </w:p>
    <w:p>
      <w:pPr>
        <w:pStyle w:val="HTML"/>
        <w:rPr/>
      </w:pPr>
      <w:r>
        <w:rPr/>
        <w:t>а иногда нет. Как всегда сделать выбор предстоит разработчику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79" w:name="279"/>
      <w:bookmarkEnd w:id="279"/>
      <w:r>
        <w:rPr>
          <w:rFonts w:cs="Courier New" w:ascii="Courier New" w:hAnsi="Courier New"/>
        </w:rPr>
        <w:t>12.4 Интерфейсы и реализаци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деальный интерфейс должен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представлять полное и согласованное множество понятий дл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льзователя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быть согласованным для всех частей компонента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скрывать специфику реализации от пользователя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допускать несколько реализаций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иметь статическую систему типов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определяться с помощью типов из области приложения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зависеть от других интерфейсов лишь частично и вполне определенны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разом.</w:t>
      </w:r>
    </w:p>
    <w:p>
      <w:pPr>
        <w:pStyle w:val="HTML"/>
        <w:rPr/>
      </w:pPr>
      <w:r>
        <w:rPr/>
        <w:t>Отметив необходимость согласованности для всех классов, которые</w:t>
      </w:r>
    </w:p>
    <w:p>
      <w:pPr>
        <w:pStyle w:val="HTML"/>
        <w:rPr/>
      </w:pPr>
      <w:r>
        <w:rPr/>
        <w:t>образуют интерфейс компонента с остальным миром, мы можем упростить</w:t>
      </w:r>
    </w:p>
    <w:p>
      <w:pPr>
        <w:pStyle w:val="HTML"/>
        <w:rPr/>
      </w:pPr>
      <w:r>
        <w:rPr/>
        <w:t>вопрос интерфейса, рассмотрев только один класс,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class X {  // пример плохого определения интерфейса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Y a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Z b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void f(const char* ...)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void g(int[],int)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void set_a(Y&amp;)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Y&amp; get_a()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этом интерфейсе содержится ряд потенциальных проблем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Типы Y и Z  используются так, что определения Y и Z должны быть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звестны во время трансляц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У функции X::f может быть произвольное число параметров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известного типа (возможно, они каким-то образом контролируютс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строкой формата", которая передается в качестве первог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араметра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Функция X::g имеет параметр типа int[]. Возможно это нормальн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обычно это свидетельствует о том, что определение слишко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зкого уровня абстракции. Массив целых не является достаточны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ределением, так как неизвестно из скольких он може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стоять элемент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Функции set_a() и get_a(), по всей видимости, раскрываю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дставление объектов класса X, разрешая прямой доступ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X::a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десь функции-члены образуют интерфейс на слишком низком уровне</w:t>
      </w:r>
    </w:p>
    <w:p>
      <w:pPr>
        <w:pStyle w:val="HTML"/>
        <w:rPr/>
      </w:pPr>
      <w:r>
        <w:rPr/>
        <w:t>абстракции. Как правило классы с интерфейсом такого уровня относятся</w:t>
      </w:r>
    </w:p>
    <w:p>
      <w:pPr>
        <w:pStyle w:val="HTML"/>
        <w:rPr/>
      </w:pPr>
      <w:r>
        <w:rPr/>
        <w:t>к специфике реализации большого компонента, если они вообще могут</w:t>
      </w:r>
    </w:p>
    <w:p>
      <w:pPr>
        <w:pStyle w:val="HTML"/>
        <w:rPr/>
      </w:pPr>
      <w:r>
        <w:rPr/>
        <w:t>к чему-нибудь относиться. В идеале параметр функции из интерфейса</w:t>
      </w:r>
    </w:p>
    <w:p>
      <w:pPr>
        <w:pStyle w:val="HTML"/>
        <w:rPr/>
      </w:pPr>
      <w:r>
        <w:rPr/>
        <w:t>должен сопровождаться такой информацией, которой достаточно</w:t>
      </w:r>
    </w:p>
    <w:p>
      <w:pPr>
        <w:pStyle w:val="HTML"/>
        <w:rPr/>
      </w:pPr>
      <w:r>
        <w:rPr/>
        <w:t>для его понимания. Можно сформулировать такое правило: надо уметь</w:t>
      </w:r>
    </w:p>
    <w:p>
      <w:pPr>
        <w:pStyle w:val="HTML"/>
        <w:rPr/>
      </w:pPr>
      <w:r>
        <w:rPr/>
        <w:t>передавать запросы на обслуживание удаленному серверу по узкому</w:t>
      </w:r>
    </w:p>
    <w:p>
      <w:pPr>
        <w:pStyle w:val="HTML"/>
        <w:rPr/>
      </w:pPr>
      <w:r>
        <w:rPr/>
        <w:t>каналу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Язык С++ раскрывает представление класса как часть интерфейса.</w:t>
      </w:r>
    </w:p>
    <w:p>
      <w:pPr>
        <w:pStyle w:val="HTML"/>
        <w:rPr/>
      </w:pPr>
      <w:r>
        <w:rPr/>
        <w:t>Это представление может быть скрытым (с помощью private или</w:t>
      </w:r>
    </w:p>
    <w:p>
      <w:pPr>
        <w:pStyle w:val="HTML"/>
        <w:rPr/>
      </w:pPr>
      <w:r>
        <w:rPr/>
        <w:t>protected), но обязательно доступным транслятору, чтобы он мог разместить</w:t>
      </w:r>
    </w:p>
    <w:p>
      <w:pPr>
        <w:pStyle w:val="HTML"/>
        <w:rPr/>
      </w:pPr>
      <w:r>
        <w:rPr/>
        <w:t>автоматические (локальные) переменные, сделать подстановку тела</w:t>
      </w:r>
    </w:p>
    <w:p>
      <w:pPr>
        <w:pStyle w:val="HTML"/>
        <w:rPr/>
      </w:pPr>
      <w:r>
        <w:rPr/>
        <w:t>функции и т.д. Отрицательным следствием этого является то, что</w:t>
      </w:r>
    </w:p>
    <w:p>
      <w:pPr>
        <w:pStyle w:val="HTML"/>
        <w:rPr/>
      </w:pPr>
      <w:r>
        <w:rPr/>
        <w:t>использование типов классов в представлении класса может привести к</w:t>
      </w:r>
    </w:p>
    <w:p>
      <w:pPr>
        <w:pStyle w:val="HTML"/>
        <w:rPr/>
      </w:pPr>
      <w:r>
        <w:rPr/>
        <w:t>возникновению нежелательных зависимостей. Приведет ли использование</w:t>
      </w:r>
    </w:p>
    <w:p>
      <w:pPr>
        <w:pStyle w:val="HTML"/>
        <w:rPr/>
      </w:pPr>
      <w:r>
        <w:rPr/>
        <w:t>членов типа Y и Z к проблемам, зависит от того, каковы в действительности</w:t>
      </w:r>
    </w:p>
    <w:p>
      <w:pPr>
        <w:pStyle w:val="HTML"/>
        <w:rPr/>
      </w:pPr>
      <w:r>
        <w:rPr/>
        <w:t>типы Y и Z. Если это достаточно простые типы, наподобие complex или</w:t>
      </w:r>
    </w:p>
    <w:p>
      <w:pPr>
        <w:pStyle w:val="HTML"/>
        <w:rPr/>
      </w:pPr>
      <w:r>
        <w:rPr/>
        <w:t>String, то их использование будет вполне допустимым в большинстве случаев.</w:t>
      </w:r>
    </w:p>
    <w:p>
      <w:pPr>
        <w:pStyle w:val="HTML"/>
        <w:rPr/>
      </w:pPr>
      <w:r>
        <w:rPr/>
        <w:t>Такие типы можно считать устойчивыми, и необходимость включать</w:t>
      </w:r>
    </w:p>
    <w:p>
      <w:pPr>
        <w:pStyle w:val="HTML"/>
        <w:rPr/>
      </w:pPr>
      <w:r>
        <w:rPr/>
        <w:t>определения их классов будет вполне допустимой нагрузкой для транслятора.</w:t>
      </w:r>
    </w:p>
    <w:p>
      <w:pPr>
        <w:pStyle w:val="HTML"/>
        <w:rPr/>
      </w:pPr>
      <w:r>
        <w:rPr/>
        <w:t>Если же Y и Z сами являются классами интерфейса большого</w:t>
      </w:r>
    </w:p>
    <w:p>
      <w:pPr>
        <w:pStyle w:val="HTML"/>
        <w:rPr/>
      </w:pPr>
      <w:r>
        <w:rPr/>
        <w:t>компонента (например, типа графической системы или системы обеспечения</w:t>
      </w:r>
    </w:p>
    <w:p>
      <w:pPr>
        <w:pStyle w:val="HTML"/>
        <w:rPr/>
      </w:pPr>
      <w:r>
        <w:rPr/>
        <w:t>банковских счетов), то прямую зависимость от них можно считать</w:t>
      </w:r>
    </w:p>
    <w:p>
      <w:pPr>
        <w:pStyle w:val="HTML"/>
        <w:rPr/>
      </w:pPr>
      <w:r>
        <w:rPr/>
        <w:t>неразумной. В таких случаях  предпочтительнее использовать член,</w:t>
      </w:r>
    </w:p>
    <w:p>
      <w:pPr>
        <w:pStyle w:val="HTML"/>
        <w:rPr/>
      </w:pPr>
      <w:r>
        <w:rPr/>
        <w:t>являющийся указателем или ссылкой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class X {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Y* a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Z&amp; b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 этом способе определение X отделяется от определений Y и Z, т.е.</w:t>
      </w:r>
    </w:p>
    <w:p>
      <w:pPr>
        <w:pStyle w:val="HTML"/>
        <w:rPr/>
      </w:pPr>
      <w:r>
        <w:rPr/>
        <w:t>теперь определение X зависит только от имен Y и Z. Реализация X,</w:t>
      </w:r>
    </w:p>
    <w:p>
      <w:pPr>
        <w:pStyle w:val="HTML"/>
        <w:rPr/>
      </w:pPr>
      <w:r>
        <w:rPr/>
        <w:t>конечно, будет по-прежнему зависеть от определений Y и Z, но это</w:t>
      </w:r>
    </w:p>
    <w:p>
      <w:pPr>
        <w:pStyle w:val="HTML"/>
        <w:rPr/>
      </w:pPr>
      <w:r>
        <w:rPr/>
        <w:t>уже не будет оказывать неблагоприятного влияния на пользователей X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ышесказанное иллюстрирует важное утверждение: У интерфейса,</w:t>
      </w:r>
    </w:p>
    <w:p>
      <w:pPr>
        <w:pStyle w:val="HTML"/>
        <w:rPr/>
      </w:pPr>
      <w:r>
        <w:rPr/>
        <w:t>скрывающего значительный объем информации (что и должен делать полезный</w:t>
      </w:r>
    </w:p>
    <w:p>
      <w:pPr>
        <w:pStyle w:val="HTML"/>
        <w:rPr/>
      </w:pPr>
      <w:r>
        <w:rPr/>
        <w:t>интерфейс), должно быть существенно меньше зависимостей, чем</w:t>
      </w:r>
    </w:p>
    <w:p>
      <w:pPr>
        <w:pStyle w:val="HTML"/>
        <w:rPr/>
      </w:pPr>
      <w:r>
        <w:rPr/>
        <w:t>у реализации, которая их скрывает. Например, определение класса X</w:t>
      </w:r>
    </w:p>
    <w:p>
      <w:pPr>
        <w:pStyle w:val="HTML"/>
        <w:rPr/>
      </w:pPr>
      <w:r>
        <w:rPr/>
        <w:t>можно транслировать без доступа к определениям Y и Z. Однако,</w:t>
      </w:r>
    </w:p>
    <w:p>
      <w:pPr>
        <w:pStyle w:val="HTML"/>
        <w:rPr/>
      </w:pPr>
      <w:r>
        <w:rPr/>
        <w:t>в определениях функций-членов класса X, которые работают со</w:t>
      </w:r>
    </w:p>
    <w:p>
      <w:pPr>
        <w:pStyle w:val="HTML"/>
        <w:rPr/>
      </w:pPr>
      <w:r>
        <w:rPr/>
        <w:t>ссылками на объекты Y и Z, доступ к определениям Y и Z необходим.</w:t>
      </w:r>
    </w:p>
    <w:p>
      <w:pPr>
        <w:pStyle w:val="HTML"/>
        <w:rPr/>
      </w:pPr>
      <w:r>
        <w:rPr/>
        <w:t>При анализе зависимостей следует рассматривать раздельно</w:t>
      </w:r>
    </w:p>
    <w:p>
      <w:pPr>
        <w:pStyle w:val="HTML"/>
        <w:rPr/>
      </w:pPr>
      <w:r>
        <w:rPr/>
        <w:t>зависимости в интерфейсе и в реализации. В идеале для обоих видов</w:t>
      </w:r>
    </w:p>
    <w:p>
      <w:pPr>
        <w:pStyle w:val="HTML"/>
        <w:rPr/>
      </w:pPr>
      <w:r>
        <w:rPr/>
        <w:t>зависимостей граф зависимостей системы должен быть направленным</w:t>
      </w:r>
    </w:p>
    <w:p>
      <w:pPr>
        <w:pStyle w:val="HTML"/>
        <w:rPr/>
      </w:pPr>
      <w:r>
        <w:rPr/>
        <w:t>нецикличным графом, что облегчает понимание и тестирование</w:t>
      </w:r>
    </w:p>
    <w:p>
      <w:pPr>
        <w:pStyle w:val="HTML"/>
        <w:rPr/>
      </w:pPr>
      <w:r>
        <w:rPr/>
        <w:t>системы. Однако, эта цель более важна и чаще достижима для</w:t>
      </w:r>
    </w:p>
    <w:p>
      <w:pPr>
        <w:pStyle w:val="HTML"/>
        <w:rPr/>
      </w:pPr>
      <w:r>
        <w:rPr/>
        <w:t>реализаций, чем для интерфейсов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тметим, что класс определяет три интерфейс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class X {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private: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// доступно только для членов и друзей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protected: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// доступно только для членов и друзей, а также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// для членов и друзей производных классов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// общедоступно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Члены должны образовывать самый ограниченный из возможных интерфейсов.</w:t>
      </w:r>
    </w:p>
    <w:p>
      <w:pPr>
        <w:pStyle w:val="HTML"/>
        <w:rPr/>
      </w:pPr>
      <w:r>
        <w:rPr/>
        <w:t>Иными словами, член должен быть описан как private, если нет</w:t>
      </w:r>
    </w:p>
    <w:p>
      <w:pPr>
        <w:pStyle w:val="HTML"/>
        <w:rPr/>
      </w:pPr>
      <w:r>
        <w:rPr/>
        <w:t>причин для более широкого доступа к нему; если же таковые есть, то</w:t>
      </w:r>
    </w:p>
    <w:p>
      <w:pPr>
        <w:pStyle w:val="HTML"/>
        <w:rPr/>
      </w:pPr>
      <w:r>
        <w:rPr/>
        <w:t>член должен быть описан как protected, если нет дополнительных причин</w:t>
      </w:r>
    </w:p>
    <w:p>
      <w:pPr>
        <w:pStyle w:val="HTML"/>
        <w:rPr/>
      </w:pPr>
      <w:r>
        <w:rPr/>
        <w:t>задать его как public. В большинстве случаев плохо задавать все данные,</w:t>
      </w:r>
    </w:p>
    <w:p>
      <w:pPr>
        <w:pStyle w:val="HTML"/>
        <w:rPr/>
      </w:pPr>
      <w:r>
        <w:rPr/>
        <w:t>представляемые членами, как public. Функции и классы, образующие общий</w:t>
      </w:r>
    </w:p>
    <w:p>
      <w:pPr>
        <w:pStyle w:val="HTML"/>
        <w:rPr/>
      </w:pPr>
      <w:r>
        <w:rPr/>
        <w:t>интерфейс, должны быть спроектированы таким образом, чтобы представление</w:t>
      </w:r>
    </w:p>
    <w:p>
      <w:pPr>
        <w:pStyle w:val="HTML"/>
        <w:rPr/>
      </w:pPr>
      <w:r>
        <w:rPr/>
        <w:t>класса совпадало с его ролью в проекте как средства представления</w:t>
      </w:r>
    </w:p>
    <w:p>
      <w:pPr>
        <w:pStyle w:val="HTML"/>
        <w:rPr/>
      </w:pPr>
      <w:r>
        <w:rPr/>
        <w:t>понятий. Напомним, что друзья являются частью общего интерфейс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тметим, что абстрактные классы можно использовать для</w:t>
      </w:r>
    </w:p>
    <w:p>
      <w:pPr>
        <w:pStyle w:val="HTML"/>
        <w:rPr/>
      </w:pPr>
      <w:r>
        <w:rPr/>
        <w:t>представления понятия упрятывания более высокого уровня ($$1.4.6,</w:t>
      </w:r>
    </w:p>
    <w:p>
      <w:pPr>
        <w:pStyle w:val="HTML"/>
        <w:rPr/>
      </w:pPr>
      <w:r>
        <w:rPr/>
        <w:t>$$6.3, $$13.3)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80" w:name="280"/>
      <w:bookmarkEnd w:id="280"/>
      <w:r>
        <w:rPr>
          <w:rFonts w:cs="Courier New" w:ascii="Courier New" w:hAnsi="Courier New"/>
        </w:rPr>
        <w:t>12.5 Свод правил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этой главе мы коснулись многих тем, но, как правило, избегали</w:t>
      </w:r>
    </w:p>
    <w:p>
      <w:pPr>
        <w:pStyle w:val="HTML"/>
        <w:rPr/>
      </w:pPr>
      <w:r>
        <w:rPr/>
        <w:t>давать настоятельные и конкретные рекомендации по рассматриваемым</w:t>
      </w:r>
    </w:p>
    <w:p>
      <w:pPr>
        <w:pStyle w:val="HTML"/>
        <w:rPr/>
      </w:pPr>
      <w:r>
        <w:rPr/>
        <w:t>вопросам. Это отвечает моему убеждению, что нет "единственно верного</w:t>
      </w:r>
    </w:p>
    <w:p>
      <w:pPr>
        <w:pStyle w:val="HTML"/>
        <w:rPr/>
      </w:pPr>
      <w:r>
        <w:rPr/>
        <w:t>решения". Принципы и приемы следует применять способом, наиболее</w:t>
      </w:r>
    </w:p>
    <w:p>
      <w:pPr>
        <w:pStyle w:val="HTML"/>
        <w:rPr/>
      </w:pPr>
      <w:r>
        <w:rPr/>
        <w:t>подходящим для конкретной задачи. Здесь требуются вкус, опыт и</w:t>
      </w:r>
    </w:p>
    <w:p>
      <w:pPr>
        <w:pStyle w:val="HTML"/>
        <w:rPr/>
      </w:pPr>
      <w:r>
        <w:rPr/>
        <w:t>разум. Тем не менее, можно предложить свод правил, которые</w:t>
      </w:r>
    </w:p>
    <w:p>
      <w:pPr>
        <w:pStyle w:val="HTML"/>
        <w:rPr/>
      </w:pPr>
      <w:r>
        <w:rPr/>
        <w:t>разработчик может использовать в качестве ориентиров, пока не</w:t>
      </w:r>
    </w:p>
    <w:p>
      <w:pPr>
        <w:pStyle w:val="HTML"/>
        <w:rPr/>
      </w:pPr>
      <w:r>
        <w:rPr/>
        <w:t>приобретет достаточно опыта, чтобы выработать лучшие.</w:t>
      </w:r>
    </w:p>
    <w:p>
      <w:pPr>
        <w:pStyle w:val="HTML"/>
        <w:rPr/>
      </w:pPr>
      <w:r>
        <w:rPr/>
        <w:t>Этот свод правил приводится ни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может служить отправной точкой в процессе выработки</w:t>
      </w:r>
    </w:p>
    <w:p>
      <w:pPr>
        <w:pStyle w:val="HTML"/>
        <w:rPr/>
      </w:pPr>
      <w:r>
        <w:rPr/>
        <w:t>основных направлений проекта конкретной задачи, или же он может</w:t>
      </w:r>
    </w:p>
    <w:p>
      <w:pPr>
        <w:pStyle w:val="HTML"/>
        <w:rPr/>
      </w:pPr>
      <w:r>
        <w:rPr/>
        <w:t>использоваться организацией в качестве проверочного списка. Подчеркну</w:t>
      </w:r>
    </w:p>
    <w:p>
      <w:pPr>
        <w:pStyle w:val="HTML"/>
        <w:rPr/>
      </w:pPr>
      <w:r>
        <w:rPr/>
        <w:t>еще раз, что эти правила не являются универсальными и не могут</w:t>
      </w:r>
    </w:p>
    <w:p>
      <w:pPr>
        <w:pStyle w:val="HTML"/>
        <w:rPr/>
      </w:pPr>
      <w:r>
        <w:rPr/>
        <w:t>заменить собой размышления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- Нацеливайте пользователя на применение абстракции данных 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бъектно-ориентированного программировани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Постепенно переходите на новые методы, не спешите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Используйте возможности С++ и методы обЪектно-ориентированного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рограммирования только по мере надобност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_ Добейтесь соответствия стиля проекта и программы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- Концентрируйте внимание на проектировании компонента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_ Используйте классы для представления понятий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Используйте общее наследование для представления отношений "есть"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Используйте принадлежность для представления отношений "имеет"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Убедитесь, что отношения использования понятны, не образуют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циклов, и что число их минимально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Активно ищите общность среди понятий области приложения и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реализации, и возникающие в результате более общие понятия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редставляйте как базовые классы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- Определяйте интерфейс так, чтобы открывать минимальное количество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ребуемой информации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Используйте, всюду где это можно, частные данные и функции-члены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Используйте описания public или protected, чтобы отличить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запросы разработчика производных классов от запросов обычных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ользователей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Сведите к минимуму зависимости одного интерфейса от других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Поддерживайте строгую типизацию интерфейсов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Задавайте интерфейсы в терминах типов из области приложения.</w:t>
      </w:r>
    </w:p>
    <w:p>
      <w:pPr>
        <w:pStyle w:val="HTML"/>
        <w:rPr/>
      </w:pPr>
      <w:r>
        <w:rPr/>
        <w:t>Дополнительные правила можно найти $$11.5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81" w:name="281"/>
      <w:bookmarkEnd w:id="281"/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ПРОЕКТИРОВАНИЕ БИБЛИОТЕК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Проект библиотеки - это проект языка,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(фольклор фирмы Bell Laboratories)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... и наоборот.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- А. Кениг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Эта глава содержит описание различных приемов, оказавшихся полезными</w:t>
      </w:r>
    </w:p>
    <w:p>
      <w:pPr>
        <w:pStyle w:val="HTML"/>
        <w:rPr/>
      </w:pPr>
      <w:r>
        <w:rPr/>
        <w:t>при создании библиотек для языка С++. В частности, в ней</w:t>
      </w:r>
    </w:p>
    <w:p>
      <w:pPr>
        <w:pStyle w:val="HTML"/>
        <w:rPr/>
      </w:pPr>
      <w:r>
        <w:rPr/>
        <w:t>рассматриваются конкретные типы, абстрактные типы, узловые классы,</w:t>
      </w:r>
    </w:p>
    <w:p>
      <w:pPr>
        <w:pStyle w:val="HTML"/>
        <w:rPr/>
      </w:pPr>
      <w:r>
        <w:rPr/>
        <w:t>управляющие классы и интерфейсные классы. Помимо этого обсуждаются</w:t>
      </w:r>
    </w:p>
    <w:p>
      <w:pPr>
        <w:pStyle w:val="HTML"/>
        <w:rPr/>
      </w:pPr>
      <w:r>
        <w:rPr/>
        <w:t>понятия обширного интерфейса и структуры области приложения,</w:t>
      </w:r>
    </w:p>
    <w:p>
      <w:pPr>
        <w:pStyle w:val="HTML"/>
        <w:rPr/>
      </w:pPr>
      <w:r>
        <w:rPr/>
        <w:t>использование динамической информации о типах и методы управления</w:t>
      </w:r>
    </w:p>
    <w:p>
      <w:pPr>
        <w:pStyle w:val="HTML"/>
        <w:rPr/>
      </w:pPr>
      <w:r>
        <w:rPr/>
        <w:t>памятью. Внимание акцентируется на том, какими свойствами должны</w:t>
      </w:r>
    </w:p>
    <w:p>
      <w:pPr>
        <w:pStyle w:val="HTML"/>
        <w:rPr/>
      </w:pPr>
      <w:r>
        <w:rPr/>
        <w:t>обладать библиотечные классы, а не на специфике языковых средств,</w:t>
      </w:r>
    </w:p>
    <w:p>
      <w:pPr>
        <w:pStyle w:val="HTML"/>
        <w:rPr/>
      </w:pPr>
      <w:r>
        <w:rPr/>
        <w:t>которые используются для реализации таких классов, и не на</w:t>
      </w:r>
    </w:p>
    <w:p>
      <w:pPr>
        <w:pStyle w:val="HTML"/>
        <w:rPr/>
      </w:pPr>
      <w:r>
        <w:rPr/>
        <w:t>определенных полезных функциях, которые должна предоставлять библиотека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82" w:name="282"/>
      <w:bookmarkEnd w:id="282"/>
      <w:r>
        <w:rPr>
          <w:rFonts w:cs="Courier New" w:ascii="Courier New" w:hAnsi="Courier New"/>
        </w:rPr>
        <w:t>13.1 Введение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Разработка библиотеки общего назначения - это гораздо более трудная</w:t>
      </w:r>
    </w:p>
    <w:p>
      <w:pPr>
        <w:pStyle w:val="HTML"/>
        <w:rPr/>
      </w:pPr>
      <w:r>
        <w:rPr/>
        <w:t>задача, чем создание обычной программы. Программа - это решение</w:t>
      </w:r>
    </w:p>
    <w:p>
      <w:pPr>
        <w:pStyle w:val="HTML"/>
        <w:rPr/>
      </w:pPr>
      <w:r>
        <w:rPr/>
        <w:t>конкретной задачи для конкретной области приложения, тогда как</w:t>
      </w:r>
    </w:p>
    <w:p>
      <w:pPr>
        <w:pStyle w:val="HTML"/>
        <w:rPr/>
      </w:pPr>
      <w:r>
        <w:rPr/>
        <w:t>библиотека должна предоставлять возможность решение для множества задач,</w:t>
      </w:r>
    </w:p>
    <w:p>
      <w:pPr>
        <w:pStyle w:val="HTML"/>
        <w:rPr/>
      </w:pPr>
      <w:r>
        <w:rPr/>
        <w:t>связанных с многими областями приложения. В обычной программе</w:t>
      </w:r>
    </w:p>
    <w:p>
      <w:pPr>
        <w:pStyle w:val="HTML"/>
        <w:rPr/>
      </w:pPr>
      <w:r>
        <w:rPr/>
        <w:t>позволительны сильные допущения об ее окружении, тогда как хорошую</w:t>
      </w:r>
    </w:p>
    <w:p>
      <w:pPr>
        <w:pStyle w:val="HTML"/>
        <w:rPr/>
      </w:pPr>
      <w:r>
        <w:rPr/>
        <w:t>библиотеку можно успешно использовать в разнообразных окружениях,</w:t>
      </w:r>
    </w:p>
    <w:p>
      <w:pPr>
        <w:pStyle w:val="HTML"/>
        <w:rPr/>
      </w:pPr>
      <w:r>
        <w:rPr/>
        <w:t>создаваемых множеством различных программ. Чем более общей и полезной</w:t>
      </w:r>
    </w:p>
    <w:p>
      <w:pPr>
        <w:pStyle w:val="HTML"/>
        <w:rPr/>
      </w:pPr>
      <w:r>
        <w:rPr/>
        <w:t>окажется библиотека, тем в большем числе окружений она будет</w:t>
      </w:r>
    </w:p>
    <w:p>
      <w:pPr>
        <w:pStyle w:val="HTML"/>
        <w:rPr/>
      </w:pPr>
      <w:r>
        <w:rPr/>
        <w:t>проверяться, и тем жестче будут требования к ее корректности, гибкости,</w:t>
      </w:r>
    </w:p>
    <w:p>
      <w:pPr>
        <w:pStyle w:val="HTML"/>
        <w:rPr/>
      </w:pPr>
      <w:r>
        <w:rPr/>
        <w:t>эффективности, расширяемости, переносимости, непротиворечивости,</w:t>
      </w:r>
    </w:p>
    <w:p>
      <w:pPr>
        <w:pStyle w:val="HTML"/>
        <w:rPr/>
      </w:pPr>
      <w:r>
        <w:rPr/>
        <w:t>простоте, полноте, легкости использования и т.д. Все же библиотека</w:t>
      </w:r>
    </w:p>
    <w:p>
      <w:pPr>
        <w:pStyle w:val="HTML"/>
        <w:rPr/>
      </w:pPr>
      <w:r>
        <w:rPr/>
        <w:t>не может дать вам все, поэтому нужен определенный компромисс.</w:t>
      </w:r>
    </w:p>
    <w:p>
      <w:pPr>
        <w:pStyle w:val="HTML"/>
        <w:rPr/>
      </w:pPr>
      <w:r>
        <w:rPr/>
        <w:t>Библиотеку можно рассматривать как специальный, интересный вариант</w:t>
      </w:r>
    </w:p>
    <w:p>
      <w:pPr>
        <w:pStyle w:val="HTML"/>
        <w:rPr/>
      </w:pPr>
      <w:r>
        <w:rPr/>
        <w:t>того, что в предыдущей главе мы называли компонентом. Каждый</w:t>
      </w:r>
    </w:p>
    <w:p>
      <w:pPr>
        <w:pStyle w:val="HTML"/>
        <w:rPr/>
      </w:pPr>
      <w:r>
        <w:rPr/>
        <w:t>совет по проектированию и сопровождению компонентов становится</w:t>
      </w:r>
    </w:p>
    <w:p>
      <w:pPr>
        <w:pStyle w:val="HTML"/>
        <w:rPr/>
      </w:pPr>
      <w:r>
        <w:rPr/>
        <w:t>предельно важным для библиотек, и, наоборот, многие методы</w:t>
      </w:r>
    </w:p>
    <w:p>
      <w:pPr>
        <w:pStyle w:val="HTML"/>
        <w:rPr/>
      </w:pPr>
      <w:r>
        <w:rPr/>
        <w:t>построения библиотек находят применение при проектировании различных</w:t>
      </w:r>
    </w:p>
    <w:p>
      <w:pPr>
        <w:pStyle w:val="HTML"/>
        <w:rPr/>
      </w:pPr>
      <w:r>
        <w:rPr/>
        <w:t>компонентов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Было бы слишком самонадеянно указывать как следует</w:t>
      </w:r>
    </w:p>
    <w:p>
      <w:pPr>
        <w:pStyle w:val="HTML"/>
        <w:rPr/>
      </w:pPr>
      <w:r>
        <w:rPr/>
        <w:t>конструировать библиотеки. В прошлом оказались успешными несколько</w:t>
      </w:r>
    </w:p>
    <w:p>
      <w:pPr>
        <w:pStyle w:val="HTML"/>
        <w:rPr/>
      </w:pPr>
      <w:r>
        <w:rPr/>
        <w:t>различных методов, а сам предмет остается полем активных дискуссий</w:t>
      </w:r>
    </w:p>
    <w:p>
      <w:pPr>
        <w:pStyle w:val="HTML"/>
        <w:rPr/>
      </w:pPr>
      <w:r>
        <w:rPr/>
        <w:t>и экспериментов. Здесь только обсуждаются некоторые важные аспекты</w:t>
      </w:r>
    </w:p>
    <w:p>
      <w:pPr>
        <w:pStyle w:val="HTML"/>
        <w:rPr/>
      </w:pPr>
      <w:r>
        <w:rPr/>
        <w:t>этой задачи и предлагаются некоторые приемы, оказавшиеся полезными</w:t>
      </w:r>
    </w:p>
    <w:p>
      <w:pPr>
        <w:pStyle w:val="HTML"/>
        <w:rPr/>
      </w:pPr>
      <w:r>
        <w:rPr/>
        <w:t>при создании библиотек. Не следует забывать, что библиотеки предназначены</w:t>
      </w:r>
    </w:p>
    <w:p>
      <w:pPr>
        <w:pStyle w:val="HTML"/>
        <w:rPr/>
      </w:pPr>
      <w:r>
        <w:rPr/>
        <w:t>для совершенно разных областей программирования, поэтому не приходится</w:t>
      </w:r>
    </w:p>
    <w:p>
      <w:pPr>
        <w:pStyle w:val="HTML"/>
        <w:rPr/>
      </w:pPr>
      <w:r>
        <w:rPr/>
        <w:t>рассчитывать, что какой-то один метод окажется наиболее приемлемым для</w:t>
      </w:r>
    </w:p>
    <w:p>
      <w:pPr>
        <w:pStyle w:val="HTML"/>
        <w:rPr/>
      </w:pPr>
      <w:r>
        <w:rPr/>
        <w:t>всех библиотек. Действительно, нет никаких причин полагать, что методы,</w:t>
      </w:r>
    </w:p>
    <w:p>
      <w:pPr>
        <w:pStyle w:val="HTML"/>
        <w:rPr/>
      </w:pPr>
      <w:r>
        <w:rPr/>
        <w:t>оказавшиеся полезными при реализации средств параллельного</w:t>
      </w:r>
    </w:p>
    <w:p>
      <w:pPr>
        <w:pStyle w:val="HTML"/>
        <w:rPr/>
      </w:pPr>
      <w:r>
        <w:rPr/>
        <w:t>программирования для ядра многопроцессорной операционной системы,</w:t>
      </w:r>
    </w:p>
    <w:p>
      <w:pPr>
        <w:pStyle w:val="HTML"/>
        <w:rPr/>
      </w:pPr>
      <w:r>
        <w:rPr/>
        <w:t>окажутся наиболее приемлемыми при создании библиотеки, предназначенной</w:t>
      </w:r>
    </w:p>
    <w:p>
      <w:pPr>
        <w:pStyle w:val="HTML"/>
        <w:rPr/>
      </w:pPr>
      <w:r>
        <w:rPr/>
        <w:t>для решения научных задач, или библиотеки, представляющей графический</w:t>
      </w:r>
    </w:p>
    <w:p>
      <w:pPr>
        <w:pStyle w:val="HTML"/>
        <w:rPr/>
      </w:pPr>
      <w:r>
        <w:rPr/>
        <w:t>интерфейс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нятие класса С++ может использоваться самыми разными</w:t>
      </w:r>
    </w:p>
    <w:p>
      <w:pPr>
        <w:pStyle w:val="HTML"/>
        <w:rPr/>
      </w:pPr>
      <w:r>
        <w:rPr/>
        <w:t>способами, поэтому разнообразие стилей программирования может</w:t>
      </w:r>
    </w:p>
    <w:p>
      <w:pPr>
        <w:pStyle w:val="HTML"/>
        <w:rPr/>
      </w:pPr>
      <w:r>
        <w:rPr/>
        <w:t>привести к беспорядку. Хорошая библиотека для сведения такого</w:t>
      </w:r>
    </w:p>
    <w:p>
      <w:pPr>
        <w:pStyle w:val="HTML"/>
        <w:rPr/>
      </w:pPr>
      <w:r>
        <w:rPr/>
        <w:t>беспорядка к минимуму обеспечивает согласованный стиль программирования,</w:t>
      </w:r>
    </w:p>
    <w:p>
      <w:pPr>
        <w:pStyle w:val="HTML"/>
        <w:rPr/>
      </w:pPr>
      <w:r>
        <w:rPr/>
        <w:t>или, по крайней мере, несколько таких стилей. Этот подход делает</w:t>
      </w:r>
    </w:p>
    <w:p>
      <w:pPr>
        <w:pStyle w:val="HTML"/>
        <w:rPr/>
      </w:pPr>
      <w:r>
        <w:rPr/>
        <w:t>библиотеку более "предсказуемой", а значит позволяет легче и быстрее</w:t>
      </w:r>
    </w:p>
    <w:p>
      <w:pPr>
        <w:pStyle w:val="HTML"/>
        <w:rPr/>
      </w:pPr>
      <w:r>
        <w:rPr/>
        <w:t>изучить ее и правильно использовать. Далее описываются пять</w:t>
      </w:r>
    </w:p>
    <w:p>
      <w:pPr>
        <w:pStyle w:val="HTML"/>
        <w:rPr/>
      </w:pPr>
      <w:r>
        <w:rPr/>
        <w:t>"архитипичных" классов, и обсуждаются присущие им сильные и слабые</w:t>
      </w:r>
    </w:p>
    <w:p>
      <w:pPr>
        <w:pStyle w:val="HTML"/>
        <w:rPr/>
      </w:pPr>
      <w:r>
        <w:rPr/>
        <w:t>стороны: конкретные типы ($$13.2), абстрактные типы ($$13.3),</w:t>
      </w:r>
    </w:p>
    <w:p>
      <w:pPr>
        <w:pStyle w:val="HTML"/>
        <w:rPr/>
      </w:pPr>
      <w:r>
        <w:rPr/>
        <w:t>узловые классы ($$13.4), интерфейсные классы ($$13.8), управляющие</w:t>
      </w:r>
    </w:p>
    <w:p>
      <w:pPr>
        <w:pStyle w:val="HTML"/>
        <w:rPr/>
      </w:pPr>
      <w:r>
        <w:rPr/>
        <w:t>классы ($$13.9). Все эти виды классов относятся к области понятий,</w:t>
      </w:r>
    </w:p>
    <w:p>
      <w:pPr>
        <w:pStyle w:val="HTML"/>
        <w:rPr/>
      </w:pPr>
      <w:r>
        <w:rPr/>
        <w:t>а не являются конструкциями языка. Каждое понятие воплощается</w:t>
      </w:r>
    </w:p>
    <w:p>
      <w:pPr>
        <w:pStyle w:val="HTML"/>
        <w:rPr/>
      </w:pPr>
      <w:r>
        <w:rPr/>
        <w:t>с помощью основной конструкции - класса. В идеале надо иметь</w:t>
      </w:r>
    </w:p>
    <w:p>
      <w:pPr>
        <w:pStyle w:val="HTML"/>
        <w:rPr/>
      </w:pPr>
      <w:r>
        <w:rPr/>
        <w:t>минимальный набор простых и ортогональных видов классов, исходя из</w:t>
      </w:r>
    </w:p>
    <w:p>
      <w:pPr>
        <w:pStyle w:val="HTML"/>
        <w:rPr/>
      </w:pPr>
      <w:r>
        <w:rPr/>
        <w:t>которого можно построить любой полезный и разумно-определенный класс.</w:t>
      </w:r>
    </w:p>
    <w:p>
      <w:pPr>
        <w:pStyle w:val="HTML"/>
        <w:rPr/>
      </w:pPr>
      <w:r>
        <w:rPr/>
        <w:t>Идеал нами не достигнут и, возможно, недостижим вообще. Важно понять,</w:t>
      </w:r>
    </w:p>
    <w:p>
      <w:pPr>
        <w:pStyle w:val="HTML"/>
        <w:rPr/>
      </w:pPr>
      <w:r>
        <w:rPr/>
        <w:t>что любой из перечисленных видов классов играет свою роль при</w:t>
      </w:r>
    </w:p>
    <w:p>
      <w:pPr>
        <w:pStyle w:val="HTML"/>
        <w:rPr/>
      </w:pPr>
      <w:r>
        <w:rPr/>
        <w:t>проектировании библиотеки и, если рассчитывать на общее применение,</w:t>
      </w:r>
    </w:p>
    <w:p>
      <w:pPr>
        <w:pStyle w:val="HTML"/>
        <w:rPr/>
      </w:pPr>
      <w:r>
        <w:rPr/>
        <w:t>никакой из них не является по своей сути лучше други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этой главе вводится понятие обширного интерфейса ($$13.6),</w:t>
      </w:r>
    </w:p>
    <w:p>
      <w:pPr>
        <w:pStyle w:val="HTML"/>
        <w:rPr/>
      </w:pPr>
      <w:r>
        <w:rPr/>
        <w:t>чтобы выделить некоторый общий случай всех этих видов классов.</w:t>
      </w:r>
    </w:p>
    <w:p>
      <w:pPr>
        <w:pStyle w:val="HTML"/>
        <w:rPr/>
      </w:pPr>
      <w:r>
        <w:rPr/>
        <w:t>С помощью него определяется понятие каркаса области приложения ($$13.7)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Здесь рассматриваются прежде всего классы, относящиеся строго к</w:t>
      </w:r>
    </w:p>
    <w:p>
      <w:pPr>
        <w:pStyle w:val="HTML"/>
        <w:rPr/>
      </w:pPr>
      <w:r>
        <w:rPr/>
        <w:t>одному из перечисленных видов, хотя, конечно, используются</w:t>
      </w:r>
    </w:p>
    <w:p>
      <w:pPr>
        <w:pStyle w:val="HTML"/>
        <w:rPr/>
      </w:pPr>
      <w:r>
        <w:rPr/>
        <w:t>классы и гибридного вида. Но использование класса гибридного вида</w:t>
      </w:r>
    </w:p>
    <w:p>
      <w:pPr>
        <w:pStyle w:val="HTML"/>
        <w:rPr/>
      </w:pPr>
      <w:r>
        <w:rPr/>
        <w:t>должно быть результатом осознанного решения, возникшего при оценке</w:t>
      </w:r>
    </w:p>
    <w:p>
      <w:pPr>
        <w:pStyle w:val="HTML"/>
        <w:rPr/>
      </w:pPr>
      <w:r>
        <w:rPr/>
        <w:t>плюсов и минусов различных видов, а не результатом пагубного стремления</w:t>
      </w:r>
    </w:p>
    <w:p>
      <w:pPr>
        <w:pStyle w:val="HTML"/>
        <w:rPr/>
      </w:pPr>
      <w:r>
        <w:rPr/>
        <w:t>уклониться от выбора вида класса (слишком часто "отложим пока выбор"</w:t>
      </w:r>
    </w:p>
    <w:p>
      <w:pPr>
        <w:pStyle w:val="HTML"/>
        <w:rPr/>
      </w:pPr>
      <w:r>
        <w:rPr/>
        <w:t>означает просто нежелание думать). Неискушенным разработчикам</w:t>
      </w:r>
    </w:p>
    <w:p>
      <w:pPr>
        <w:pStyle w:val="HTML"/>
        <w:rPr/>
      </w:pPr>
      <w:r>
        <w:rPr/>
        <w:t>библиотеки лучше всего держаться подальше от классов гибридного</w:t>
      </w:r>
    </w:p>
    <w:p>
      <w:pPr>
        <w:pStyle w:val="HTML"/>
        <w:rPr/>
      </w:pPr>
      <w:r>
        <w:rPr/>
        <w:t>вида. Им можно посоветовать следовать стилю программирования той из</w:t>
      </w:r>
    </w:p>
    <w:p>
      <w:pPr>
        <w:pStyle w:val="HTML"/>
        <w:rPr/>
      </w:pPr>
      <w:r>
        <w:rPr/>
        <w:t>существующих библиотек, которая обладает возможностями, необходимыми для</w:t>
      </w:r>
    </w:p>
    <w:p>
      <w:pPr>
        <w:pStyle w:val="HTML"/>
        <w:rPr/>
      </w:pPr>
      <w:r>
        <w:rPr/>
        <w:t>проектируемой библиотеки. Отважиться на создание библиотеки общего</w:t>
      </w:r>
    </w:p>
    <w:p>
      <w:pPr>
        <w:pStyle w:val="HTML"/>
        <w:rPr/>
      </w:pPr>
      <w:r>
        <w:rPr/>
        <w:t>назначения может только искушенный программист, и каждый создатель</w:t>
      </w:r>
    </w:p>
    <w:p>
      <w:pPr>
        <w:pStyle w:val="HTML"/>
        <w:rPr/>
      </w:pPr>
      <w:r>
        <w:rPr/>
        <w:t>библиотеки впоследствии будет "осужден" на долгие годы использования,</w:t>
      </w:r>
    </w:p>
    <w:p>
      <w:pPr>
        <w:pStyle w:val="HTML"/>
        <w:rPr/>
      </w:pPr>
      <w:r>
        <w:rPr/>
        <w:t>документирования и сопровождения своего собственного созда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языке С++ используются статические типы. Однако, иногда</w:t>
      </w:r>
    </w:p>
    <w:p>
      <w:pPr>
        <w:pStyle w:val="HTML"/>
        <w:rPr/>
      </w:pPr>
      <w:r>
        <w:rPr/>
        <w:t>возникает необходимость в дополнение к возможностям, непосредственно</w:t>
      </w:r>
    </w:p>
    <w:p>
      <w:pPr>
        <w:pStyle w:val="HTML"/>
        <w:rPr/>
      </w:pPr>
      <w:r>
        <w:rPr/>
        <w:t>предоставляемым виртуальными функциями, получать динамическую информацию</w:t>
      </w:r>
    </w:p>
    <w:p>
      <w:pPr>
        <w:pStyle w:val="HTML"/>
        <w:rPr/>
      </w:pPr>
      <w:r>
        <w:rPr/>
        <w:t>о типах. Как это сделать, описано в $$13.5. Наконец, перед всякой</w:t>
      </w:r>
    </w:p>
    <w:p>
      <w:pPr>
        <w:pStyle w:val="HTML"/>
        <w:rPr/>
      </w:pPr>
      <w:r>
        <w:rPr/>
        <w:t>нетривиальной библиотекой встает задача управления памятью. Приемы ее</w:t>
      </w:r>
    </w:p>
    <w:p>
      <w:pPr>
        <w:pStyle w:val="HTML"/>
        <w:rPr/>
      </w:pPr>
      <w:r>
        <w:rPr/>
        <w:t>решения рассматриваются в $$13.10. Естественно, в этой главе невозможно</w:t>
      </w:r>
    </w:p>
    <w:p>
      <w:pPr>
        <w:pStyle w:val="HTML"/>
        <w:rPr/>
      </w:pPr>
      <w:r>
        <w:rPr/>
        <w:t>рассмотреть все методы, оказавшиеся полезными при создании библиотеки.</w:t>
      </w:r>
    </w:p>
    <w:p>
      <w:pPr>
        <w:pStyle w:val="HTML"/>
        <w:rPr/>
      </w:pPr>
      <w:r>
        <w:rPr/>
        <w:t>Поэтому можно отослать к другим местам книги, где рассмотрены</w:t>
      </w:r>
    </w:p>
    <w:p>
      <w:pPr>
        <w:pStyle w:val="HTML"/>
        <w:rPr/>
      </w:pPr>
      <w:r>
        <w:rPr/>
        <w:t>следующие вопросы: работа с ошибками и устойчивость к ошибкам ($$9.8),</w:t>
      </w:r>
    </w:p>
    <w:p>
      <w:pPr>
        <w:pStyle w:val="HTML"/>
        <w:rPr/>
      </w:pPr>
      <w:r>
        <w:rPr/>
        <w:t>использование функциональных объектов  и обратных вызовов ($$10.4.2</w:t>
      </w:r>
    </w:p>
    <w:p>
      <w:pPr>
        <w:pStyle w:val="HTML"/>
        <w:rPr/>
      </w:pPr>
      <w:r>
        <w:rPr/>
        <w:t>и $$9.4.3) , использование шаблонов типа для построения классов</w:t>
      </w:r>
    </w:p>
    <w:p>
      <w:pPr>
        <w:pStyle w:val="HTML"/>
        <w:rPr/>
      </w:pPr>
      <w:r>
        <w:rPr/>
        <w:t>($$8.4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ногие темы этой главы связаны с классами, являющимися контейнерами,</w:t>
      </w:r>
    </w:p>
    <w:p>
      <w:pPr>
        <w:pStyle w:val="HTML"/>
        <w:rPr/>
      </w:pPr>
      <w:r>
        <w:rPr/>
        <w:t>(например, массивы и списки). Конечно, такие контейнерные классы</w:t>
      </w:r>
    </w:p>
    <w:p>
      <w:pPr>
        <w:pStyle w:val="HTML"/>
        <w:rPr/>
      </w:pPr>
      <w:r>
        <w:rPr/>
        <w:t>являются шаблонами типа (как было сказано в $$1.и 4.3 $$8). Но</w:t>
      </w:r>
    </w:p>
    <w:p>
      <w:pPr>
        <w:pStyle w:val="HTML"/>
        <w:rPr/>
      </w:pPr>
      <w:r>
        <w:rPr/>
        <w:t>здесь для упрощения изложения в примерах используются классы,</w:t>
      </w:r>
    </w:p>
    <w:p>
      <w:pPr>
        <w:pStyle w:val="HTML"/>
        <w:rPr/>
      </w:pPr>
      <w:r>
        <w:rPr/>
        <w:t>содержащие указатели на объекты типа класс. Чтобы получить настоящую</w:t>
      </w:r>
    </w:p>
    <w:p>
      <w:pPr>
        <w:pStyle w:val="HTML"/>
        <w:rPr/>
      </w:pPr>
      <w:r>
        <w:rPr/>
        <w:t>программу, надо использовать шаблоны типа, как показано в главе 8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83" w:name="283"/>
      <w:bookmarkEnd w:id="283"/>
      <w:r>
        <w:rPr>
          <w:rFonts w:cs="Courier New" w:ascii="Courier New" w:hAnsi="Courier New"/>
        </w:rPr>
        <w:t>13.2 Конкретные типы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акие классы как vector ($$1.4), Slist ($$8.3), date ($$5.2.2) и</w:t>
      </w:r>
    </w:p>
    <w:p>
      <w:pPr>
        <w:pStyle w:val="HTML"/>
        <w:rPr/>
      </w:pPr>
      <w:r>
        <w:rPr/>
        <w:t>complex ($$7.3) являются конкретными в том смысле, что каждый из</w:t>
      </w:r>
    </w:p>
    <w:p>
      <w:pPr>
        <w:pStyle w:val="HTML"/>
        <w:rPr/>
      </w:pPr>
      <w:r>
        <w:rPr/>
        <w:t>них представляет довольно простое понятие и обладает необходимым</w:t>
      </w:r>
    </w:p>
    <w:p>
      <w:pPr>
        <w:pStyle w:val="HTML"/>
        <w:rPr/>
      </w:pPr>
      <w:r>
        <w:rPr/>
        <w:t>набором операций. Имеется взаимнооднозначное соответствие между</w:t>
      </w:r>
    </w:p>
    <w:p>
      <w:pPr>
        <w:pStyle w:val="HTML"/>
        <w:rPr/>
      </w:pPr>
      <w:r>
        <w:rPr/>
        <w:t>интерфейсом класса и его реализацией. Ни один из них  (изначально)</w:t>
      </w:r>
    </w:p>
    <w:p>
      <w:pPr>
        <w:pStyle w:val="HTML"/>
        <w:rPr/>
      </w:pPr>
      <w:r>
        <w:rPr/>
        <w:t>не предназначался в качестве базового для получения производных классов.</w:t>
      </w:r>
    </w:p>
    <w:p>
      <w:pPr>
        <w:pStyle w:val="HTML"/>
        <w:rPr/>
      </w:pPr>
      <w:r>
        <w:rPr/>
        <w:t>Обычно в иерархии классов конкретные типы стоят особняком. Каждый</w:t>
      </w:r>
    </w:p>
    <w:p>
      <w:pPr>
        <w:pStyle w:val="HTML"/>
        <w:rPr/>
      </w:pPr>
      <w:r>
        <w:rPr/>
        <w:t>конкретный тип можно понять изолированно, вне связи с другими классами.</w:t>
      </w:r>
    </w:p>
    <w:p>
      <w:pPr>
        <w:pStyle w:val="HTML"/>
        <w:rPr/>
      </w:pPr>
      <w:r>
        <w:rPr/>
        <w:t>Если реализация конкретного типа удачна, то работающие с ним программы</w:t>
      </w:r>
    </w:p>
    <w:p>
      <w:pPr>
        <w:pStyle w:val="HTML"/>
        <w:rPr/>
      </w:pPr>
      <w:r>
        <w:rPr/>
        <w:t>сравнимы по размеру и скорости со сделанными вручную программами,</w:t>
      </w:r>
    </w:p>
    <w:p>
      <w:pPr>
        <w:pStyle w:val="HTML"/>
        <w:rPr/>
      </w:pPr>
      <w:r>
        <w:rPr/>
        <w:t>в которых используется некоторая специальная версия общего понятия.</w:t>
      </w:r>
    </w:p>
    <w:p>
      <w:pPr>
        <w:pStyle w:val="HTML"/>
        <w:rPr/>
      </w:pPr>
      <w:r>
        <w:rPr/>
        <w:t>Далее, если произошло значительное изменение реализации, обычно</w:t>
      </w:r>
    </w:p>
    <w:p>
      <w:pPr>
        <w:pStyle w:val="HTML"/>
        <w:rPr/>
      </w:pPr>
      <w:r>
        <w:rPr/>
        <w:t>модифицируется и интерфейс, чтобы отразить эти изменения. Интерфейс,</w:t>
      </w:r>
    </w:p>
    <w:p>
      <w:pPr>
        <w:pStyle w:val="HTML"/>
        <w:rPr/>
      </w:pPr>
      <w:r>
        <w:rPr/>
        <w:t>по своей сути, обязан показать какие изменения оказались существенными</w:t>
      </w:r>
    </w:p>
    <w:p>
      <w:pPr>
        <w:pStyle w:val="HTML"/>
        <w:rPr/>
      </w:pPr>
      <w:r>
        <w:rPr/>
        <w:t>в данном контексте. Интерфейс более высокого уровня оставляет</w:t>
      </w:r>
    </w:p>
    <w:p>
      <w:pPr>
        <w:pStyle w:val="HTML"/>
        <w:rPr/>
      </w:pPr>
      <w:r>
        <w:rPr/>
        <w:t>больше свободы для изменения реализации, но может ухудшить</w:t>
      </w:r>
    </w:p>
    <w:p>
      <w:pPr>
        <w:pStyle w:val="HTML"/>
        <w:rPr/>
      </w:pPr>
      <w:r>
        <w:rPr/>
        <w:t>характеристики программы. Более того, хорошая реализация зависит</w:t>
      </w:r>
    </w:p>
    <w:p>
      <w:pPr>
        <w:pStyle w:val="HTML"/>
        <w:rPr/>
      </w:pPr>
      <w:r>
        <w:rPr/>
        <w:t>только от минимального числа действительно существенных классов.</w:t>
      </w:r>
    </w:p>
    <w:p>
      <w:pPr>
        <w:pStyle w:val="HTML"/>
        <w:rPr/>
      </w:pPr>
      <w:r>
        <w:rPr/>
        <w:t>Любой из этих классов можно использовать без накладных расходов,</w:t>
      </w:r>
    </w:p>
    <w:p>
      <w:pPr>
        <w:pStyle w:val="HTML"/>
        <w:rPr/>
      </w:pPr>
      <w:r>
        <w:rPr/>
        <w:t>возникающих на этапе трансляции или выполнения, и вызванных</w:t>
      </w:r>
    </w:p>
    <w:p>
      <w:pPr>
        <w:pStyle w:val="HTML"/>
        <w:rPr/>
      </w:pPr>
      <w:r>
        <w:rPr/>
        <w:t>приспособлением к другим, "сходным" классам программ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дводя итог, можно указать такие условия, которым должен</w:t>
      </w:r>
    </w:p>
    <w:p>
      <w:pPr>
        <w:pStyle w:val="HTML"/>
        <w:rPr/>
      </w:pPr>
      <w:r>
        <w:rPr/>
        <w:t>удовлетворять конкретный тип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[1] полностью отражать данное понятие и метод его реализации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[2] с помощью подстановок и операций, полностью использующих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олезные свойства понятия и его реализации, обеспечивать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эффективность по скорости и памяти, сравнимую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с "ручными программами"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[3] иметь минимальную зависимость от других классов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[4] быть понятным и полезным даже изолированно.</w:t>
      </w:r>
    </w:p>
    <w:p>
      <w:pPr>
        <w:pStyle w:val="HTML"/>
        <w:rPr/>
      </w:pPr>
      <w:r>
        <w:rPr/>
        <w:t>Все это должно привести к тесной связи между пользователем и</w:t>
      </w:r>
    </w:p>
    <w:p>
      <w:pPr>
        <w:pStyle w:val="HTML"/>
        <w:rPr/>
      </w:pPr>
      <w:r>
        <w:rPr/>
        <w:t>программой, реализующей конкретный тип. Если в реализации произошли</w:t>
      </w:r>
    </w:p>
    <w:p>
      <w:pPr>
        <w:pStyle w:val="HTML"/>
        <w:rPr/>
      </w:pPr>
      <w:r>
        <w:rPr/>
        <w:t>изменения, программу пользователя придется перетранслировать,</w:t>
      </w:r>
    </w:p>
    <w:p>
      <w:pPr>
        <w:pStyle w:val="HTML"/>
        <w:rPr/>
      </w:pPr>
      <w:r>
        <w:rPr/>
        <w:t>поскольку в ней наверняка содержатся вызовы функций, реализуемые</w:t>
      </w:r>
    </w:p>
    <w:p>
      <w:pPr>
        <w:pStyle w:val="HTML"/>
        <w:rPr/>
      </w:pPr>
      <w:r>
        <w:rPr/>
        <w:t>подстановкой, а также локальные переменные конкретного тип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ля некоторых областей приложения конкретные типы обеспечивают</w:t>
      </w:r>
    </w:p>
    <w:p>
      <w:pPr>
        <w:pStyle w:val="HTML"/>
        <w:rPr/>
      </w:pPr>
      <w:r>
        <w:rPr/>
        <w:t>основные типы, прямо не представленные в С++, например:</w:t>
      </w:r>
    </w:p>
    <w:p>
      <w:pPr>
        <w:pStyle w:val="HTML"/>
        <w:rPr/>
      </w:pPr>
      <w:r>
        <w:rPr/>
        <w:t>комплексные числа, вектора, списки, матрицы, даты, ассоциативные</w:t>
      </w:r>
    </w:p>
    <w:p>
      <w:pPr>
        <w:pStyle w:val="HTML"/>
        <w:rPr/>
      </w:pPr>
      <w:r>
        <w:rPr/>
        <w:t>массивы, строки символов и символы, из другого (не английского)</w:t>
      </w:r>
    </w:p>
    <w:p>
      <w:pPr>
        <w:pStyle w:val="HTML"/>
        <w:rPr/>
      </w:pPr>
      <w:r>
        <w:rPr/>
        <w:t>алфавита. В мире, состоящем из конкретных понятий, на самом деле</w:t>
      </w:r>
    </w:p>
    <w:p>
      <w:pPr>
        <w:pStyle w:val="HTML"/>
        <w:rPr/>
      </w:pPr>
      <w:r>
        <w:rPr/>
        <w:t>нет такой вещи как список. Вместо этого есть множество списочных</w:t>
      </w:r>
    </w:p>
    <w:p>
      <w:pPr>
        <w:pStyle w:val="HTML"/>
        <w:rPr/>
      </w:pPr>
      <w:r>
        <w:rPr/>
        <w:t>классов, каждый из которых специализируется на представлении</w:t>
      </w:r>
    </w:p>
    <w:p>
      <w:pPr>
        <w:pStyle w:val="HTML"/>
        <w:rPr/>
      </w:pPr>
      <w:r>
        <w:rPr/>
        <w:t>какой-то версии понятия список. Существует дюжина списочных</w:t>
      </w:r>
    </w:p>
    <w:p>
      <w:pPr>
        <w:pStyle w:val="HTML"/>
        <w:rPr/>
      </w:pPr>
      <w:r>
        <w:rPr/>
        <w:t>классов, в том числе: список с односторонней связью; список с</w:t>
      </w:r>
    </w:p>
    <w:p>
      <w:pPr>
        <w:pStyle w:val="HTML"/>
        <w:rPr/>
      </w:pPr>
      <w:r>
        <w:rPr/>
        <w:t>двусторонней связью; список с односторонней связью, в котором</w:t>
      </w:r>
    </w:p>
    <w:p>
      <w:pPr>
        <w:pStyle w:val="HTML"/>
        <w:rPr/>
      </w:pPr>
      <w:r>
        <w:rPr/>
        <w:t>поле связи не принадлежит объекту; список с двусторонней связью,</w:t>
      </w:r>
    </w:p>
    <w:p>
      <w:pPr>
        <w:pStyle w:val="HTML"/>
        <w:rPr/>
      </w:pPr>
      <w:r>
        <w:rPr/>
        <w:t>в котором поля связи не принадлежат объекту; список с односторонней</w:t>
      </w:r>
    </w:p>
    <w:p>
      <w:pPr>
        <w:pStyle w:val="HTML"/>
        <w:rPr/>
      </w:pPr>
      <w:r>
        <w:rPr/>
        <w:t>связью, для которого можно просто и эффективно определить входит</w:t>
      </w:r>
    </w:p>
    <w:p>
      <w:pPr>
        <w:pStyle w:val="HTML"/>
        <w:rPr/>
      </w:pPr>
      <w:r>
        <w:rPr/>
        <w:t>ли в него данный объект; список с двусторонней связью, для</w:t>
      </w:r>
    </w:p>
    <w:p>
      <w:pPr>
        <w:pStyle w:val="HTML"/>
        <w:rPr/>
      </w:pPr>
      <w:r>
        <w:rPr/>
        <w:t>которого можно просто и эффективно определить входит ли в него данный</w:t>
      </w:r>
    </w:p>
    <w:p>
      <w:pPr>
        <w:pStyle w:val="HTML"/>
        <w:rPr/>
      </w:pPr>
      <w:r>
        <w:rPr/>
        <w:t>объект и т.д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азвание "конкретный тип" (CDT - concrete data type, т.е.</w:t>
      </w:r>
    </w:p>
    <w:p>
      <w:pPr>
        <w:pStyle w:val="HTML"/>
        <w:rPr/>
      </w:pPr>
      <w:r>
        <w:rPr/>
        <w:t>конкретный тип данных) , было выбрано по контрасту с термином</w:t>
      </w:r>
    </w:p>
    <w:p>
      <w:pPr>
        <w:pStyle w:val="HTML"/>
        <w:rPr/>
      </w:pPr>
      <w:r>
        <w:rPr/>
        <w:t>"абстрактный тип" (ADT - abstract data type, т.е. абстрактный тип</w:t>
      </w:r>
    </w:p>
    <w:p>
      <w:pPr>
        <w:pStyle w:val="HTML"/>
        <w:rPr/>
      </w:pPr>
      <w:r>
        <w:rPr/>
        <w:t>данных). Отношения между CDT и ADT обсуждаются в $$13.3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ущественно, что конкретные типы не предназначены для явного</w:t>
      </w:r>
    </w:p>
    <w:p>
      <w:pPr>
        <w:pStyle w:val="HTML"/>
        <w:rPr/>
      </w:pPr>
      <w:r>
        <w:rPr/>
        <w:t>выражения некоторой общности. Так, типы slist и vector можно</w:t>
      </w:r>
    </w:p>
    <w:p>
      <w:pPr>
        <w:pStyle w:val="HTML"/>
        <w:rPr/>
      </w:pPr>
      <w:r>
        <w:rPr/>
        <w:t>использовать в качестве альтернативной реализации понятия</w:t>
      </w:r>
    </w:p>
    <w:p>
      <w:pPr>
        <w:pStyle w:val="HTML"/>
        <w:rPr/>
      </w:pPr>
      <w:r>
        <w:rPr/>
        <w:t>множества, но в языке это явно не отражается. Поэтому, если</w:t>
      </w:r>
    </w:p>
    <w:p>
      <w:pPr>
        <w:pStyle w:val="HTML"/>
        <w:rPr/>
      </w:pPr>
      <w:r>
        <w:rPr/>
        <w:t>программист хочет работать с множеством, использует конкретные</w:t>
      </w:r>
    </w:p>
    <w:p>
      <w:pPr>
        <w:pStyle w:val="HTML"/>
        <w:rPr/>
      </w:pPr>
      <w:r>
        <w:rPr/>
        <w:t>типы и не имеет определения класса множество, то он должен выбирать</w:t>
      </w:r>
    </w:p>
    <w:p>
      <w:pPr>
        <w:pStyle w:val="HTML"/>
        <w:rPr/>
      </w:pPr>
      <w:r>
        <w:rPr/>
        <w:t>между типами slist и vector. Тогда программа записывается в</w:t>
      </w:r>
    </w:p>
    <w:p>
      <w:pPr>
        <w:pStyle w:val="HTML"/>
        <w:rPr/>
      </w:pPr>
      <w:r>
        <w:rPr/>
        <w:t>терминах выбранного класса, скажем, slist, и если потом предпочтут</w:t>
      </w:r>
    </w:p>
    <w:p>
      <w:pPr>
        <w:pStyle w:val="HTML"/>
        <w:rPr/>
      </w:pPr>
      <w:r>
        <w:rPr/>
        <w:t>использовать другой класс, программу придется переписывать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Это потенциальное неудобство компенсируется наличием всех</w:t>
      </w:r>
    </w:p>
    <w:p>
      <w:pPr>
        <w:pStyle w:val="HTML"/>
        <w:rPr/>
      </w:pPr>
      <w:r>
        <w:rPr/>
        <w:t>"естественных" для данного класса операций, например таких, как</w:t>
      </w:r>
    </w:p>
    <w:p>
      <w:pPr>
        <w:pStyle w:val="HTML"/>
        <w:rPr/>
      </w:pPr>
      <w:r>
        <w:rPr/>
        <w:t>индексация для массива и удаление элемента для списка. Эти</w:t>
      </w:r>
    </w:p>
    <w:p>
      <w:pPr>
        <w:pStyle w:val="HTML"/>
        <w:rPr/>
      </w:pPr>
      <w:r>
        <w:rPr/>
        <w:t>операции представлены в оптимальном варианте, без "неестественных"</w:t>
      </w:r>
    </w:p>
    <w:p>
      <w:pPr>
        <w:pStyle w:val="HTML"/>
        <w:rPr/>
      </w:pPr>
      <w:r>
        <w:rPr/>
        <w:t>операций типа индексации списка или удаления массива, что могло</w:t>
      </w:r>
    </w:p>
    <w:p>
      <w:pPr>
        <w:pStyle w:val="HTML"/>
        <w:rPr/>
      </w:pPr>
      <w:r>
        <w:rPr/>
        <w:t>бы вызвать путаницу. Приведем 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oid my(slist&amp; sl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for (T* p = sl.first(); p; p = sl.next()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мой код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oid your(vector&amp; v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for (int i = 0; i&lt;v.size(); i++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ваш код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уществование таких "естественных" для выбранного метода реализации</w:t>
      </w:r>
    </w:p>
    <w:p>
      <w:pPr>
        <w:pStyle w:val="HTML"/>
        <w:rPr/>
      </w:pPr>
      <w:r>
        <w:rPr/>
        <w:t>операций обеспечивает эффективность программы и значительно облегчает</w:t>
      </w:r>
    </w:p>
    <w:p>
      <w:pPr>
        <w:pStyle w:val="HTML"/>
        <w:rPr/>
      </w:pPr>
      <w:r>
        <w:rPr/>
        <w:t>ее написание. К тому же, хотя реализация вызова подстановкой обычно</w:t>
      </w:r>
    </w:p>
    <w:p>
      <w:pPr>
        <w:pStyle w:val="HTML"/>
        <w:rPr/>
      </w:pPr>
      <w:r>
        <w:rPr/>
        <w:t>возможна только для простых операций типа индексации массива или</w:t>
      </w:r>
    </w:p>
    <w:p>
      <w:pPr>
        <w:pStyle w:val="HTML"/>
        <w:rPr/>
      </w:pPr>
      <w:r>
        <w:rPr/>
        <w:t>получения следующего элемента списка, она оказывает значительный</w:t>
      </w:r>
    </w:p>
    <w:p>
      <w:pPr>
        <w:pStyle w:val="HTML"/>
        <w:rPr/>
      </w:pPr>
      <w:r>
        <w:rPr/>
        <w:t>эффект на скорость выполнения программы. Загвоздка здесь состоит в том,</w:t>
      </w:r>
    </w:p>
    <w:p>
      <w:pPr>
        <w:pStyle w:val="HTML"/>
        <w:rPr/>
      </w:pPr>
      <w:r>
        <w:rPr/>
        <w:t>что фрагменты программы, использующие по своей сути эквивалентные операции,</w:t>
      </w:r>
    </w:p>
    <w:p>
      <w:pPr>
        <w:pStyle w:val="HTML"/>
        <w:rPr/>
      </w:pPr>
      <w:r>
        <w:rPr/>
        <w:t>как, например, два приведенных выше цикла, могут выглядеть непохожими</w:t>
      </w:r>
    </w:p>
    <w:p>
      <w:pPr>
        <w:pStyle w:val="HTML"/>
        <w:rPr/>
      </w:pPr>
      <w:r>
        <w:rPr/>
        <w:t>друг на друга, а фрагменты программы, в которых для эквивалентных</w:t>
      </w:r>
    </w:p>
    <w:p>
      <w:pPr>
        <w:pStyle w:val="HTML"/>
        <w:rPr/>
      </w:pPr>
      <w:r>
        <w:rPr/>
        <w:t>операций используются разные конкретные типы, не могу заменять друг</w:t>
      </w:r>
    </w:p>
    <w:p>
      <w:pPr>
        <w:pStyle w:val="HTML"/>
        <w:rPr/>
      </w:pPr>
      <w:r>
        <w:rPr/>
        <w:t>друга. Обычно, вообще, невозможно свести сходные фрагменты программы</w:t>
      </w:r>
    </w:p>
    <w:p>
      <w:pPr>
        <w:pStyle w:val="HTML"/>
        <w:rPr/>
      </w:pPr>
      <w:r>
        <w:rPr/>
        <w:t>в од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льзователь, обращающийся к некоторой функции, должен точно</w:t>
      </w:r>
    </w:p>
    <w:p>
      <w:pPr>
        <w:pStyle w:val="HTML"/>
        <w:rPr/>
      </w:pPr>
      <w:r>
        <w:rPr/>
        <w:t>указать тип объекта, с которым работает функция,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void user()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slist sl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vector v(100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my(sl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your(v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my(v);    // ошибка: несоответствие типа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your(sl); // ошибка: несоответствие тип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Чтобы компенсировать жесткость этого требования, разработчик некоторой</w:t>
      </w:r>
    </w:p>
    <w:p>
      <w:pPr>
        <w:pStyle w:val="HTML"/>
        <w:rPr/>
      </w:pPr>
      <w:r>
        <w:rPr/>
        <w:t>полезной функции должен предоставить несколько ее версий, чтобы у</w:t>
      </w:r>
    </w:p>
    <w:p>
      <w:pPr>
        <w:pStyle w:val="HTML"/>
        <w:rPr/>
      </w:pPr>
      <w:r>
        <w:rPr/>
        <w:t>пользователя был выбо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void my(slist&amp;)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void my(vector&amp;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void your(slist&amp;)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void your(vector&amp;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void user()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slist sl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vector v(100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my(sl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your(v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my(v);     // теперь нормально: вызов my(vector&amp;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your(sl);  // теперь нормально: вызов your(slist&amp;)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скольку тело функции существенно зависит от типа ее параметра,</w:t>
      </w:r>
    </w:p>
    <w:p>
      <w:pPr>
        <w:pStyle w:val="HTML"/>
        <w:rPr/>
      </w:pPr>
      <w:r>
        <w:rPr/>
        <w:t>надо написать каждую версию функций my() и your() независимо друг</w:t>
      </w:r>
    </w:p>
    <w:p>
      <w:pPr>
        <w:pStyle w:val="HTML"/>
        <w:rPr/>
      </w:pPr>
      <w:r>
        <w:rPr/>
        <w:t>от друга, что может быть хлопот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 учетом всего изложенного конкретный тип, можно сказать, походит</w:t>
      </w:r>
    </w:p>
    <w:p>
      <w:pPr>
        <w:pStyle w:val="HTML"/>
        <w:rPr/>
      </w:pPr>
      <w:r>
        <w:rPr/>
        <w:t>на встроенные типы. Положительной стороной этого является тесная</w:t>
      </w:r>
    </w:p>
    <w:p>
      <w:pPr>
        <w:pStyle w:val="HTML"/>
        <w:rPr/>
      </w:pPr>
      <w:r>
        <w:rPr/>
        <w:t>связь между пользователем типа и его создателем, а также между</w:t>
      </w:r>
    </w:p>
    <w:p>
      <w:pPr>
        <w:pStyle w:val="HTML"/>
        <w:rPr/>
      </w:pPr>
      <w:r>
        <w:rPr/>
        <w:t>пользователями, которые создают объекты данного типа, и пользователями,</w:t>
      </w:r>
    </w:p>
    <w:p>
      <w:pPr>
        <w:pStyle w:val="HTML"/>
        <w:rPr/>
      </w:pPr>
      <w:r>
        <w:rPr/>
        <w:t>которые пишут функции, работающие с этими объектами. Чтобы</w:t>
      </w:r>
    </w:p>
    <w:p>
      <w:pPr>
        <w:pStyle w:val="HTML"/>
        <w:rPr/>
      </w:pPr>
      <w:r>
        <w:rPr/>
        <w:t>правильно использовать конкретный тип, пользователь должен</w:t>
      </w:r>
    </w:p>
    <w:p>
      <w:pPr>
        <w:pStyle w:val="HTML"/>
        <w:rPr/>
      </w:pPr>
      <w:r>
        <w:rPr/>
        <w:t>разбираться в нем детально. Обычно не существует каких-то</w:t>
      </w:r>
    </w:p>
    <w:p>
      <w:pPr>
        <w:pStyle w:val="HTML"/>
        <w:rPr/>
      </w:pPr>
      <w:r>
        <w:rPr/>
        <w:t>универсальных свойств, которыми обладали бы все конкретные типы</w:t>
      </w:r>
    </w:p>
    <w:p>
      <w:pPr>
        <w:pStyle w:val="HTML"/>
        <w:rPr/>
      </w:pPr>
      <w:r>
        <w:rPr/>
        <w:t>библиотеки, и что позволило бы пользователю, рассчитывая на эти</w:t>
      </w:r>
    </w:p>
    <w:p>
      <w:pPr>
        <w:pStyle w:val="HTML"/>
        <w:rPr/>
      </w:pPr>
      <w:r>
        <w:rPr/>
        <w:t>свойства, не тратить силы на изучение отдельных классов. Такова</w:t>
      </w:r>
    </w:p>
    <w:p>
      <w:pPr>
        <w:pStyle w:val="HTML"/>
        <w:rPr/>
      </w:pPr>
      <w:r>
        <w:rPr/>
        <w:t>плата за компактность программы и эффективность ее выполнения.</w:t>
      </w:r>
    </w:p>
    <w:p>
      <w:pPr>
        <w:pStyle w:val="HTML"/>
        <w:rPr/>
      </w:pPr>
      <w:r>
        <w:rPr/>
        <w:t>Иногда это вполне разумная плата, иногда нет. Кроме того, возможен</w:t>
      </w:r>
    </w:p>
    <w:p>
      <w:pPr>
        <w:pStyle w:val="HTML"/>
        <w:rPr/>
      </w:pPr>
      <w:r>
        <w:rPr/>
        <w:t>такой случай, когда отдельный конкретный класс проще понять и</w:t>
      </w:r>
    </w:p>
    <w:p>
      <w:pPr>
        <w:pStyle w:val="HTML"/>
        <w:rPr/>
      </w:pPr>
      <w:r>
        <w:rPr/>
        <w:t>использовать, чем более общий (абстрактный) класс. Именно так</w:t>
      </w:r>
    </w:p>
    <w:p>
      <w:pPr>
        <w:pStyle w:val="HTML"/>
        <w:rPr/>
      </w:pPr>
      <w:r>
        <w:rPr/>
        <w:t>бывает с классами, представляющими хорошо известные типы данных,</w:t>
      </w:r>
    </w:p>
    <w:p>
      <w:pPr>
        <w:pStyle w:val="HTML"/>
        <w:rPr/>
      </w:pPr>
      <w:r>
        <w:rPr/>
        <w:t>такие как массивы или списк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ем не менее, укажем, что в идеале надо скрывать, насколько</w:t>
      </w:r>
    </w:p>
    <w:p>
      <w:pPr>
        <w:pStyle w:val="HTML"/>
        <w:rPr/>
      </w:pPr>
      <w:r>
        <w:rPr/>
        <w:t>возможно, детали реализации, пока это не ухудшает характеристики</w:t>
      </w:r>
    </w:p>
    <w:p>
      <w:pPr>
        <w:pStyle w:val="HTML"/>
        <w:rPr/>
      </w:pPr>
      <w:r>
        <w:rPr/>
        <w:t>программы. Большую помощь здесь оказывают функции-подстановки.</w:t>
      </w:r>
    </w:p>
    <w:p>
      <w:pPr>
        <w:pStyle w:val="HTML"/>
        <w:rPr/>
      </w:pPr>
      <w:r>
        <w:rPr/>
        <w:t>Если сделать открытыми переменные, являющиеся членами, с помощью описания</w:t>
      </w:r>
    </w:p>
    <w:p>
      <w:pPr>
        <w:pStyle w:val="HTML"/>
        <w:rPr/>
      </w:pPr>
      <w:r>
        <w:rPr/>
        <w:t>public, или непосредственно работать с ними с помощью функций, которые</w:t>
      </w:r>
    </w:p>
    <w:p>
      <w:pPr>
        <w:pStyle w:val="HTML"/>
        <w:rPr/>
      </w:pPr>
      <w:r>
        <w:rPr/>
        <w:t>устанавливают и получают значения этих переменных, то почти всегда</w:t>
      </w:r>
    </w:p>
    <w:p>
      <w:pPr>
        <w:pStyle w:val="HTML"/>
        <w:rPr/>
      </w:pPr>
      <w:r>
        <w:rPr/>
        <w:t>это приводит к плохому результату. Конкретные типы должны быть все-таки</w:t>
      </w:r>
    </w:p>
    <w:p>
      <w:pPr>
        <w:pStyle w:val="HTML"/>
        <w:rPr/>
      </w:pPr>
      <w:r>
        <w:rPr/>
        <w:t>настоящими типами, а не просто программной кучей с нескольким функциями,</w:t>
      </w:r>
    </w:p>
    <w:p>
      <w:pPr>
        <w:pStyle w:val="HTML"/>
        <w:rPr/>
      </w:pPr>
      <w:r>
        <w:rPr/>
        <w:t>добавленными ради удобства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84" w:name="284"/>
      <w:bookmarkEnd w:id="284"/>
      <w:r>
        <w:rPr>
          <w:rFonts w:cs="Courier New" w:ascii="Courier New" w:hAnsi="Courier New"/>
        </w:rPr>
        <w:t>13.3 Абстрактные типы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амый простой способ ослабить связь между пользователем класса</w:t>
      </w:r>
    </w:p>
    <w:p>
      <w:pPr>
        <w:pStyle w:val="HTML"/>
        <w:rPr/>
      </w:pPr>
      <w:r>
        <w:rPr/>
        <w:t>и его создателем, а также между программами, в которых объекты</w:t>
      </w:r>
    </w:p>
    <w:p>
      <w:pPr>
        <w:pStyle w:val="HTML"/>
        <w:rPr/>
      </w:pPr>
      <w:r>
        <w:rPr/>
        <w:t>создаются, и программами, в которых они используются, состоит в введении</w:t>
      </w:r>
    </w:p>
    <w:p>
      <w:pPr>
        <w:pStyle w:val="HTML"/>
        <w:rPr/>
      </w:pPr>
      <w:r>
        <w:rPr/>
        <w:t>понятия абстрактных базовых классов. Эти классы представляют</w:t>
      </w:r>
    </w:p>
    <w:p>
      <w:pPr>
        <w:pStyle w:val="HTML"/>
        <w:rPr/>
      </w:pPr>
      <w:r>
        <w:rPr/>
        <w:t>интерфейс со множеством реализаций одного понятия. Рассмотрим</w:t>
      </w:r>
    </w:p>
    <w:p>
      <w:pPr>
        <w:pStyle w:val="HTML"/>
        <w:rPr/>
      </w:pPr>
      <w:r>
        <w:rPr/>
        <w:t>класс set, содержащий множество объектов типа T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lass set 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irtual void insert(T*) = 0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irtual void remove(T*) = 0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irtual int is_member(T*) = 0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irtual T* first() = 0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irtual T* next() = 0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irtual ~set() { }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Этот класс определяет интерфейс с произвольным множеством (set),</w:t>
      </w:r>
    </w:p>
    <w:p>
      <w:pPr>
        <w:pStyle w:val="HTML"/>
        <w:rPr/>
      </w:pPr>
      <w:r>
        <w:rPr/>
        <w:t>опираясь на встроенное понятие итерации по элементам множества.</w:t>
      </w:r>
    </w:p>
    <w:p>
      <w:pPr>
        <w:pStyle w:val="HTML"/>
        <w:rPr/>
      </w:pPr>
      <w:r>
        <w:rPr/>
        <w:t>Здесь типично отсутствие конструктора и наличие виртуального</w:t>
      </w:r>
    </w:p>
    <w:p>
      <w:pPr>
        <w:pStyle w:val="HTML"/>
        <w:rPr/>
      </w:pPr>
      <w:r>
        <w:rPr/>
        <w:t>деструктора, см. также $$6.7. Рассмотрим 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lass slist_set : public set, private slist 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slink* current_elem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void insert(T*)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void remove(T*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int is_member(T*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virtual T* first()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virtual T* next(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slist_set() : slist(), current_elem(0) { }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lass vector_set : public set, private vector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int current_index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oid insert(T*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oid remove(T*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int is_member(T*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T* first() { current_index = 0; return next(); }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T* next(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ector_set(int initial_size)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: array(initial_size), current_index(0) { }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Реализация конкретного типа используется как частный базовый</w:t>
      </w:r>
    </w:p>
    <w:p>
      <w:pPr>
        <w:pStyle w:val="HTML"/>
        <w:rPr/>
      </w:pPr>
      <w:r>
        <w:rPr/>
        <w:t>класс, а не член класса. Это сделано и для удобства записи, и потому,</w:t>
      </w:r>
    </w:p>
    <w:p>
      <w:pPr>
        <w:pStyle w:val="HTML"/>
        <w:rPr/>
      </w:pPr>
      <w:r>
        <w:rPr/>
        <w:t>что некоторые конкретные типы могут иметь защищенный интерфейс</w:t>
      </w:r>
    </w:p>
    <w:p>
      <w:pPr>
        <w:pStyle w:val="HTML"/>
        <w:rPr/>
      </w:pPr>
      <w:r>
        <w:rPr/>
        <w:t>с целью предоставить более прямой доступ к своим членам из производных</w:t>
      </w:r>
    </w:p>
    <w:p>
      <w:pPr>
        <w:pStyle w:val="HTML"/>
        <w:rPr/>
      </w:pPr>
      <w:r>
        <w:rPr/>
        <w:t>классов. Кроме того, подобным образом в реализации могут использоваться</w:t>
      </w:r>
    </w:p>
    <w:p>
      <w:pPr>
        <w:pStyle w:val="HTML"/>
        <w:rPr/>
      </w:pPr>
      <w:r>
        <w:rPr/>
        <w:t>некоторые классы, которые имеют виртуальные функции и не являются</w:t>
      </w:r>
    </w:p>
    <w:p>
      <w:pPr>
        <w:pStyle w:val="HTML"/>
        <w:rPr/>
      </w:pPr>
      <w:r>
        <w:rPr/>
        <w:t>конкретными типами. Только с помощью образования производных классов</w:t>
      </w:r>
    </w:p>
    <w:p>
      <w:pPr>
        <w:pStyle w:val="HTML"/>
        <w:rPr/>
      </w:pPr>
      <w:r>
        <w:rPr/>
        <w:t>можно в новом классе изящно переопределить (подавить) виртуальную</w:t>
      </w:r>
    </w:p>
    <w:p>
      <w:pPr>
        <w:pStyle w:val="HTML"/>
        <w:rPr/>
      </w:pPr>
      <w:r>
        <w:rPr/>
        <w:t>функцию класса реализации. Интерфейс определяется абстрактным классом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еперь пользователь может записать свои функции из $$13.2</w:t>
      </w:r>
    </w:p>
    <w:p>
      <w:pPr>
        <w:pStyle w:val="HTML"/>
        <w:rPr/>
      </w:pPr>
      <w:r>
        <w:rPr/>
        <w:t>таким образо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oid my(set&amp; s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for (T* p = s.first(); p; p = s.next())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// мой код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oid your(set&amp; s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for (T* p = s.first(); p; p = s.next())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// ваш код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тало очевидным сходство между двумя функциями, и теперь достаточно</w:t>
      </w:r>
    </w:p>
    <w:p>
      <w:pPr>
        <w:pStyle w:val="HTML"/>
        <w:rPr/>
      </w:pPr>
      <w:r>
        <w:rPr/>
        <w:t>иметь только одну версию для каждой из функций my() или your(),</w:t>
      </w:r>
    </w:p>
    <w:p>
      <w:pPr>
        <w:pStyle w:val="HTML"/>
        <w:rPr/>
      </w:pPr>
      <w:r>
        <w:rPr/>
        <w:t>поскольку для общения с slist_set и vector_set обе версии  используют</w:t>
      </w:r>
    </w:p>
    <w:p>
      <w:pPr>
        <w:pStyle w:val="HTML"/>
        <w:rPr/>
      </w:pPr>
      <w:r>
        <w:rPr/>
        <w:t>интерфейс, определяемый классом set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oid user(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slist_set sl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ector_set v(100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my(sl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your(v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my(v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your(sl)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Более того, создатели функций my() и your() не обязаны знать описаний</w:t>
      </w:r>
    </w:p>
    <w:p>
      <w:pPr>
        <w:pStyle w:val="HTML"/>
        <w:rPr/>
      </w:pPr>
      <w:r>
        <w:rPr/>
        <w:t>классов slist_set и vector_set, и функции my() и your() никоим</w:t>
      </w:r>
    </w:p>
    <w:p>
      <w:pPr>
        <w:pStyle w:val="HTML"/>
        <w:rPr/>
      </w:pPr>
      <w:r>
        <w:rPr/>
        <w:t>образом не зависят от этих описаний. Их не надо перетранслировать</w:t>
      </w:r>
    </w:p>
    <w:p>
      <w:pPr>
        <w:pStyle w:val="HTML"/>
        <w:rPr/>
      </w:pPr>
      <w:r>
        <w:rPr/>
        <w:t>или как-то изменять, ни если изменились классы slist_set или</w:t>
      </w:r>
    </w:p>
    <w:p>
      <w:pPr>
        <w:pStyle w:val="HTML"/>
        <w:rPr/>
      </w:pPr>
      <w:r>
        <w:rPr/>
        <w:t>vector_set ни даже, если предложена новая реализация этих классов.</w:t>
      </w:r>
    </w:p>
    <w:p>
      <w:pPr>
        <w:pStyle w:val="HTML"/>
        <w:rPr/>
      </w:pPr>
      <w:r>
        <w:rPr/>
        <w:t>Изменения отражаются лишь на функциях, которые непосредственно</w:t>
      </w:r>
    </w:p>
    <w:p>
      <w:pPr>
        <w:pStyle w:val="HTML"/>
        <w:rPr/>
      </w:pPr>
      <w:r>
        <w:rPr/>
        <w:t>используют эти классы, допустим vector_set. В частности, можно</w:t>
      </w:r>
    </w:p>
    <w:p>
      <w:pPr>
        <w:pStyle w:val="HTML"/>
        <w:rPr/>
      </w:pPr>
      <w:r>
        <w:rPr/>
        <w:t>воспользоваться традиционным применением заголовочных файлов и</w:t>
      </w:r>
    </w:p>
    <w:p>
      <w:pPr>
        <w:pStyle w:val="HTML"/>
        <w:rPr/>
      </w:pPr>
      <w:r>
        <w:rPr/>
        <w:t>включить в программы с функциями my() или your() файл определений</w:t>
      </w:r>
    </w:p>
    <w:p>
      <w:pPr>
        <w:pStyle w:val="HTML"/>
        <w:rPr/>
      </w:pPr>
      <w:r>
        <w:rPr/>
        <w:t>set.h, а не файлы slist_set.h или vector_set.h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обычной ситуации операции абстрактного класса задаются как</w:t>
      </w:r>
    </w:p>
    <w:p>
      <w:pPr>
        <w:pStyle w:val="HTML"/>
        <w:rPr/>
      </w:pPr>
      <w:r>
        <w:rPr/>
        <w:t>чистые виртуальные функции, и такой класс не имеет членов,</w:t>
      </w:r>
    </w:p>
    <w:p>
      <w:pPr>
        <w:pStyle w:val="HTML"/>
        <w:rPr/>
      </w:pPr>
      <w:r>
        <w:rPr/>
        <w:t>представляющих данные (не считая скрытого указателя на таблицу</w:t>
      </w:r>
    </w:p>
    <w:p>
      <w:pPr>
        <w:pStyle w:val="HTML"/>
        <w:rPr/>
      </w:pPr>
      <w:r>
        <w:rPr/>
        <w:t>виртуальных функций). Это объясняется тем, что добавление невиртуальной</w:t>
      </w:r>
    </w:p>
    <w:p>
      <w:pPr>
        <w:pStyle w:val="HTML"/>
        <w:rPr/>
      </w:pPr>
      <w:r>
        <w:rPr/>
        <w:t>функции или члена, представляющего данные, потребует определенных</w:t>
      </w:r>
    </w:p>
    <w:p>
      <w:pPr>
        <w:pStyle w:val="HTML"/>
        <w:rPr/>
      </w:pPr>
      <w:r>
        <w:rPr/>
        <w:t>допущений о классе, которые будут ограничивать возможные реализации.</w:t>
      </w:r>
    </w:p>
    <w:p>
      <w:pPr>
        <w:pStyle w:val="HTML"/>
        <w:rPr/>
      </w:pPr>
      <w:r>
        <w:rPr/>
        <w:t>Изложенный здесь подход к абстрактным классам близок по духу традиционным</w:t>
      </w:r>
    </w:p>
    <w:p>
      <w:pPr>
        <w:pStyle w:val="HTML"/>
        <w:rPr/>
      </w:pPr>
      <w:r>
        <w:rPr/>
        <w:t>методам, основанным на строгом разделении интерфейса и его реализаций.</w:t>
      </w:r>
    </w:p>
    <w:p>
      <w:pPr>
        <w:pStyle w:val="HTML"/>
        <w:rPr/>
      </w:pPr>
      <w:r>
        <w:rPr/>
        <w:t>Абстрактный тип служит в качестве интерфейса, а конкретные типы</w:t>
      </w:r>
    </w:p>
    <w:p>
      <w:pPr>
        <w:pStyle w:val="HTML"/>
        <w:rPr/>
      </w:pPr>
      <w:r>
        <w:rPr/>
        <w:t>представляют его реализаци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акое разделение интерфейса и его реализаций предполагает</w:t>
      </w:r>
    </w:p>
    <w:p>
      <w:pPr>
        <w:pStyle w:val="HTML"/>
        <w:rPr/>
      </w:pPr>
      <w:r>
        <w:rPr/>
        <w:t>недоступность операций, являющихся "естественными" для какой-то</w:t>
      </w:r>
    </w:p>
    <w:p>
      <w:pPr>
        <w:pStyle w:val="HTML"/>
        <w:rPr/>
      </w:pPr>
      <w:r>
        <w:rPr/>
        <w:t>одной реализации, но не достаточно общими, чтобы войти в</w:t>
      </w:r>
    </w:p>
    <w:p>
      <w:pPr>
        <w:pStyle w:val="HTML"/>
        <w:rPr/>
      </w:pPr>
      <w:r>
        <w:rPr/>
        <w:t>интерфейс. Например, поскольку в произвольном множестве нет</w:t>
      </w:r>
    </w:p>
    <w:p>
      <w:pPr>
        <w:pStyle w:val="HTML"/>
        <w:rPr/>
      </w:pPr>
      <w:r>
        <w:rPr/>
        <w:t>упорядоченности, в интерфейс set нельзя включать операцию</w:t>
      </w:r>
    </w:p>
    <w:p>
      <w:pPr>
        <w:pStyle w:val="HTML"/>
        <w:rPr/>
      </w:pPr>
      <w:r>
        <w:rPr/>
        <w:t>индексирования, даже если для реализации конкретного множества</w:t>
      </w:r>
    </w:p>
    <w:p>
      <w:pPr>
        <w:pStyle w:val="HTML"/>
        <w:rPr/>
      </w:pPr>
      <w:r>
        <w:rPr/>
        <w:t>используется массив. Это приводит к ухудшению характеристик программы</w:t>
      </w:r>
    </w:p>
    <w:p>
      <w:pPr>
        <w:pStyle w:val="HTML"/>
        <w:rPr/>
      </w:pPr>
      <w:r>
        <w:rPr/>
        <w:t>из-за отсутствия ручной оптимизации. Далее, становится как правило</w:t>
      </w:r>
    </w:p>
    <w:p>
      <w:pPr>
        <w:pStyle w:val="HTML"/>
        <w:rPr/>
      </w:pPr>
      <w:r>
        <w:rPr/>
        <w:t>невозможной реализация функций подстановкой (если не считать каких-то</w:t>
      </w:r>
    </w:p>
    <w:p>
      <w:pPr>
        <w:pStyle w:val="HTML"/>
        <w:rPr/>
      </w:pPr>
      <w:r>
        <w:rPr/>
        <w:t>конкретных ситуаций, когда настоящий тип известен транслятору), поэтому</w:t>
      </w:r>
    </w:p>
    <w:p>
      <w:pPr>
        <w:pStyle w:val="HTML"/>
        <w:rPr/>
      </w:pPr>
      <w:r>
        <w:rPr/>
        <w:t>все полезные операции интерфейса, задаются как вызовы</w:t>
      </w:r>
    </w:p>
    <w:p>
      <w:pPr>
        <w:pStyle w:val="HTML"/>
        <w:rPr/>
      </w:pPr>
      <w:r>
        <w:rPr/>
        <w:t>виртуальных функций. Как и для конкретных типов здесь плата за</w:t>
      </w:r>
    </w:p>
    <w:p>
      <w:pPr>
        <w:pStyle w:val="HTML"/>
        <w:rPr/>
      </w:pPr>
      <w:r>
        <w:rPr/>
        <w:t>абстрактные типы иногда приемлема, иногда слишком высок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дводя итог, перечислим каким целям должен служить абстрактный тип: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[1] определять некоторое понятие таким образом, что в программе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огут сосуществовать для него несколько реализаций;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[2] применяя виртуальные функции, обеспечивать достаточно высокую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степень компактности и эффективности выполнения программы;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[3] сводить к минимуму зависимость любой реализации от других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классов;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[4] представлять само по себе осмысленное понятие.</w:t>
      </w:r>
    </w:p>
    <w:p>
      <w:pPr>
        <w:pStyle w:val="HTML"/>
        <w:rPr/>
      </w:pPr>
      <w:r>
        <w:rPr/>
        <w:t>Нельзя сказать, что абстрактные типы лучше конкретных типов, это</w:t>
      </w:r>
    </w:p>
    <w:p>
      <w:pPr>
        <w:pStyle w:val="HTML"/>
        <w:rPr/>
      </w:pPr>
      <w:r>
        <w:rPr/>
        <w:t>просто другие типы. Какие из них предпочесть - это, как правило,</w:t>
      </w:r>
    </w:p>
    <w:p>
      <w:pPr>
        <w:pStyle w:val="HTML"/>
        <w:rPr/>
      </w:pPr>
      <w:r>
        <w:rPr/>
        <w:t>трудный и важный вопрос для пользователя. Создатель библиотеки может</w:t>
      </w:r>
    </w:p>
    <w:p>
      <w:pPr>
        <w:pStyle w:val="HTML"/>
        <w:rPr/>
      </w:pPr>
      <w:r>
        <w:rPr/>
        <w:t>уклониться от ответа на него и предоставить варианты с обеими типами,</w:t>
      </w:r>
    </w:p>
    <w:p>
      <w:pPr>
        <w:pStyle w:val="HTML"/>
        <w:rPr/>
      </w:pPr>
      <w:r>
        <w:rPr/>
        <w:t>тем самым выбор перекладывается на пользователя. Но здесь важно ясно</w:t>
      </w:r>
    </w:p>
    <w:p>
      <w:pPr>
        <w:pStyle w:val="HTML"/>
        <w:rPr/>
      </w:pPr>
      <w:r>
        <w:rPr/>
        <w:t>понимать, с классом какого вида имеешь дело. Обычно неудачей</w:t>
      </w:r>
    </w:p>
    <w:p>
      <w:pPr>
        <w:pStyle w:val="HTML"/>
        <w:rPr/>
      </w:pPr>
      <w:r>
        <w:rPr/>
        <w:t>заканчивается попытка ограничить общность абстрактного типа, чтобы</w:t>
      </w:r>
    </w:p>
    <w:p>
      <w:pPr>
        <w:pStyle w:val="HTML"/>
        <w:rPr/>
      </w:pPr>
      <w:r>
        <w:rPr/>
        <w:t>скорость программ, работающих с ним, приблизилась к скорости программ,</w:t>
      </w:r>
    </w:p>
    <w:p>
      <w:pPr>
        <w:pStyle w:val="HTML"/>
        <w:rPr/>
      </w:pPr>
      <w:r>
        <w:rPr/>
        <w:t>рассчитанных на конкретный тип. В этом случае нельзя</w:t>
      </w:r>
    </w:p>
    <w:p>
      <w:pPr>
        <w:pStyle w:val="HTML"/>
        <w:rPr/>
      </w:pPr>
      <w:r>
        <w:rPr/>
        <w:t>использовать взаимозаменяемые реализации без большой перетрансляции</w:t>
      </w:r>
    </w:p>
    <w:p>
      <w:pPr>
        <w:pStyle w:val="HTML"/>
        <w:rPr/>
      </w:pPr>
      <w:r>
        <w:rPr/>
        <w:t>программы после внесения изменений. Столь же неудачна бывает</w:t>
      </w:r>
    </w:p>
    <w:p>
      <w:pPr>
        <w:pStyle w:val="HTML"/>
        <w:rPr/>
      </w:pPr>
      <w:r>
        <w:rPr/>
        <w:t>попытка дать "общность" в конкретных типах, чтобы они могли по</w:t>
      </w:r>
    </w:p>
    <w:p>
      <w:pPr>
        <w:pStyle w:val="HTML"/>
        <w:rPr/>
      </w:pPr>
      <w:r>
        <w:rPr/>
        <w:t>мощности понятий приблизиться к абстрактным типам. Это снижает</w:t>
      </w:r>
    </w:p>
    <w:p>
      <w:pPr>
        <w:pStyle w:val="HTML"/>
        <w:rPr/>
      </w:pPr>
      <w:r>
        <w:rPr/>
        <w:t>эффективность и применимость простых классов. Классы этих двух видов</w:t>
      </w:r>
    </w:p>
    <w:p>
      <w:pPr>
        <w:pStyle w:val="HTML"/>
        <w:rPr/>
      </w:pPr>
      <w:r>
        <w:rPr/>
        <w:t>могут сосуществовать, и они должны мирно сосуществовать в программе.</w:t>
      </w:r>
    </w:p>
    <w:p>
      <w:pPr>
        <w:pStyle w:val="HTML"/>
        <w:rPr/>
      </w:pPr>
      <w:r>
        <w:rPr/>
        <w:t>Конкретный класс воплощает реализацию абстрактного типа, и смешивать</w:t>
      </w:r>
    </w:p>
    <w:p>
      <w:pPr>
        <w:pStyle w:val="HTML"/>
        <w:rPr/>
      </w:pPr>
      <w:r>
        <w:rPr/>
        <w:t>его с абстрактным классом не следует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тметим, что ни конкретные, ни абстрактные типы не создаются</w:t>
      </w:r>
    </w:p>
    <w:p>
      <w:pPr>
        <w:pStyle w:val="HTML"/>
        <w:rPr/>
      </w:pPr>
      <w:r>
        <w:rPr/>
        <w:t>изначально как базовые классы для построения в дальнейшем производных</w:t>
      </w:r>
    </w:p>
    <w:p>
      <w:pPr>
        <w:pStyle w:val="HTML"/>
        <w:rPr/>
      </w:pPr>
      <w:r>
        <w:rPr/>
        <w:t>классов. Построение производных к абстрактным типам классов</w:t>
      </w:r>
    </w:p>
    <w:p>
      <w:pPr>
        <w:pStyle w:val="HTML"/>
        <w:rPr/>
      </w:pPr>
      <w:r>
        <w:rPr/>
        <w:t>скорее нужно для задания реализаций, чем для развития самого понятия</w:t>
      </w:r>
    </w:p>
    <w:p>
      <w:pPr>
        <w:pStyle w:val="HTML"/>
        <w:rPr/>
      </w:pPr>
      <w:r>
        <w:rPr/>
        <w:t>интерфейса. Всякий конкретный или абстрактный тип предназначен для четкого</w:t>
      </w:r>
    </w:p>
    <w:p>
      <w:pPr>
        <w:pStyle w:val="HTML"/>
        <w:rPr/>
      </w:pPr>
      <w:r>
        <w:rPr/>
        <w:t>и эффективного представления в программе отдельного понятия. Классы,</w:t>
      </w:r>
    </w:p>
    <w:p>
      <w:pPr>
        <w:pStyle w:val="HTML"/>
        <w:rPr/>
      </w:pPr>
      <w:r>
        <w:rPr/>
        <w:t>которым это удается, редко бывают хорошими кандидатами для создания</w:t>
      </w:r>
    </w:p>
    <w:p>
      <w:pPr>
        <w:pStyle w:val="HTML"/>
        <w:rPr/>
      </w:pPr>
      <w:r>
        <w:rPr/>
        <w:t>на их базе новых, но связанных с ними, классов. Действительно, попытки</w:t>
      </w:r>
    </w:p>
    <w:p>
      <w:pPr>
        <w:pStyle w:val="HTML"/>
        <w:rPr/>
      </w:pPr>
      <w:r>
        <w:rPr/>
        <w:t>построить производные, "более развитые" классы на базе конкретных или</w:t>
      </w:r>
    </w:p>
    <w:p>
      <w:pPr>
        <w:pStyle w:val="HTML"/>
        <w:rPr/>
      </w:pPr>
      <w:r>
        <w:rPr/>
        <w:t>абстрактных типов, таких как, строки, комплексные числа, списки или</w:t>
      </w:r>
    </w:p>
    <w:p>
      <w:pPr>
        <w:pStyle w:val="HTML"/>
        <w:rPr/>
      </w:pPr>
      <w:r>
        <w:rPr/>
        <w:t>ассоциативные массивы приводят обычно к громоздким конструкциям.</w:t>
      </w:r>
    </w:p>
    <w:p>
      <w:pPr>
        <w:pStyle w:val="HTML"/>
        <w:rPr/>
      </w:pPr>
      <w:r>
        <w:rPr/>
        <w:t>Как правило эти классы следует использовать как члены или частные базовые</w:t>
      </w:r>
    </w:p>
    <w:p>
      <w:pPr>
        <w:pStyle w:val="HTML"/>
        <w:rPr/>
      </w:pPr>
      <w:r>
        <w:rPr/>
        <w:t>классы, тогда их можно эффективно применять, не вызывая путаницы и</w:t>
      </w:r>
    </w:p>
    <w:p>
      <w:pPr>
        <w:pStyle w:val="HTML"/>
        <w:rPr/>
      </w:pPr>
      <w:r>
        <w:rPr/>
        <w:t>противоречий в интерфейсах и реализациях этих и новых класс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гда создается конкретный или абстрактный тип, акцент следует</w:t>
      </w:r>
    </w:p>
    <w:p>
      <w:pPr>
        <w:pStyle w:val="HTML"/>
        <w:rPr/>
      </w:pPr>
      <w:r>
        <w:rPr/>
        <w:t>сделать на том, чтобы предложить простой, реализующий хорошо</w:t>
      </w:r>
    </w:p>
    <w:p>
      <w:pPr>
        <w:pStyle w:val="HTML"/>
        <w:rPr/>
      </w:pPr>
      <w:r>
        <w:rPr/>
        <w:t>продуманное понятие, интерфейс. Попытки расширить область приложения</w:t>
      </w:r>
    </w:p>
    <w:p>
      <w:pPr>
        <w:pStyle w:val="HTML"/>
        <w:rPr/>
      </w:pPr>
      <w:r>
        <w:rPr/>
        <w:t>класса, нагружая его описание всевозможными "полезными" свойствами,</w:t>
      </w:r>
    </w:p>
    <w:p>
      <w:pPr>
        <w:pStyle w:val="HTML"/>
        <w:rPr/>
      </w:pPr>
      <w:r>
        <w:rPr/>
        <w:t>приводят только к беспорядку и неэффективности. Этим же кончаются</w:t>
      </w:r>
    </w:p>
    <w:p>
      <w:pPr>
        <w:pStyle w:val="HTML"/>
        <w:rPr/>
      </w:pPr>
      <w:r>
        <w:rPr/>
        <w:t>напрасные усилия гарантировать повторное использование класса, когда</w:t>
      </w:r>
    </w:p>
    <w:p>
      <w:pPr>
        <w:pStyle w:val="HTML"/>
        <w:rPr/>
      </w:pPr>
      <w:r>
        <w:rPr/>
        <w:t>каждую функцию-член объявляют виртуальной, не подумав зачем и как</w:t>
      </w:r>
    </w:p>
    <w:p>
      <w:pPr>
        <w:pStyle w:val="HTML"/>
        <w:rPr/>
      </w:pPr>
      <w:r>
        <w:rPr/>
        <w:t>эти функции будут переопределяться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Почему мы не стали определять классы slist и vector как прямые</w:t>
      </w:r>
    </w:p>
    <w:p>
      <w:pPr>
        <w:pStyle w:val="HTML"/>
        <w:rPr/>
      </w:pPr>
      <w:r>
        <w:rPr/>
        <w:t>производные от класса set, обойдясь тем самым без классов slist_set</w:t>
      </w:r>
    </w:p>
    <w:p>
      <w:pPr>
        <w:pStyle w:val="HTML"/>
        <w:rPr/>
      </w:pPr>
      <w:r>
        <w:rPr/>
        <w:t>и vector_set? Другими словами зачем нужны конкретные типы, когда уже</w:t>
      </w:r>
    </w:p>
    <w:p>
      <w:pPr>
        <w:pStyle w:val="HTML"/>
        <w:rPr/>
      </w:pPr>
      <w:r>
        <w:rPr/>
        <w:t>определены абстрактные типы? Можно предложить три ответа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[1] Эффективность: такие типы, как vector или slist надо создавать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без накладных расходов, вызванных отдалением реализаций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от интерфейсов (разделения интерфейса и реализации требует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концепция абстрактного типа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[2] Множественный интерфейс: часто разные понятия лучше всего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реализовать как производные от одного класс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[3] Повторное использование: нужен механизм, который позволит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риспособить для нашей библиотеки типы, разработанные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"где-то в другом месте".</w:t>
      </w:r>
    </w:p>
    <w:p>
      <w:pPr>
        <w:pStyle w:val="HTML"/>
        <w:rPr/>
      </w:pPr>
      <w:r>
        <w:rPr/>
        <w:t>Конечно, все эти ответы связаны. В качестве примера [2] рассмотрим</w:t>
      </w:r>
    </w:p>
    <w:p>
      <w:pPr>
        <w:pStyle w:val="HTML"/>
        <w:rPr/>
      </w:pPr>
      <w:r>
        <w:rPr/>
        <w:t>понятие генератора итераций. Требуется определить генератор</w:t>
      </w:r>
    </w:p>
    <w:p>
      <w:pPr>
        <w:pStyle w:val="HTML"/>
        <w:rPr/>
      </w:pPr>
      <w:r>
        <w:rPr/>
        <w:t>итераций (в дальнейшем итератор) для любого типа так, чтобы с его</w:t>
      </w:r>
    </w:p>
    <w:p>
      <w:pPr>
        <w:pStyle w:val="HTML"/>
        <w:rPr/>
      </w:pPr>
      <w:r>
        <w:rPr/>
        <w:t>помощью можно было порождать последовательность объектов этого типа.</w:t>
      </w:r>
    </w:p>
    <w:p>
      <w:pPr>
        <w:pStyle w:val="HTML"/>
        <w:rPr/>
      </w:pPr>
      <w:r>
        <w:rPr/>
        <w:t>Естественно для этого нужно использовать уже упоминавшийся класс slist.</w:t>
      </w:r>
    </w:p>
    <w:p>
      <w:pPr>
        <w:pStyle w:val="HTML"/>
        <w:rPr/>
      </w:pPr>
      <w:r>
        <w:rPr/>
        <w:t>Однако, нельзя просто определить общий итератор над slist, или даже</w:t>
      </w:r>
    </w:p>
    <w:p>
      <w:pPr>
        <w:pStyle w:val="HTML"/>
        <w:rPr/>
      </w:pPr>
      <w:r>
        <w:rPr/>
        <w:t>над set, поскольку общий итератор должен допускать итерации и более</w:t>
      </w:r>
    </w:p>
    <w:p>
      <w:pPr>
        <w:pStyle w:val="HTML"/>
        <w:rPr/>
      </w:pPr>
      <w:r>
        <w:rPr/>
        <w:t>сложных объектов, не являющихся множествами, например, входные потоки</w:t>
      </w:r>
    </w:p>
    <w:p>
      <w:pPr>
        <w:pStyle w:val="HTML"/>
        <w:rPr/>
      </w:pPr>
      <w:r>
        <w:rPr/>
        <w:t>или функции, которые при очередном вызове дают следующее значение итерации.</w:t>
      </w:r>
    </w:p>
    <w:p>
      <w:pPr>
        <w:pStyle w:val="HTML"/>
        <w:rPr/>
      </w:pPr>
      <w:r>
        <w:rPr/>
        <w:t>Значит нам нужны и множество и итератор, и в тоже время</w:t>
      </w:r>
    </w:p>
    <w:p>
      <w:pPr>
        <w:pStyle w:val="HTML"/>
        <w:rPr/>
      </w:pPr>
      <w:r>
        <w:rPr/>
        <w:t>нежелательно дублировать конкретные типы, которые являются очевидными</w:t>
      </w:r>
    </w:p>
    <w:p>
      <w:pPr>
        <w:pStyle w:val="HTML"/>
        <w:rPr/>
      </w:pPr>
      <w:r>
        <w:rPr/>
        <w:t>реализациями различных видов множеств и итераторов. Можно графически</w:t>
      </w:r>
    </w:p>
    <w:p>
      <w:pPr>
        <w:pStyle w:val="HTML"/>
        <w:rPr/>
      </w:pPr>
      <w:r>
        <w:rPr/>
        <w:t>представить желательную структуру классов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десь классы set и iter предоставляют интерфейсы, а slist и stream</w:t>
      </w:r>
    </w:p>
    <w:p>
      <w:pPr>
        <w:pStyle w:val="HTML"/>
        <w:rPr/>
      </w:pPr>
      <w:r>
        <w:rPr/>
        <w:t>являются частными классами и представляют реализации. Очевидно,</w:t>
      </w:r>
    </w:p>
    <w:p>
      <w:pPr>
        <w:pStyle w:val="HTML"/>
        <w:rPr/>
      </w:pPr>
      <w:r>
        <w:rPr/>
        <w:t>нельзя перевернуть эту иерархию классов и, предоставляя общие</w:t>
      </w:r>
    </w:p>
    <w:p>
      <w:pPr>
        <w:pStyle w:val="HTML"/>
        <w:rPr/>
      </w:pPr>
      <w:r>
        <w:rPr/>
        <w:t>интерфейсы, строить производные конкретные типы от абстрактных классов.</w:t>
      </w:r>
    </w:p>
    <w:p>
      <w:pPr>
        <w:pStyle w:val="HTML"/>
        <w:rPr/>
      </w:pPr>
      <w:r>
        <w:rPr/>
        <w:t>В такой иерархии каждая полезная операция над каждым полезным абстрактным</w:t>
      </w:r>
    </w:p>
    <w:p>
      <w:pPr>
        <w:pStyle w:val="HTML"/>
        <w:rPr/>
      </w:pPr>
      <w:r>
        <w:rPr/>
        <w:t>понятием должна представляться в общем абстрактном базовом классе.</w:t>
      </w:r>
    </w:p>
    <w:p>
      <w:pPr>
        <w:pStyle w:val="HTML"/>
        <w:rPr/>
      </w:pPr>
      <w:r>
        <w:rPr/>
        <w:t>Дальнейшее обсуждение этой темы содержится в $$13.6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риведем пример простого абстрактного типа, являющегося</w:t>
      </w:r>
    </w:p>
    <w:p>
      <w:pPr>
        <w:pStyle w:val="HTML"/>
        <w:rPr/>
      </w:pPr>
      <w:r>
        <w:rPr/>
        <w:t>итератором объектов типа T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lass iter 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irtual T* first() = 0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irtual T* next() = 0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irtual ~iter() { }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lass slist_iter : public iter, private slist 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slink* current_elem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T* first(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T* next(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slist_iter() : current_elem(0) { }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lass input_iter : public iter 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isstream&amp; is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T* first(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T* next(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input_iter(istream&amp; r) : is(r) { }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ожно таким образом использовать определенные нами типы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oid user(const iter&amp; it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for (T* p = it.first(); p; p = it.next()) {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oid caller(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slist_iter sli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input_iter ii(cin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заполнение sl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user(sli)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user(ii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ы применили конкретный тип для реализации абстрактного типа, но</w:t>
      </w:r>
    </w:p>
    <w:p>
      <w:pPr>
        <w:pStyle w:val="HTML"/>
        <w:rPr/>
      </w:pPr>
      <w:r>
        <w:rPr/>
        <w:t>можно использовать его и независимо от абстрактных типов или просто</w:t>
      </w:r>
    </w:p>
    <w:p>
      <w:pPr>
        <w:pStyle w:val="HTML"/>
        <w:rPr/>
      </w:pPr>
      <w:r>
        <w:rPr/>
        <w:t>вводить такие типы для повышения эффективности программы,</w:t>
      </w:r>
    </w:p>
    <w:p>
      <w:pPr>
        <w:pStyle w:val="HTML"/>
        <w:rPr/>
      </w:pPr>
      <w:r>
        <w:rPr/>
        <w:t>см. также $$13.5. Кроме того, можно использовать один конкретный тип</w:t>
      </w:r>
    </w:p>
    <w:p>
      <w:pPr>
        <w:pStyle w:val="HTML"/>
        <w:rPr/>
      </w:pPr>
      <w:r>
        <w:rPr/>
        <w:t>для реализации нескольких абстрактных тип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разделе $$13.9 описывается более гибкий итератор. Для него</w:t>
      </w:r>
    </w:p>
    <w:p>
      <w:pPr>
        <w:pStyle w:val="HTML"/>
        <w:rPr/>
      </w:pPr>
      <w:r>
        <w:rPr/>
        <w:t>зависимость от реализации, которая поставляет подлежащие итерации</w:t>
      </w:r>
    </w:p>
    <w:p>
      <w:pPr>
        <w:pStyle w:val="HTML"/>
        <w:rPr/>
      </w:pPr>
      <w:r>
        <w:rPr/>
        <w:t>объекты, определяется в момент инициализации и может изменяться в ходе</w:t>
      </w:r>
    </w:p>
    <w:p>
      <w:pPr>
        <w:pStyle w:val="HTML"/>
        <w:rPr/>
      </w:pPr>
      <w:r>
        <w:rPr/>
        <w:t>выполнения программы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85" w:name="285"/>
      <w:bookmarkEnd w:id="285"/>
      <w:r>
        <w:rPr>
          <w:rFonts w:cs="Courier New" w:ascii="Courier New" w:hAnsi="Courier New"/>
        </w:rPr>
        <w:t>13.4 Узловые классы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действительности иерархия классов строится, исходя из совсем другой</w:t>
      </w:r>
    </w:p>
    <w:p>
      <w:pPr>
        <w:pStyle w:val="HTML"/>
        <w:rPr/>
      </w:pPr>
      <w:r>
        <w:rPr/>
        <w:t>концепции производных классов, чем концепция интерфейс-реализация,</w:t>
      </w:r>
    </w:p>
    <w:p>
      <w:pPr>
        <w:pStyle w:val="HTML"/>
        <w:rPr/>
      </w:pPr>
      <w:r>
        <w:rPr/>
        <w:t>которая использовалась для абстрактных типов. Класс рассматривается</w:t>
      </w:r>
    </w:p>
    <w:p>
      <w:pPr>
        <w:pStyle w:val="HTML"/>
        <w:rPr/>
      </w:pPr>
      <w:r>
        <w:rPr/>
        <w:t>как фундамент строения. Но даже, если в основании находится абстрактный</w:t>
      </w:r>
    </w:p>
    <w:p>
      <w:pPr>
        <w:pStyle w:val="HTML"/>
        <w:rPr/>
      </w:pPr>
      <w:r>
        <w:rPr/>
        <w:t>класс, он допускает некоторое представление в программе и сам предоставляет</w:t>
      </w:r>
    </w:p>
    <w:p>
      <w:pPr>
        <w:pStyle w:val="HTML"/>
        <w:rPr/>
      </w:pPr>
      <w:r>
        <w:rPr/>
        <w:t>для производных классов какие-то полезные функции. Примерами узловых</w:t>
      </w:r>
    </w:p>
    <w:p>
      <w:pPr>
        <w:pStyle w:val="HTML"/>
        <w:rPr/>
      </w:pPr>
      <w:r>
        <w:rPr/>
        <w:t>классов могут служить классы rectangle ($$6.4.2) и satellite ($$6.5.1).</w:t>
      </w:r>
    </w:p>
    <w:p>
      <w:pPr>
        <w:pStyle w:val="HTML"/>
        <w:rPr/>
      </w:pPr>
      <w:r>
        <w:rPr/>
        <w:t>Обычно в иерархии класс представляет некоторое общее понятие, а</w:t>
      </w:r>
    </w:p>
    <w:p>
      <w:pPr>
        <w:pStyle w:val="HTML"/>
        <w:rPr/>
      </w:pPr>
      <w:r>
        <w:rPr/>
        <w:t>производные классы представляют конкретные варианты этого понятия.</w:t>
      </w:r>
    </w:p>
    <w:p>
      <w:pPr>
        <w:pStyle w:val="HTML"/>
        <w:rPr/>
      </w:pPr>
      <w:r>
        <w:rPr/>
        <w:t>Узловой класс является неотъемлемой частью иерархии классов. Он пользуется</w:t>
      </w:r>
    </w:p>
    <w:p>
      <w:pPr>
        <w:pStyle w:val="HTML"/>
        <w:rPr/>
      </w:pPr>
      <w:r>
        <w:rPr/>
        <w:t>сервисом, представляемым базовыми классами, сам обеспечивает определенный</w:t>
      </w:r>
    </w:p>
    <w:p>
      <w:pPr>
        <w:pStyle w:val="HTML"/>
        <w:rPr/>
      </w:pPr>
      <w:r>
        <w:rPr/>
        <w:t>сервис и предоставляет виртуальные функции и (или) защищенный</w:t>
      </w:r>
    </w:p>
    <w:p>
      <w:pPr>
        <w:pStyle w:val="HTML"/>
        <w:rPr/>
      </w:pPr>
      <w:r>
        <w:rPr/>
        <w:t>интерфейс, чтобы позволить дальнейшую детализацию своих операций в</w:t>
      </w:r>
    </w:p>
    <w:p>
      <w:pPr>
        <w:pStyle w:val="HTML"/>
        <w:rPr/>
      </w:pPr>
      <w:r>
        <w:rPr/>
        <w:t>производных класса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ипичный узловой класс не только предоставляет реализацию</w:t>
      </w:r>
    </w:p>
    <w:p>
      <w:pPr>
        <w:pStyle w:val="HTML"/>
        <w:rPr/>
      </w:pPr>
      <w:r>
        <w:rPr/>
        <w:t>интерфейса, задаваемого его базовым классом (как это делает класс</w:t>
      </w:r>
    </w:p>
    <w:p>
      <w:pPr>
        <w:pStyle w:val="HTML"/>
        <w:rPr/>
      </w:pPr>
      <w:r>
        <w:rPr/>
        <w:t>реализации по отношению к абстрактному типу), но и сам расширяет</w:t>
      </w:r>
    </w:p>
    <w:p>
      <w:pPr>
        <w:pStyle w:val="HTML"/>
        <w:rPr/>
      </w:pPr>
      <w:r>
        <w:rPr/>
        <w:t>интерфейс, добавляя новые функции. Рассмотрим в качестве примера</w:t>
      </w:r>
    </w:p>
    <w:p>
      <w:pPr>
        <w:pStyle w:val="HTML"/>
        <w:rPr/>
      </w:pPr>
      <w:r>
        <w:rPr/>
        <w:t>класс dialog_box, который представляет окно некоторого вида на экране.</w:t>
      </w:r>
    </w:p>
    <w:p>
      <w:pPr>
        <w:pStyle w:val="HTML"/>
        <w:rPr/>
      </w:pPr>
      <w:r>
        <w:rPr/>
        <w:t>В этом окне появляются вопросы пользователю и в нем он задает свой</w:t>
      </w:r>
    </w:p>
    <w:p>
      <w:pPr>
        <w:pStyle w:val="HTML"/>
        <w:rPr/>
      </w:pPr>
      <w:r>
        <w:rPr/>
        <w:t>ответ с помощью нажатия клавиши или "мыши"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lass dialog_box : public window 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dialog_box(const char* ...); // заканчивающийся нулем список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</w:t>
      </w:r>
      <w:r>
        <w:rPr/>
        <w:t>// обозначений клавиш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virtual int ask()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десь важную роль играет функция ask() и конструктор, с помощью которого</w:t>
      </w:r>
    </w:p>
    <w:p>
      <w:pPr>
        <w:pStyle w:val="HTML"/>
        <w:rPr/>
      </w:pPr>
      <w:r>
        <w:rPr/>
        <w:t>программист указывает используемые клавиши и задает их числовые значения.</w:t>
      </w:r>
    </w:p>
    <w:p>
      <w:pPr>
        <w:pStyle w:val="HTML"/>
        <w:rPr/>
      </w:pPr>
      <w:r>
        <w:rPr/>
        <w:t>Функция ask() изображает на экране окно и возвращает номер нажатой в ответ</w:t>
      </w:r>
    </w:p>
    <w:p>
      <w:pPr>
        <w:pStyle w:val="HTML"/>
        <w:rPr/>
      </w:pPr>
      <w:r>
        <w:rPr/>
        <w:t>клавиши. Можно представить такой вариант использовани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void user()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for (;;) 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какие-то команд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dialog_box cont("continue",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"try again",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"abort",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(char*) 0)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switch (cont.ask()) 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case 0:  return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case 1:  break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case 2:  abort()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братим внимание на использование конструктора. Конструктор, как</w:t>
      </w:r>
    </w:p>
    <w:p>
      <w:pPr>
        <w:pStyle w:val="HTML"/>
        <w:rPr/>
      </w:pPr>
      <w:r>
        <w:rPr/>
        <w:t>правило, нужен для узлового класса и часто это нетривиальный</w:t>
      </w:r>
    </w:p>
    <w:p>
      <w:pPr>
        <w:pStyle w:val="HTML"/>
        <w:rPr/>
      </w:pPr>
      <w:r>
        <w:rPr/>
        <w:t>конструктор. Этим узловые классы отличаются от абстрактных классов,</w:t>
      </w:r>
    </w:p>
    <w:p>
      <w:pPr>
        <w:pStyle w:val="HTML"/>
        <w:rPr/>
      </w:pPr>
      <w:r>
        <w:rPr/>
        <w:t>для которых редко нужны конструктор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льзователь класса dialog_box ( а не только создатель этого</w:t>
      </w:r>
    </w:p>
    <w:p>
      <w:pPr>
        <w:pStyle w:val="HTML"/>
        <w:rPr/>
      </w:pPr>
      <w:r>
        <w:rPr/>
        <w:t>класса) рассчитывает на сервис, представляемый его базовыми классами.</w:t>
      </w:r>
    </w:p>
    <w:p>
      <w:pPr>
        <w:pStyle w:val="HTML"/>
        <w:rPr/>
      </w:pPr>
      <w:r>
        <w:rPr/>
        <w:t>В рассматриваемом примере предполагается, что существует</w:t>
      </w:r>
    </w:p>
    <w:p>
      <w:pPr>
        <w:pStyle w:val="HTML"/>
        <w:rPr/>
      </w:pPr>
      <w:r>
        <w:rPr/>
        <w:t>некоторое стандартное размещение нового окна на экране. Если</w:t>
      </w:r>
    </w:p>
    <w:p>
      <w:pPr>
        <w:pStyle w:val="HTML"/>
        <w:rPr/>
      </w:pPr>
      <w:r>
        <w:rPr/>
        <w:t>пользователь захочет управлять размещением окна, базовый для</w:t>
      </w:r>
    </w:p>
    <w:p>
      <w:pPr>
        <w:pStyle w:val="HTML"/>
        <w:rPr/>
      </w:pPr>
      <w:r>
        <w:rPr/>
        <w:t>dialog_box класс window (окно) должен предоставлять такую возможность,</w:t>
      </w:r>
    </w:p>
    <w:p>
      <w:pPr>
        <w:pStyle w:val="HTML"/>
        <w:rPr/>
      </w:pPr>
      <w:r>
        <w:rPr/>
        <w:t>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dialog_box cont("continue","try again","abort",(char*)0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ont.move(some_point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десь функция движения окна move() рассчитывает на определенные</w:t>
      </w:r>
    </w:p>
    <w:p>
      <w:pPr>
        <w:pStyle w:val="HTML"/>
        <w:rPr/>
      </w:pPr>
      <w:r>
        <w:rPr/>
        <w:t>функции базовых классов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ам класс dialog_box является хорошим кандидатом для построения</w:t>
      </w:r>
    </w:p>
    <w:p>
      <w:pPr>
        <w:pStyle w:val="HTML"/>
        <w:rPr/>
      </w:pPr>
      <w:r>
        <w:rPr/>
        <w:t>производных классов. Например, вполне разумно иметь такое окно,</w:t>
      </w:r>
    </w:p>
    <w:p>
      <w:pPr>
        <w:pStyle w:val="HTML"/>
        <w:rPr/>
      </w:pPr>
      <w:r>
        <w:rPr/>
        <w:t>в котором, кроме нажатия клавиши или ввода с мышью, можно задавать</w:t>
      </w:r>
    </w:p>
    <w:p>
      <w:pPr>
        <w:pStyle w:val="HTML"/>
        <w:rPr/>
      </w:pPr>
      <w:r>
        <w:rPr/>
        <w:t>строку символов (скажем, имя файла). Такое окно dbox_w_str строится</w:t>
      </w:r>
    </w:p>
    <w:p>
      <w:pPr>
        <w:pStyle w:val="HTML"/>
        <w:rPr/>
      </w:pPr>
      <w:r>
        <w:rPr/>
        <w:t>как производный класс от простого окна dialog_box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lass dbox_w_str : public dialog_box 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dbox_w_str (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const char* sl,  // строка запроса пользователю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const char* ...  // список обозначений клавиш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int ask(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irtual char* get_string(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..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Функция get_string() является той операцией, с помощью</w:t>
      </w:r>
    </w:p>
    <w:p>
      <w:pPr>
        <w:pStyle w:val="HTML"/>
        <w:rPr/>
      </w:pPr>
      <w:r>
        <w:rPr/>
        <w:t>которой программист получает заданную пользователем строку. Функция</w:t>
      </w:r>
    </w:p>
    <w:p>
      <w:pPr>
        <w:pStyle w:val="HTML"/>
        <w:rPr/>
      </w:pPr>
      <w:r>
        <w:rPr/>
        <w:t>ask() из класса dbox_w_str гарантирует, что строка введена правильно,</w:t>
      </w:r>
    </w:p>
    <w:p>
      <w:pPr>
        <w:pStyle w:val="HTML"/>
        <w:rPr/>
      </w:pPr>
      <w:r>
        <w:rPr/>
        <w:t>а если пользователь не стал вводить строку, то тогда в программу</w:t>
      </w:r>
    </w:p>
    <w:p>
      <w:pPr>
        <w:pStyle w:val="HTML"/>
        <w:rPr/>
      </w:pPr>
      <w:r>
        <w:rPr/>
        <w:t>возвращается соответствующее значение (0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void user2(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dbox_w_str file_name("please enter file name",</w:t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/>
        <w:t>"done",</w:t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/>
        <w:t>(char*)0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file_name.ask(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har* p = file_name.get_string(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if (p) {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// используем имя файла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else 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имя файла не задано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дведем итог - узловой класс должен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[1] рассчитывать на свои базовые классы как для их реализации,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так и для представления сервиса пользователям этих классов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[2] представлять более полный интерфейс (т.е. интерфейс с большим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числом функций-членов) пользователям, чем базовые классы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[3] основывать в первую очередь (но не исключительно) свой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общий интерфейс на виртуальных функциях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[4] зависеть от всех своих (прямых и косвенных) базовых классов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[5] иметь смысл только в контексте своих базовых классов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[6] служить базовым классом для построения производных классов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[7] воплощаться в объекте.</w:t>
      </w:r>
    </w:p>
    <w:p>
      <w:pPr>
        <w:pStyle w:val="HTML"/>
        <w:rPr/>
      </w:pPr>
      <w:r>
        <w:rPr/>
        <w:t>Не все, но многие, узловые классы будут удовлетворять условиям</w:t>
      </w:r>
    </w:p>
    <w:p>
      <w:pPr>
        <w:pStyle w:val="HTML"/>
        <w:rPr/>
      </w:pPr>
      <w:r>
        <w:rPr/>
        <w:t>1, 2, 6 и 7. Класс, который не удовлетворяет условию 6, походит</w:t>
      </w:r>
    </w:p>
    <w:p>
      <w:pPr>
        <w:pStyle w:val="HTML"/>
        <w:rPr/>
      </w:pPr>
      <w:r>
        <w:rPr/>
        <w:t>на конкретный тип и может быть назван конкретным узловым классом.</w:t>
      </w:r>
    </w:p>
    <w:p>
      <w:pPr>
        <w:pStyle w:val="HTML"/>
        <w:rPr/>
      </w:pPr>
      <w:r>
        <w:rPr/>
        <w:t>Класс, который не удовлетворяет условию 7, походит на абстрактный</w:t>
      </w:r>
    </w:p>
    <w:p>
      <w:pPr>
        <w:pStyle w:val="HTML"/>
        <w:rPr/>
      </w:pPr>
      <w:r>
        <w:rPr/>
        <w:t>тип и может быть назван абстрактным узловым классом. У многих</w:t>
      </w:r>
    </w:p>
    <w:p>
      <w:pPr>
        <w:pStyle w:val="HTML"/>
        <w:rPr/>
      </w:pPr>
      <w:r>
        <w:rPr/>
        <w:t>узловых классов есть защищенные члены, чтобы предоставить для</w:t>
      </w:r>
    </w:p>
    <w:p>
      <w:pPr>
        <w:pStyle w:val="HTML"/>
        <w:rPr/>
      </w:pPr>
      <w:r>
        <w:rPr/>
        <w:t>производных классов менее ограниченный интерфейс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кажем на следствие условия 4: для трансляции своей программы</w:t>
      </w:r>
    </w:p>
    <w:p>
      <w:pPr>
        <w:pStyle w:val="HTML"/>
        <w:rPr/>
      </w:pPr>
      <w:r>
        <w:rPr/>
        <w:t>пользователь узлового класса должен включить описания всех его</w:t>
      </w:r>
    </w:p>
    <w:p>
      <w:pPr>
        <w:pStyle w:val="HTML"/>
        <w:rPr/>
      </w:pPr>
      <w:r>
        <w:rPr/>
        <w:t>прямых и косвенных базовых классов, а также описания</w:t>
      </w:r>
    </w:p>
    <w:p>
      <w:pPr>
        <w:pStyle w:val="HTML"/>
        <w:rPr/>
      </w:pPr>
      <w:r>
        <w:rPr/>
        <w:t>всех тех классов, от которых, в свою очередь, зависят базовые классы.</w:t>
      </w:r>
    </w:p>
    <w:p>
      <w:pPr>
        <w:pStyle w:val="HTML"/>
        <w:rPr/>
      </w:pPr>
      <w:r>
        <w:rPr/>
        <w:t>В этом узловой класс опять представляет контраст с абстрактным типом.</w:t>
      </w:r>
    </w:p>
    <w:p>
      <w:pPr>
        <w:pStyle w:val="HTML"/>
        <w:rPr/>
      </w:pPr>
      <w:r>
        <w:rPr/>
        <w:t>Пользователь абстрактного типа не зависит от всех классов,</w:t>
      </w:r>
    </w:p>
    <w:p>
      <w:pPr>
        <w:pStyle w:val="HTML"/>
        <w:rPr/>
      </w:pPr>
      <w:r>
        <w:rPr/>
        <w:t>использующихся для реализации типа и для трансляции своей программы</w:t>
      </w:r>
    </w:p>
    <w:p>
      <w:pPr>
        <w:pStyle w:val="HTML"/>
        <w:rPr/>
      </w:pPr>
      <w:r>
        <w:rPr/>
        <w:t>не должен включать их описа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86" w:name="286"/>
      <w:bookmarkEnd w:id="286"/>
      <w:r>
        <w:rPr>
          <w:rFonts w:cs="Courier New" w:ascii="Courier New" w:hAnsi="Courier New"/>
        </w:rPr>
        <w:t>13.5 Динамическая информация о типе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ногда бывает полезно знать истинный тип объекта до его использования</w:t>
      </w:r>
    </w:p>
    <w:p>
      <w:pPr>
        <w:pStyle w:val="HTML"/>
        <w:rPr/>
      </w:pPr>
      <w:r>
        <w:rPr/>
        <w:t>в каких-либо операциях. Рассмотрим функцию my(set&amp;) из $$13.3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oid my_set(set&amp; s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for ( T* p = s.first(); p; p = s.next()) {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// мой код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на хороша в общем случае, но представим,- стало известно,</w:t>
      </w:r>
    </w:p>
    <w:p>
      <w:pPr>
        <w:pStyle w:val="HTML"/>
        <w:rPr/>
      </w:pPr>
      <w:r>
        <w:rPr/>
        <w:t>что многие параметры множества представляют собой объекты типа</w:t>
      </w:r>
    </w:p>
    <w:p>
      <w:pPr>
        <w:pStyle w:val="HTML"/>
        <w:rPr/>
      </w:pPr>
      <w:r>
        <w:rPr/>
        <w:t>slist. Возможно также стал известен алгоритм перебора элементов, который</w:t>
      </w:r>
    </w:p>
    <w:p>
      <w:pPr>
        <w:pStyle w:val="HTML"/>
        <w:rPr/>
      </w:pPr>
      <w:r>
        <w:rPr/>
        <w:t>значительно эффективнее для списков, чем для произвольных</w:t>
      </w:r>
    </w:p>
    <w:p>
      <w:pPr>
        <w:pStyle w:val="HTML"/>
        <w:rPr/>
      </w:pPr>
      <w:r>
        <w:rPr/>
        <w:t>множеств. В результате эксперимента удалось выяснить, что именно</w:t>
      </w:r>
    </w:p>
    <w:p>
      <w:pPr>
        <w:pStyle w:val="HTML"/>
        <w:rPr/>
      </w:pPr>
      <w:r>
        <w:rPr/>
        <w:t>этот перебор является узким местом в системе. Тогда, конечно, имеет</w:t>
      </w:r>
    </w:p>
    <w:p>
      <w:pPr>
        <w:pStyle w:val="HTML"/>
        <w:rPr/>
      </w:pPr>
      <w:r>
        <w:rPr/>
        <w:t>смысл учесть в программе отдельно вариант с slist. Допустив возможность</w:t>
      </w:r>
    </w:p>
    <w:p>
      <w:pPr>
        <w:pStyle w:val="HTML"/>
        <w:rPr/>
      </w:pPr>
      <w:r>
        <w:rPr/>
        <w:t>определения истинного типа параметра, задающего множество, функцию</w:t>
      </w:r>
    </w:p>
    <w:p>
      <w:pPr>
        <w:pStyle w:val="HTML"/>
        <w:rPr/>
      </w:pPr>
      <w:r>
        <w:rPr/>
        <w:t>my(set&amp;) можно записать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oid my(set&amp; s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if (ref_type_info(s) == static_type_info(slist_set)) {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// сравнение двух представлений тип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// s типа slis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slist&amp; sl = (slist&amp;)s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for (T* p = sl.first(); p; p = sl.next()) {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// эффективный вариант в расчете на lis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else {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for ( T* p = s.first(); p; p = s.next()) {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// обычный вариант для произвольного множест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ак только стал известен конкретный тип slist, стали</w:t>
      </w:r>
    </w:p>
    <w:p>
      <w:pPr>
        <w:pStyle w:val="HTML"/>
        <w:rPr/>
      </w:pPr>
      <w:r>
        <w:rPr/>
        <w:t>доступны определенные операции со списками, и даже стала возможна</w:t>
      </w:r>
    </w:p>
    <w:p>
      <w:pPr>
        <w:pStyle w:val="HTML"/>
        <w:rPr/>
      </w:pPr>
      <w:r>
        <w:rPr/>
        <w:t>реализация основных операций подстановк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веденный вариант функции действует отлично, поскольку</w:t>
      </w:r>
    </w:p>
    <w:p>
      <w:pPr>
        <w:pStyle w:val="HTML"/>
        <w:rPr/>
      </w:pPr>
      <w:r>
        <w:rPr/>
        <w:t>slist - это конкретный класс, и действительно имеет смысл отдельно</w:t>
      </w:r>
    </w:p>
    <w:p>
      <w:pPr>
        <w:pStyle w:val="HTML"/>
        <w:rPr/>
      </w:pPr>
      <w:r>
        <w:rPr/>
        <w:t>разбирать вариант, когда параметр является slist_set. Рассмотрим</w:t>
      </w:r>
    </w:p>
    <w:p>
      <w:pPr>
        <w:pStyle w:val="HTML"/>
        <w:rPr/>
      </w:pPr>
      <w:r>
        <w:rPr/>
        <w:t>теперь такую ситуацию, когда желательно отдельно разбирать вариант как</w:t>
      </w:r>
    </w:p>
    <w:p>
      <w:pPr>
        <w:pStyle w:val="HTML"/>
        <w:rPr/>
      </w:pPr>
      <w:r>
        <w:rPr/>
        <w:t>для класса, так и для всех его производных классов. Допустим, мы</w:t>
      </w:r>
    </w:p>
    <w:p>
      <w:pPr>
        <w:pStyle w:val="HTML"/>
        <w:rPr/>
      </w:pPr>
      <w:r>
        <w:rPr/>
        <w:t>имеем класс dialog_box из $$13.4 и хотим узнать, является ли он</w:t>
      </w:r>
    </w:p>
    <w:p>
      <w:pPr>
        <w:pStyle w:val="HTML"/>
        <w:rPr/>
      </w:pPr>
      <w:r>
        <w:rPr/>
        <w:t>классом dbox_w_str. Поскольку может существовать много производных</w:t>
      </w:r>
    </w:p>
    <w:p>
      <w:pPr>
        <w:pStyle w:val="HTML"/>
        <w:rPr/>
      </w:pPr>
      <w:r>
        <w:rPr/>
        <w:t>классов от dbox_w_str, простую проверку на совпадение с ним</w:t>
      </w:r>
    </w:p>
    <w:p>
      <w:pPr>
        <w:pStyle w:val="HTML"/>
        <w:rPr/>
      </w:pPr>
      <w:r>
        <w:rPr/>
        <w:t>нельзя считать хорошим решением. Действительно, производные классы</w:t>
      </w:r>
    </w:p>
    <w:p>
      <w:pPr>
        <w:pStyle w:val="HTML"/>
        <w:rPr/>
      </w:pPr>
      <w:r>
        <w:rPr/>
        <w:t>могут представлять самые разные варианты запроса строки. Например,</w:t>
      </w:r>
    </w:p>
    <w:p>
      <w:pPr>
        <w:pStyle w:val="HTML"/>
        <w:rPr/>
      </w:pPr>
      <w:r>
        <w:rPr/>
        <w:t>один производный от dbox_w_str класс может предлагать пользователю</w:t>
      </w:r>
    </w:p>
    <w:p>
      <w:pPr>
        <w:pStyle w:val="HTML"/>
        <w:rPr/>
      </w:pPr>
      <w:r>
        <w:rPr/>
        <w:t>варианты строк на выбор, другой может обеспечить поиск в каталоге</w:t>
      </w:r>
    </w:p>
    <w:p>
      <w:pPr>
        <w:pStyle w:val="HTML"/>
        <w:rPr/>
      </w:pPr>
      <w:r>
        <w:rPr/>
        <w:t>и т.д. Значит, нужно проверять и на совпадение со всеми производными</w:t>
      </w:r>
    </w:p>
    <w:p>
      <w:pPr>
        <w:pStyle w:val="HTML"/>
        <w:rPr/>
      </w:pPr>
      <w:r>
        <w:rPr/>
        <w:t>от dbox_w_str классами. Это так же типично для узловых классов, как</w:t>
      </w:r>
    </w:p>
    <w:p>
      <w:pPr>
        <w:pStyle w:val="HTML"/>
        <w:rPr/>
      </w:pPr>
      <w:r>
        <w:rPr/>
        <w:t>проверка на вполне определенный тип типична для абстрактных классов,</w:t>
      </w:r>
    </w:p>
    <w:p>
      <w:pPr>
        <w:pStyle w:val="HTML"/>
        <w:rPr/>
      </w:pPr>
      <w:r>
        <w:rPr/>
        <w:t>реализуемых конкретными тип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oid f(dialog_box&amp; db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dbox_w_str* dbws = ptr_cast(dbox_w_str, &amp;db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if (dbws) {  // dbox_w_str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// здесь можно использовать dbox_w_str::get_string(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else {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``обычный'' dialog_box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Здесь "операция" приведения ptr_cast() свой второй параметр</w:t>
      </w:r>
    </w:p>
    <w:p>
      <w:pPr>
        <w:pStyle w:val="HTML"/>
        <w:rPr/>
      </w:pPr>
      <w:r>
        <w:rPr/>
        <w:t>(указатель) приводит к своему первому параметру (типу) при условии, что</w:t>
      </w:r>
    </w:p>
    <w:p>
      <w:pPr>
        <w:pStyle w:val="HTML"/>
        <w:rPr/>
      </w:pPr>
      <w:r>
        <w:rPr/>
        <w:t>указатель настроен на объект тип, которого совпадает с заданным</w:t>
      </w:r>
    </w:p>
    <w:p>
      <w:pPr>
        <w:pStyle w:val="HTML"/>
        <w:rPr/>
      </w:pPr>
      <w:r>
        <w:rPr/>
        <w:t>(или является производным классом от заданного типа). Для проверки</w:t>
      </w:r>
    </w:p>
    <w:p>
      <w:pPr>
        <w:pStyle w:val="HTML"/>
        <w:rPr/>
      </w:pPr>
      <w:r>
        <w:rPr/>
        <w:t>типа dialog_box используется указатель, чтобы после приведения его</w:t>
      </w:r>
    </w:p>
    <w:p>
      <w:pPr>
        <w:pStyle w:val="HTML"/>
        <w:rPr/>
      </w:pPr>
      <w:r>
        <w:rPr/>
        <w:t>можно было сравнить с нуле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зможно альтернативное решение с помощью ссылки на dialog_box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void g(dialog_box&amp; db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try {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dbox_w_str&amp; dbws = ref_cast(dialog_box,db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// здесь можно использовать dbox_w_str::get_string(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catch (Bad_cast) {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// ``обычный'' dialog_box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скольку нет приемлемого представления нулевой ссылки, с которой</w:t>
      </w:r>
    </w:p>
    <w:p>
      <w:pPr>
        <w:pStyle w:val="HTML"/>
        <w:rPr/>
      </w:pPr>
      <w:r>
        <w:rPr/>
        <w:t>можно сравнивать, используется особая ситуация, обозначающая ошибку</w:t>
      </w:r>
    </w:p>
    <w:p>
      <w:pPr>
        <w:pStyle w:val="HTML"/>
        <w:rPr/>
      </w:pPr>
      <w:r>
        <w:rPr/>
        <w:t>приведения (т.е. случай, когда тип не есть dbox_w_str). Иногда</w:t>
      </w:r>
    </w:p>
    <w:p>
      <w:pPr>
        <w:pStyle w:val="HTML"/>
        <w:rPr/>
      </w:pPr>
      <w:r>
        <w:rPr/>
        <w:t>лучше избегать сравнения с результатом привед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зличие функций ref_cast() и ptr_cast() служит хорошей</w:t>
      </w:r>
    </w:p>
    <w:p>
      <w:pPr>
        <w:pStyle w:val="HTML"/>
        <w:rPr/>
      </w:pPr>
      <w:r>
        <w:rPr/>
        <w:t>иллюстрацией различий между ссылками и указателями: ссылка обязательно</w:t>
      </w:r>
    </w:p>
    <w:p>
      <w:pPr>
        <w:pStyle w:val="HTML"/>
        <w:rPr/>
      </w:pPr>
      <w:r>
        <w:rPr/>
        <w:t>ссылается на объект, тогда как указатель может и не ссылаться,</w:t>
      </w:r>
    </w:p>
    <w:p>
      <w:pPr>
        <w:pStyle w:val="HTML"/>
        <w:rPr/>
      </w:pPr>
      <w:r>
        <w:rPr/>
        <w:t>поэтому для указателя часто нужна проверка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87" w:name="287"/>
      <w:bookmarkEnd w:id="287"/>
      <w:r>
        <w:rPr>
          <w:rFonts w:cs="Courier New" w:ascii="Courier New" w:hAnsi="Courier New"/>
        </w:rPr>
        <w:t>13.5.1 Информация о типе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С++ нет иного стандартного средства получения динамической информации</w:t>
      </w:r>
    </w:p>
    <w:p>
      <w:pPr>
        <w:pStyle w:val="HTML"/>
        <w:rPr/>
      </w:pPr>
      <w:r>
        <w:rPr/>
        <w:t>о типе, кроме вызовов виртуальных функций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Ь Хотя было сделано несколько предложений по расширению С++ в этом</w:t>
      </w:r>
    </w:p>
    <w:p>
      <w:pPr>
        <w:pStyle w:val="HTML"/>
        <w:rPr/>
      </w:pPr>
      <w:r>
        <w:rPr/>
        <w:t>направлен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моделировать такое средство довольно просто и в большинстве</w:t>
      </w:r>
    </w:p>
    <w:p>
      <w:pPr>
        <w:pStyle w:val="HTML"/>
        <w:rPr/>
      </w:pPr>
      <w:r>
        <w:rPr/>
        <w:t>больших библиотек есть возможности динамических запросов о типе.</w:t>
      </w:r>
    </w:p>
    <w:p>
      <w:pPr>
        <w:pStyle w:val="HTML"/>
        <w:rPr/>
      </w:pPr>
      <w:r>
        <w:rPr/>
        <w:t>Здесь предлагается решение, обладающее тем полезным свойством,</w:t>
      </w:r>
    </w:p>
    <w:p>
      <w:pPr>
        <w:pStyle w:val="HTML"/>
        <w:rPr/>
      </w:pPr>
      <w:r>
        <w:rPr/>
        <w:t>что объем информации о типе можно произвольно расширять. Его можно</w:t>
      </w:r>
    </w:p>
    <w:p>
      <w:pPr>
        <w:pStyle w:val="HTML"/>
        <w:rPr/>
      </w:pPr>
      <w:r>
        <w:rPr/>
        <w:t>реализовать с помощью вызовов виртуальных функций, и оно может</w:t>
      </w:r>
    </w:p>
    <w:p>
      <w:pPr>
        <w:pStyle w:val="HTML"/>
        <w:rPr/>
      </w:pPr>
      <w:r>
        <w:rPr/>
        <w:t>входить в расширенные реализации С++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Достаточно удобный интерфейс с любым средством, поставляющим</w:t>
      </w:r>
    </w:p>
    <w:p>
      <w:pPr>
        <w:pStyle w:val="HTML"/>
        <w:rPr/>
      </w:pPr>
      <w:r>
        <w:rPr/>
        <w:t>информацию о типе, можно задать с помощью следующих операций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typeid static_type_info(type) // получить typeid для имени тип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typeid ptr_type_info(pointer) // получить typeid для указател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typeid ref_type_info(reference) // получить typeid для ссылк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pointer ptr_cast(type,pointer)  // преобразование указател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reference ref_cast(type,reference)  // преобразование ссылк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льзователь класса может обойтись этими операциями, а создатель</w:t>
      </w:r>
    </w:p>
    <w:p>
      <w:pPr>
        <w:pStyle w:val="HTML"/>
        <w:rPr/>
      </w:pPr>
      <w:r>
        <w:rPr/>
        <w:t>класса должен предусмотреть в описаниях классов определенные</w:t>
      </w:r>
    </w:p>
    <w:p>
      <w:pPr>
        <w:pStyle w:val="HTML"/>
        <w:rPr/>
      </w:pPr>
      <w:r>
        <w:rPr/>
        <w:t>"приспособления", чтобы согласовать операции с реализацией</w:t>
      </w:r>
    </w:p>
    <w:p>
      <w:pPr>
        <w:pStyle w:val="HTML"/>
        <w:rPr/>
      </w:pPr>
      <w:r>
        <w:rPr/>
        <w:t>библиоте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ольшинство пользователей, которым вообще нужна динамическая</w:t>
      </w:r>
    </w:p>
    <w:p>
      <w:pPr>
        <w:pStyle w:val="HTML"/>
        <w:rPr/>
      </w:pPr>
      <w:r>
        <w:rPr/>
        <w:t>идентификация типа, может ограничиться операциями приведения</w:t>
      </w:r>
    </w:p>
    <w:p>
      <w:pPr>
        <w:pStyle w:val="HTML"/>
        <w:rPr/>
      </w:pPr>
      <w:r>
        <w:rPr/>
        <w:t>ptr_cast() и ref_cast(). Таким образом пользователь отстраняется от</w:t>
      </w:r>
    </w:p>
    <w:p>
      <w:pPr>
        <w:pStyle w:val="HTML"/>
        <w:rPr/>
      </w:pPr>
      <w:r>
        <w:rPr/>
        <w:t>дальнейших сложностей, связанных с динамической идентификацией</w:t>
      </w:r>
    </w:p>
    <w:p>
      <w:pPr>
        <w:pStyle w:val="HTML"/>
        <w:rPr/>
      </w:pPr>
      <w:r>
        <w:rPr/>
        <w:t>типа. Кроме того, ограниченное использование динамической информации</w:t>
      </w:r>
    </w:p>
    <w:p>
      <w:pPr>
        <w:pStyle w:val="HTML"/>
        <w:rPr/>
      </w:pPr>
      <w:r>
        <w:rPr/>
        <w:t>о типе меньше всего чревато ошибка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сли недостаточно знать, что операция приведения прошла успешно,</w:t>
      </w:r>
    </w:p>
    <w:p>
      <w:pPr>
        <w:pStyle w:val="HTML"/>
        <w:rPr/>
      </w:pPr>
      <w:r>
        <w:rPr/>
        <w:t>а нужен истинный тип (например, объектно-ориентированный</w:t>
      </w:r>
    </w:p>
    <w:p>
      <w:pPr>
        <w:pStyle w:val="HTML"/>
        <w:rPr/>
      </w:pPr>
      <w:r>
        <w:rPr/>
        <w:t>ввод-вывод), то можно использовать операции динамических запросов о типе:</w:t>
      </w:r>
    </w:p>
    <w:p>
      <w:pPr>
        <w:pStyle w:val="HTML"/>
        <w:rPr/>
      </w:pPr>
      <w:r>
        <w:rPr/>
        <w:t>static_type_info(), ptr_type_info() и ref_type_info(). Эти операции</w:t>
      </w:r>
    </w:p>
    <w:p>
      <w:pPr>
        <w:pStyle w:val="HTML"/>
        <w:rPr/>
      </w:pPr>
      <w:r>
        <w:rPr/>
        <w:t>возвращают объект класса typeid. Как было показано в примере с</w:t>
      </w:r>
    </w:p>
    <w:p>
      <w:pPr>
        <w:pStyle w:val="HTML"/>
        <w:rPr/>
      </w:pPr>
      <w:r>
        <w:rPr/>
        <w:t>set и slist_set, объекты класса typeid можно сравнивать. Для</w:t>
      </w:r>
    </w:p>
    <w:p>
      <w:pPr>
        <w:pStyle w:val="HTML"/>
        <w:rPr/>
      </w:pPr>
      <w:r>
        <w:rPr/>
        <w:t>большинства задач этих сведений о классе typeid достаточно. Но для</w:t>
      </w:r>
    </w:p>
    <w:p>
      <w:pPr>
        <w:pStyle w:val="HTML"/>
        <w:rPr/>
      </w:pPr>
      <w:r>
        <w:rPr/>
        <w:t>задач, которым нужна более полная информация о типе, в классе</w:t>
      </w:r>
    </w:p>
    <w:p>
      <w:pPr>
        <w:pStyle w:val="HTML"/>
        <w:rPr/>
      </w:pPr>
      <w:r>
        <w:rPr/>
        <w:t>typeid есть функция get_type_info()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lass typeid 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friend class Type_info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private: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const Type_info* id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typeid(const Type_info* p) : id(p) { }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const Type_info* get_type_info() const { return id; }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int operator==(typeid i) const 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Функция get_type_info() возвращает указатель на неменяющийся (const)</w:t>
      </w:r>
    </w:p>
    <w:p>
      <w:pPr>
        <w:pStyle w:val="HTML"/>
        <w:rPr/>
      </w:pPr>
      <w:r>
        <w:rPr/>
        <w:t>объект класса Type_info из typeid. Существенно, что объект</w:t>
      </w:r>
    </w:p>
    <w:p>
      <w:pPr>
        <w:pStyle w:val="HTML"/>
        <w:rPr/>
      </w:pPr>
      <w:r>
        <w:rPr/>
        <w:t>не меняется: это должно гарантировать, что динамическая информация</w:t>
      </w:r>
    </w:p>
    <w:p>
      <w:pPr>
        <w:pStyle w:val="HTML"/>
        <w:rPr/>
      </w:pPr>
      <w:r>
        <w:rPr/>
        <w:t>о типе отражает статические типы исходной программы. Плохо, если</w:t>
      </w:r>
    </w:p>
    <w:p>
      <w:pPr>
        <w:pStyle w:val="HTML"/>
        <w:rPr/>
      </w:pPr>
      <w:r>
        <w:rPr/>
        <w:t>при выполнении программы некоторый тип может изменять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 помощью указателя на объект класса Type_info пользователь</w:t>
      </w:r>
    </w:p>
    <w:p>
      <w:pPr>
        <w:pStyle w:val="HTML"/>
        <w:rPr/>
      </w:pPr>
      <w:r>
        <w:rPr/>
        <w:t>получает доступ к информации о типе из typeid и, теперь его</w:t>
      </w:r>
    </w:p>
    <w:p>
      <w:pPr>
        <w:pStyle w:val="HTML"/>
        <w:rPr/>
      </w:pPr>
      <w:r>
        <w:rPr/>
        <w:t>программа начинает зависеть от конкретной системы динамических</w:t>
      </w:r>
    </w:p>
    <w:p>
      <w:pPr>
        <w:pStyle w:val="HTML"/>
        <w:rPr/>
      </w:pPr>
      <w:r>
        <w:rPr/>
        <w:t>запросов о типе и от структуры динамической информации о нем.</w:t>
      </w:r>
    </w:p>
    <w:p>
      <w:pPr>
        <w:pStyle w:val="HTML"/>
        <w:rPr/>
      </w:pPr>
      <w:r>
        <w:rPr/>
        <w:t>Но эти средства не входят в стандарт языка, а задать их с помощью</w:t>
      </w:r>
    </w:p>
    <w:p>
      <w:pPr>
        <w:pStyle w:val="HTML"/>
        <w:rPr/>
      </w:pPr>
      <w:r>
        <w:rPr/>
        <w:t>хорошо продуманных макроопределений непросто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88" w:name="288"/>
      <w:bookmarkEnd w:id="288"/>
      <w:r>
        <w:rPr>
          <w:rFonts w:cs="Courier New" w:ascii="Courier New" w:hAnsi="Courier New"/>
        </w:rPr>
        <w:t>13.5.2 Класс Type_info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классе Type_info есть минимальный объем информации для реализации</w:t>
      </w:r>
    </w:p>
    <w:p>
      <w:pPr>
        <w:pStyle w:val="HTML"/>
        <w:rPr/>
      </w:pPr>
      <w:r>
        <w:rPr/>
        <w:t>операции ptr_cast(); его можно определить следующим образо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lass Type_info 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const char* n;       // имя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const Type_info** b; // список базовых классов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Type_info(const char* name, const Type_info* base[]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const char* name() const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Base_iterator bases(int direct=0) const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int same(const Type_info* p) const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int has_base(const Type_info*, int direct=0) const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int can_cast(const Type_info* p) const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static const Type_info info_obj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virtual typeid get_info() const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static typeid info(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ве последние функции должны быть определены в каждом производном</w:t>
      </w:r>
    </w:p>
    <w:p>
      <w:pPr>
        <w:pStyle w:val="HTML"/>
        <w:rPr/>
      </w:pPr>
      <w:r>
        <w:rPr/>
        <w:t>от Type_info классе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льзователь не должен заботиться о структуре объекта Type_info, и</w:t>
      </w:r>
    </w:p>
    <w:p>
      <w:pPr>
        <w:pStyle w:val="HTML"/>
        <w:rPr/>
      </w:pPr>
      <w:r>
        <w:rPr/>
        <w:t>она приведена здесь только для полноты изложения. Строка, содержащая</w:t>
      </w:r>
    </w:p>
    <w:p>
      <w:pPr>
        <w:pStyle w:val="HTML"/>
        <w:rPr/>
      </w:pPr>
      <w:r>
        <w:rPr/>
        <w:t>имя типа, введена для того, чтобы дать возможность поиска информации</w:t>
      </w:r>
    </w:p>
    <w:p>
      <w:pPr>
        <w:pStyle w:val="HTML"/>
        <w:rPr/>
      </w:pPr>
      <w:r>
        <w:rPr/>
        <w:t>в таблицах имен, например, в таблице отладчика. С помощью нее а также</w:t>
      </w:r>
    </w:p>
    <w:p>
      <w:pPr>
        <w:pStyle w:val="HTML"/>
        <w:rPr/>
      </w:pPr>
      <w:r>
        <w:rPr/>
        <w:t>информации из объекта Type_info можно выдавать более осмысленные</w:t>
      </w:r>
    </w:p>
    <w:p>
      <w:pPr>
        <w:pStyle w:val="HTML"/>
        <w:rPr/>
      </w:pPr>
      <w:r>
        <w:rPr/>
        <w:t>диагностические сообщения. Кроме того, если возникнет потребность</w:t>
      </w:r>
    </w:p>
    <w:p>
      <w:pPr>
        <w:pStyle w:val="HTML"/>
        <w:rPr/>
      </w:pPr>
      <w:r>
        <w:rPr/>
        <w:t>иметь несколько объектов типа Type_info, то имя может служить уникальным</w:t>
      </w:r>
    </w:p>
    <w:p>
      <w:pPr>
        <w:pStyle w:val="HTML"/>
        <w:rPr/>
      </w:pPr>
      <w:r>
        <w:rPr/>
        <w:t>ключом этих объект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onst char* Type_info::name() const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return n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int Type_info::same(const Type_info* p) const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return this==p || strcmp(n,p-&gt;n)==0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int Type_info::can_cast(const Type_info* p) const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return same(p) || p-&gt;has_base(this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оступ к информации о базовых классах обеспечивается функциями</w:t>
      </w:r>
    </w:p>
    <w:p>
      <w:pPr>
        <w:pStyle w:val="HTML"/>
        <w:rPr/>
      </w:pPr>
      <w:r>
        <w:rPr/>
        <w:t>bases() и has_base(). Функция bases() возвращает итератор, который</w:t>
      </w:r>
    </w:p>
    <w:p>
      <w:pPr>
        <w:pStyle w:val="HTML"/>
        <w:rPr/>
      </w:pPr>
      <w:r>
        <w:rPr/>
        <w:t>порождает указатели на базовые классы объектов Type_info, а с</w:t>
      </w:r>
    </w:p>
    <w:p>
      <w:pPr>
        <w:pStyle w:val="HTML"/>
        <w:rPr/>
      </w:pPr>
      <w:r>
        <w:rPr/>
        <w:t>помощью функции has_base() можно определить является ли заданный класс</w:t>
      </w:r>
    </w:p>
    <w:p>
      <w:pPr>
        <w:pStyle w:val="HTML"/>
        <w:rPr/>
      </w:pPr>
      <w:r>
        <w:rPr/>
        <w:t>базовым для другого класса. Эти функции имеют необязательный параметр</w:t>
      </w:r>
    </w:p>
    <w:p>
      <w:pPr>
        <w:pStyle w:val="HTML"/>
        <w:rPr/>
      </w:pPr>
      <w:r>
        <w:rPr/>
        <w:t>direct, который показывает, следует ли рассматривать все базовые классы</w:t>
      </w:r>
    </w:p>
    <w:p>
      <w:pPr>
        <w:pStyle w:val="HTML"/>
        <w:rPr/>
      </w:pPr>
      <w:r>
        <w:rPr/>
        <w:t>(direct=0), или только прямые базовые классы (direct=1). Наконец,</w:t>
      </w:r>
    </w:p>
    <w:p>
      <w:pPr>
        <w:pStyle w:val="HTML"/>
        <w:rPr/>
      </w:pPr>
      <w:r>
        <w:rPr/>
        <w:t>как описано ниже, с помощью функций get_info() и info() можно</w:t>
      </w:r>
    </w:p>
    <w:p>
      <w:pPr>
        <w:pStyle w:val="HTML"/>
        <w:rPr/>
      </w:pPr>
      <w:r>
        <w:rPr/>
        <w:t>получить динамическую информацию о типе для самого класса Type_info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десь средство динамических запросов о типе сознательно</w:t>
      </w:r>
    </w:p>
    <w:p>
      <w:pPr>
        <w:pStyle w:val="HTML"/>
        <w:rPr/>
      </w:pPr>
      <w:r>
        <w:rPr/>
        <w:t>реализуется с помощью совсем простых классов. Так можно избежать</w:t>
      </w:r>
    </w:p>
    <w:p>
      <w:pPr>
        <w:pStyle w:val="HTML"/>
        <w:rPr/>
      </w:pPr>
      <w:r>
        <w:rPr/>
        <w:t>привязки к определенной библиотеке. Реализация в расчете на</w:t>
      </w:r>
    </w:p>
    <w:p>
      <w:pPr>
        <w:pStyle w:val="HTML"/>
        <w:rPr/>
      </w:pPr>
      <w:r>
        <w:rPr/>
        <w:t>конкретную библиотеку может быть иной. Можно, как всегда, посоветовать</w:t>
      </w:r>
    </w:p>
    <w:p>
      <w:pPr>
        <w:pStyle w:val="HTML"/>
        <w:rPr/>
      </w:pPr>
      <w:r>
        <w:rPr/>
        <w:t>пользователям избегать излишней зависимости от деталей реализаци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Функция has_base() ищет базовые классы с помощью имеющегося в</w:t>
      </w:r>
    </w:p>
    <w:p>
      <w:pPr>
        <w:pStyle w:val="HTML"/>
        <w:rPr/>
      </w:pPr>
      <w:r>
        <w:rPr/>
        <w:t>Type_info списка базовых классов. Хранить информацию о том, является</w:t>
      </w:r>
    </w:p>
    <w:p>
      <w:pPr>
        <w:pStyle w:val="HTML"/>
        <w:rPr/>
      </w:pPr>
      <w:r>
        <w:rPr/>
        <w:t>ли базовый класс частным или виртуальным, не нужно, поскольку</w:t>
      </w:r>
    </w:p>
    <w:p>
      <w:pPr>
        <w:pStyle w:val="HTML"/>
        <w:rPr/>
      </w:pPr>
      <w:r>
        <w:rPr/>
        <w:t>все ошибки, связанные с ограничениями доступа или неоднозначностью,</w:t>
      </w:r>
    </w:p>
    <w:p>
      <w:pPr>
        <w:pStyle w:val="HTML"/>
        <w:rPr/>
      </w:pPr>
      <w:r>
        <w:rPr/>
        <w:t>будут выявлены при трансляц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lass base_iterator 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short i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short alloc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onst Type_info* b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onst Type_info* operator() (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void reset() { i = 0;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base_iterator(const Type_info* bb, int direct=0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~base_iterator() { if (alloc) delete[] (Type_info*)b; }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следующем примере используется необязательный параметр для указания,</w:t>
      </w:r>
    </w:p>
    <w:p>
      <w:pPr>
        <w:pStyle w:val="HTML"/>
        <w:rPr/>
      </w:pPr>
      <w:r>
        <w:rPr/>
        <w:t>следует ли рассматривать все базовые классы (direct==0) или только прямые</w:t>
      </w:r>
    </w:p>
    <w:p>
      <w:pPr>
        <w:pStyle w:val="HTML"/>
        <w:rPr/>
      </w:pPr>
      <w:r>
        <w:rPr/>
        <w:t>базовые классы (direct==1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base_iterator::base_iterator(const Type_info* bb, int direct)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i = 0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if (direct) { // использование списка прямых базовых классов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b = bb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alloc = 0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return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// создание списка прямых базовых классов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// int n = число базовы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b = new const Type_info*[n+1]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// занести базовые классы в b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alloc = 1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return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const Type_info* base_iterator::operator() ()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onst Type_info* p = &amp;b[i]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if (p) i++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return p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еперь можно  задать операции запросов о типе с помощью макроопределений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#define static_type_info(T)  T::info(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#define ptr_type_info(p)   ((p)-&gt;get_info())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#define ref_type_info(r)   ((r).get_info()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#define ptr_cast(T,p) \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(T::info()-&gt;can_cast((p)-&gt;get_info()) ? (T*)(p) : 0)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#define ref_cast(T,r) \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(T::info()-&gt;can_cast((r).get_info()) \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? 0 : throw Bad_cast(T::info()-&gt;name()), (T&amp;)(r)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едполагается, что тип особой ситуации Bad_cast (Ошибка_приведения)</w:t>
      </w:r>
    </w:p>
    <w:p>
      <w:pPr>
        <w:pStyle w:val="HTML"/>
        <w:rPr/>
      </w:pPr>
      <w:r>
        <w:rPr/>
        <w:t>описан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class Bad_cast {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onst char* tn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Bad_cast(const char* p) : tn(p) { }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const char* cast_to() { return tn; }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//  ..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разделе $$4.7 было сказано, что появление макроопределений</w:t>
      </w:r>
    </w:p>
    <w:p>
      <w:pPr>
        <w:pStyle w:val="HTML"/>
        <w:rPr/>
      </w:pPr>
      <w:r>
        <w:rPr/>
        <w:t>служит сигналом возникших проблем. Здесь проблема в том, что только</w:t>
      </w:r>
    </w:p>
    <w:p>
      <w:pPr>
        <w:pStyle w:val="HTML"/>
        <w:rPr/>
      </w:pPr>
      <w:r>
        <w:rPr/>
        <w:t>транслятор имеет непосредственный доступ к литеральным типам,</w:t>
      </w:r>
    </w:p>
    <w:p>
      <w:pPr>
        <w:pStyle w:val="HTML"/>
        <w:rPr/>
      </w:pPr>
      <w:r>
        <w:rPr/>
        <w:t>а макроопределения скрывают специфику реализации. По сути для хранения</w:t>
      </w:r>
    </w:p>
    <w:p>
      <w:pPr>
        <w:pStyle w:val="HTML"/>
        <w:rPr/>
      </w:pPr>
      <w:r>
        <w:rPr/>
        <w:t>информации для динамических запросов о типах предназначена таблица</w:t>
      </w:r>
    </w:p>
    <w:p>
      <w:pPr>
        <w:pStyle w:val="HTML"/>
        <w:rPr/>
      </w:pPr>
      <w:r>
        <w:rPr/>
        <w:t>виртуальных функций. Если реализация непосредственно поддерживает</w:t>
      </w:r>
    </w:p>
    <w:p>
      <w:pPr>
        <w:pStyle w:val="HTML"/>
        <w:rPr/>
      </w:pPr>
      <w:r>
        <w:rPr/>
        <w:t>динамическую идентификацию типа, то рассматриваемые операции можно</w:t>
      </w:r>
    </w:p>
    <w:p>
      <w:pPr>
        <w:pStyle w:val="HTML"/>
        <w:rPr/>
      </w:pPr>
      <w:r>
        <w:rPr/>
        <w:t>реализовать более естественно, эффективно и элегантно. В частности,</w:t>
      </w:r>
    </w:p>
    <w:p>
      <w:pPr>
        <w:pStyle w:val="HTML"/>
        <w:rPr/>
      </w:pPr>
      <w:r>
        <w:rPr/>
        <w:t>очень просто реализовать функцию ptr_cast(), которая преобразует</w:t>
      </w:r>
    </w:p>
    <w:p>
      <w:pPr>
        <w:pStyle w:val="HTML"/>
        <w:rPr/>
      </w:pPr>
      <w:r>
        <w:rPr/>
        <w:t>указатель на виртуальный базовый класс в указатель на его производные</w:t>
      </w:r>
    </w:p>
    <w:p>
      <w:pPr>
        <w:pStyle w:val="HTML"/>
        <w:rPr/>
      </w:pPr>
      <w:r>
        <w:rPr/>
        <w:t>классы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89" w:name="289"/>
      <w:bookmarkEnd w:id="289"/>
      <w:r>
        <w:rPr>
          <w:rFonts w:cs="Courier New" w:ascii="Courier New" w:hAnsi="Courier New"/>
        </w:rPr>
        <w:t>13.5.3 Как создать систему динамических запросов о типе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десь показано, как можно прямо реализовать динамические запросы</w:t>
      </w:r>
    </w:p>
    <w:p>
      <w:pPr>
        <w:pStyle w:val="HTML"/>
        <w:rPr/>
      </w:pPr>
      <w:r>
        <w:rPr/>
        <w:t>о типе, когда в трансляторе таких возможностей нет. Это достаточно</w:t>
      </w:r>
    </w:p>
    <w:p>
      <w:pPr>
        <w:pStyle w:val="HTML"/>
        <w:rPr/>
      </w:pPr>
      <w:r>
        <w:rPr/>
        <w:t>утомительная задача и можно пропустить этот раздел, так как в нем</w:t>
      </w:r>
    </w:p>
    <w:p>
      <w:pPr>
        <w:pStyle w:val="HTML"/>
        <w:rPr/>
      </w:pPr>
      <w:r>
        <w:rPr/>
        <w:t>есть только детали конкретного решени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лассы set и slist_set из $$13.3 следует изменить так, чтобы</w:t>
      </w:r>
    </w:p>
    <w:p>
      <w:pPr>
        <w:pStyle w:val="HTML"/>
        <w:rPr/>
      </w:pPr>
      <w:r>
        <w:rPr/>
        <w:t>с ними могли работать операции запросов о типе. Прежде всего, в</w:t>
      </w:r>
    </w:p>
    <w:p>
      <w:pPr>
        <w:pStyle w:val="HTML"/>
        <w:rPr/>
      </w:pPr>
      <w:r>
        <w:rPr/>
        <w:t>базовый класс set нужно ввести функции-члены, которые используют</w:t>
      </w:r>
    </w:p>
    <w:p>
      <w:pPr>
        <w:pStyle w:val="HTML"/>
        <w:rPr/>
      </w:pPr>
      <w:r>
        <w:rPr/>
        <w:t>операции запросов о тип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class set 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static const Type_info info_obj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irtual typeid get_info() const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static typeid info(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 выполнении программы единственным представителем объекта типа</w:t>
      </w:r>
    </w:p>
    <w:p>
      <w:pPr>
        <w:pStyle w:val="HTML"/>
        <w:rPr/>
      </w:pPr>
      <w:r>
        <w:rPr/>
        <w:t>set является set::info_obj, который определяется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const Type_info set::info_obj("set",0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 учетом этого определения функции тривиальны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typeid set::get_info() const { return &amp;info_obj; }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typeid set::info() { return &amp;info_obj; }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typeid slist_set::get_info() const { return &amp;info_obj; }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typeid slist_set::info() { return &amp;info_obj;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иртуальная функция get_info() будет предоставлять операции</w:t>
      </w:r>
    </w:p>
    <w:p>
      <w:pPr>
        <w:pStyle w:val="HTML"/>
        <w:rPr/>
      </w:pPr>
      <w:r>
        <w:rPr/>
        <w:t>ref_type_info() и ptr_type_info(), а статическая функция info()</w:t>
      </w:r>
    </w:p>
    <w:p>
      <w:pPr>
        <w:pStyle w:val="HTML"/>
        <w:rPr/>
      </w:pPr>
      <w:r>
        <w:rPr/>
        <w:t>- операцию static_type_info(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 таком построении системы запросов о типе основная трудность</w:t>
      </w:r>
    </w:p>
    <w:p>
      <w:pPr>
        <w:pStyle w:val="HTML"/>
        <w:rPr/>
      </w:pPr>
      <w:r>
        <w:rPr/>
        <w:t>на практике состоит в том, чтобы для каждого класса объект типа</w:t>
      </w:r>
    </w:p>
    <w:p>
      <w:pPr>
        <w:pStyle w:val="HTML"/>
        <w:rPr/>
      </w:pPr>
      <w:r>
        <w:rPr/>
        <w:t>Type_info и две функции, возвращающие указатель на этот объект,</w:t>
      </w:r>
    </w:p>
    <w:p>
      <w:pPr>
        <w:pStyle w:val="HTML"/>
        <w:rPr/>
      </w:pPr>
      <w:r>
        <w:rPr/>
        <w:t>определялись только один раз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ужно несколько изменить класс slist_set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class slist_set : public set, private slist 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static const Type_info info_obj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virtual typeid get_info() const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static typeid info(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static const Type_info* slist_set_b[]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= { &amp;set::info_obj, &amp;slist::info_obj, 0 }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const Type_info slist_set::info_obj("slist_set",slist_set_b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typeid slist_set::get_info() const { return &amp;info_obj; }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typeid slist_set::info() { return &amp;info_obj; }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90" w:name="290"/>
      <w:bookmarkEnd w:id="290"/>
      <w:r>
        <w:rPr>
          <w:rFonts w:cs="Courier New" w:ascii="Courier New" w:hAnsi="Courier New"/>
        </w:rPr>
        <w:t>13.5.4 Расширенная динамическая информация о типе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классе Type_info содержится только минимум информации, необходимой</w:t>
      </w:r>
    </w:p>
    <w:p>
      <w:pPr>
        <w:pStyle w:val="HTML"/>
        <w:rPr/>
      </w:pPr>
      <w:r>
        <w:rPr/>
        <w:t>для идентификации типа и безопасных операций приведения. Но поскольку</w:t>
      </w:r>
    </w:p>
    <w:p>
      <w:pPr>
        <w:pStyle w:val="HTML"/>
        <w:rPr/>
      </w:pPr>
      <w:r>
        <w:rPr/>
        <w:t>в самом классе Type_info есть функции-члены info() и get_info(),</w:t>
      </w:r>
    </w:p>
    <w:p>
      <w:pPr>
        <w:pStyle w:val="HTML"/>
        <w:rPr/>
      </w:pPr>
      <w:r>
        <w:rPr/>
        <w:t>можно построить производные от него классы, чтобы в динамике</w:t>
      </w:r>
    </w:p>
    <w:p>
      <w:pPr>
        <w:pStyle w:val="HTML"/>
        <w:rPr/>
      </w:pPr>
      <w:r>
        <w:rPr/>
        <w:t>определять, какие объекты Type_info возвращают эти функции. Таким</w:t>
      </w:r>
    </w:p>
    <w:p>
      <w:pPr>
        <w:pStyle w:val="HTML"/>
        <w:rPr/>
      </w:pPr>
      <w:r>
        <w:rPr/>
        <w:t>образом, не меняя класса Type_info, пользователь может получать</w:t>
      </w:r>
    </w:p>
    <w:p>
      <w:pPr>
        <w:pStyle w:val="HTML"/>
        <w:rPr/>
      </w:pPr>
      <w:r>
        <w:rPr/>
        <w:t>больше информации о типе с помощью объектов, возвращаемых функциями</w:t>
      </w:r>
    </w:p>
    <w:p>
      <w:pPr>
        <w:pStyle w:val="HTML"/>
        <w:rPr/>
      </w:pPr>
      <w:r>
        <w:rPr/>
        <w:t>dynamic_type() и static_type(). Во многих случаях дополнительная</w:t>
      </w:r>
    </w:p>
    <w:p>
      <w:pPr>
        <w:pStyle w:val="HTML"/>
        <w:rPr/>
      </w:pPr>
      <w:r>
        <w:rPr/>
        <w:t>информация должна содержать таблицу членов объект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struct Member_info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char* name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Type_info* tp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int offset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lass Map_info : public Type_info 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Member_info** mi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static const Type_info info_obj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virtual typeid get_info() const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static typeid info(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функции доступа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ласс Type_info вполне подходит для стандартной библиотеки. Это</w:t>
      </w:r>
    </w:p>
    <w:p>
      <w:pPr>
        <w:pStyle w:val="HTML"/>
        <w:rPr/>
      </w:pPr>
      <w:r>
        <w:rPr/>
        <w:t>базовый класс с минимумом необходимой информации, из которого</w:t>
      </w:r>
    </w:p>
    <w:p>
      <w:pPr>
        <w:pStyle w:val="HTML"/>
        <w:rPr/>
      </w:pPr>
      <w:r>
        <w:rPr/>
        <w:t>можно получать производные классы, предоставляющие больше информации.</w:t>
      </w:r>
    </w:p>
    <w:p>
      <w:pPr>
        <w:pStyle w:val="HTML"/>
        <w:rPr/>
      </w:pPr>
      <w:r>
        <w:rPr/>
        <w:t>Эти производные классы могут определять или сами пользователи, или</w:t>
      </w:r>
    </w:p>
    <w:p>
      <w:pPr>
        <w:pStyle w:val="HTML"/>
        <w:rPr/>
      </w:pPr>
      <w:r>
        <w:rPr/>
        <w:t>какие-то служебные программы, работающие с текстом на С++, или сами</w:t>
      </w:r>
    </w:p>
    <w:p>
      <w:pPr>
        <w:pStyle w:val="HTML"/>
        <w:rPr/>
      </w:pPr>
      <w:r>
        <w:rPr/>
        <w:t>трансляторы язы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91" w:name="291"/>
      <w:bookmarkEnd w:id="291"/>
      <w:r>
        <w:rPr>
          <w:rFonts w:cs="Courier New" w:ascii="Courier New" w:hAnsi="Courier New"/>
        </w:rPr>
        <w:t>13.5.5 Правильное и неправильное использование динамической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информации о тип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инамическая информация о типе может использоваться во многих</w:t>
      </w:r>
    </w:p>
    <w:p>
      <w:pPr>
        <w:pStyle w:val="HTML"/>
        <w:rPr/>
      </w:pPr>
      <w:r>
        <w:rPr/>
        <w:t>ситуациях, в том числе для: объектного ввода-вывода,</w:t>
      </w:r>
    </w:p>
    <w:p>
      <w:pPr>
        <w:pStyle w:val="HTML"/>
        <w:rPr/>
      </w:pPr>
      <w:r>
        <w:rPr/>
        <w:t>объектно-ориентированных баз данных,  отладки. В тоже время</w:t>
      </w:r>
    </w:p>
    <w:p>
      <w:pPr>
        <w:pStyle w:val="HTML"/>
        <w:rPr/>
      </w:pPr>
      <w:r>
        <w:rPr/>
        <w:t>велика вероятность ошибочного использования такой информации.</w:t>
      </w:r>
    </w:p>
    <w:p>
      <w:pPr>
        <w:pStyle w:val="HTML"/>
        <w:rPr/>
      </w:pPr>
      <w:r>
        <w:rPr/>
        <w:t>Известно,что в языке Симула использование таких средств,</w:t>
      </w:r>
    </w:p>
    <w:p>
      <w:pPr>
        <w:pStyle w:val="HTML"/>
        <w:rPr/>
      </w:pPr>
      <w:r>
        <w:rPr/>
        <w:t>как правило, приводит к ошибкам. Поэтому эти средства не были</w:t>
      </w:r>
    </w:p>
    <w:p>
      <w:pPr>
        <w:pStyle w:val="HTML"/>
        <w:rPr/>
      </w:pPr>
      <w:r>
        <w:rPr/>
        <w:t>включены в С++. Слишком велик соблазн воспользоваться динамической</w:t>
      </w:r>
    </w:p>
    <w:p>
      <w:pPr>
        <w:pStyle w:val="HTML"/>
        <w:rPr/>
      </w:pPr>
      <w:r>
        <w:rPr/>
        <w:t>информацией о типе, тогда как правильнее вызвать виртуальную</w:t>
      </w:r>
    </w:p>
    <w:p>
      <w:pPr>
        <w:pStyle w:val="HTML"/>
        <w:rPr/>
      </w:pPr>
      <w:r>
        <w:rPr/>
        <w:t>функцию. Рассмотрим в качестве примера класс Shape из $$1.2.5.</w:t>
      </w:r>
    </w:p>
    <w:p>
      <w:pPr>
        <w:pStyle w:val="HTML"/>
        <w:rPr/>
      </w:pPr>
      <w:r>
        <w:rPr/>
        <w:t>Функцию rotate можно было задать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void rotate(const Shape&amp; s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неправильное использование динамической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информации о тип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if (ref_type_info(s)==static_type_info(Circle))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для этой фигуры ничего не надо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else if (ref_type_info(s)==static_type_info(Triangle))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вращение треугольника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else if (ref_type_info(s)==static_type_info(Square))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вращение квадрата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Если для переключателя по типу поля мы используем динамическую</w:t>
      </w:r>
    </w:p>
    <w:p>
      <w:pPr>
        <w:pStyle w:val="HTML"/>
        <w:rPr/>
      </w:pPr>
      <w:r>
        <w:rPr/>
        <w:t>информацию о типе, то тем самым нарушаем в программе принцип</w:t>
      </w:r>
    </w:p>
    <w:p>
      <w:pPr>
        <w:pStyle w:val="HTML"/>
        <w:rPr/>
      </w:pPr>
      <w:r>
        <w:rPr/>
        <w:t>модульности и отрицаем сами цели объектно-ориентированного программирования.</w:t>
      </w:r>
    </w:p>
    <w:p>
      <w:pPr>
        <w:pStyle w:val="HTML"/>
        <w:rPr/>
      </w:pPr>
      <w:r>
        <w:rPr/>
        <w:t>К тому же это решение чревато ошибками: если в качестве</w:t>
      </w:r>
    </w:p>
    <w:p>
      <w:pPr>
        <w:pStyle w:val="HTML"/>
        <w:rPr/>
      </w:pPr>
      <w:r>
        <w:rPr/>
        <w:t>параметра функции будет передан объект производного от Circle класса,</w:t>
      </w:r>
    </w:p>
    <w:p>
      <w:pPr>
        <w:pStyle w:val="HTML"/>
        <w:rPr/>
      </w:pPr>
      <w:r>
        <w:rPr/>
        <w:t>то она сработает неверно (действительно, вращать круг (Circle)</w:t>
      </w:r>
    </w:p>
    <w:p>
      <w:pPr>
        <w:pStyle w:val="HTML"/>
        <w:rPr/>
      </w:pPr>
      <w:r>
        <w:rPr/>
        <w:t>нет смысла, но для объекта, представляющего производный класс, это</w:t>
      </w:r>
    </w:p>
    <w:p>
      <w:pPr>
        <w:pStyle w:val="HTML"/>
        <w:rPr/>
      </w:pPr>
      <w:r>
        <w:rPr/>
        <w:t>может потребоваться). Опыт показывает, что программистам, воспитанным</w:t>
      </w:r>
    </w:p>
    <w:p>
      <w:pPr>
        <w:pStyle w:val="HTML"/>
        <w:rPr/>
      </w:pPr>
      <w:r>
        <w:rPr/>
        <w:t>на таких языках как С или Паскаль, трудно избежать этой ловушки.</w:t>
      </w:r>
    </w:p>
    <w:p>
      <w:pPr>
        <w:pStyle w:val="HTML"/>
        <w:rPr/>
      </w:pPr>
      <w:r>
        <w:rPr/>
        <w:t>Стиль программирования этих языков требует меньше предусмотрительности,</w:t>
      </w:r>
    </w:p>
    <w:p>
      <w:pPr>
        <w:pStyle w:val="HTML"/>
        <w:rPr/>
      </w:pPr>
      <w:r>
        <w:rPr/>
        <w:t>а при создании библиотеки такой стиль можно просто считать</w:t>
      </w:r>
    </w:p>
    <w:p>
      <w:pPr>
        <w:pStyle w:val="HTML"/>
        <w:rPr/>
      </w:pPr>
      <w:r>
        <w:rPr/>
        <w:t>небрежность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ожет возникнуть вопрос, почему в интерфейс с системой динамической</w:t>
      </w:r>
    </w:p>
    <w:p>
      <w:pPr>
        <w:pStyle w:val="HTML"/>
        <w:rPr/>
      </w:pPr>
      <w:r>
        <w:rPr/>
        <w:t>информации о типе включена условная операция приведения ptr_cast(), а не</w:t>
      </w:r>
    </w:p>
    <w:p>
      <w:pPr>
        <w:pStyle w:val="HTML"/>
        <w:rPr/>
      </w:pPr>
      <w:r>
        <w:rPr/>
        <w:t>операция is_base(), которая непосредственно определяется с помощью</w:t>
      </w:r>
    </w:p>
    <w:p>
      <w:pPr>
        <w:pStyle w:val="HTML"/>
        <w:rPr/>
      </w:pPr>
      <w:r>
        <w:rPr/>
        <w:t>операции has_base() из класса Type_info. Рассмотрим такой 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oid f(dialog_box&amp; db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if (is_base(&amp;db,dbox_w_str)) { // является ли db базовым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</w:t>
      </w:r>
      <w:r>
        <w:rPr/>
        <w:t>// для  dbox_w-str?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dbox_w_str* dbws = (dbox_w_str*) &amp;db;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Решение с помощью ptr_cast ($$13.5) более короткое, к тому же здесь</w:t>
      </w:r>
    </w:p>
    <w:p>
      <w:pPr>
        <w:pStyle w:val="HTML"/>
        <w:rPr/>
      </w:pPr>
      <w:r>
        <w:rPr/>
        <w:t>явная и безусловная операция приведения отделена от проверки в операторе</w:t>
      </w:r>
    </w:p>
    <w:p>
      <w:pPr>
        <w:pStyle w:val="HTML"/>
        <w:rPr/>
      </w:pPr>
      <w:r>
        <w:rPr/>
        <w:t>if, значит появляется возможность ошибки, неэффективности и даже</w:t>
      </w:r>
    </w:p>
    <w:p>
      <w:pPr>
        <w:pStyle w:val="HTML"/>
        <w:rPr/>
      </w:pPr>
      <w:r>
        <w:rPr/>
        <w:t>неверного результата. Неверный результат может возникнуть в тех</w:t>
      </w:r>
    </w:p>
    <w:p>
      <w:pPr>
        <w:pStyle w:val="HTML"/>
        <w:rPr/>
      </w:pPr>
      <w:r>
        <w:rPr/>
        <w:t>редких случаях, когда система динамической идентификации типа</w:t>
      </w:r>
    </w:p>
    <w:p>
      <w:pPr>
        <w:pStyle w:val="HTML"/>
        <w:rPr/>
      </w:pPr>
      <w:r>
        <w:rPr/>
        <w:t>распознает, что один тип является производным от другого, но</w:t>
      </w:r>
    </w:p>
    <w:p>
      <w:pPr>
        <w:pStyle w:val="HTML"/>
        <w:rPr/>
      </w:pPr>
      <w:r>
        <w:rPr/>
        <w:t>транслятору этот факт неизвестен,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lass D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lass B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oid g(B* pb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if (is_base(pb,D)) {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D* pb = (D*)pb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Если транслятору пока неизвестно следующее описание класса 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lass D : public A, public B {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о возникает ошибка, т.к. правильное приведение указателя pb к D*</w:t>
      </w:r>
    </w:p>
    <w:p>
      <w:pPr>
        <w:pStyle w:val="HTML"/>
        <w:rPr/>
      </w:pPr>
      <w:r>
        <w:rPr/>
        <w:t>требует изменения значения указателя. Решение с операцией ptr_cast()</w:t>
      </w:r>
    </w:p>
    <w:p>
      <w:pPr>
        <w:pStyle w:val="HTML"/>
        <w:rPr/>
      </w:pPr>
      <w:r>
        <w:rPr/>
        <w:t>не сталкивается с этой трудностью, поскольку эта операция применима</w:t>
      </w:r>
    </w:p>
    <w:p>
      <w:pPr>
        <w:pStyle w:val="HTML"/>
        <w:rPr/>
      </w:pPr>
      <w:r>
        <w:rPr/>
        <w:t>только при условии, что в области видимости находятся описания</w:t>
      </w:r>
    </w:p>
    <w:p>
      <w:pPr>
        <w:pStyle w:val="HTML"/>
        <w:rPr/>
      </w:pPr>
      <w:r>
        <w:rPr/>
        <w:t>обеих ее параметров. Приведенный пример показывает, что операция</w:t>
      </w:r>
    </w:p>
    <w:p>
      <w:pPr>
        <w:pStyle w:val="HTML"/>
        <w:rPr/>
      </w:pPr>
      <w:r>
        <w:rPr/>
        <w:t>приведения для неописанных классов по сути своей ненадежна, но</w:t>
      </w:r>
    </w:p>
    <w:p>
      <w:pPr>
        <w:pStyle w:val="HTML"/>
        <w:rPr/>
      </w:pPr>
      <w:r>
        <w:rPr/>
        <w:t>запрещение ее существенно ухудшает совместимость с языком С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92" w:name="292"/>
      <w:bookmarkEnd w:id="292"/>
      <w:r>
        <w:rPr>
          <w:rFonts w:cs="Courier New" w:ascii="Courier New" w:hAnsi="Courier New"/>
        </w:rPr>
        <w:t>13.6 Обширный интерфейс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гда обсуждались абстрактные типы ($$13.3) и узловые классы ($$13.4),</w:t>
      </w:r>
    </w:p>
    <w:p>
      <w:pPr>
        <w:pStyle w:val="HTML"/>
        <w:rPr/>
      </w:pPr>
      <w:r>
        <w:rPr/>
        <w:t>было подчеркнуто, что все функции базового класса реализуются</w:t>
      </w:r>
    </w:p>
    <w:p>
      <w:pPr>
        <w:pStyle w:val="HTML"/>
        <w:rPr/>
      </w:pPr>
      <w:r>
        <w:rPr/>
        <w:t>в самом базовом или в производном классе. Но существует и другой</w:t>
      </w:r>
    </w:p>
    <w:p>
      <w:pPr>
        <w:pStyle w:val="HTML"/>
        <w:rPr/>
      </w:pPr>
      <w:r>
        <w:rPr/>
        <w:t>способ построения классов. Рассмотрим, например, списки, массивы,</w:t>
      </w:r>
    </w:p>
    <w:p>
      <w:pPr>
        <w:pStyle w:val="HTML"/>
        <w:rPr/>
      </w:pPr>
      <w:r>
        <w:rPr/>
        <w:t>ассоциативные массивы, деревья и т.д. Естественно желание для всех</w:t>
      </w:r>
    </w:p>
    <w:p>
      <w:pPr>
        <w:pStyle w:val="HTML"/>
        <w:rPr/>
      </w:pPr>
      <w:r>
        <w:rPr/>
        <w:t>этих типов, часто называемых контейнерами, создать обобщающий их</w:t>
      </w:r>
    </w:p>
    <w:p>
      <w:pPr>
        <w:pStyle w:val="HTML"/>
        <w:rPr/>
      </w:pPr>
      <w:r>
        <w:rPr/>
        <w:t>класс, который можно использовать в качестве интерфейса с любым</w:t>
      </w:r>
    </w:p>
    <w:p>
      <w:pPr>
        <w:pStyle w:val="HTML"/>
        <w:rPr/>
      </w:pPr>
      <w:r>
        <w:rPr/>
        <w:t>из перечисленных типов. Очевидно, что пользователь не должен</w:t>
      </w:r>
    </w:p>
    <w:p>
      <w:pPr>
        <w:pStyle w:val="HTML"/>
        <w:rPr/>
      </w:pPr>
      <w:r>
        <w:rPr/>
        <w:t>знать детали, касающиеся конкретного контейнера. Но задача</w:t>
      </w:r>
    </w:p>
    <w:p>
      <w:pPr>
        <w:pStyle w:val="HTML"/>
        <w:rPr/>
      </w:pPr>
      <w:r>
        <w:rPr/>
        <w:t>определения интерфейса для обобщенного контейнера нетривиальна.</w:t>
      </w:r>
    </w:p>
    <w:p>
      <w:pPr>
        <w:pStyle w:val="HTML"/>
        <w:rPr/>
      </w:pPr>
      <w:r>
        <w:rPr/>
        <w:t>Предположим, что такой контейнер будет определен как абстрактный</w:t>
      </w:r>
    </w:p>
    <w:p>
      <w:pPr>
        <w:pStyle w:val="HTML"/>
        <w:rPr/>
      </w:pPr>
      <w:r>
        <w:rPr/>
        <w:t>тип, тогда какие операции он должен предоставлять? Можно предоставить</w:t>
      </w:r>
    </w:p>
    <w:p>
      <w:pPr>
        <w:pStyle w:val="HTML"/>
        <w:rPr/>
      </w:pPr>
      <w:r>
        <w:rPr/>
        <w:t>только те операции, которые есть в каждом контейнере, т.е.</w:t>
      </w:r>
    </w:p>
    <w:p>
      <w:pPr>
        <w:pStyle w:val="HTML"/>
        <w:rPr/>
      </w:pPr>
      <w:r>
        <w:rPr/>
        <w:t>пересечение множеств операций, но такой интерфейс будет слишком</w:t>
      </w:r>
    </w:p>
    <w:p>
      <w:pPr>
        <w:pStyle w:val="HTML"/>
        <w:rPr/>
      </w:pPr>
      <w:r>
        <w:rPr/>
        <w:t>узким. На самом деле, во многих, имеющих смысл случаях такое</w:t>
      </w:r>
    </w:p>
    <w:p>
      <w:pPr>
        <w:pStyle w:val="HTML"/>
        <w:rPr/>
      </w:pPr>
      <w:r>
        <w:rPr/>
        <w:t>пересечение пусто. В качестве альтернативного решения можно</w:t>
      </w:r>
    </w:p>
    <w:p>
      <w:pPr>
        <w:pStyle w:val="HTML"/>
        <w:rPr/>
      </w:pPr>
      <w:r>
        <w:rPr/>
        <w:t>предоставить объединение всех множеств операций и предусмотреть</w:t>
      </w:r>
    </w:p>
    <w:p>
      <w:pPr>
        <w:pStyle w:val="HTML"/>
        <w:rPr/>
      </w:pPr>
      <w:r>
        <w:rPr/>
        <w:t>динамическую ошибку, когда в этом интерфейсе к объекту</w:t>
      </w:r>
    </w:p>
    <w:p>
      <w:pPr>
        <w:pStyle w:val="HTML"/>
        <w:rPr/>
      </w:pPr>
      <w:r>
        <w:rPr/>
        <w:t>применяется "несуществующая" операция. Объединение интерфейсов классов,</w:t>
      </w:r>
    </w:p>
    <w:p>
      <w:pPr>
        <w:pStyle w:val="HTML"/>
        <w:rPr/>
      </w:pPr>
      <w:r>
        <w:rPr/>
        <w:t>представляющих  множество понятий, называется обширным интерфейсом.</w:t>
      </w:r>
    </w:p>
    <w:p>
      <w:pPr>
        <w:pStyle w:val="HTML"/>
        <w:rPr/>
      </w:pPr>
      <w:r>
        <w:rPr/>
        <w:t>Опишем "общий" контейнер объектов типа T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lass container 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struct Bad_operation { // класс особых ситуаций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const char* p;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Bad_operation(const char* pp) : p(pp) { }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irtual void put(const T*)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{ throw Bad_operation("container::put"); }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irtual T* get()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{ throw Bad_operation("container::get");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irtual T*&amp; operator[](int)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{ throw Bad_operation("container::[](int)"); }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irtual T*&amp; operator[](const char*)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{ throw Bad_operation("container::[](char*)"); }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се-таки существует мало реализаций, где удачно представлены как</w:t>
      </w:r>
    </w:p>
    <w:p>
      <w:pPr>
        <w:pStyle w:val="HTML"/>
        <w:rPr/>
      </w:pPr>
      <w:r>
        <w:rPr/>
        <w:t>индексирование, так и операции типа списочных, и, возможно, не стоит</w:t>
      </w:r>
    </w:p>
    <w:p>
      <w:pPr>
        <w:pStyle w:val="HTML"/>
        <w:rPr/>
      </w:pPr>
      <w:r>
        <w:rPr/>
        <w:t>совмещать их в одном классе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тметим такое различие: для гарантии проверки на этапе</w:t>
      </w:r>
    </w:p>
    <w:p>
      <w:pPr>
        <w:pStyle w:val="HTML"/>
        <w:rPr/>
      </w:pPr>
      <w:r>
        <w:rPr/>
        <w:t>трансляции в абстрактном типе используются чистые виртуальные</w:t>
      </w:r>
    </w:p>
    <w:p>
      <w:pPr>
        <w:pStyle w:val="HTML"/>
        <w:rPr/>
      </w:pPr>
      <w:r>
        <w:rPr/>
        <w:t>функции, а для обнаружения ошибок на этапе выполнения используются</w:t>
      </w:r>
    </w:p>
    <w:p>
      <w:pPr>
        <w:pStyle w:val="HTML"/>
        <w:rPr/>
      </w:pPr>
      <w:r>
        <w:rPr/>
        <w:t>функции обширного интерфейса, запускающие особые ситуаци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Можно следующим образом описать контейнер, реализованный</w:t>
      </w:r>
    </w:p>
    <w:p>
      <w:pPr>
        <w:pStyle w:val="HTML"/>
        <w:rPr/>
      </w:pPr>
      <w:r>
        <w:rPr/>
        <w:t>как простой список с односторонней связью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class slist_container : public container, private slist {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void put(const T*)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T* get(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T*&amp; operator[](int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 throw Bad_operation("slist::[](int)"); }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T*&amp; operator[](const* char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 throw Bad_operation("slist::[](char*)"); }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Чтобы упростить обработку динамических ошибок для списка</w:t>
      </w:r>
    </w:p>
    <w:p>
      <w:pPr>
        <w:pStyle w:val="HTML"/>
        <w:rPr/>
      </w:pPr>
      <w:r>
        <w:rPr/>
        <w:t>введены операции индексирования. Можно было не вводить эти</w:t>
      </w:r>
    </w:p>
    <w:p>
      <w:pPr>
        <w:pStyle w:val="HTML"/>
        <w:rPr/>
      </w:pPr>
      <w:r>
        <w:rPr/>
        <w:t>нереализованные для списка операции и ограничиться менее полной</w:t>
      </w:r>
    </w:p>
    <w:p>
      <w:pPr>
        <w:pStyle w:val="HTML"/>
        <w:rPr/>
      </w:pPr>
      <w:r>
        <w:rPr/>
        <w:t>информацией, которую предоставляют особые ситуации, запущенные</w:t>
      </w:r>
    </w:p>
    <w:p>
      <w:pPr>
        <w:pStyle w:val="HTML"/>
        <w:rPr/>
      </w:pPr>
      <w:r>
        <w:rPr/>
        <w:t>в классе container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class vector_container : public container, private vector {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T*&amp; operator[](int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T*&amp; operator[](const char*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Если быть осторожным, то все работает нормально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void f()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slist_container sc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vector_container vc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void user(container&amp; c1, container&amp; c2)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T* p1 = c1.get()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T* p2 = c2[3]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// нельзя использовать c2.get() или c1[3]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се же для избежания ошибок при выполнении программы часто приходится</w:t>
      </w:r>
    </w:p>
    <w:p>
      <w:pPr>
        <w:pStyle w:val="HTML"/>
        <w:rPr/>
      </w:pPr>
      <w:r>
        <w:rPr/>
        <w:t>использовать динамическую информацию о типе ($$13.5) или особые</w:t>
      </w:r>
    </w:p>
    <w:p>
      <w:pPr>
        <w:pStyle w:val="HTML"/>
        <w:rPr/>
      </w:pPr>
      <w:r>
        <w:rPr/>
        <w:t>ситуации ($$9). Приведем 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void user2(container&amp; c1, container&amp; c2)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/*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обнаружение ошибки просто, восстановление - трудная задача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*/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try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T* p1 = c1.get(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T* p2 = c2[3]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atch(container::Bad_operation&amp; bad) 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Приехали!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А что теперь делать?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ли другой 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void user3(container&amp; c1, container&amp; c2)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/*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обнаружение ошибки непросто,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а восстановление по прежнему трудная задач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*/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slist* sl = ptr_cast(slist_container,&amp;c1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vector* v = ptr_cast(vector_container, &amp;c2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if (sl &amp;&amp; v)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T* p1 = c1.get(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T* p2 = c2[3]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else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Приехали!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А что теперь делать?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ба способа обнаружения ошибки, показанные на этих примерах,</w:t>
      </w:r>
    </w:p>
    <w:p>
      <w:pPr>
        <w:pStyle w:val="HTML"/>
        <w:rPr/>
      </w:pPr>
      <w:r>
        <w:rPr/>
        <w:t>приводят к программе с "раздутым" кодом и низкой скоростью</w:t>
      </w:r>
    </w:p>
    <w:p>
      <w:pPr>
        <w:pStyle w:val="HTML"/>
        <w:rPr/>
      </w:pPr>
      <w:r>
        <w:rPr/>
        <w:t>выполнения. Поэтому обычно просто игнорируют возможные ошибки</w:t>
      </w:r>
    </w:p>
    <w:p>
      <w:pPr>
        <w:pStyle w:val="HTML"/>
        <w:rPr/>
      </w:pPr>
      <w:r>
        <w:rPr/>
        <w:t>в надежде, что пользователь на них не натолкнется. Но задача от этого</w:t>
      </w:r>
    </w:p>
    <w:p>
      <w:pPr>
        <w:pStyle w:val="HTML"/>
        <w:rPr/>
      </w:pPr>
      <w:r>
        <w:rPr/>
        <w:t>не упрощается, ведь полное тестирование затруднительно и требует</w:t>
      </w:r>
    </w:p>
    <w:p>
      <w:pPr>
        <w:pStyle w:val="HTML"/>
        <w:rPr/>
      </w:pPr>
      <w:r>
        <w:rPr/>
        <w:t>многих усилий 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этому, если целью является программа с хорошими характеристиками,</w:t>
      </w:r>
    </w:p>
    <w:p>
      <w:pPr>
        <w:pStyle w:val="HTML"/>
        <w:rPr/>
      </w:pPr>
      <w:r>
        <w:rPr/>
        <w:t>или требуются высокие гарантии корректности программы, или, вообще,</w:t>
      </w:r>
    </w:p>
    <w:p>
      <w:pPr>
        <w:pStyle w:val="HTML"/>
        <w:rPr/>
      </w:pPr>
      <w:r>
        <w:rPr/>
        <w:t>есть хорошая альтернатива, лучше не использовать обширные интерфейсы.</w:t>
      </w:r>
    </w:p>
    <w:p>
      <w:pPr>
        <w:pStyle w:val="HTML"/>
        <w:rPr/>
      </w:pPr>
      <w:r>
        <w:rPr/>
        <w:t>Кроме того, использование обширного интерфейса нарушает</w:t>
      </w:r>
    </w:p>
    <w:p>
      <w:pPr>
        <w:pStyle w:val="HTML"/>
        <w:rPr/>
      </w:pPr>
      <w:r>
        <w:rPr/>
        <w:t>взаимнооднозначное соответствие между классами и понятиями, и тогда</w:t>
      </w:r>
    </w:p>
    <w:p>
      <w:pPr>
        <w:pStyle w:val="HTML"/>
        <w:rPr/>
      </w:pPr>
      <w:r>
        <w:rPr/>
        <w:t>начинают вводить новые производные классы просто для удобства</w:t>
      </w:r>
    </w:p>
    <w:p>
      <w:pPr>
        <w:pStyle w:val="HTML"/>
        <w:rPr/>
      </w:pPr>
      <w:r>
        <w:rPr/>
        <w:t>реализации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93" w:name="293"/>
      <w:bookmarkEnd w:id="293"/>
      <w:r>
        <w:rPr>
          <w:rFonts w:cs="Courier New" w:ascii="Courier New" w:hAnsi="Courier New"/>
        </w:rPr>
        <w:t>13.7 Каркас области приложения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ы перечислили виды классов, из которых можно создать библиотеки,</w:t>
      </w:r>
    </w:p>
    <w:p>
      <w:pPr>
        <w:pStyle w:val="HTML"/>
        <w:rPr/>
      </w:pPr>
      <w:r>
        <w:rPr/>
        <w:t>нацеленные на проектирование и повторное использование прикладных</w:t>
      </w:r>
    </w:p>
    <w:p>
      <w:pPr>
        <w:pStyle w:val="HTML"/>
        <w:rPr/>
      </w:pPr>
      <w:r>
        <w:rPr/>
        <w:t>программ. Они предоставляют определенные "строительные блоки" и</w:t>
      </w:r>
    </w:p>
    <w:p>
      <w:pPr>
        <w:pStyle w:val="HTML"/>
        <w:rPr/>
      </w:pPr>
      <w:r>
        <w:rPr/>
        <w:t>объясняют как из них строить. Разработчик прикладного обеспечения создает</w:t>
      </w:r>
    </w:p>
    <w:p>
      <w:pPr>
        <w:pStyle w:val="HTML"/>
        <w:rPr/>
      </w:pPr>
      <w:r>
        <w:rPr/>
        <w:t>каркас, в который должны вписаться универсальные строительные блоки. Задача</w:t>
      </w:r>
    </w:p>
    <w:p>
      <w:pPr>
        <w:pStyle w:val="HTML"/>
        <w:rPr/>
      </w:pPr>
      <w:r>
        <w:rPr/>
        <w:t>проектирования прикладных программ может иметь иное, более обязывающее</w:t>
      </w:r>
    </w:p>
    <w:p>
      <w:pPr>
        <w:pStyle w:val="HTML"/>
        <w:rPr/>
      </w:pPr>
      <w:r>
        <w:rPr/>
        <w:t>решение: написать программу, которая сама будет создавать общий каркас</w:t>
      </w:r>
    </w:p>
    <w:p>
      <w:pPr>
        <w:pStyle w:val="HTML"/>
        <w:rPr/>
      </w:pPr>
      <w:r>
        <w:rPr/>
        <w:t>области приложения. Разработчик прикладного обеспечения</w:t>
      </w:r>
    </w:p>
    <w:p>
      <w:pPr>
        <w:pStyle w:val="HTML"/>
        <w:rPr/>
      </w:pPr>
      <w:r>
        <w:rPr/>
        <w:t>в качестве строительных блоков будет встраивать в этот каркас</w:t>
      </w:r>
    </w:p>
    <w:p>
      <w:pPr>
        <w:pStyle w:val="HTML"/>
        <w:rPr/>
      </w:pPr>
      <w:r>
        <w:rPr/>
        <w:t>прикладные программы. Классы, которые образуют каркас области</w:t>
      </w:r>
    </w:p>
    <w:p>
      <w:pPr>
        <w:pStyle w:val="HTML"/>
        <w:rPr/>
      </w:pPr>
      <w:r>
        <w:rPr/>
        <w:t>приложения, имеют настолько обширный интерфейс, что их трудно</w:t>
      </w:r>
    </w:p>
    <w:p>
      <w:pPr>
        <w:pStyle w:val="HTML"/>
        <w:rPr/>
      </w:pPr>
      <w:r>
        <w:rPr/>
        <w:t>назвать типами в обычном смысле слова. Они приближаются к тому</w:t>
      </w:r>
    </w:p>
    <w:p>
      <w:pPr>
        <w:pStyle w:val="HTML"/>
        <w:rPr/>
      </w:pPr>
      <w:r>
        <w:rPr/>
        <w:t>пределу, когда становятся чисто прикладными классами, но при этом</w:t>
      </w:r>
    </w:p>
    <w:p>
      <w:pPr>
        <w:pStyle w:val="HTML"/>
        <w:rPr/>
      </w:pPr>
      <w:r>
        <w:rPr/>
        <w:t>в них фактически есть только описания, а все действия задаются</w:t>
      </w:r>
    </w:p>
    <w:p>
      <w:pPr>
        <w:pStyle w:val="HTML"/>
        <w:rPr/>
      </w:pPr>
      <w:r>
        <w:rPr/>
        <w:t>функциями, написанными прикладными программист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примера рассмотрим фильтр, т.е. программу, которая может</w:t>
      </w:r>
    </w:p>
    <w:p>
      <w:pPr>
        <w:pStyle w:val="HTML"/>
        <w:rPr/>
      </w:pPr>
      <w:r>
        <w:rPr/>
        <w:t>выполнять следующие действия: читать входной поток, производить</w:t>
      </w:r>
    </w:p>
    <w:p>
      <w:pPr>
        <w:pStyle w:val="HTML"/>
        <w:rPr/>
      </w:pPr>
      <w:r>
        <w:rPr/>
        <w:t>над ним некоторые операции, выдавать выходной поток и определять</w:t>
      </w:r>
    </w:p>
    <w:p>
      <w:pPr>
        <w:pStyle w:val="HTML"/>
        <w:rPr/>
      </w:pPr>
      <w:r>
        <w:rPr/>
        <w:t>конечный результат. Примитивный каркас для фильтра будет состоять</w:t>
      </w:r>
    </w:p>
    <w:p>
      <w:pPr>
        <w:pStyle w:val="HTML"/>
        <w:rPr/>
      </w:pPr>
      <w:r>
        <w:rPr/>
        <w:t>из определения множества операций, которые должен реализовать</w:t>
      </w:r>
    </w:p>
    <w:p>
      <w:pPr>
        <w:pStyle w:val="HTML"/>
        <w:rPr/>
      </w:pPr>
      <w:r>
        <w:rPr/>
        <w:t>прикладной программист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lass filter 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lass Retry 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irtual const char* message() { return 0; }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irtual void start() { }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irtual int retry() { return 2; }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irtual int read() = 0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irtual void write() { }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irtual void compute() { }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irtual int result() = 0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ужные для производных классов функции описаны как чистые виртуальные,</w:t>
      </w:r>
    </w:p>
    <w:p>
      <w:pPr>
        <w:pStyle w:val="HTML"/>
        <w:rPr/>
      </w:pPr>
      <w:r>
        <w:rPr/>
        <w:t>остальные функции просто пустые. Каркас содержит основной цикл</w:t>
      </w:r>
    </w:p>
    <w:p>
      <w:pPr>
        <w:pStyle w:val="HTML"/>
        <w:rPr/>
      </w:pPr>
      <w:r>
        <w:rPr/>
        <w:t>обработки и зачаточные средства обработки ошибо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int main_loop(filter* p)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for (;;)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try {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p-&gt;start();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while (p-&gt;read()) {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p-&gt;compute();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p-&gt;write();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return p-&gt;result(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catch (filter::Retry&amp; m) {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cout &lt;&lt; m.message() &lt;&lt; '\n'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int i = p-&gt;retry()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if (i) return i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catch (...) {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cout &lt;&lt; "Fatal filter error\n";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return 1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еперь прикладную программу можно написать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lass myfilter : public filter 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istream&amp; is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ostream&amp; os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har c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int nchar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int read() { is.get(c); return is.good(); }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oid compute() { nchar++; }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int result()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{ os &lt;&lt; nchar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&lt;&lt; "characters read\n";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return 0;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myfilter(istream&amp; ii, ostream&amp; oo)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: is(ii), os(oo), nchar(0) { }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 вызывать ее следующим образо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int main()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myfilter f(cin,cout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return main_loop(&amp;f)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астоящий каркас, чтобы рассчитывать на применение в реальных задачах,</w:t>
      </w:r>
    </w:p>
    <w:p>
      <w:pPr>
        <w:pStyle w:val="HTML"/>
        <w:rPr/>
      </w:pPr>
      <w:r>
        <w:rPr/>
        <w:t>должен создавать более развитые структуры и предоставлять больше</w:t>
      </w:r>
    </w:p>
    <w:p>
      <w:pPr>
        <w:pStyle w:val="HTML"/>
        <w:rPr/>
      </w:pPr>
      <w:r>
        <w:rPr/>
        <w:t>полезных функций, чем в нашем простом примере. Как правило, каркас</w:t>
      </w:r>
    </w:p>
    <w:p>
      <w:pPr>
        <w:pStyle w:val="HTML"/>
        <w:rPr/>
      </w:pPr>
      <w:r>
        <w:rPr/>
        <w:t>образует дерево узловых классов. Прикладной программист поставляет</w:t>
      </w:r>
    </w:p>
    <w:p>
      <w:pPr>
        <w:pStyle w:val="HTML"/>
        <w:rPr/>
      </w:pPr>
      <w:r>
        <w:rPr/>
        <w:t>только классы, служащие листьями в этом многоуровневом дереве,</w:t>
      </w:r>
    </w:p>
    <w:p>
      <w:pPr>
        <w:pStyle w:val="HTML"/>
        <w:rPr/>
      </w:pPr>
      <w:r>
        <w:rPr/>
        <w:t>благодаря чему достигается общность между различными прикладными</w:t>
      </w:r>
    </w:p>
    <w:p>
      <w:pPr>
        <w:pStyle w:val="HTML"/>
        <w:rPr/>
      </w:pPr>
      <w:r>
        <w:rPr/>
        <w:t>программами и упрощается повторное использование полезных функций,</w:t>
      </w:r>
    </w:p>
    <w:p>
      <w:pPr>
        <w:pStyle w:val="HTML"/>
        <w:rPr/>
      </w:pPr>
      <w:r>
        <w:rPr/>
        <w:t>предоставляемых каркасом. Созданию каркаса могут способствовать</w:t>
      </w:r>
    </w:p>
    <w:p>
      <w:pPr>
        <w:pStyle w:val="HTML"/>
        <w:rPr/>
      </w:pPr>
      <w:r>
        <w:rPr/>
        <w:t>библиотеки, в которых определяются некоторые полезные классы, например,</w:t>
      </w:r>
    </w:p>
    <w:p>
      <w:pPr>
        <w:pStyle w:val="HTML"/>
        <w:rPr/>
      </w:pPr>
      <w:r>
        <w:rPr/>
        <w:t>такие как scrollbar ($$12.2.5) и dialog_box ($$13.4). После определения</w:t>
      </w:r>
    </w:p>
    <w:p>
      <w:pPr>
        <w:pStyle w:val="HTML"/>
        <w:rPr/>
      </w:pPr>
      <w:r>
        <w:rPr/>
        <w:t>своих прикладных классов программист может использовать эти классы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94" w:name="294"/>
      <w:bookmarkEnd w:id="294"/>
      <w:r>
        <w:rPr>
          <w:rFonts w:cs="Courier New" w:ascii="Courier New" w:hAnsi="Courier New"/>
        </w:rPr>
        <w:t>13.8 Интерфейсные классы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о один из самых важных видов классов обычно забывают - это "скромные"</w:t>
      </w:r>
    </w:p>
    <w:p>
      <w:pPr>
        <w:pStyle w:val="HTML"/>
        <w:rPr/>
      </w:pPr>
      <w:r>
        <w:rPr/>
        <w:t>интерфейсные классы. Такой класс не выполняет какой-то большой</w:t>
      </w:r>
    </w:p>
    <w:p>
      <w:pPr>
        <w:pStyle w:val="HTML"/>
        <w:rPr/>
      </w:pPr>
      <w:r>
        <w:rPr/>
        <w:t>работы, ведь иначе, его не называли бы интерфейсным. Задача</w:t>
      </w:r>
    </w:p>
    <w:p>
      <w:pPr>
        <w:pStyle w:val="HTML"/>
        <w:rPr/>
      </w:pPr>
      <w:r>
        <w:rPr/>
        <w:t>интерфейсном класса приспособить некоторую полезную функцию к</w:t>
      </w:r>
    </w:p>
    <w:p>
      <w:pPr>
        <w:pStyle w:val="HTML"/>
        <w:rPr/>
      </w:pPr>
      <w:r>
        <w:rPr/>
        <w:t>определенному контексту. Достоинство интерфейсных классов в том,</w:t>
      </w:r>
    </w:p>
    <w:p>
      <w:pPr>
        <w:pStyle w:val="HTML"/>
        <w:rPr/>
      </w:pPr>
      <w:r>
        <w:rPr/>
        <w:t>что они позволяют совместно использовать полезную функцию, не загоняя</w:t>
      </w:r>
    </w:p>
    <w:p>
      <w:pPr>
        <w:pStyle w:val="HTML"/>
        <w:rPr/>
      </w:pPr>
      <w:r>
        <w:rPr/>
        <w:t>ее в жесткие рамки. Действительно, невозможно рассчитывать, что функция</w:t>
      </w:r>
    </w:p>
    <w:p>
      <w:pPr>
        <w:pStyle w:val="HTML"/>
        <w:rPr/>
      </w:pPr>
      <w:r>
        <w:rPr/>
        <w:t>сможет сама по себе одинаково хорошо удовлетворить самые разные запрос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нтерфейсный класс в чистом виде даже не требует генерации кода.</w:t>
      </w:r>
    </w:p>
    <w:p>
      <w:pPr>
        <w:pStyle w:val="HTML"/>
        <w:rPr/>
      </w:pPr>
      <w:r>
        <w:rPr/>
        <w:t>Вспомним описание шаблона типа Splist из $$8.3.2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template&lt;class T&gt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lass Splist : private Slist&lt;void*&gt; 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oid insert(T* p) { Slist&lt;void*&gt;::insert(p); }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oid append(T* p) { Slist&lt;void*&gt;::append(p); }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T* get() { return (T*) Slist&lt;void*&gt;::get(); }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ласс Splist преобразует список ненадежных обобщенных указателей</w:t>
      </w:r>
    </w:p>
    <w:p>
      <w:pPr>
        <w:pStyle w:val="HTML"/>
        <w:rPr/>
      </w:pPr>
      <w:r>
        <w:rPr/>
        <w:t>типа void* в более удобное семейство надежных классов, представляющих</w:t>
      </w:r>
    </w:p>
    <w:p>
      <w:pPr>
        <w:pStyle w:val="HTML"/>
        <w:rPr/>
      </w:pPr>
      <w:r>
        <w:rPr/>
        <w:t>списки. Чтобы применение интерфейсных классов не было слишком накладно,</w:t>
      </w:r>
    </w:p>
    <w:p>
      <w:pPr>
        <w:pStyle w:val="HTML"/>
        <w:rPr/>
      </w:pPr>
      <w:r>
        <w:rPr/>
        <w:t>нужно использовать функции-подстановки. В примерах, подобных</w:t>
      </w:r>
    </w:p>
    <w:p>
      <w:pPr>
        <w:pStyle w:val="HTML"/>
        <w:rPr/>
      </w:pPr>
      <w:r>
        <w:rPr/>
        <w:t>приведенному, где задача функций-подстановок только подогнать</w:t>
      </w:r>
    </w:p>
    <w:p>
      <w:pPr>
        <w:pStyle w:val="HTML"/>
        <w:rPr/>
      </w:pPr>
      <w:r>
        <w:rPr/>
        <w:t>тип, накладные расходы в памяти и скорости выполнения программы</w:t>
      </w:r>
    </w:p>
    <w:p>
      <w:pPr>
        <w:pStyle w:val="HTML"/>
        <w:rPr/>
      </w:pPr>
      <w:r>
        <w:rPr/>
        <w:t>не возникаю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стественно, можно считать интерфейсным абстрактный</w:t>
      </w:r>
    </w:p>
    <w:p>
      <w:pPr>
        <w:pStyle w:val="HTML"/>
        <w:rPr/>
      </w:pPr>
      <w:r>
        <w:rPr/>
        <w:t>базовый класс, который представляет абстрактный тип, реализуемый</w:t>
      </w:r>
    </w:p>
    <w:p>
      <w:pPr>
        <w:pStyle w:val="HTML"/>
        <w:rPr/>
      </w:pPr>
      <w:r>
        <w:rPr/>
        <w:t>конкретными типами ($$13.3), также как и управляющие классы</w:t>
      </w:r>
    </w:p>
    <w:p>
      <w:pPr>
        <w:pStyle w:val="HTML"/>
        <w:rPr/>
      </w:pPr>
      <w:r>
        <w:rPr/>
        <w:t>из раздела 13.9. Но здесь мы рассматриваем классы, у которых нет</w:t>
      </w:r>
    </w:p>
    <w:p>
      <w:pPr>
        <w:pStyle w:val="HTML"/>
        <w:rPr/>
      </w:pPr>
      <w:r>
        <w:rPr/>
        <w:t>иных назначений - только задача адаптации интерфейс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ссмотрим задачу слияния двух иерархий классов с помощью</w:t>
      </w:r>
    </w:p>
    <w:p>
      <w:pPr>
        <w:pStyle w:val="HTML"/>
        <w:rPr/>
      </w:pPr>
      <w:r>
        <w:rPr/>
        <w:t>множественного наследования. Как быть в случае коллизии</w:t>
      </w:r>
    </w:p>
    <w:p>
      <w:pPr>
        <w:pStyle w:val="HTML"/>
        <w:rPr/>
      </w:pPr>
      <w:r>
        <w:rPr/>
        <w:t>имен, т.е. ситуации, когда в двух классах используются виртуальные</w:t>
      </w:r>
    </w:p>
    <w:p>
      <w:pPr>
        <w:pStyle w:val="HTML"/>
        <w:rPr/>
      </w:pPr>
      <w:r>
        <w:rPr/>
        <w:t>функции с одним именем, производящие совершенно разные операции?</w:t>
      </w:r>
    </w:p>
    <w:p>
      <w:pPr>
        <w:pStyle w:val="HTML"/>
        <w:rPr/>
      </w:pPr>
      <w:r>
        <w:rPr/>
        <w:t>Пусть есть видеоигра под названием "Дикий запад", в которой диалог</w:t>
      </w:r>
    </w:p>
    <w:p>
      <w:pPr>
        <w:pStyle w:val="HTML"/>
        <w:rPr/>
      </w:pPr>
      <w:r>
        <w:rPr/>
        <w:t>с пользователем организуется с помощью окна общего вида (класс</w:t>
      </w:r>
    </w:p>
    <w:p>
      <w:pPr>
        <w:pStyle w:val="HTML"/>
        <w:rPr/>
      </w:pPr>
      <w:r>
        <w:rPr/>
        <w:t>Window)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lass Window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irtual void draw(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lass Cowboy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irtual void draw(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lass CowboyWindow : public Cowboy, public Window 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этой игре класс CowboyWindow представляет движение ковбоя на экране</w:t>
      </w:r>
    </w:p>
    <w:p>
      <w:pPr>
        <w:pStyle w:val="HTML"/>
        <w:rPr/>
      </w:pPr>
      <w:r>
        <w:rPr/>
        <w:t>и управляет взаимодействием игрока с ковбоем. Очевидно, появится</w:t>
      </w:r>
    </w:p>
    <w:p>
      <w:pPr>
        <w:pStyle w:val="HTML"/>
        <w:rPr/>
      </w:pPr>
      <w:r>
        <w:rPr/>
        <w:t>много полезных функций, определенных в классе Window и</w:t>
      </w:r>
    </w:p>
    <w:p>
      <w:pPr>
        <w:pStyle w:val="HTML"/>
        <w:rPr/>
      </w:pPr>
      <w:r>
        <w:rPr/>
        <w:t>Cowboy, поэтому предпочтительнее использовать множественное наследование,</w:t>
      </w:r>
    </w:p>
    <w:p>
      <w:pPr>
        <w:pStyle w:val="HTML"/>
        <w:rPr/>
      </w:pPr>
      <w:r>
        <w:rPr/>
        <w:t>чем описывать Window или Cowboy как члены. Хотелось бы передавать</w:t>
      </w:r>
    </w:p>
    <w:p>
      <w:pPr>
        <w:pStyle w:val="HTML"/>
        <w:rPr/>
      </w:pPr>
      <w:r>
        <w:rPr/>
        <w:t>этим функциям в качестве параметра объект типа CowboyWindow, не требуя</w:t>
      </w:r>
    </w:p>
    <w:p>
      <w:pPr>
        <w:pStyle w:val="HTML"/>
        <w:rPr/>
      </w:pPr>
      <w:r>
        <w:rPr/>
        <w:t>от программиста указания каких-то спецификаций объекта. Здесь</w:t>
      </w:r>
    </w:p>
    <w:p>
      <w:pPr>
        <w:pStyle w:val="HTML"/>
        <w:rPr/>
      </w:pPr>
      <w:r>
        <w:rPr/>
        <w:t>как раз и возникает вопрос, какую функции выбрать для CowboyWindow:</w:t>
      </w:r>
    </w:p>
    <w:p>
      <w:pPr>
        <w:pStyle w:val="HTML"/>
        <w:rPr/>
      </w:pPr>
      <w:r>
        <w:rPr/>
        <w:t>Cowboy::draw() или Window::draw(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классе CowboyWindow может быть только одна функция с именем</w:t>
      </w:r>
    </w:p>
    <w:p>
      <w:pPr>
        <w:pStyle w:val="HTML"/>
        <w:rPr/>
      </w:pPr>
      <w:r>
        <w:rPr/>
        <w:t>draw(), но поскольку полезная функция работает с объектами Cowboy</w:t>
      </w:r>
    </w:p>
    <w:p>
      <w:pPr>
        <w:pStyle w:val="HTML"/>
        <w:rPr/>
      </w:pPr>
      <w:r>
        <w:rPr/>
        <w:t>или Window и ничего не знает о CowboyWindow, в классе CowboyWindow</w:t>
      </w:r>
    </w:p>
    <w:p>
      <w:pPr>
        <w:pStyle w:val="HTML"/>
        <w:rPr/>
      </w:pPr>
      <w:r>
        <w:rPr/>
        <w:t>должны подавляться (переопределяться) и функция Cowboy::draw(), и</w:t>
      </w:r>
    </w:p>
    <w:p>
      <w:pPr>
        <w:pStyle w:val="HTML"/>
        <w:rPr/>
      </w:pPr>
      <w:r>
        <w:rPr/>
        <w:t>функция Window_draw(). Подавлять обе функции с помощью одной -</w:t>
      </w:r>
    </w:p>
    <w:p>
      <w:pPr>
        <w:pStyle w:val="HTML"/>
        <w:rPr/>
      </w:pPr>
      <w:r>
        <w:rPr/>
        <w:t>draw() неправильно, поскольку, хотя используется одно имя, все же</w:t>
      </w:r>
    </w:p>
    <w:p>
      <w:pPr>
        <w:pStyle w:val="HTML"/>
        <w:rPr/>
      </w:pPr>
      <w:r>
        <w:rPr/>
        <w:t>все функции draw() различны и не могут переопределяться одной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аконец, желательно, чтобы в классе CowboyWindow наследуемые</w:t>
      </w:r>
    </w:p>
    <w:p>
      <w:pPr>
        <w:pStyle w:val="HTML"/>
        <w:rPr/>
      </w:pPr>
      <w:r>
        <w:rPr/>
        <w:t>функции Cowboy::draw() и Window::draw() имели различные однозначно</w:t>
      </w:r>
    </w:p>
    <w:p>
      <w:pPr>
        <w:pStyle w:val="HTML"/>
        <w:rPr/>
      </w:pPr>
      <w:r>
        <w:rPr/>
        <w:t>заданные имен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ля решения этой задачи нужно ввести дополнительные классы для</w:t>
      </w:r>
    </w:p>
    <w:p>
      <w:pPr>
        <w:pStyle w:val="HTML"/>
        <w:rPr/>
      </w:pPr>
      <w:r>
        <w:rPr/>
        <w:t>Cowboy и Window. Вводится два новых имени</w:t>
      </w:r>
    </w:p>
    <w:p>
      <w:pPr>
        <w:pStyle w:val="HTML"/>
        <w:rPr/>
      </w:pPr>
      <w:r>
        <w:rPr/>
        <w:t>для функций draw() и гарантируется, что их вызов</w:t>
      </w:r>
    </w:p>
    <w:p>
      <w:pPr>
        <w:pStyle w:val="HTML"/>
        <w:rPr/>
      </w:pPr>
      <w:r>
        <w:rPr/>
        <w:t>в классах Cowboy и Window приведет к вызову функций с новыми именам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lass CCowboy : public Cowboy 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irtual int cow_draw(int) = 0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oid draw() { cow_draw(i); } // переопределение Cowboy::draw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lass WWindow : public Window 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irtual int win_draw() = 0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oid draw() { win_draw(); } // переопределение Window::draw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еперь с помощью интерфейсных классов CCowboy и WWindow можно</w:t>
      </w:r>
    </w:p>
    <w:p>
      <w:pPr>
        <w:pStyle w:val="HTML"/>
        <w:rPr/>
      </w:pPr>
      <w:r>
        <w:rPr/>
        <w:t>определить класс CowboyWindow и сделать требуемые переопределения</w:t>
      </w:r>
    </w:p>
    <w:p>
      <w:pPr>
        <w:pStyle w:val="HTML"/>
        <w:rPr/>
      </w:pPr>
      <w:r>
        <w:rPr/>
        <w:t>функций cow_draw() и win_draw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lass CowboyWindow : public CCowboy, public WWindow 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oid cow_draw()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oid win_draw(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метим, что в действительности трудность возникла лишь потому, что</w:t>
      </w:r>
    </w:p>
    <w:p>
      <w:pPr>
        <w:pStyle w:val="HTML"/>
        <w:rPr/>
      </w:pPr>
      <w:r>
        <w:rPr/>
        <w:t>у обеих функций draw()  одинаковый тип параметров. Если бы типы</w:t>
      </w:r>
    </w:p>
    <w:p>
      <w:pPr>
        <w:pStyle w:val="HTML"/>
        <w:rPr/>
      </w:pPr>
      <w:r>
        <w:rPr/>
        <w:t>параметров различались, то обычные правила разрешения неоднозначности</w:t>
      </w:r>
    </w:p>
    <w:p>
      <w:pPr>
        <w:pStyle w:val="HTML"/>
        <w:rPr/>
      </w:pPr>
      <w:r>
        <w:rPr/>
        <w:t>при перегрузке гарантировали бы, что трудностей не возникнет, несмотря на</w:t>
      </w:r>
    </w:p>
    <w:p>
      <w:pPr>
        <w:pStyle w:val="HTML"/>
        <w:rPr/>
      </w:pPr>
      <w:r>
        <w:rPr/>
        <w:t>наличие различных функций с одним именем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ля каждого случая использования интерфейсного класса можно</w:t>
      </w:r>
    </w:p>
    <w:p>
      <w:pPr>
        <w:pStyle w:val="HTML"/>
        <w:rPr/>
      </w:pPr>
      <w:r>
        <w:rPr/>
        <w:t>предложить такое расширение языка, чтобы требуемая адаптация</w:t>
      </w:r>
    </w:p>
    <w:p>
      <w:pPr>
        <w:pStyle w:val="HTML"/>
        <w:rPr/>
      </w:pPr>
      <w:r>
        <w:rPr/>
        <w:t>проходила более эффективно или задавалась более элегантным способом.</w:t>
      </w:r>
    </w:p>
    <w:p>
      <w:pPr>
        <w:pStyle w:val="HTML"/>
        <w:rPr/>
      </w:pPr>
      <w:r>
        <w:rPr/>
        <w:t>Но такие случаи являются достаточно редкими, и нет смысла чрезмерно</w:t>
      </w:r>
    </w:p>
    <w:p>
      <w:pPr>
        <w:pStyle w:val="HTML"/>
        <w:rPr/>
      </w:pPr>
      <w:r>
        <w:rPr/>
        <w:t>перегружать язык, предоставляя специальные средства для каждого</w:t>
      </w:r>
    </w:p>
    <w:p>
      <w:pPr>
        <w:pStyle w:val="HTML"/>
        <w:rPr/>
      </w:pPr>
      <w:r>
        <w:rPr/>
        <w:t>отдельного случая. В частности, случай коллизии имен при слиянии иерархий</w:t>
      </w:r>
    </w:p>
    <w:p>
      <w:pPr>
        <w:pStyle w:val="HTML"/>
        <w:rPr/>
      </w:pPr>
      <w:r>
        <w:rPr/>
        <w:t>классов довольно редки, особенно если сравнивать с</w:t>
      </w:r>
    </w:p>
    <w:p>
      <w:pPr>
        <w:pStyle w:val="HTML"/>
        <w:rPr/>
      </w:pPr>
      <w:r>
        <w:rPr/>
        <w:t>тем, насколько часто программист создает классы. Такие случаи</w:t>
      </w:r>
    </w:p>
    <w:p>
      <w:pPr>
        <w:pStyle w:val="HTML"/>
        <w:rPr/>
      </w:pPr>
      <w:r>
        <w:rPr/>
        <w:t>могут возникать при слиянии иерархий классов из разных</w:t>
      </w:r>
    </w:p>
    <w:p>
      <w:pPr>
        <w:pStyle w:val="HTML"/>
        <w:rPr/>
      </w:pPr>
      <w:r>
        <w:rPr/>
        <w:t>областей (как в нашем примере: игры и операционные системы).</w:t>
      </w:r>
    </w:p>
    <w:p>
      <w:pPr>
        <w:pStyle w:val="HTML"/>
        <w:rPr/>
      </w:pPr>
      <w:r>
        <w:rPr/>
        <w:t>Слияние таких разнородных структур классов всегда непростая задача,</w:t>
      </w:r>
    </w:p>
    <w:p>
      <w:pPr>
        <w:pStyle w:val="HTML"/>
        <w:rPr/>
      </w:pPr>
      <w:r>
        <w:rPr/>
        <w:t>и разрешение коллизии имен является в ней далеко не самой трудной</w:t>
      </w:r>
    </w:p>
    <w:p>
      <w:pPr>
        <w:pStyle w:val="HTML"/>
        <w:rPr/>
      </w:pPr>
      <w:r>
        <w:rPr/>
        <w:t>частью. Здесь возникают проблемы из-за разных стратегий обработки</w:t>
      </w:r>
    </w:p>
    <w:p>
      <w:pPr>
        <w:pStyle w:val="HTML"/>
        <w:rPr/>
      </w:pPr>
      <w:r>
        <w:rPr/>
        <w:t>ошибок, инициализации, управления памятью. Пример, связанный</w:t>
      </w:r>
    </w:p>
    <w:p>
      <w:pPr>
        <w:pStyle w:val="HTML"/>
        <w:rPr/>
      </w:pPr>
      <w:r>
        <w:rPr/>
        <w:t>с коллизией имен, был приведен потому, что предложенное решение:</w:t>
      </w:r>
    </w:p>
    <w:p>
      <w:pPr>
        <w:pStyle w:val="HTML"/>
        <w:rPr/>
      </w:pPr>
      <w:r>
        <w:rPr/>
        <w:t>введение интерфейсных классов с функциями-переходниками, - имеет</w:t>
      </w:r>
    </w:p>
    <w:p>
      <w:pPr>
        <w:pStyle w:val="HTML"/>
        <w:rPr/>
      </w:pPr>
      <w:r>
        <w:rPr/>
        <w:t>много других применений. Например, с их помощью можно менять</w:t>
      </w:r>
    </w:p>
    <w:p>
      <w:pPr>
        <w:pStyle w:val="HTML"/>
        <w:rPr/>
      </w:pPr>
      <w:r>
        <w:rPr/>
        <w:t>не только имена, но и типы параметров и возвращаемых значений,</w:t>
      </w:r>
    </w:p>
    <w:p>
      <w:pPr>
        <w:pStyle w:val="HTML"/>
        <w:rPr/>
      </w:pPr>
      <w:r>
        <w:rPr/>
        <w:t>вставлять определенные динамические проверки и т.д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Функции-переходники CCowboy::draw() и WWindow_draw являются</w:t>
      </w:r>
    </w:p>
    <w:p>
      <w:pPr>
        <w:pStyle w:val="HTML"/>
        <w:rPr/>
      </w:pPr>
      <w:r>
        <w:rPr/>
        <w:t>виртуальными, и простая оптимизация с помощью подстановки невозможна.</w:t>
      </w:r>
    </w:p>
    <w:p>
      <w:pPr>
        <w:pStyle w:val="HTML"/>
        <w:rPr/>
      </w:pPr>
      <w:r>
        <w:rPr/>
        <w:t>Однако, есть возможность, что транслятор распознает такие функции</w:t>
      </w:r>
    </w:p>
    <w:p>
      <w:pPr>
        <w:pStyle w:val="HTML"/>
        <w:rPr/>
      </w:pPr>
      <w:r>
        <w:rPr/>
        <w:t>и удалит их из цепочки вызов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нтерфейсные функции служат для приспособления интерфейса к</w:t>
      </w:r>
    </w:p>
    <w:p>
      <w:pPr>
        <w:pStyle w:val="HTML"/>
        <w:rPr/>
      </w:pPr>
      <w:r>
        <w:rPr/>
        <w:t>запросам пользователя. Благодаря им в интерфейсе собираются операции,</w:t>
      </w:r>
    </w:p>
    <w:p>
      <w:pPr>
        <w:pStyle w:val="HTML"/>
        <w:rPr/>
      </w:pPr>
      <w:r>
        <w:rPr/>
        <w:t>разбросанные по всей программе. Обратимся к классу vector из $$1.4.</w:t>
      </w:r>
    </w:p>
    <w:p>
      <w:pPr>
        <w:pStyle w:val="HTML"/>
        <w:rPr/>
      </w:pPr>
      <w:r>
        <w:rPr/>
        <w:t>Для таких векторов, как и для массивов, индекс</w:t>
      </w:r>
    </w:p>
    <w:p>
      <w:pPr>
        <w:pStyle w:val="HTML"/>
        <w:rPr/>
      </w:pPr>
      <w:r>
        <w:rPr/>
        <w:t>отсчитывается от нуля. Если пользователь хочет работать с</w:t>
      </w:r>
    </w:p>
    <w:p>
      <w:pPr>
        <w:pStyle w:val="HTML"/>
        <w:rPr/>
      </w:pPr>
      <w:r>
        <w:rPr/>
        <w:t>диапазоном индексов, отличным от диапазона 0..size-1, нужно сделать</w:t>
      </w:r>
    </w:p>
    <w:p>
      <w:pPr>
        <w:pStyle w:val="HTML"/>
        <w:rPr/>
      </w:pPr>
      <w:r>
        <w:rPr/>
        <w:t>соответствующие приспособления, например, таки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void f(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ector v(10);  // диапазон [0:9]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как будто v в диапазоне [1:10]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for (int i = 1; i&lt;=10; i++) {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v[i-1] = ... // не забыть пересчитать индекс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Лучшее решение дает класс vec c произвольными границами индекс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lass vec : public vector 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int lb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ec(int low, int high)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: vector(high-low+1) { lb=low;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int&amp; operator[](int i)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{ return vector::operator[](i-lb);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int low() { return lb; }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int high() { return lb+size() - 1; }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ласс vec можно использовать без дополнительных операций, необходимых</w:t>
      </w:r>
    </w:p>
    <w:p>
      <w:pPr>
        <w:pStyle w:val="HTML"/>
        <w:rPr/>
      </w:pPr>
      <w:r>
        <w:rPr/>
        <w:t>в первом пример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void g(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ec v(1,10);  // диапазон [1:10]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for (int i = 1; i&lt;=10; i++) {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v[i] = 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чевидно, вариант с классом vec нагляднее и безопасне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нтерфейсные классы имеют и другие важные области применения,</w:t>
      </w:r>
    </w:p>
    <w:p>
      <w:pPr>
        <w:pStyle w:val="HTML"/>
        <w:rPr/>
      </w:pPr>
      <w:r>
        <w:rPr/>
        <w:t>например, интерфейс между программами на С++ и программами на другом</w:t>
      </w:r>
    </w:p>
    <w:p>
      <w:pPr>
        <w:pStyle w:val="HTML"/>
        <w:rPr/>
      </w:pPr>
      <w:r>
        <w:rPr/>
        <w:t>языке ($$12.1.4) или интерфейс с особыми библиотеками С++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95" w:name="295"/>
      <w:bookmarkEnd w:id="295"/>
      <w:r>
        <w:rPr>
          <w:rFonts w:cs="Courier New" w:ascii="Courier New" w:hAnsi="Courier New"/>
        </w:rPr>
        <w:t>13.9 Управляющие классы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нцепция абстрактного класса дает эффективное средство для разделения</w:t>
      </w:r>
    </w:p>
    <w:p>
      <w:pPr>
        <w:pStyle w:val="HTML"/>
        <w:rPr/>
      </w:pPr>
      <w:r>
        <w:rPr/>
        <w:t>интерфейса и его реализации. Мы применяли эту концепцию и получали</w:t>
      </w:r>
    </w:p>
    <w:p>
      <w:pPr>
        <w:pStyle w:val="HTML"/>
        <w:rPr/>
      </w:pPr>
      <w:r>
        <w:rPr/>
        <w:t>постоянную связь между интерфейсом, заданным абстрактным типом,</w:t>
      </w:r>
    </w:p>
    <w:p>
      <w:pPr>
        <w:pStyle w:val="HTML"/>
        <w:rPr/>
      </w:pPr>
      <w:r>
        <w:rPr/>
        <w:t>и реализацией, представленной конкретным типом. Так, невозможно</w:t>
      </w:r>
    </w:p>
    <w:p>
      <w:pPr>
        <w:pStyle w:val="HTML"/>
        <w:rPr/>
      </w:pPr>
      <w:r>
        <w:rPr/>
        <w:t>переключить абстрактный итератор с одного класса-источника на</w:t>
      </w:r>
    </w:p>
    <w:p>
      <w:pPr>
        <w:pStyle w:val="HTML"/>
        <w:rPr/>
      </w:pPr>
      <w:r>
        <w:rPr/>
        <w:t>другой, например, если исчерпано множество (класс set), невозможно</w:t>
      </w:r>
    </w:p>
    <w:p>
      <w:pPr>
        <w:pStyle w:val="HTML"/>
        <w:rPr/>
      </w:pPr>
      <w:r>
        <w:rPr/>
        <w:t>перейти на поток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алее, пока мы работаем с объектами абстрактного типа с помощью</w:t>
      </w:r>
    </w:p>
    <w:p>
      <w:pPr>
        <w:pStyle w:val="HTML"/>
        <w:rPr/>
      </w:pPr>
      <w:r>
        <w:rPr/>
        <w:t>указателей или ссылок, теряются все преимущества виртуальных</w:t>
      </w:r>
    </w:p>
    <w:p>
      <w:pPr>
        <w:pStyle w:val="HTML"/>
        <w:rPr/>
      </w:pPr>
      <w:r>
        <w:rPr/>
        <w:t>функций. Программа пользователя начинает зависеть от конкретных классов</w:t>
      </w:r>
    </w:p>
    <w:p>
      <w:pPr>
        <w:pStyle w:val="HTML"/>
        <w:rPr/>
      </w:pPr>
      <w:r>
        <w:rPr/>
        <w:t>реализации. Действительно, не зная размера объекта, даже при</w:t>
      </w:r>
    </w:p>
    <w:p>
      <w:pPr>
        <w:pStyle w:val="HTML"/>
        <w:rPr/>
      </w:pPr>
      <w:r>
        <w:rPr/>
        <w:t>абстрактном типе нельзя разместить объект в стеке, передать как параметр</w:t>
      </w:r>
    </w:p>
    <w:p>
      <w:pPr>
        <w:pStyle w:val="HTML"/>
        <w:rPr/>
      </w:pPr>
      <w:r>
        <w:rPr/>
        <w:t>по значению или разместить как статический. Если работа с объектами</w:t>
      </w:r>
    </w:p>
    <w:p>
      <w:pPr>
        <w:pStyle w:val="HTML"/>
        <w:rPr/>
      </w:pPr>
      <w:r>
        <w:rPr/>
        <w:t>организована через указатели или ссылки, то задача распределения</w:t>
      </w:r>
    </w:p>
    <w:p>
      <w:pPr>
        <w:pStyle w:val="HTML"/>
        <w:rPr/>
      </w:pPr>
      <w:r>
        <w:rPr/>
        <w:t>памяти перекладывается на пользователя ($$13.10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уществует и другое ограничение, связанное с использованием абстрактных</w:t>
      </w:r>
    </w:p>
    <w:p>
      <w:pPr>
        <w:pStyle w:val="HTML"/>
        <w:rPr/>
      </w:pPr>
      <w:r>
        <w:rPr/>
        <w:t>типов. Объект такого класса всегда имеет определенный размер,</w:t>
      </w:r>
    </w:p>
    <w:p>
      <w:pPr>
        <w:pStyle w:val="HTML"/>
        <w:rPr/>
      </w:pPr>
      <w:r>
        <w:rPr/>
        <w:t>но классы, отражающие реальное понятие, могут требовать память</w:t>
      </w:r>
    </w:p>
    <w:p>
      <w:pPr>
        <w:pStyle w:val="HTML"/>
        <w:rPr/>
      </w:pPr>
      <w:r>
        <w:rPr/>
        <w:t>разных размер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сть распространенный прием преодоления этих трудностей, а именно,</w:t>
      </w:r>
    </w:p>
    <w:p>
      <w:pPr>
        <w:pStyle w:val="HTML"/>
        <w:rPr/>
      </w:pPr>
      <w:r>
        <w:rPr/>
        <w:t>разбить отдельный объект на две части: управляющую, которая определяет</w:t>
      </w:r>
    </w:p>
    <w:p>
      <w:pPr>
        <w:pStyle w:val="HTML"/>
        <w:rPr/>
      </w:pPr>
      <w:r>
        <w:rPr/>
        <w:t>интерфейс объекта, и содержательную, в которой находятся все</w:t>
      </w:r>
    </w:p>
    <w:p>
      <w:pPr>
        <w:pStyle w:val="HTML"/>
        <w:rPr/>
      </w:pPr>
      <w:r>
        <w:rPr/>
        <w:t>или большая часть атрибутов объекта. Связь между двумя частями</w:t>
      </w:r>
    </w:p>
    <w:p>
      <w:pPr>
        <w:pStyle w:val="HTML"/>
        <w:rPr/>
      </w:pPr>
      <w:r>
        <w:rPr/>
        <w:t>реализуется с помощью указателя в управляющей части на содержательную</w:t>
      </w:r>
    </w:p>
    <w:p>
      <w:pPr>
        <w:pStyle w:val="HTML"/>
        <w:rPr/>
      </w:pPr>
      <w:r>
        <w:rPr/>
        <w:t>часть. Обычно в управляющей части кроме указателя есть</w:t>
      </w:r>
    </w:p>
    <w:p>
      <w:pPr>
        <w:pStyle w:val="HTML"/>
        <w:rPr/>
      </w:pPr>
      <w:r>
        <w:rPr/>
        <w:t>и другие данные, но их немного. Суть в том, что состав управляющей</w:t>
      </w:r>
    </w:p>
    <w:p>
      <w:pPr>
        <w:pStyle w:val="HTML"/>
        <w:rPr/>
      </w:pPr>
      <w:r>
        <w:rPr/>
        <w:t>части не меняется при изменении содержательной части, и она</w:t>
      </w:r>
    </w:p>
    <w:p>
      <w:pPr>
        <w:pStyle w:val="HTML"/>
        <w:rPr/>
      </w:pPr>
      <w:r>
        <w:rPr/>
        <w:t>настолько мала, что можно свободно работать с самими объектами,</w:t>
      </w:r>
    </w:p>
    <w:p>
      <w:pPr>
        <w:pStyle w:val="HTML"/>
        <w:rPr/>
      </w:pPr>
      <w:r>
        <w:rPr/>
        <w:t>а не с указателями или ссылками на н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управляющая часть           содержательная част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остым примером управляющего класса может служить класс string из</w:t>
      </w:r>
    </w:p>
    <w:p>
      <w:pPr>
        <w:pStyle w:val="HTML"/>
        <w:rPr/>
      </w:pPr>
      <w:r>
        <w:rPr/>
        <w:t>$$7.6. В нем содержится интерфейс, контроль доступа и управление</w:t>
      </w:r>
    </w:p>
    <w:p>
      <w:pPr>
        <w:pStyle w:val="HTML"/>
        <w:rPr/>
      </w:pPr>
      <w:r>
        <w:rPr/>
        <w:t>памятью для содержательной части. В этом примере управляющая и</w:t>
      </w:r>
    </w:p>
    <w:p>
      <w:pPr>
        <w:pStyle w:val="HTML"/>
        <w:rPr/>
      </w:pPr>
      <w:r>
        <w:rPr/>
        <w:t>содержательная части представлены конкретными типами, но чаще</w:t>
      </w:r>
    </w:p>
    <w:p>
      <w:pPr>
        <w:pStyle w:val="HTML"/>
        <w:rPr/>
      </w:pPr>
      <w:r>
        <w:rPr/>
        <w:t>содержательная часть представляется абстрактным класс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перь вернемся к абстрактному типу set из $$13.3. Как можно</w:t>
      </w:r>
    </w:p>
    <w:p>
      <w:pPr>
        <w:pStyle w:val="HTML"/>
        <w:rPr/>
      </w:pPr>
      <w:r>
        <w:rPr/>
        <w:t>определить управляющий класс для этого типа, и какие это даст плюсы</w:t>
      </w:r>
    </w:p>
    <w:p>
      <w:pPr>
        <w:pStyle w:val="HTML"/>
        <w:rPr/>
      </w:pPr>
      <w:r>
        <w:rPr/>
        <w:t>и минусы? Для данного класса set можно определить управляющий</w:t>
      </w:r>
    </w:p>
    <w:p>
      <w:pPr>
        <w:pStyle w:val="HTML"/>
        <w:rPr/>
      </w:pPr>
      <w:r>
        <w:rPr/>
        <w:t>класс просто перегрузкой операции -&gt;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lass set_handle 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set* rep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set* operator-&gt;() { return rep;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set_handler(set* pp) : rep(pp) { }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Это не слишком влияет на работу с множествами, просто передаются</w:t>
      </w:r>
    </w:p>
    <w:p>
      <w:pPr>
        <w:pStyle w:val="HTML"/>
        <w:rPr/>
      </w:pPr>
      <w:r>
        <w:rPr/>
        <w:t>объекты типа set_handle вместо объектов типа set&amp; или set*,</w:t>
      </w:r>
    </w:p>
    <w:p>
      <w:pPr>
        <w:pStyle w:val="HTML"/>
        <w:rPr/>
      </w:pPr>
      <w:r>
        <w:rPr/>
        <w:t>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oid my(set_handle s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for (T* p = s-&gt;first(); p; p = s-&gt;next()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oid your(set_handle s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for (T* p = s-&gt;first(); p; p = s-&gt;next()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oid user(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set_handle sl(new slist_set)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set_handle v(new vector_set v(100)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my(sl)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your(v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my(v)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your(sl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Если классы set и set_handle разрабатывались совместно,легко</w:t>
      </w:r>
    </w:p>
    <w:p>
      <w:pPr>
        <w:pStyle w:val="HTML"/>
        <w:rPr/>
      </w:pPr>
      <w:r>
        <w:rPr/>
        <w:t>реализовать подсчет числа создаваемых множеств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lass set {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friend class set_handle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protected: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int handle_count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irtual void insert(T*) = 0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irtual void remove(T*) = 0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irtual int is_member(T*) = 0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irtual T* first() = 0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irtual T* next() = 0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set() : handle_count(0) { }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Чтобы подсчитать число объектов данного типа set, в управляющем</w:t>
      </w:r>
    </w:p>
    <w:p>
      <w:pPr>
        <w:pStyle w:val="HTML"/>
        <w:rPr/>
      </w:pPr>
      <w:r>
        <w:rPr/>
        <w:t>классе нужно увеличивать или уменьшать значение счетчика</w:t>
      </w:r>
    </w:p>
    <w:p>
      <w:pPr>
        <w:pStyle w:val="HTML"/>
        <w:rPr/>
      </w:pPr>
      <w:r>
        <w:rPr/>
        <w:t>set_handle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lass set_handle 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set* rep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set* operator-&gt;() { return rep;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set_handle(set* pp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: rep(pp) { pp-&gt;handle_count++; }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set_handle(const set_handle&amp; r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: rep(r.rep) { rep-&gt;handle_count++;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set_handle&amp; operator=(const set_handle&amp; r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rep-&gt;handle_count++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if (--rep-&gt;handle_count == 0) delete rep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rep = r.rep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return *this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~set_handle()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{ if (--rep-&gt;handle_count == 0) delete rep; }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Если все обращения к классу set обязательно идут через</w:t>
      </w:r>
    </w:p>
    <w:p>
      <w:pPr>
        <w:pStyle w:val="HTML"/>
        <w:rPr/>
      </w:pPr>
      <w:r>
        <w:rPr/>
        <w:t>set_handle, пользователь может не беспокоиться о распределении</w:t>
      </w:r>
    </w:p>
    <w:p>
      <w:pPr>
        <w:pStyle w:val="HTML"/>
        <w:rPr/>
      </w:pPr>
      <w:r>
        <w:rPr/>
        <w:t>памяти под объекты типа set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а практике иногда приходится извлекать указатель на содержательную</w:t>
      </w:r>
    </w:p>
    <w:p>
      <w:pPr>
        <w:pStyle w:val="HTML"/>
        <w:rPr/>
      </w:pPr>
      <w:r>
        <w:rPr/>
        <w:t>часть из управляющего класса и пользоваться непосредственно им.</w:t>
      </w:r>
    </w:p>
    <w:p>
      <w:pPr>
        <w:pStyle w:val="HTML"/>
        <w:rPr/>
      </w:pPr>
      <w:r>
        <w:rPr/>
        <w:t>Можно, например, передать такой указатель функции, которая ничего</w:t>
      </w:r>
    </w:p>
    <w:p>
      <w:pPr>
        <w:pStyle w:val="HTML"/>
        <w:rPr/>
      </w:pPr>
      <w:r>
        <w:rPr/>
        <w:t>не знает об управляющем классе. Если функция не уничтожает объект,</w:t>
      </w:r>
    </w:p>
    <w:p>
      <w:pPr>
        <w:pStyle w:val="HTML"/>
        <w:rPr/>
      </w:pPr>
      <w:r>
        <w:rPr/>
        <w:t>на который она получила указатель, и если она не сохраняет указатель</w:t>
      </w:r>
    </w:p>
    <w:p>
      <w:pPr>
        <w:pStyle w:val="HTML"/>
        <w:rPr/>
      </w:pPr>
      <w:r>
        <w:rPr/>
        <w:t>для дальнейшего использования после возврата, никаких ошибок быть</w:t>
      </w:r>
    </w:p>
    <w:p>
      <w:pPr>
        <w:pStyle w:val="HTML"/>
        <w:rPr/>
      </w:pPr>
      <w:r>
        <w:rPr/>
        <w:t>не должно. Может оказаться полезным переключение управляющего класса</w:t>
      </w:r>
    </w:p>
    <w:p>
      <w:pPr>
        <w:pStyle w:val="HTML"/>
        <w:rPr/>
      </w:pPr>
      <w:r>
        <w:rPr/>
        <w:t>на другую содержательную часть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class set_handle 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set* rep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set* get_rep() { return rep;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void bind(set* pp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pp-&gt;handle_count++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if (--rep-&gt;handle_count == 0) delete rep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rep = pp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оздание новых производных от set_handle классов обычно не имеет</w:t>
      </w:r>
    </w:p>
    <w:p>
      <w:pPr>
        <w:pStyle w:val="HTML"/>
        <w:rPr/>
      </w:pPr>
      <w:r>
        <w:rPr/>
        <w:t>особого смысла, поскольку это - конкретный тип без виртуальных</w:t>
      </w:r>
    </w:p>
    <w:p>
      <w:pPr>
        <w:pStyle w:val="HTML"/>
        <w:rPr/>
      </w:pPr>
      <w:r>
        <w:rPr/>
        <w:t>функций. Другое дело - построить управляющий класс для семейства</w:t>
      </w:r>
    </w:p>
    <w:p>
      <w:pPr>
        <w:pStyle w:val="HTML"/>
        <w:rPr/>
      </w:pPr>
      <w:r>
        <w:rPr/>
        <w:t>классов, определяемых одним базовым. Полезным приемом будет</w:t>
      </w:r>
    </w:p>
    <w:p>
      <w:pPr>
        <w:pStyle w:val="HTML"/>
        <w:rPr/>
      </w:pPr>
      <w:r>
        <w:rPr/>
        <w:t>создание производных от такого управляющего класса. Этот прием можно</w:t>
      </w:r>
    </w:p>
    <w:p>
      <w:pPr>
        <w:pStyle w:val="HTML"/>
        <w:rPr/>
      </w:pPr>
      <w:r>
        <w:rPr/>
        <w:t>применять как для узловых классов, так и для абстрактных тип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стественно задавать управляющий класс как шаблон тип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template&lt;class T&gt; class handle 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T* rep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T* operator-&gt;() { return rep; }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о при таком подходе требуется взаимодействие между</w:t>
      </w:r>
    </w:p>
    <w:p>
      <w:pPr>
        <w:pStyle w:val="HTML"/>
        <w:rPr/>
      </w:pPr>
      <w:r>
        <w:rPr/>
        <w:t>управляющим и "управляемым" классами. Если управляющий и управляемые</w:t>
      </w:r>
    </w:p>
    <w:p>
      <w:pPr>
        <w:pStyle w:val="HTML"/>
        <w:rPr/>
      </w:pPr>
      <w:r>
        <w:rPr/>
        <w:t>классы разрабатываются совместно, например, в процессе создания</w:t>
      </w:r>
    </w:p>
    <w:p>
      <w:pPr>
        <w:pStyle w:val="HTML"/>
        <w:rPr/>
      </w:pPr>
      <w:r>
        <w:rPr/>
        <w:t>библиотеки, то это может быть допустимо. Однако, существуют и другие</w:t>
      </w:r>
    </w:p>
    <w:p>
      <w:pPr>
        <w:pStyle w:val="HTML"/>
        <w:rPr/>
      </w:pPr>
      <w:r>
        <w:rPr/>
        <w:t>решения ($$13.10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счет перегрузки операции -&gt; управляющий класс получает</w:t>
      </w:r>
    </w:p>
    <w:p>
      <w:pPr>
        <w:pStyle w:val="HTML"/>
        <w:rPr/>
      </w:pPr>
      <w:r>
        <w:rPr/>
        <w:t>возможность контроля и выполнения каких-то операций при каждом</w:t>
      </w:r>
    </w:p>
    <w:p>
      <w:pPr>
        <w:pStyle w:val="HTML"/>
        <w:rPr/>
      </w:pPr>
      <w:r>
        <w:rPr/>
        <w:t>обращении к объекту. Например, можно вести подсчет частоты</w:t>
      </w:r>
    </w:p>
    <w:p>
      <w:pPr>
        <w:pStyle w:val="HTML"/>
        <w:rPr/>
      </w:pPr>
      <w:r>
        <w:rPr/>
        <w:t>использования объектов через управляющий класс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template&lt;class T&gt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lass Xhandle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T* rep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int count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T* operator-&gt;() { count++; return rep;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ужна более сложная техника, если требуется выполнять операции как</w:t>
      </w:r>
    </w:p>
    <w:p>
      <w:pPr>
        <w:pStyle w:val="HTML"/>
        <w:rPr/>
      </w:pPr>
      <w:r>
        <w:rPr/>
        <w:t>перед, так и после обращения к объекту. Например, может потребоваться</w:t>
      </w:r>
    </w:p>
    <w:p>
      <w:pPr>
        <w:pStyle w:val="HTML"/>
        <w:rPr/>
      </w:pPr>
      <w:r>
        <w:rPr/>
        <w:t>множество с блокировкой при выполнении операций добавления к</w:t>
      </w:r>
    </w:p>
    <w:p>
      <w:pPr>
        <w:pStyle w:val="HTML"/>
        <w:rPr/>
      </w:pPr>
      <w:r>
        <w:rPr/>
        <w:t>множеству и удаления из него. Здесь, по сути, в управляющем классе</w:t>
      </w:r>
    </w:p>
    <w:p>
      <w:pPr>
        <w:pStyle w:val="HTML"/>
        <w:rPr/>
      </w:pPr>
      <w:r>
        <w:rPr/>
        <w:t>приходится дублировать интерфейс с объектами содержательной част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lass set_controller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set* rep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public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lock(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unlock(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irtual void insert(T* p)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{ lock(); rep-&gt;insert(p); unlock(); }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irtual void remove(T* p)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{ lock(); rep-&gt;remove(p); unlock();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irtual int is_member(T* p)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{ return rep-&gt;is_member(p);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irtual T* first() { return rep-&gt;first(); }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irtual T* next() { return rep-&gt;next();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исать функции-переходники для всего интерфейса утомительно (а значит</w:t>
      </w:r>
    </w:p>
    <w:p>
      <w:pPr>
        <w:pStyle w:val="HTML"/>
        <w:rPr/>
      </w:pPr>
      <w:r>
        <w:rPr/>
        <w:t>могут появляться ошибки), но не трудно и это не ухудшает</w:t>
      </w:r>
    </w:p>
    <w:p>
      <w:pPr>
        <w:pStyle w:val="HTML"/>
        <w:rPr/>
      </w:pPr>
      <w:r>
        <w:rPr/>
        <w:t>характеристик  программ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метим, что не все функции из set следует блокировать. Как</w:t>
      </w:r>
    </w:p>
    <w:p>
      <w:pPr>
        <w:pStyle w:val="HTML"/>
        <w:rPr/>
      </w:pPr>
      <w:r>
        <w:rPr/>
        <w:t>показывает опыт автора, типичный случай, когда операции до и после</w:t>
      </w:r>
    </w:p>
    <w:p>
      <w:pPr>
        <w:pStyle w:val="HTML"/>
        <w:rPr/>
      </w:pPr>
      <w:r>
        <w:rPr/>
        <w:t>обращения к объекту надо выполнять не для всех, а только для некоторых</w:t>
      </w:r>
    </w:p>
    <w:p>
      <w:pPr>
        <w:pStyle w:val="HTML"/>
        <w:rPr/>
      </w:pPr>
      <w:r>
        <w:rPr/>
        <w:t>функций-членов. Блокировка всех операций, как это делается в</w:t>
      </w:r>
    </w:p>
    <w:p>
      <w:pPr>
        <w:pStyle w:val="HTML"/>
        <w:rPr/>
      </w:pPr>
      <w:r>
        <w:rPr/>
        <w:t>мониторах некоторых операционных систем, является избыточной и может</w:t>
      </w:r>
    </w:p>
    <w:p>
      <w:pPr>
        <w:pStyle w:val="HTML"/>
        <w:rPr/>
      </w:pPr>
      <w:r>
        <w:rPr/>
        <w:t>существенно ухудшить параллельный режим выполн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еопределив все функции интерфейса в управляющем классе, мы</w:t>
      </w:r>
    </w:p>
    <w:p>
      <w:pPr>
        <w:pStyle w:val="HTML"/>
        <w:rPr/>
      </w:pPr>
      <w:r>
        <w:rPr/>
        <w:t>получили по сравнению с приемом перегрузки операции -&gt;, то</w:t>
      </w:r>
    </w:p>
    <w:p>
      <w:pPr>
        <w:pStyle w:val="HTML"/>
        <w:rPr/>
      </w:pPr>
      <w:r>
        <w:rPr/>
        <w:t>преимущество, что теперь можно строить производные</w:t>
      </w:r>
    </w:p>
    <w:p>
      <w:pPr>
        <w:pStyle w:val="HTML"/>
        <w:rPr/>
      </w:pPr>
      <w:r>
        <w:rPr/>
        <w:t>от set_controller классы. К сожалению, мы можем потерять и некоторые</w:t>
      </w:r>
    </w:p>
    <w:p>
      <w:pPr>
        <w:pStyle w:val="HTML"/>
        <w:rPr/>
      </w:pPr>
      <w:r>
        <w:rPr/>
        <w:t>достоинства управляющего класса, если к производным классам будут</w:t>
      </w:r>
    </w:p>
    <w:p>
      <w:pPr>
        <w:pStyle w:val="HTML"/>
        <w:rPr/>
      </w:pPr>
      <w:r>
        <w:rPr/>
        <w:t>добавляться члены, представляющие данные. Можно сказать, что</w:t>
      </w:r>
    </w:p>
    <w:p>
      <w:pPr>
        <w:pStyle w:val="HTML"/>
        <w:rPr/>
      </w:pPr>
      <w:r>
        <w:rPr/>
        <w:t>программный объем, который разделяется между управляемыми классами</w:t>
      </w:r>
    </w:p>
    <w:p>
      <w:pPr>
        <w:pStyle w:val="HTML"/>
        <w:rPr/>
      </w:pPr>
      <w:r>
        <w:rPr/>
        <w:t>уменьшается по мере роста программного объема управляющего класс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96" w:name="296"/>
      <w:bookmarkEnd w:id="296"/>
      <w:r>
        <w:rPr>
          <w:rFonts w:cs="Courier New" w:ascii="Courier New" w:hAnsi="Courier New"/>
        </w:rPr>
        <w:t>13.10 Управление памятью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 проектировании библиотеки или просто программы с большим временем</w:t>
      </w:r>
    </w:p>
    <w:p>
      <w:pPr>
        <w:pStyle w:val="HTML"/>
        <w:rPr/>
      </w:pPr>
      <w:r>
        <w:rPr/>
        <w:t>счета один из ключевых вопросов связан с управлением памятью.</w:t>
      </w:r>
    </w:p>
    <w:p>
      <w:pPr>
        <w:pStyle w:val="HTML"/>
        <w:rPr/>
      </w:pPr>
      <w:r>
        <w:rPr/>
        <w:t>В общем случае создатель библиотеки не знает, в каком окружении она</w:t>
      </w:r>
    </w:p>
    <w:p>
      <w:pPr>
        <w:pStyle w:val="HTML"/>
        <w:rPr/>
      </w:pPr>
      <w:r>
        <w:rPr/>
        <w:t>будет работать. Будет ли там ресурс памяти настолько критичен, что ее</w:t>
      </w:r>
    </w:p>
    <w:p>
      <w:pPr>
        <w:pStyle w:val="HTML"/>
        <w:rPr/>
      </w:pPr>
      <w:r>
        <w:rPr/>
        <w:t>нехватка станет серьезной проблемой, или же серьезной помехой станут</w:t>
      </w:r>
    </w:p>
    <w:p>
      <w:pPr>
        <w:pStyle w:val="HTML"/>
        <w:rPr/>
      </w:pPr>
      <w:r>
        <w:rPr/>
        <w:t>накладные расходы, связанные с управлением памятью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дин из  основных вопросов управления памятью можно сформулировать</w:t>
      </w:r>
    </w:p>
    <w:p>
      <w:pPr>
        <w:pStyle w:val="HTML"/>
        <w:rPr/>
      </w:pPr>
      <w:r>
        <w:rPr/>
        <w:t>так: если функция f() передает или возвращает указатель на объект, то</w:t>
      </w:r>
    </w:p>
    <w:p>
      <w:pPr>
        <w:pStyle w:val="HTML"/>
        <w:rPr/>
      </w:pPr>
      <w:r>
        <w:rPr/>
        <w:t>кто должен уничтожать этот объект?  Необходимо ответить и на связанный</w:t>
      </w:r>
    </w:p>
    <w:p>
      <w:pPr>
        <w:pStyle w:val="HTML"/>
        <w:rPr/>
      </w:pPr>
      <w:r>
        <w:rPr/>
        <w:t>с ним вопрос: в какой момент объект может быть уничтожен? Ответы на эти</w:t>
      </w:r>
    </w:p>
    <w:p>
      <w:pPr>
        <w:pStyle w:val="HTML"/>
        <w:rPr/>
      </w:pPr>
      <w:r>
        <w:rPr/>
        <w:t>вопросы особенно важны для создателей и пользователей таких контейнеров,</w:t>
      </w:r>
    </w:p>
    <w:p>
      <w:pPr>
        <w:pStyle w:val="HTML"/>
        <w:rPr/>
      </w:pPr>
      <w:r>
        <w:rPr/>
        <w:t>как списки, массивы и ассоциативные массивы. С точки зрения</w:t>
      </w:r>
    </w:p>
    <w:p>
      <w:pPr>
        <w:pStyle w:val="HTML"/>
        <w:rPr/>
      </w:pPr>
      <w:r>
        <w:rPr/>
        <w:t>создателя библиотеки идеальными будут ответы: "Система" и "В тот момент,</w:t>
      </w:r>
    </w:p>
    <w:p>
      <w:pPr>
        <w:pStyle w:val="HTML"/>
        <w:rPr/>
      </w:pPr>
      <w:r>
        <w:rPr/>
        <w:t>когда объект больше никто не использует". Когда система уничтожает</w:t>
      </w:r>
    </w:p>
    <w:p>
      <w:pPr>
        <w:pStyle w:val="HTML"/>
        <w:rPr/>
      </w:pPr>
      <w:r>
        <w:rPr/>
        <w:t>объект, обычно говорят, что она занимается сборкой мусора, а та часть</w:t>
      </w:r>
    </w:p>
    <w:p>
      <w:pPr>
        <w:pStyle w:val="HTML"/>
        <w:rPr/>
      </w:pPr>
      <w:r>
        <w:rPr/>
        <w:t>системы, которая определяет, что объект больше никем не используется,</w:t>
      </w:r>
    </w:p>
    <w:p>
      <w:pPr>
        <w:pStyle w:val="HTML"/>
        <w:rPr/>
      </w:pPr>
      <w:r>
        <w:rPr/>
        <w:t>и уничтожает его, называется сборщиком мусор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 сожалению, использование сборщика мусора может повлечь за собой</w:t>
      </w:r>
    </w:p>
    <w:p>
      <w:pPr>
        <w:pStyle w:val="HTML"/>
        <w:rPr/>
      </w:pPr>
      <w:r>
        <w:rPr/>
        <w:t>накладные расходы на время счета и память, прерывания полезных</w:t>
      </w:r>
    </w:p>
    <w:p>
      <w:pPr>
        <w:pStyle w:val="HTML"/>
        <w:rPr/>
      </w:pPr>
      <w:r>
        <w:rPr/>
        <w:t>функций, определенную аппаратную поддержку, трудности связывания</w:t>
      </w:r>
    </w:p>
    <w:p>
      <w:pPr>
        <w:pStyle w:val="HTML"/>
        <w:rPr/>
      </w:pPr>
      <w:r>
        <w:rPr/>
        <w:t>частей программы на разных языках или просто усложнение системы.</w:t>
      </w:r>
    </w:p>
    <w:p>
      <w:pPr>
        <w:pStyle w:val="HTML"/>
        <w:rPr/>
      </w:pPr>
      <w:r>
        <w:rPr/>
        <w:t>Многие пользователи не могут позволить себе этого.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Ь Говорят, что программисты на Лиспе знают, насколько важно управление</w:t>
      </w:r>
    </w:p>
    <w:p>
      <w:pPr>
        <w:pStyle w:val="HTML"/>
        <w:rPr/>
      </w:pPr>
      <w:r>
        <w:rPr/>
        <w:t>памятью, и поэтому не могут отдать его пользователю. Программисты</w:t>
      </w:r>
    </w:p>
    <w:p>
      <w:pPr>
        <w:pStyle w:val="HTML"/>
        <w:rPr/>
      </w:pPr>
      <w:r>
        <w:rPr/>
        <w:t>на С тоже знают, насколько важно управление памятью, и поэтому не</w:t>
      </w:r>
    </w:p>
    <w:p>
      <w:pPr>
        <w:pStyle w:val="HTML"/>
        <w:rPr/>
      </w:pPr>
      <w:r>
        <w:rPr/>
        <w:t>могут оставить его систем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этому в большинстве программ на С++ не приходится рассчитывать</w:t>
      </w:r>
    </w:p>
    <w:p>
      <w:pPr>
        <w:pStyle w:val="HTML"/>
        <w:rPr/>
      </w:pPr>
      <w:r>
        <w:rPr/>
        <w:t>на сборщик мусора и нужно предложить свою стратегию размещения</w:t>
      </w:r>
    </w:p>
    <w:p>
      <w:pPr>
        <w:pStyle w:val="HTML"/>
        <w:rPr/>
      </w:pPr>
      <w:r>
        <w:rPr/>
        <w:t>объектов в свободной памяти, не обращаясь к системе. Но реализации</w:t>
      </w:r>
    </w:p>
    <w:p>
      <w:pPr>
        <w:pStyle w:val="HTML"/>
        <w:rPr/>
      </w:pPr>
      <w:r>
        <w:rPr/>
        <w:t>С++ со сборщиком мусора все-таки существуют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ссмотрим самую простую схему управления памятью для программ</w:t>
      </w:r>
    </w:p>
    <w:p>
      <w:pPr>
        <w:pStyle w:val="HTML"/>
        <w:rPr/>
      </w:pPr>
      <w:r>
        <w:rPr/>
        <w:t>на С++. Для этого заменим operator new() на тривиальную функцию</w:t>
      </w:r>
    </w:p>
    <w:p>
      <w:pPr>
        <w:pStyle w:val="HTML"/>
        <w:rPr/>
      </w:pPr>
      <w:r>
        <w:rPr/>
        <w:t>размещения, а operator delete() - на пустую функцию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inline size_t align(size_t s)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/*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Даже в простой функции размещения нужно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выравнивание памяти, чтобы на объект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можно было настроить указатель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произвольного тип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*/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union Word { void* p; long double d; long l;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int x = s + sizeof(Word) - 1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x -= x%sizeof(Word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return x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static void* freep; // настроим start на свободную памят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void* operator  new(size_t s) // простая линейная функция размещени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void* p = freep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s = align(s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freep += s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return p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void operator delete(void*) { }  // пуст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Если память бесконечна, то наше решение дает сборщик мусора без</w:t>
      </w:r>
    </w:p>
    <w:p>
      <w:pPr>
        <w:pStyle w:val="HTML"/>
        <w:rPr/>
      </w:pPr>
      <w:r>
        <w:rPr/>
        <w:t>всяких сложностей и накладных расходов. Такой подход не применим</w:t>
      </w:r>
    </w:p>
    <w:p>
      <w:pPr>
        <w:pStyle w:val="HTML"/>
        <w:rPr/>
      </w:pPr>
      <w:r>
        <w:rPr/>
        <w:t>для библиотек, когда заранее неизвестно, каким образом будет</w:t>
      </w:r>
    </w:p>
    <w:p>
      <w:pPr>
        <w:pStyle w:val="HTML"/>
        <w:rPr/>
      </w:pPr>
      <w:r>
        <w:rPr/>
        <w:t>использоваться память, и когда программа, пользующаяся библиотекой,</w:t>
      </w:r>
    </w:p>
    <w:p>
      <w:pPr>
        <w:pStyle w:val="HTML"/>
        <w:rPr/>
      </w:pPr>
      <w:r>
        <w:rPr/>
        <w:t>будет иметь большое время счета. Такой способ выделения памяти</w:t>
      </w:r>
    </w:p>
    <w:p>
      <w:pPr>
        <w:pStyle w:val="HTML"/>
        <w:rPr/>
      </w:pPr>
      <w:r>
        <w:rPr/>
        <w:t>идеально подходит для программ, которым требуется ограниченный объем</w:t>
      </w:r>
    </w:p>
    <w:p>
      <w:pPr>
        <w:pStyle w:val="HTML"/>
        <w:rPr/>
      </w:pPr>
      <w:r>
        <w:rPr/>
        <w:t>памяти или объем, пропорциональный размеру входного потока данных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97" w:name="297"/>
      <w:bookmarkEnd w:id="297"/>
      <w:r>
        <w:rPr>
          <w:rFonts w:cs="Courier New" w:ascii="Courier New" w:hAnsi="Courier New"/>
        </w:rPr>
        <w:t>13.10.1 Сборщик мусор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борку мусора можно рассматривать как моделирование бесконечной</w:t>
      </w:r>
    </w:p>
    <w:p>
      <w:pPr>
        <w:pStyle w:val="HTML"/>
        <w:rPr/>
      </w:pPr>
      <w:r>
        <w:rPr/>
        <w:t>памяти на памяти ограниченного размера. Помня об этом, можно</w:t>
      </w:r>
    </w:p>
    <w:p>
      <w:pPr>
        <w:pStyle w:val="HTML"/>
        <w:rPr/>
      </w:pPr>
      <w:r>
        <w:rPr/>
        <w:t>ответить на типичный вопрос: должен ли сборщик мусора вызывать</w:t>
      </w:r>
    </w:p>
    <w:p>
      <w:pPr>
        <w:pStyle w:val="HTML"/>
        <w:rPr/>
      </w:pPr>
      <w:r>
        <w:rPr/>
        <w:t>деструктор для тех объектов, память которых он использует? Правильный</w:t>
      </w:r>
    </w:p>
    <w:p>
      <w:pPr>
        <w:pStyle w:val="HTML"/>
        <w:rPr/>
      </w:pPr>
      <w:r>
        <w:rPr/>
        <w:t>ответ - нет, поскольку, если размещенный в свободной памяти объект</w:t>
      </w:r>
    </w:p>
    <w:p>
      <w:pPr>
        <w:pStyle w:val="HTML"/>
        <w:rPr/>
      </w:pPr>
      <w:r>
        <w:rPr/>
        <w:t>не был удален, то он не будет и уничтожен. Исходя из этого, операцию</w:t>
      </w:r>
    </w:p>
    <w:p>
      <w:pPr>
        <w:pStyle w:val="HTML"/>
        <w:rPr/>
      </w:pPr>
      <w:r>
        <w:rPr/>
        <w:t>delete можно рассматривать как запрос на вызов деструктора (и еще это</w:t>
      </w:r>
    </w:p>
    <w:p>
      <w:pPr>
        <w:pStyle w:val="HTML"/>
        <w:rPr/>
      </w:pPr>
      <w:r>
        <w:rPr/>
        <w:t>- сообщение системе, что память объекта можно использовать). Но как</w:t>
      </w:r>
    </w:p>
    <w:p>
      <w:pPr>
        <w:pStyle w:val="HTML"/>
        <w:rPr/>
      </w:pPr>
      <w:r>
        <w:rPr/>
        <w:t>быть, если действительно требуется уничтожить размещенный в свободной</w:t>
      </w:r>
    </w:p>
    <w:p>
      <w:pPr>
        <w:pStyle w:val="HTML"/>
        <w:rPr/>
      </w:pPr>
      <w:r>
        <w:rPr/>
        <w:t>памяти объект, который не был удален? Заметим, что для</w:t>
      </w:r>
    </w:p>
    <w:p>
      <w:pPr>
        <w:pStyle w:val="HTML"/>
        <w:rPr/>
      </w:pPr>
      <w:r>
        <w:rPr/>
        <w:t>статических и автоматических объектов такой вопрос не встает, -</w:t>
      </w:r>
    </w:p>
    <w:p>
      <w:pPr>
        <w:pStyle w:val="HTML"/>
        <w:rPr/>
      </w:pPr>
      <w:r>
        <w:rPr/>
        <w:t>деструкторы для них неявно вызываются всегда. Далее, уничтожение</w:t>
      </w:r>
    </w:p>
    <w:p>
      <w:pPr>
        <w:pStyle w:val="HTML"/>
        <w:rPr/>
      </w:pPr>
      <w:r>
        <w:rPr/>
        <w:t>объекта "во время сборки мусора" по сути является</w:t>
      </w:r>
    </w:p>
    <w:p>
      <w:pPr>
        <w:pStyle w:val="HTML"/>
        <w:rPr/>
      </w:pPr>
      <w:r>
        <w:rPr/>
        <w:t>операцией с непредсказуемым результатом. Она может совершиться</w:t>
      </w:r>
    </w:p>
    <w:p>
      <w:pPr>
        <w:pStyle w:val="HTML"/>
        <w:rPr/>
      </w:pPr>
      <w:r>
        <w:rPr/>
        <w:t>в любое время между последним использованием объекта и "концом</w:t>
      </w:r>
    </w:p>
    <w:p>
      <w:pPr>
        <w:pStyle w:val="HTML"/>
        <w:rPr/>
      </w:pPr>
      <w:r>
        <w:rPr/>
        <w:t>программы"Ь, а значит, в каком состоянии будет программа в этот момент</w:t>
      </w:r>
    </w:p>
    <w:p>
      <w:pPr>
        <w:pStyle w:val="HTML"/>
        <w:rPr/>
      </w:pPr>
      <w:r>
        <w:rPr/>
        <w:t>неизвест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Ь Здесь использованы кавычки, потому что трудно точно определить,</w:t>
      </w:r>
    </w:p>
    <w:p>
      <w:pPr>
        <w:pStyle w:val="HTML"/>
        <w:rPr/>
      </w:pPr>
      <w:r>
        <w:rPr/>
        <w:t>что такое конец программы. (прим. перев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рудно правильно запрограммировать такие операции и они не так полезны,</w:t>
      </w:r>
    </w:p>
    <w:p>
      <w:pPr>
        <w:pStyle w:val="HTML"/>
        <w:rPr/>
      </w:pPr>
      <w:r>
        <w:rPr/>
        <w:t>как кажет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дачу уничтожения объектов, если время этой операции точно не задано,</w:t>
      </w:r>
    </w:p>
    <w:p>
      <w:pPr>
        <w:pStyle w:val="HTML"/>
        <w:rPr/>
      </w:pPr>
      <w:r>
        <w:rPr/>
        <w:t>можно решить с помощью программы обслуживания заявок на уничтожение. Назовем</w:t>
      </w:r>
    </w:p>
    <w:p>
      <w:pPr>
        <w:pStyle w:val="HTML"/>
        <w:rPr/>
      </w:pPr>
      <w:r>
        <w:rPr/>
        <w:t>ее сервером заявок. Если объект необходимо уничтожить в конце программы,</w:t>
      </w:r>
    </w:p>
    <w:p>
      <w:pPr>
        <w:pStyle w:val="HTML"/>
        <w:rPr/>
      </w:pPr>
      <w:r>
        <w:rPr/>
        <w:t>то надо записать в глобальный ассоциативный массив его адрес и</w:t>
      </w:r>
    </w:p>
    <w:p>
      <w:pPr>
        <w:pStyle w:val="HTML"/>
        <w:rPr/>
      </w:pPr>
      <w:r>
        <w:rPr/>
        <w:t>указатель на функцию "очистки". Если объект удален явной операцией,</w:t>
      </w:r>
    </w:p>
    <w:p>
      <w:pPr>
        <w:pStyle w:val="HTML"/>
        <w:rPr/>
      </w:pPr>
      <w:r>
        <w:rPr/>
        <w:t>заявка аннулируется. При уничтожении самого сервера (в конце</w:t>
      </w:r>
    </w:p>
    <w:p>
      <w:pPr>
        <w:pStyle w:val="HTML"/>
        <w:rPr/>
      </w:pPr>
      <w:r>
        <w:rPr/>
        <w:t>программы) вызываются функции очистки для всех оставшихся заявок.</w:t>
      </w:r>
    </w:p>
    <w:p>
      <w:pPr>
        <w:pStyle w:val="HTML"/>
        <w:rPr/>
      </w:pPr>
      <w:r>
        <w:rPr/>
        <w:t>Это решение подходит и для сборки мусора, поскольку мы рассматриваем</w:t>
      </w:r>
    </w:p>
    <w:p>
      <w:pPr>
        <w:pStyle w:val="HTML"/>
        <w:rPr/>
      </w:pPr>
      <w:r>
        <w:rPr/>
        <w:t>ее как моделирование бесконечной памяти. Для сборщика мусора нужно</w:t>
      </w:r>
    </w:p>
    <w:p>
      <w:pPr>
        <w:pStyle w:val="HTML"/>
        <w:rPr/>
      </w:pPr>
      <w:r>
        <w:rPr/>
        <w:t>выбрать одно из двух решений: либо удалять объект, когда единственной</w:t>
      </w:r>
    </w:p>
    <w:p>
      <w:pPr>
        <w:pStyle w:val="HTML"/>
        <w:rPr/>
      </w:pPr>
      <w:r>
        <w:rPr/>
        <w:t>оставшейся ссылкой на него будет ссылка, находящаяся в массиве самого</w:t>
      </w:r>
    </w:p>
    <w:p>
      <w:pPr>
        <w:pStyle w:val="HTML"/>
        <w:rPr/>
      </w:pPr>
      <w:r>
        <w:rPr/>
        <w:t>сервера, либо (стандартное решение) не удалять объект до конца</w:t>
      </w:r>
    </w:p>
    <w:p>
      <w:pPr>
        <w:pStyle w:val="HTML"/>
        <w:rPr/>
      </w:pPr>
      <w:r>
        <w:rPr/>
        <w:t>программы, поскольку все-таки ссылка на него е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рвер заявок можно реализовать как ассоциативный массив ($$8.8)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lass Register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Map&lt;void*, void (*) (void*)&gt; m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insert(void* po, void(*pf)()) { m[po]=pf; }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remove(void* po) { m.remove(po); }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Register cleanup_register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ласс, постоянно обращающийся к серверу, может выглядеть так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lass X 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static void cleanup(void*);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public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X(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leanup_register.insert(this,&amp;cleanup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~X() { cleanup(this);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void X::cleanup(void* pv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X* px = (X*)pv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leanup_register.remove(pv)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очистка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тобы в классе Register не иметь дела с типами, мы использовали</w:t>
      </w:r>
    </w:p>
    <w:p>
      <w:pPr>
        <w:pStyle w:val="HTML"/>
        <w:rPr/>
      </w:pPr>
      <w:r>
        <w:rPr/>
        <w:t>статическую функцию-член с указателем типа void*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98" w:name="298"/>
      <w:bookmarkEnd w:id="298"/>
      <w:r>
        <w:rPr>
          <w:rFonts w:cs="Courier New" w:ascii="Courier New" w:hAnsi="Courier New"/>
        </w:rPr>
        <w:t>13.10.2 Контейнеры и удаление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опустим, что у нас нет бесконечной памяти и сборщика мусора. На какие</w:t>
      </w:r>
    </w:p>
    <w:p>
      <w:pPr>
        <w:pStyle w:val="HTML"/>
        <w:rPr/>
      </w:pPr>
      <w:r>
        <w:rPr/>
        <w:t>средства управления памятью может рассчитывать создатель</w:t>
      </w:r>
    </w:p>
    <w:p>
      <w:pPr>
        <w:pStyle w:val="HTML"/>
        <w:rPr/>
      </w:pPr>
      <w:r>
        <w:rPr/>
        <w:t>контейнера, например, класса Vector? Для случая таких простых элементов,</w:t>
      </w:r>
    </w:p>
    <w:p>
      <w:pPr>
        <w:pStyle w:val="HTML"/>
        <w:rPr/>
      </w:pPr>
      <w:r>
        <w:rPr/>
        <w:t>как int, очевидно, надо просто копировать их в контейнер. Столь же</w:t>
      </w:r>
    </w:p>
    <w:p>
      <w:pPr>
        <w:pStyle w:val="HTML"/>
        <w:rPr/>
      </w:pPr>
      <w:r>
        <w:rPr/>
        <w:t>очевидно, что для других типов, таких, как абстрактный класс Shape,</w:t>
      </w:r>
    </w:p>
    <w:p>
      <w:pPr>
        <w:pStyle w:val="HTML"/>
        <w:rPr/>
      </w:pPr>
      <w:r>
        <w:rPr/>
        <w:t>в контейнере следует хранить указатель. Создатель библиотеки</w:t>
      </w:r>
    </w:p>
    <w:p>
      <w:pPr>
        <w:pStyle w:val="HTML"/>
        <w:rPr/>
      </w:pPr>
      <w:r>
        <w:rPr/>
        <w:t>должен предусмотреть оба варианта. Приведем набросок очевидного</w:t>
      </w:r>
    </w:p>
    <w:p>
      <w:pPr>
        <w:pStyle w:val="HTML"/>
        <w:rPr/>
      </w:pPr>
      <w:r>
        <w:rPr/>
        <w:t>решени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template&lt;class T&gt; Vector 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T* p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int sz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Vector(int s) { p = new T[sz=s]; }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Если пользователь не будет заносить в контейнер вместо указателей на</w:t>
      </w:r>
    </w:p>
    <w:p>
      <w:pPr>
        <w:pStyle w:val="HTML"/>
        <w:rPr/>
      </w:pPr>
      <w:r>
        <w:rPr/>
        <w:t>объекты сами объекты типа Shape, то это решение подходит для обоих</w:t>
      </w:r>
    </w:p>
    <w:p>
      <w:pPr>
        <w:pStyle w:val="HTML"/>
        <w:rPr/>
      </w:pPr>
      <w:r>
        <w:rPr/>
        <w:t>вариант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ector&lt;Shape*&gt; vsp(200);  // нормально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ector&lt;Shape&gt; vs(200);    // ошибка при трансляц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 счастью, транслятор отслеживает попытку создать массив объектов</w:t>
      </w:r>
    </w:p>
    <w:p>
      <w:pPr>
        <w:pStyle w:val="HTML"/>
        <w:rPr/>
      </w:pPr>
      <w:r>
        <w:rPr/>
        <w:t>абстрактного базового класса Shape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днако, если используются указатели, создатель библиотеки и</w:t>
      </w:r>
    </w:p>
    <w:p>
      <w:pPr>
        <w:pStyle w:val="HTML"/>
        <w:rPr/>
      </w:pPr>
      <w:r>
        <w:rPr/>
        <w:t>пользователь должны договориться, кто будет удалять хранимые</w:t>
      </w:r>
    </w:p>
    <w:p>
      <w:pPr>
        <w:pStyle w:val="HTML"/>
        <w:rPr/>
      </w:pPr>
      <w:r>
        <w:rPr/>
        <w:t>в контейнере объекты. Рассмотрим 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oid f()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// противоречивое использование средств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// управления памятью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ector&lt;Shape*&gt; v(10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Circle* cp = new Circle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[0] = cp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[1] = new Triangle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Square s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[2] = &amp;s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delete cp; // не удаляет объекты, на которые настроены</w:t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// указатели, находящиеся в контейнере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Если использовать реализацию класса Vector из $$1.4.3, объект</w:t>
      </w:r>
    </w:p>
    <w:p>
      <w:pPr>
        <w:pStyle w:val="HTML"/>
        <w:rPr/>
      </w:pPr>
      <w:r>
        <w:rPr/>
        <w:t>Triangle в этом примере навсегда останется в подвешенном состоянии</w:t>
      </w:r>
    </w:p>
    <w:p>
      <w:pPr>
        <w:pStyle w:val="HTML"/>
        <w:rPr/>
      </w:pPr>
      <w:r>
        <w:rPr/>
        <w:t>(на него нет указателей), если только нет сборщика мусора.</w:t>
      </w:r>
    </w:p>
    <w:p>
      <w:pPr>
        <w:pStyle w:val="HTML"/>
        <w:rPr/>
      </w:pPr>
      <w:r>
        <w:rPr/>
        <w:t>Главное в управлении памятью это - это корректность. Рассмотрим такой</w:t>
      </w:r>
    </w:p>
    <w:p>
      <w:pPr>
        <w:pStyle w:val="HTML"/>
        <w:rPr/>
      </w:pPr>
      <w:r>
        <w:rPr/>
        <w:t>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oid g(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// корректное использование средств управления памятью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Vector&lt;Shape*&gt; v(10)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Circle* cp = new Circle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v[0] = cp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v[1] = new Triangle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Square s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v[2] = &amp;s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delete cp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delete v[1]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ссмотрим теперь такой векторный класс,который следит за удалением</w:t>
      </w:r>
    </w:p>
    <w:p>
      <w:pPr>
        <w:pStyle w:val="HTML"/>
        <w:rPr/>
      </w:pPr>
      <w:r>
        <w:rPr/>
        <w:t>занесенных в него указателей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template&lt;class T&gt; MVector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T* p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int sz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MVector(int s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~MVector(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template&lt;class T&gt; MVector&lt;T&gt;::MVector(int s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проверка s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p = new T[sz=s]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for (int i = 0; i&lt;s; i++) p[i] = 0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template&lt;class T&gt; MVector&lt;T&gt;::~MVector(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for (int i = 0; i&lt;s; i++) delete p[i]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delete p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льзователь может рассчитывать, что содержащиеся в MVector указатели</w:t>
      </w:r>
    </w:p>
    <w:p>
      <w:pPr>
        <w:pStyle w:val="HTML"/>
        <w:rPr/>
      </w:pPr>
      <w:r>
        <w:rPr/>
        <w:t>будут удалены. Отсюда следует, что после удаления MVector пользователь</w:t>
      </w:r>
    </w:p>
    <w:p>
      <w:pPr>
        <w:pStyle w:val="HTML"/>
        <w:rPr/>
      </w:pPr>
      <w:r>
        <w:rPr/>
        <w:t>не должен обращаться с помощью указателей к объектам, заносившимся в этот</w:t>
      </w:r>
    </w:p>
    <w:p>
      <w:pPr>
        <w:pStyle w:val="HTML"/>
        <w:rPr/>
      </w:pPr>
      <w:r>
        <w:rPr/>
        <w:t>контейнер. В момент уничтожения MVector в нем не должно быть</w:t>
      </w:r>
    </w:p>
    <w:p>
      <w:pPr>
        <w:pStyle w:val="HTML"/>
        <w:rPr/>
      </w:pPr>
      <w:r>
        <w:rPr/>
        <w:t>указателей на статические или автоматические объекты,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void h(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// корректное использование средств управления памятью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MVector&lt;Shape*&gt; v(10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Circle* cp = new circle()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[0] = cp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[1] = new Triangle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Square s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[2] = &amp;s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[2] = 0;  // предотвращает удаление 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все оставшиеся указатели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автоматически удаляются при выходе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Естественно, такое решение годится только для контейнеров, в</w:t>
      </w:r>
    </w:p>
    <w:p>
      <w:pPr>
        <w:pStyle w:val="HTML"/>
        <w:rPr/>
      </w:pPr>
      <w:r>
        <w:rPr/>
        <w:t>которых не содержатся копии объектов, а для класса Map ($$8.8),</w:t>
      </w:r>
    </w:p>
    <w:p>
      <w:pPr>
        <w:pStyle w:val="HTML"/>
        <w:rPr/>
      </w:pPr>
      <w:r>
        <w:rPr/>
        <w:t>например, оно не годится. Здесь приведен простой вариант деструктора</w:t>
      </w:r>
    </w:p>
    <w:p>
      <w:pPr>
        <w:pStyle w:val="HTML"/>
        <w:rPr/>
      </w:pPr>
      <w:r>
        <w:rPr/>
        <w:t>для MVector, но содержится ошибка, поскольку один и тот же указатель,</w:t>
      </w:r>
    </w:p>
    <w:p>
      <w:pPr>
        <w:pStyle w:val="HTML"/>
        <w:rPr/>
      </w:pPr>
      <w:r>
        <w:rPr/>
        <w:t>дважды занесенный в контейнер, будет удаляться тоже два раз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строение и уничтожение таких контейнеров, которые следят</w:t>
      </w:r>
    </w:p>
    <w:p>
      <w:pPr>
        <w:pStyle w:val="HTML"/>
        <w:rPr/>
      </w:pPr>
      <w:r>
        <w:rPr/>
        <w:t>за удалением содержащихся в них объектах, довольно дорогостоящая</w:t>
      </w:r>
    </w:p>
    <w:p>
      <w:pPr>
        <w:pStyle w:val="HTML"/>
        <w:rPr/>
      </w:pPr>
      <w:r>
        <w:rPr/>
        <w:t>операция. Копирование же этих контейнеров следует запретить</w:t>
      </w:r>
    </w:p>
    <w:p>
      <w:pPr>
        <w:pStyle w:val="HTML"/>
        <w:rPr/>
      </w:pPr>
      <w:r>
        <w:rPr/>
        <w:t>или, по крайней мере, сильно ограничить (действительно, кто</w:t>
      </w:r>
    </w:p>
    <w:p>
      <w:pPr>
        <w:pStyle w:val="HTML"/>
        <w:rPr/>
      </w:pPr>
      <w:r>
        <w:rPr/>
        <w:t>будет отвечать за удаление контейнер или его копия?)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template&lt;class T&gt; MVector 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private: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MVector(const MVector&amp;); //предотвращает копирование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MVector&amp; operator=(const MVector&amp;); //то же самое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Отсюда следует, что такие контейнеры надо передавать по ссылке</w:t>
      </w:r>
    </w:p>
    <w:p>
      <w:pPr>
        <w:pStyle w:val="HTML"/>
        <w:rPr/>
      </w:pPr>
      <w:r>
        <w:rPr/>
        <w:t>или указателю (если, вообще, это следует делать), но тогда в управлении</w:t>
      </w:r>
    </w:p>
    <w:p>
      <w:pPr>
        <w:pStyle w:val="HTML"/>
        <w:rPr/>
      </w:pPr>
      <w:r>
        <w:rPr/>
        <w:t>памятью возникает трудность другого род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Часто бывает полезно уменьшить число указателей, за которыми</w:t>
      </w:r>
    </w:p>
    <w:p>
      <w:pPr>
        <w:pStyle w:val="HTML"/>
        <w:rPr/>
      </w:pPr>
      <w:r>
        <w:rPr/>
        <w:t>должен следить пользователь. Действительно, намного проще следить</w:t>
      </w:r>
    </w:p>
    <w:p>
      <w:pPr>
        <w:pStyle w:val="HTML"/>
        <w:rPr/>
      </w:pPr>
      <w:r>
        <w:rPr/>
        <w:t>за 100 объектами первого уровня, которые, в свою очередь, управляют</w:t>
      </w:r>
    </w:p>
    <w:p>
      <w:pPr>
        <w:pStyle w:val="HTML"/>
        <w:rPr/>
      </w:pPr>
      <w:r>
        <w:rPr/>
        <w:t>1000 объектов нулевого уровня, чем непосредственно работать с</w:t>
      </w:r>
    </w:p>
    <w:p>
      <w:pPr>
        <w:pStyle w:val="HTML"/>
        <w:rPr/>
      </w:pPr>
      <w:r>
        <w:rPr/>
        <w:t>1100 объектами. Собственно, приведенные в этом разделе приемы,</w:t>
      </w:r>
    </w:p>
    <w:p>
      <w:pPr>
        <w:pStyle w:val="HTML"/>
        <w:rPr/>
      </w:pPr>
      <w:r>
        <w:rPr/>
        <w:t>как и другие приемы, используемые для управления памятью, сводятся</w:t>
      </w:r>
    </w:p>
    <w:p>
      <w:pPr>
        <w:pStyle w:val="HTML"/>
        <w:rPr/>
      </w:pPr>
      <w:r>
        <w:rPr/>
        <w:t>к стандартизации и универсализации за счет применения  конструкторов</w:t>
      </w:r>
    </w:p>
    <w:p>
      <w:pPr>
        <w:pStyle w:val="HTML"/>
        <w:rPr/>
      </w:pPr>
      <w:r>
        <w:rPr/>
        <w:t>и деструкторов. Это позволяет свести задачу</w:t>
      </w:r>
    </w:p>
    <w:p>
      <w:pPr>
        <w:pStyle w:val="HTML"/>
        <w:rPr/>
      </w:pPr>
      <w:r>
        <w:rPr/>
        <w:t>управления памятью для практически невообразимого числа объектов,</w:t>
      </w:r>
    </w:p>
    <w:p>
      <w:pPr>
        <w:pStyle w:val="HTML"/>
        <w:rPr/>
      </w:pPr>
      <w:r>
        <w:rPr/>
        <w:t>скажем 100 000, до вполне управляемого числа, скажем 100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Можно ли  таким образом определить класс контейнера, чтобы</w:t>
      </w:r>
    </w:p>
    <w:p>
      <w:pPr>
        <w:pStyle w:val="HTML"/>
        <w:rPr/>
      </w:pPr>
      <w:r>
        <w:rPr/>
        <w:t>программист, создающий объект типа контейнера, мог выбрать</w:t>
      </w:r>
    </w:p>
    <w:p>
      <w:pPr>
        <w:pStyle w:val="HTML"/>
        <w:rPr/>
      </w:pPr>
      <w:r>
        <w:rPr/>
        <w:t>стратегию управления памятью из нескольких возможных, хотя определен</w:t>
      </w:r>
    </w:p>
    <w:p>
      <w:pPr>
        <w:pStyle w:val="HTML"/>
        <w:rPr/>
      </w:pPr>
      <w:r>
        <w:rPr/>
        <w:t>контейнер только одного типа? Если это возможно, то будет ли оправдано?</w:t>
      </w:r>
    </w:p>
    <w:p>
      <w:pPr>
        <w:pStyle w:val="HTML"/>
        <w:rPr/>
      </w:pPr>
      <w:r>
        <w:rPr/>
        <w:t>На второй вопрос ответ положительный, поскольку большинство функций</w:t>
      </w:r>
    </w:p>
    <w:p>
      <w:pPr>
        <w:pStyle w:val="HTML"/>
        <w:rPr/>
      </w:pPr>
      <w:r>
        <w:rPr/>
        <w:t>в системе вообще не должны заботиться о распределении памяти.</w:t>
      </w:r>
    </w:p>
    <w:p>
      <w:pPr>
        <w:pStyle w:val="HTML"/>
        <w:rPr/>
      </w:pPr>
      <w:r>
        <w:rPr/>
        <w:t>Существование же нескольких разных типов для каждого контейнерного</w:t>
      </w:r>
    </w:p>
    <w:p>
      <w:pPr>
        <w:pStyle w:val="HTML"/>
        <w:rPr/>
      </w:pPr>
      <w:r>
        <w:rPr/>
        <w:t>класса является для пользователя ненужным усложнением. В библиотеке должен</w:t>
      </w:r>
    </w:p>
    <w:p>
      <w:pPr>
        <w:pStyle w:val="HTML"/>
        <w:rPr/>
      </w:pPr>
      <w:r>
        <w:rPr/>
        <w:t>быть или один вид контейнеров (Vector или MVector), или же оба, но</w:t>
      </w:r>
    </w:p>
    <w:p>
      <w:pPr>
        <w:pStyle w:val="HTML"/>
        <w:rPr/>
      </w:pPr>
      <w:r>
        <w:rPr/>
        <w:t>представленные как варианты одного типа, например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template&lt;class T&gt; PVector 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T** p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int sz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int managed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PVector(int s, int managed = 0 )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~PVector()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template&lt;class T&gt; PVector&lt;T&gt;::PVector(int s, int m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// проверка s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p = new T*[sz=s]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if (managed = m)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for (int i = 0; i&lt;s; i++) p[i] = 0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template&lt;class T&gt; PVector&lt;T&gt;::~PVector()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if (managed) {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for (int i = 0; i&lt;s; i++) delete p[i];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delete p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мером класса, который может предложить библиотека для облегчения</w:t>
      </w:r>
    </w:p>
    <w:p>
      <w:pPr>
        <w:pStyle w:val="HTML"/>
        <w:rPr/>
      </w:pPr>
      <w:r>
        <w:rPr/>
        <w:t>управления памятью, является управляющий класс из $$13.9. Раз в</w:t>
      </w:r>
    </w:p>
    <w:p>
      <w:pPr>
        <w:pStyle w:val="HTML"/>
        <w:rPr/>
      </w:pPr>
      <w:r>
        <w:rPr/>
        <w:t>управляющем классе ведется подсчет ссылок на него, можно спокойно</w:t>
      </w:r>
    </w:p>
    <w:p>
      <w:pPr>
        <w:pStyle w:val="HTML"/>
        <w:rPr/>
      </w:pPr>
      <w:r>
        <w:rPr/>
        <w:t>передавать объект этого класса, не думая о том, кто будет</w:t>
      </w:r>
    </w:p>
    <w:p>
      <w:pPr>
        <w:pStyle w:val="HTML"/>
        <w:rPr/>
      </w:pPr>
      <w:r>
        <w:rPr/>
        <w:t>удалять доступные через него объекты. Это сделает сам объект управляющего</w:t>
      </w:r>
    </w:p>
    <w:p>
      <w:pPr>
        <w:pStyle w:val="HTML"/>
        <w:rPr/>
      </w:pPr>
      <w:r>
        <w:rPr/>
        <w:t>класса. Но такой подход требует, чтобы в управляемых объектах было поле</w:t>
      </w:r>
    </w:p>
    <w:p>
      <w:pPr>
        <w:pStyle w:val="HTML"/>
        <w:rPr/>
      </w:pPr>
      <w:r>
        <w:rPr/>
        <w:t>для подсчета числа использований. Введя дополнительный объект, можно</w:t>
      </w:r>
    </w:p>
    <w:p>
      <w:pPr>
        <w:pStyle w:val="HTML"/>
        <w:rPr/>
      </w:pPr>
      <w:r>
        <w:rPr/>
        <w:t>просто снять это жесткое требовани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template&lt;class T&gt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lass Handle 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T* rep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int* pcount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T* operator-&gt;() { return rep;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Handle(const T* pp)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: rep(pp), pcount(new int) { (*pcount) = 0; }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Handle(const Handle&amp; r)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: rep(r.rep), pcount(r.count) { (*pcount)++;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void bind(const Handle&amp; r)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if (rep == r.rep) return;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if (--(*pcount) == 0) { delete rep; delete pcount; }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rep = r.rep;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pcount = r.pcount;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(*pcount)++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Handle&amp; operator=(const Handle&amp; r)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bind(r);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return *this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~Handle()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if (--(*pcount) == 0) { delete rep; delete pcount; }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}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99" w:name="299"/>
      <w:bookmarkEnd w:id="299"/>
      <w:r>
        <w:rPr>
          <w:rFonts w:cs="Courier New" w:ascii="Courier New" w:hAnsi="Courier New"/>
        </w:rPr>
        <w:t>13.10.3 Функции размещения и освобождения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 всех приведенных примерах память рассматривалась как нечто данное.</w:t>
      </w:r>
    </w:p>
    <w:p>
      <w:pPr>
        <w:pStyle w:val="HTML"/>
        <w:rPr/>
      </w:pPr>
      <w:r>
        <w:rPr/>
        <w:t>Однако, обычная функция общего назначения для распределения свободной</w:t>
      </w:r>
    </w:p>
    <w:p>
      <w:pPr>
        <w:pStyle w:val="HTML"/>
        <w:rPr/>
      </w:pPr>
      <w:r>
        <w:rPr/>
        <w:t>памяти оказывается до удивления менее эффективной, чем функция размещения</w:t>
      </w:r>
    </w:p>
    <w:p>
      <w:pPr>
        <w:pStyle w:val="HTML"/>
        <w:rPr/>
      </w:pPr>
      <w:r>
        <w:rPr/>
        <w:t>специального назначения. Вырожденным случаем таких функций можно</w:t>
      </w:r>
    </w:p>
    <w:p>
      <w:pPr>
        <w:pStyle w:val="HTML"/>
        <w:rPr/>
      </w:pPr>
      <w:r>
        <w:rPr/>
        <w:t>считать приведенный пример с размещением в "бесконечной" памяти и</w:t>
      </w:r>
    </w:p>
    <w:p>
      <w:pPr>
        <w:pStyle w:val="HTML"/>
        <w:rPr/>
      </w:pPr>
      <w:r>
        <w:rPr/>
        <w:t>с пустой функцией освобождения. В библиотеке могут быть более</w:t>
      </w:r>
    </w:p>
    <w:p>
      <w:pPr>
        <w:pStyle w:val="HTML"/>
        <w:rPr/>
      </w:pPr>
      <w:r>
        <w:rPr/>
        <w:t>содержательные функции размещения, и бывает, что с их помощью</w:t>
      </w:r>
    </w:p>
    <w:p>
      <w:pPr>
        <w:pStyle w:val="HTML"/>
        <w:rPr/>
      </w:pPr>
      <w:r>
        <w:rPr/>
        <w:t>удается удвоить скорость выполнения программы. Но прежде, чем пытаться</w:t>
      </w:r>
    </w:p>
    <w:p>
      <w:pPr>
        <w:pStyle w:val="HTML"/>
        <w:rPr/>
      </w:pPr>
      <w:r>
        <w:rPr/>
        <w:t>с их помощью оптимизировать программу, запустите для нее профилировщик,</w:t>
      </w:r>
    </w:p>
    <w:p>
      <w:pPr>
        <w:pStyle w:val="HTML"/>
        <w:rPr/>
      </w:pPr>
      <w:r>
        <w:rPr/>
        <w:t>чтобы выявить накладные расходы, связанные с выделением памя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разделах $$5.5.6 и $$6.7 было показано как с помощью определения</w:t>
      </w:r>
    </w:p>
    <w:p>
      <w:pPr>
        <w:pStyle w:val="HTML"/>
        <w:rPr/>
      </w:pPr>
      <w:r>
        <w:rPr/>
        <w:t>функций X::operator new() и X::operator delete() можно использовать</w:t>
      </w:r>
    </w:p>
    <w:p>
      <w:pPr>
        <w:pStyle w:val="HTML"/>
        <w:rPr/>
      </w:pPr>
      <w:r>
        <w:rPr/>
        <w:t>функцию размещения для объектов класса X. Здесь есть определенная</w:t>
      </w:r>
    </w:p>
    <w:p>
      <w:pPr>
        <w:pStyle w:val="HTML"/>
        <w:rPr/>
      </w:pPr>
      <w:r>
        <w:rPr/>
        <w:t>трудность. Для двух классов X и Y функции размещения могут быть</w:t>
      </w:r>
    </w:p>
    <w:p>
      <w:pPr>
        <w:pStyle w:val="HTML"/>
        <w:rPr/>
      </w:pPr>
      <w:r>
        <w:rPr/>
        <w:t>настолько сходными, что желательно иметь одну такую функцию.</w:t>
      </w:r>
    </w:p>
    <w:p>
      <w:pPr>
        <w:pStyle w:val="HTML"/>
        <w:rPr/>
      </w:pPr>
      <w:r>
        <w:rPr/>
        <w:t>Иными словами, желательно иметь в библиотеке такой класс, который</w:t>
      </w:r>
    </w:p>
    <w:p>
      <w:pPr>
        <w:pStyle w:val="HTML"/>
        <w:rPr/>
      </w:pPr>
      <w:r>
        <w:rPr/>
        <w:t>предоставляет функции размещения и освобождения, пригодные для размещения</w:t>
      </w:r>
    </w:p>
    <w:p>
      <w:pPr>
        <w:pStyle w:val="HTML"/>
        <w:rPr/>
      </w:pPr>
      <w:r>
        <w:rPr/>
        <w:t>объектов данного класса. Если такой класс есть, то функции размещения</w:t>
      </w:r>
    </w:p>
    <w:p>
      <w:pPr>
        <w:pStyle w:val="HTML"/>
        <w:rPr/>
      </w:pPr>
      <w:r>
        <w:rPr/>
        <w:t>и освобождения для данного класса получаются за счет привязки к нему</w:t>
      </w:r>
    </w:p>
    <w:p>
      <w:pPr>
        <w:pStyle w:val="HTML"/>
        <w:rPr/>
      </w:pPr>
      <w:r>
        <w:rPr/>
        <w:t>общих функций размещения и освобождени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class X {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static Pool my_pool;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// ...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oid* operator new(size_t) { return my_pool.alloc(); }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void operator delete(void* p) { my_pool.free(p); }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}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Pool X::my_pool(sizeof(X)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 помощью класса Pool память распределяется блоками одного размера.</w:t>
      </w:r>
    </w:p>
    <w:p>
      <w:pPr>
        <w:pStyle w:val="HTML"/>
        <w:rPr/>
      </w:pPr>
      <w:r>
        <w:rPr/>
        <w:t>В приведенном примере объект my_pool отводит память блоками</w:t>
      </w:r>
    </w:p>
    <w:p>
      <w:pPr>
        <w:pStyle w:val="HTML"/>
        <w:rPr/>
      </w:pPr>
      <w:r>
        <w:rPr/>
        <w:t>размером sizeof(X)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Составляется описание класса X и используется Pool с учетом оптимизации</w:t>
      </w:r>
    </w:p>
    <w:p>
      <w:pPr>
        <w:pStyle w:val="HTML"/>
        <w:rPr/>
      </w:pPr>
      <w:r>
        <w:rPr/>
        <w:t>скорости программы и компактности представления. Обратите внимание,</w:t>
      </w:r>
    </w:p>
    <w:p>
      <w:pPr>
        <w:pStyle w:val="HTML"/>
        <w:rPr/>
      </w:pPr>
      <w:r>
        <w:rPr/>
        <w:t>что размер выделяемых блоков памяти является для класса "встроенным",</w:t>
      </w:r>
    </w:p>
    <w:p>
      <w:pPr>
        <w:pStyle w:val="HTML"/>
        <w:rPr/>
      </w:pPr>
      <w:r>
        <w:rPr/>
        <w:t>поэтому задающий размер параметр функции X::operator new() не</w:t>
      </w:r>
    </w:p>
    <w:p>
      <w:pPr>
        <w:pStyle w:val="HTML"/>
        <w:rPr/>
      </w:pPr>
      <w:r>
        <w:rPr/>
        <w:t>используется. Используется вариант функции X::operator delete()</w:t>
      </w:r>
    </w:p>
    <w:p>
      <w:pPr>
        <w:pStyle w:val="HTML"/>
        <w:rPr/>
      </w:pPr>
      <w:r>
        <w:rPr/>
        <w:t>без параметра. Если класс Y является производным класса X, и</w:t>
      </w:r>
    </w:p>
    <w:p>
      <w:pPr>
        <w:pStyle w:val="HTML"/>
        <w:rPr/>
      </w:pPr>
      <w:r>
        <w:rPr/>
        <w:t>sizeof(Y)&gt;sizeof(X), то для класса Y должны быть свои функции</w:t>
      </w:r>
    </w:p>
    <w:p>
      <w:pPr>
        <w:pStyle w:val="HTML"/>
        <w:rPr/>
      </w:pPr>
      <w:r>
        <w:rPr/>
        <w:t>размещения и освобождения. Наследование функций класса X приведет</w:t>
      </w:r>
    </w:p>
    <w:p>
      <w:pPr>
        <w:pStyle w:val="HTML"/>
        <w:rPr/>
      </w:pPr>
      <w:r>
        <w:rPr/>
        <w:t>к катастрофе. К счастью, задать такие функции для Y очень прост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ласс Pool предоставляет связанный список элементов требуемого</w:t>
      </w:r>
    </w:p>
    <w:p>
      <w:pPr>
        <w:pStyle w:val="HTML"/>
        <w:rPr/>
      </w:pPr>
      <w:r>
        <w:rPr/>
        <w:t>размера. Элементы выделяются из блока памяти фиксированного размера</w:t>
      </w:r>
    </w:p>
    <w:p>
      <w:pPr>
        <w:pStyle w:val="HTML"/>
        <w:rPr/>
      </w:pPr>
      <w:r>
        <w:rPr/>
        <w:t>и по мере надобности запрашиваются новые блоки памяти. Элементы</w:t>
      </w:r>
    </w:p>
    <w:p>
      <w:pPr>
        <w:pStyle w:val="HTML"/>
        <w:rPr/>
      </w:pPr>
      <w:r>
        <w:rPr/>
        <w:t>группируются большими блоками, чтобы минимизировать число обращений</w:t>
      </w:r>
    </w:p>
    <w:p>
      <w:pPr>
        <w:pStyle w:val="HTML"/>
        <w:rPr/>
      </w:pPr>
      <w:r>
        <w:rPr/>
        <w:t>за памятью к функции размещения общего назначения. До тех пор пока</w:t>
      </w:r>
    </w:p>
    <w:p>
      <w:pPr>
        <w:pStyle w:val="HTML"/>
        <w:rPr/>
      </w:pPr>
      <w:r>
        <w:rPr/>
        <w:t>не будет уничтожен сам объект PooL, память никогда не возвращается</w:t>
      </w:r>
    </w:p>
    <w:p>
      <w:pPr>
        <w:pStyle w:val="HTML"/>
        <w:rPr/>
      </w:pPr>
      <w:r>
        <w:rPr/>
        <w:t>функции размещения общего назначени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иведем описание класса Pool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class Pool {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struct Link { Link* next; 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onst unsigned esize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Link* head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Pool(Pool&amp;);            // защита от копирования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oid operator= (Pool&amp;); // защита от копирования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oid grow()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public: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Pool(unsigned n)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~Pool(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void* alloc()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void free(void* b)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};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nline void* Pool::alloc()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{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if (head==0) grow()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Link* p = head;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</w:t>
      </w:r>
      <w:r>
        <w:rPr/>
        <w:t>head = p-&gt;next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return p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inline void Pool::free(void* b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Link* p = (Link*) b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p-&gt;next = head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head = p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веденные описания логично поместить в заголовочный файл Pool.h.</w:t>
      </w:r>
    </w:p>
    <w:p>
      <w:pPr>
        <w:pStyle w:val="HTML"/>
        <w:rPr/>
      </w:pPr>
      <w:r>
        <w:rPr/>
        <w:t>Следующие определения могут находиться в любом месте программе и</w:t>
      </w:r>
    </w:p>
    <w:p>
      <w:pPr>
        <w:pStyle w:val="HTML"/>
        <w:rPr/>
      </w:pPr>
      <w:r>
        <w:rPr/>
        <w:t>завершают наш пример. Объект Pool должен инициализироваться</w:t>
      </w:r>
    </w:p>
    <w:p>
      <w:pPr>
        <w:pStyle w:val="HTML"/>
        <w:rPr/>
      </w:pPr>
      <w:r>
        <w:rPr/>
        <w:t>конструкторо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Pool::Pool(unsigned sz)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: esize(sz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head = 0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Функция Pool::grow() будет связывать все элементы в список квантов</w:t>
      </w:r>
    </w:p>
    <w:p>
      <w:pPr>
        <w:pStyle w:val="HTML"/>
        <w:rPr/>
      </w:pPr>
      <w:r>
        <w:rPr/>
        <w:t>свободной памяти head, образуя из них новый блок. Определения</w:t>
      </w:r>
    </w:p>
    <w:p>
      <w:pPr>
        <w:pStyle w:val="HTML"/>
        <w:rPr/>
      </w:pPr>
      <w:r>
        <w:rPr/>
        <w:t>остальных функций-членов оставлены в качестве упражнений 5 и 6 в</w:t>
      </w:r>
    </w:p>
    <w:p>
      <w:pPr>
        <w:pStyle w:val="HTML"/>
        <w:rPr/>
      </w:pPr>
      <w:r>
        <w:rPr/>
        <w:t>$$13.11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void Pool::grow()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onst int overhead = 12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onst int chunk_size = 8*1024-overhead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onst int nelem = (chunk_size-esize)/esize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har* start = new char[chunk_size]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char* last = &amp;start[(nelem-1)*esize]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for (char* p = start; p&lt;last; p+=esize)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((Link*)p)-&gt;next = ((Link*)p)+1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((Link*)last)-&gt;next = 0;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head = (Link*)start;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00" w:name="300"/>
      <w:bookmarkEnd w:id="300"/>
      <w:r>
        <w:rPr>
          <w:rFonts w:cs="Courier New" w:ascii="Courier New" w:hAnsi="Courier New"/>
        </w:rPr>
        <w:t>13.11 Упражнения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. (*3) Завершите определения функций-членов класса Type_info.</w:t>
      </w:r>
    </w:p>
    <w:p>
      <w:pPr>
        <w:pStyle w:val="HTML"/>
        <w:rPr/>
      </w:pPr>
      <w:r>
        <w:rPr/>
        <w:t>2. (*3) Предложите такую структуру объекта Type_info, чтобы функц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Type_info::get_info() стала лишней, и перепишите с учетом этог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функции-члены Type_info.</w:t>
      </w:r>
    </w:p>
    <w:p>
      <w:pPr>
        <w:pStyle w:val="HTML"/>
        <w:rPr/>
      </w:pPr>
      <w:r>
        <w:rPr/>
        <w:t>3. (*2.5) Насколько наглядно вы сможете записать примеры с Dialog_box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 используя макроопределения (а также расширения языка)? Наскольк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глядно вам удастся записать их, используя расширения языка?</w:t>
      </w:r>
    </w:p>
    <w:p>
      <w:pPr>
        <w:pStyle w:val="HTML"/>
        <w:rPr/>
      </w:pPr>
      <w:r>
        <w:rPr/>
        <w:t>4. (*4) Исследуйте две широко распространенные библиоте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лассифицируйте все библиотечные классы, разбив их на: конкретны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ипы, абстрактные типы, узловые классы, управляющие классы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нтерфейсные классы. Используются ли абстрактные узловые класс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конкретные узловые классы? Можно ли предложить более подходяще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збиение классов этих библиотек? Используется ли обширны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нтерфейс? Какие имеются средства  динамической информации о тип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если они есть)? Какова стратегия управления памятью?</w:t>
      </w:r>
    </w:p>
    <w:p>
      <w:pPr>
        <w:pStyle w:val="HTML"/>
        <w:rPr/>
      </w:pPr>
      <w:r>
        <w:rPr/>
        <w:t>5. (*3) Определите шаблонный вариант класса Pool из $$13.10.3. Пус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змер выделяемого элемента памяти будет параметром шаблон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ипа, а не конструктора.</w:t>
      </w:r>
    </w:p>
    <w:p>
      <w:pPr>
        <w:pStyle w:val="HTML"/>
        <w:rPr/>
      </w:pPr>
      <w:r>
        <w:rPr/>
        <w:t>6. (*2.5) Усовершенствуйте шаблон типа Pool из предыдущего упражнен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, чтобы некоторые элементы размещались во время работы конструктор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формулируйте в чем будет проблема переносимости, если использова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Pool с типом элементов char, покажите как ее устранить.</w:t>
      </w:r>
    </w:p>
    <w:p>
      <w:pPr>
        <w:pStyle w:val="HTML"/>
        <w:rPr/>
      </w:pPr>
      <w:r>
        <w:rPr/>
        <w:t>7. (*3) Если ваша версия С++ прямо не поддерживает динамическ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просы о типе, обратитесь к своей основной библиотеке. Реализован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и там механизм динамических запросов о типе? Если это так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дайте операции из $$13.5 как надстройку над этим механизмом.</w:t>
      </w:r>
    </w:p>
    <w:p>
      <w:pPr>
        <w:pStyle w:val="HTML"/>
        <w:rPr/>
      </w:pPr>
      <w:r>
        <w:rPr/>
        <w:t>8. (*2.5) Определите такой строковый класс, в котором нет никаког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инамического контроля, и второй производный от него строковы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ласс, который только проводит динамический контроль и обращаетс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 первому. Укажите плюсы и минусы такого решения по сравнению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 решением,в котором делается выборочный динамический контроль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равните с подходом, использующим инварианты, как было предложен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$$12.2.7.1. Насколько можно совмещать эти подходы?</w:t>
      </w:r>
    </w:p>
    <w:p>
      <w:pPr>
        <w:pStyle w:val="HTML"/>
        <w:rPr/>
      </w:pPr>
      <w:r>
        <w:rPr/>
        <w:t>9. (*4) Определите класс Storable как абстрактный базовый класс с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иртуальными функциями writeout() и readin(). Для простот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пустим, что для задания нужного адресного пространства достаточн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троки символов. С помощью класса Storable реализуйт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мен объектами с диском. Проверьте его на объектах нескольк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лассов по своему усмотрению.</w:t>
      </w:r>
    </w:p>
    <w:p>
      <w:pPr>
        <w:pStyle w:val="HTML"/>
        <w:rPr/>
      </w:pPr>
      <w:r>
        <w:rPr/>
        <w:t>10.(*4) Определите базовый класс Persistent с операциями save(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nosave(), который будет проверять, что деструктор создал объек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определенной памяти. Какие еще полезные операции можно предложит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верьте класс Persistent на нескольких классах по своему выбор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Является ли класс Persistent узловым классом, конкретным ил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бстрактным типом? Аргументируйте ответ.</w:t>
      </w:r>
    </w:p>
    <w:p>
      <w:pPr>
        <w:pStyle w:val="HTML"/>
        <w:rPr/>
      </w:pPr>
      <w:r>
        <w:rPr/>
        <w:t>11.(*3) Составьте только описание класса stack, который реализуе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тек с помощью операций create() (создать стек), delete(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уничтожить стек), push() (записать в стек) и pop() (читать из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тека). Используйте только статические члены. Для привязки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означения стеков определите класс id. Гарантируйте, чт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льзователь сможет копировать объекты stack::id, но не сможе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ботать с ними иным способом. Сравните это определение стек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 классом stack из $$8.2.</w:t>
      </w:r>
    </w:p>
    <w:p>
      <w:pPr>
        <w:pStyle w:val="HTML"/>
        <w:rPr/>
      </w:pPr>
      <w:r>
        <w:rPr/>
        <w:t>12.(*3) Составьте описание класса stack, который является абстрактны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ипом ($$13.3). Предложите две различные реализации для интерфейса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данного stack. Напишите небольшую программу, работающую с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ими классами. Сравните это решение с классами, определяющим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тек, из предыдущего упражнения и из $$8.2.</w:t>
      </w:r>
    </w:p>
    <w:p>
      <w:pPr>
        <w:pStyle w:val="HTML"/>
        <w:rPr/>
      </w:pPr>
      <w:r>
        <w:rPr/>
        <w:t>13.(*3) Составьте такое описание класса stack, для которого можн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динамике менять реализацию. Подсказка: "Всякую задачу можно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ешить, введя еще одну косвенность".</w:t>
      </w:r>
    </w:p>
    <w:p>
      <w:pPr>
        <w:pStyle w:val="HTML"/>
        <w:rPr/>
      </w:pPr>
      <w:r>
        <w:rPr/>
        <w:t>14.(*3.5) Определите класс Oper, содержащий идентификатор (некоторог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дходящего типа) и операцию (некоторый указатель на функцию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пределите класс cat_object, содержащий список объектов Oper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ъект типа void*. Задайте в классе cat_object операции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add_oper(), которая добавляет объект к списку; remove_oper(id)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торая удаляет из списка объект Oper c идентификатором id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operator() (id,arg), которая вызывает функцию из объекта Oper c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дентификатором id. Реализуйте с помощью класса cat_object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тек объектов Oper. Напишите небольшую программу, работающую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 этими классами.</w:t>
      </w:r>
    </w:p>
    <w:p>
      <w:pPr>
        <w:pStyle w:val="HTML"/>
        <w:rPr/>
      </w:pPr>
      <w:r>
        <w:rPr/>
        <w:t>15.(*3) Определите шаблон типа Object, служащий базовым классо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ля cat_object. С помощью Object реализуйте стек для объекто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ласса String. Напишите небольшую программу, использующую это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шаблон типа.</w:t>
      </w:r>
    </w:p>
    <w:p>
      <w:pPr>
        <w:pStyle w:val="HTML"/>
        <w:rPr/>
      </w:pPr>
      <w:r>
        <w:rPr/>
        <w:t>16.(*3) Определите вариант класса Object под именем Class, в которо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ъекты с одинаковым идентификатором имеют общий список операци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пишите небольшую программу, использующую этот шаблон типа.</w:t>
      </w:r>
    </w:p>
    <w:p>
      <w:pPr>
        <w:pStyle w:val="HTML"/>
        <w:rPr/>
      </w:pPr>
      <w:r>
        <w:rPr/>
        <w:t>17.(*3) Определите шаблон типа Stack, который задает традиционны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надежный интерфейс со стеком, реализуемым объектом шаблон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ипа Object. Сравните это определение стека с классами, задающим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тек, из предыдущих упражнений. Напишите небольшую программу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спользующую этот шаблон тип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rFonts w:ascii="Courier New" w:hAnsi="Courier New" w:cs="Courier New"/>
      <w:sz w:val="20"/>
    </w:rPr>
  </w:style>
  <w:style w:type="character" w:styleId="WW8Num118z2">
    <w:name w:val="WW8Num118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WW8Num195z0">
    <w:name w:val="WW8Num195z0"/>
    <w:qFormat/>
    <w:rPr>
      <w:rFonts w:ascii="Symbol" w:hAnsi="Symbol" w:cs="Symbol"/>
      <w:sz w:val="20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6z0">
    <w:name w:val="WW8Num196z0"/>
    <w:qFormat/>
    <w:rPr>
      <w:rFonts w:ascii="Symbol" w:hAnsi="Symbol" w:cs="Symbol"/>
      <w:sz w:val="20"/>
    </w:rPr>
  </w:style>
  <w:style w:type="character" w:styleId="WW8Num196z1">
    <w:name w:val="WW8Num196z1"/>
    <w:qFormat/>
    <w:rPr>
      <w:rFonts w:ascii="Courier New" w:hAnsi="Courier New" w:cs="Courier New"/>
      <w:sz w:val="20"/>
    </w:rPr>
  </w:style>
  <w:style w:type="character" w:styleId="WW8Num196z2">
    <w:name w:val="WW8Num196z2"/>
    <w:qFormat/>
    <w:rPr>
      <w:rFonts w:ascii="Wingdings" w:hAnsi="Wingdings" w:cs="Wingdings"/>
      <w:sz w:val="20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8z1">
    <w:name w:val="WW8Num198z1"/>
    <w:qFormat/>
    <w:rPr>
      <w:rFonts w:ascii="Courier New" w:hAnsi="Courier New" w:cs="Courier New"/>
      <w:sz w:val="20"/>
    </w:rPr>
  </w:style>
  <w:style w:type="character" w:styleId="WW8Num198z2">
    <w:name w:val="WW8Num198z2"/>
    <w:qFormat/>
    <w:rPr>
      <w:rFonts w:ascii="Wingdings" w:hAnsi="Wingdings" w:cs="Wingdings"/>
      <w:sz w:val="20"/>
    </w:rPr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199z1">
    <w:name w:val="WW8Num199z1"/>
    <w:qFormat/>
    <w:rPr>
      <w:rFonts w:ascii="Courier New" w:hAnsi="Courier New" w:cs="Courier New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0z0">
    <w:name w:val="WW8Num200z0"/>
    <w:qFormat/>
    <w:rPr>
      <w:rFonts w:ascii="Symbol" w:hAnsi="Symbol" w:cs="Symbol"/>
      <w:sz w:val="20"/>
    </w:rPr>
  </w:style>
  <w:style w:type="character" w:styleId="WW8Num200z1">
    <w:name w:val="WW8Num200z1"/>
    <w:qFormat/>
    <w:rPr>
      <w:rFonts w:ascii="Courier New" w:hAnsi="Courier New" w:cs="Courier New"/>
      <w:sz w:val="20"/>
    </w:rPr>
  </w:style>
  <w:style w:type="character" w:styleId="WW8Num200z2">
    <w:name w:val="WW8Num200z2"/>
    <w:qFormat/>
    <w:rPr>
      <w:rFonts w:ascii="Wingdings" w:hAnsi="Wingdings" w:cs="Wingdings"/>
      <w:sz w:val="20"/>
    </w:rPr>
  </w:style>
  <w:style w:type="character" w:styleId="WW8Num201z0">
    <w:name w:val="WW8Num201z0"/>
    <w:qFormat/>
    <w:rPr>
      <w:rFonts w:ascii="Symbol" w:hAnsi="Symbol" w:cs="Symbol"/>
      <w:sz w:val="20"/>
    </w:rPr>
  </w:style>
  <w:style w:type="character" w:styleId="WW8Num201z1">
    <w:name w:val="WW8Num201z1"/>
    <w:qFormat/>
    <w:rPr>
      <w:rFonts w:ascii="Courier New" w:hAnsi="Courier New" w:cs="Courier New"/>
      <w:sz w:val="20"/>
    </w:rPr>
  </w:style>
  <w:style w:type="character" w:styleId="WW8Num201z2">
    <w:name w:val="WW8Num201z2"/>
    <w:qFormat/>
    <w:rPr>
      <w:rFonts w:ascii="Wingdings" w:hAnsi="Wingdings" w:cs="Wingdings"/>
      <w:sz w:val="20"/>
    </w:rPr>
  </w:style>
  <w:style w:type="character" w:styleId="WW8Num202z0">
    <w:name w:val="WW8Num202z0"/>
    <w:qFormat/>
    <w:rPr>
      <w:rFonts w:ascii="Symbol" w:hAnsi="Symbol" w:cs="Symbol"/>
      <w:sz w:val="20"/>
    </w:rPr>
  </w:style>
  <w:style w:type="character" w:styleId="WW8Num202z1">
    <w:name w:val="WW8Num202z1"/>
    <w:qFormat/>
    <w:rPr>
      <w:rFonts w:ascii="Courier New" w:hAnsi="Courier New" w:cs="Courier New"/>
      <w:sz w:val="20"/>
    </w:rPr>
  </w:style>
  <w:style w:type="character" w:styleId="WW8Num202z2">
    <w:name w:val="WW8Num202z2"/>
    <w:qFormat/>
    <w:rPr>
      <w:rFonts w:ascii="Wingdings" w:hAnsi="Wingdings" w:cs="Wingdings"/>
      <w:sz w:val="20"/>
    </w:rPr>
  </w:style>
  <w:style w:type="character" w:styleId="WW8Num203z0">
    <w:name w:val="WW8Num203z0"/>
    <w:qFormat/>
    <w:rPr>
      <w:rFonts w:ascii="Symbol" w:hAnsi="Symbol" w:cs="Symbol"/>
      <w:sz w:val="20"/>
    </w:rPr>
  </w:style>
  <w:style w:type="character" w:styleId="WW8Num203z1">
    <w:name w:val="WW8Num203z1"/>
    <w:qFormat/>
    <w:rPr>
      <w:rFonts w:ascii="Courier New" w:hAnsi="Courier New" w:cs="Courier New"/>
      <w:sz w:val="20"/>
    </w:rPr>
  </w:style>
  <w:style w:type="character" w:styleId="WW8Num203z2">
    <w:name w:val="WW8Num203z2"/>
    <w:qFormat/>
    <w:rPr>
      <w:rFonts w:ascii="Wingdings" w:hAnsi="Wingdings" w:cs="Wingdings"/>
      <w:sz w:val="20"/>
    </w:rPr>
  </w:style>
  <w:style w:type="character" w:styleId="WW8Num204z0">
    <w:name w:val="WW8Num204z0"/>
    <w:qFormat/>
    <w:rPr>
      <w:rFonts w:ascii="Symbol" w:hAnsi="Symbol" w:cs="Symbol"/>
      <w:sz w:val="20"/>
    </w:rPr>
  </w:style>
  <w:style w:type="character" w:styleId="WW8Num204z1">
    <w:name w:val="WW8Num204z1"/>
    <w:qFormat/>
    <w:rPr>
      <w:rFonts w:ascii="Courier New" w:hAnsi="Courier New" w:cs="Courier New"/>
      <w:sz w:val="20"/>
    </w:rPr>
  </w:style>
  <w:style w:type="character" w:styleId="WW8Num204z2">
    <w:name w:val="WW8Num204z2"/>
    <w:qFormat/>
    <w:rPr>
      <w:rFonts w:ascii="Wingdings" w:hAnsi="Wingdings" w:cs="Wingdings"/>
      <w:sz w:val="20"/>
    </w:rPr>
  </w:style>
  <w:style w:type="character" w:styleId="WW8Num205z0">
    <w:name w:val="WW8Num205z0"/>
    <w:qFormat/>
    <w:rPr>
      <w:rFonts w:ascii="Symbol" w:hAnsi="Symbol" w:cs="Symbol"/>
      <w:sz w:val="20"/>
    </w:rPr>
  </w:style>
  <w:style w:type="character" w:styleId="WW8Num205z1">
    <w:name w:val="WW8Num205z1"/>
    <w:qFormat/>
    <w:rPr>
      <w:rFonts w:ascii="Courier New" w:hAnsi="Courier New" w:cs="Courier New"/>
      <w:sz w:val="20"/>
    </w:rPr>
  </w:style>
  <w:style w:type="character" w:styleId="WW8Num205z2">
    <w:name w:val="WW8Num205z2"/>
    <w:qFormat/>
    <w:rPr>
      <w:rFonts w:ascii="Wingdings" w:hAnsi="Wingdings" w:cs="Wingdings"/>
      <w:sz w:val="20"/>
    </w:rPr>
  </w:style>
  <w:style w:type="character" w:styleId="WW8Num206z0">
    <w:name w:val="WW8Num206z0"/>
    <w:qFormat/>
    <w:rPr>
      <w:rFonts w:ascii="Symbol" w:hAnsi="Symbol" w:cs="Symbol"/>
      <w:sz w:val="20"/>
    </w:rPr>
  </w:style>
  <w:style w:type="character" w:styleId="WW8Num206z1">
    <w:name w:val="WW8Num206z1"/>
    <w:qFormat/>
    <w:rPr>
      <w:rFonts w:ascii="Courier New" w:hAnsi="Courier New" w:cs="Courier New"/>
      <w:sz w:val="20"/>
    </w:rPr>
  </w:style>
  <w:style w:type="character" w:styleId="WW8Num206z2">
    <w:name w:val="WW8Num206z2"/>
    <w:qFormat/>
    <w:rPr>
      <w:rFonts w:ascii="Wingdings" w:hAnsi="Wingdings" w:cs="Wingdings"/>
      <w:sz w:val="20"/>
    </w:rPr>
  </w:style>
  <w:style w:type="character" w:styleId="WW8Num207z0">
    <w:name w:val="WW8Num207z0"/>
    <w:qFormat/>
    <w:rPr>
      <w:rFonts w:ascii="Symbol" w:hAnsi="Symbol" w:cs="Symbol"/>
      <w:sz w:val="20"/>
    </w:rPr>
  </w:style>
  <w:style w:type="character" w:styleId="WW8Num207z1">
    <w:name w:val="WW8Num207z1"/>
    <w:qFormat/>
    <w:rPr>
      <w:rFonts w:ascii="Courier New" w:hAnsi="Courier New" w:cs="Courier New"/>
      <w:sz w:val="20"/>
    </w:rPr>
  </w:style>
  <w:style w:type="character" w:styleId="WW8Num207z2">
    <w:name w:val="WW8Num207z2"/>
    <w:qFormat/>
    <w:rPr>
      <w:rFonts w:ascii="Wingdings" w:hAnsi="Wingdings" w:cs="Wingdings"/>
      <w:sz w:val="20"/>
    </w:rPr>
  </w:style>
  <w:style w:type="character" w:styleId="WW8Num208z0">
    <w:name w:val="WW8Num208z0"/>
    <w:qFormat/>
    <w:rPr>
      <w:rFonts w:ascii="Symbol" w:hAnsi="Symbol" w:cs="Symbol"/>
      <w:sz w:val="20"/>
    </w:rPr>
  </w:style>
  <w:style w:type="character" w:styleId="WW8Num208z1">
    <w:name w:val="WW8Num208z1"/>
    <w:qFormat/>
    <w:rPr>
      <w:rFonts w:ascii="Courier New" w:hAnsi="Courier New" w:cs="Courier New"/>
      <w:sz w:val="20"/>
    </w:rPr>
  </w:style>
  <w:style w:type="character" w:styleId="WW8Num208z2">
    <w:name w:val="WW8Num208z2"/>
    <w:qFormat/>
    <w:rPr>
      <w:rFonts w:ascii="Wingdings" w:hAnsi="Wingdings" w:cs="Wingdings"/>
      <w:sz w:val="20"/>
    </w:rPr>
  </w:style>
  <w:style w:type="character" w:styleId="WW8Num209z0">
    <w:name w:val="WW8Num209z0"/>
    <w:qFormat/>
    <w:rPr>
      <w:rFonts w:ascii="Symbol" w:hAnsi="Symbol" w:cs="Symbol"/>
      <w:sz w:val="20"/>
    </w:rPr>
  </w:style>
  <w:style w:type="character" w:styleId="WW8Num209z1">
    <w:name w:val="WW8Num209z1"/>
    <w:qFormat/>
    <w:rPr>
      <w:rFonts w:ascii="Courier New" w:hAnsi="Courier New" w:cs="Courier New"/>
      <w:sz w:val="20"/>
    </w:rPr>
  </w:style>
  <w:style w:type="character" w:styleId="WW8Num209z2">
    <w:name w:val="WW8Num209z2"/>
    <w:qFormat/>
    <w:rPr>
      <w:rFonts w:ascii="Wingdings" w:hAnsi="Wingdings" w:cs="Wingdings"/>
      <w:sz w:val="20"/>
    </w:rPr>
  </w:style>
  <w:style w:type="character" w:styleId="WW8Num210z0">
    <w:name w:val="WW8Num210z0"/>
    <w:qFormat/>
    <w:rPr>
      <w:rFonts w:ascii="Symbol" w:hAnsi="Symbol" w:cs="Symbol"/>
      <w:sz w:val="20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1z0">
    <w:name w:val="WW8Num211z0"/>
    <w:qFormat/>
    <w:rPr>
      <w:rFonts w:ascii="Symbol" w:hAnsi="Symbol" w:cs="Symbol"/>
      <w:sz w:val="20"/>
    </w:rPr>
  </w:style>
  <w:style w:type="character" w:styleId="WW8Num211z1">
    <w:name w:val="WW8Num211z1"/>
    <w:qFormat/>
    <w:rPr>
      <w:rFonts w:ascii="Courier New" w:hAnsi="Courier New" w:cs="Courier New"/>
      <w:sz w:val="20"/>
    </w:rPr>
  </w:style>
  <w:style w:type="character" w:styleId="WW8Num211z2">
    <w:name w:val="WW8Num211z2"/>
    <w:qFormat/>
    <w:rPr>
      <w:rFonts w:ascii="Wingdings" w:hAnsi="Wingdings" w:cs="Wingdings"/>
      <w:sz w:val="20"/>
    </w:rPr>
  </w:style>
  <w:style w:type="character" w:styleId="WW8Num212z0">
    <w:name w:val="WW8Num212z0"/>
    <w:qFormat/>
    <w:rPr>
      <w:rFonts w:ascii="Symbol" w:hAnsi="Symbol" w:cs="Symbol"/>
      <w:sz w:val="20"/>
    </w:rPr>
  </w:style>
  <w:style w:type="character" w:styleId="WW8Num212z1">
    <w:name w:val="WW8Num212z1"/>
    <w:qFormat/>
    <w:rPr>
      <w:rFonts w:ascii="Courier New" w:hAnsi="Courier New" w:cs="Courier New"/>
      <w:sz w:val="20"/>
    </w:rPr>
  </w:style>
  <w:style w:type="character" w:styleId="WW8Num212z2">
    <w:name w:val="WW8Num212z2"/>
    <w:qFormat/>
    <w:rPr>
      <w:rFonts w:ascii="Wingdings" w:hAnsi="Wingdings" w:cs="Wingdings"/>
      <w:sz w:val="20"/>
    </w:rPr>
  </w:style>
  <w:style w:type="character" w:styleId="WW8Num213z0">
    <w:name w:val="WW8Num213z0"/>
    <w:qFormat/>
    <w:rPr>
      <w:rFonts w:ascii="Symbol" w:hAnsi="Symbol" w:cs="Symbol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4z0">
    <w:name w:val="WW8Num214z0"/>
    <w:qFormat/>
    <w:rPr>
      <w:rFonts w:ascii="Symbol" w:hAnsi="Symbol" w:cs="Symbol"/>
      <w:sz w:val="20"/>
    </w:rPr>
  </w:style>
  <w:style w:type="character" w:styleId="WW8Num214z1">
    <w:name w:val="WW8Num214z1"/>
    <w:qFormat/>
    <w:rPr>
      <w:rFonts w:ascii="Courier New" w:hAnsi="Courier New" w:cs="Courier New"/>
      <w:sz w:val="20"/>
    </w:rPr>
  </w:style>
  <w:style w:type="character" w:styleId="WW8Num214z2">
    <w:name w:val="WW8Num214z2"/>
    <w:qFormat/>
    <w:rPr>
      <w:rFonts w:ascii="Wingdings" w:hAnsi="Wingdings" w:cs="Wingdings"/>
      <w:sz w:val="20"/>
    </w:rPr>
  </w:style>
  <w:style w:type="character" w:styleId="WW8Num215z0">
    <w:name w:val="WW8Num215z0"/>
    <w:qFormat/>
    <w:rPr>
      <w:rFonts w:ascii="Symbol" w:hAnsi="Symbol" w:cs="Symbol"/>
      <w:sz w:val="20"/>
    </w:rPr>
  </w:style>
  <w:style w:type="character" w:styleId="WW8Num215z1">
    <w:name w:val="WW8Num215z1"/>
    <w:qFormat/>
    <w:rPr>
      <w:rFonts w:ascii="Courier New" w:hAnsi="Courier New" w:cs="Courier New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6z0">
    <w:name w:val="WW8Num216z0"/>
    <w:qFormat/>
    <w:rPr>
      <w:rFonts w:ascii="Symbol" w:hAnsi="Symbol" w:cs="Symbol"/>
      <w:sz w:val="20"/>
    </w:rPr>
  </w:style>
  <w:style w:type="character" w:styleId="WW8Num216z1">
    <w:name w:val="WW8Num216z1"/>
    <w:qFormat/>
    <w:rPr>
      <w:rFonts w:ascii="Courier New" w:hAnsi="Courier New" w:cs="Courier New"/>
      <w:sz w:val="20"/>
    </w:rPr>
  </w:style>
  <w:style w:type="character" w:styleId="WW8Num216z2">
    <w:name w:val="WW8Num216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17z1">
    <w:name w:val="WW8Num217z1"/>
    <w:qFormat/>
    <w:rPr>
      <w:rFonts w:ascii="Courier New" w:hAnsi="Courier New" w:cs="Courier New"/>
      <w:sz w:val="20"/>
    </w:rPr>
  </w:style>
  <w:style w:type="character" w:styleId="WW8Num217z2">
    <w:name w:val="WW8Num217z2"/>
    <w:qFormat/>
    <w:rPr>
      <w:rFonts w:ascii="Wingdings" w:hAnsi="Wingdings" w:cs="Wingdings"/>
      <w:sz w:val="20"/>
    </w:rPr>
  </w:style>
  <w:style w:type="character" w:styleId="WW8Num218z0">
    <w:name w:val="WW8Num218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19z0">
    <w:name w:val="WW8Num219z0"/>
    <w:qFormat/>
    <w:rPr>
      <w:rFonts w:ascii="Symbol" w:hAnsi="Symbol" w:cs="Symbol"/>
      <w:sz w:val="20"/>
    </w:rPr>
  </w:style>
  <w:style w:type="character" w:styleId="WW8Num219z1">
    <w:name w:val="WW8Num219z1"/>
    <w:qFormat/>
    <w:rPr>
      <w:rFonts w:ascii="Courier New" w:hAnsi="Courier New" w:cs="Courier New"/>
      <w:sz w:val="20"/>
    </w:rPr>
  </w:style>
  <w:style w:type="character" w:styleId="WW8Num219z2">
    <w:name w:val="WW8Num219z2"/>
    <w:qFormat/>
    <w:rPr>
      <w:rFonts w:ascii="Wingdings" w:hAnsi="Wingdings" w:cs="Wingdings"/>
      <w:sz w:val="20"/>
    </w:rPr>
  </w:style>
  <w:style w:type="character" w:styleId="WW8Num220z0">
    <w:name w:val="WW8Num220z0"/>
    <w:qFormat/>
    <w:rPr>
      <w:rFonts w:ascii="Symbol" w:hAnsi="Symbol" w:cs="Symbol"/>
      <w:sz w:val="20"/>
    </w:rPr>
  </w:style>
  <w:style w:type="character" w:styleId="WW8Num220z1">
    <w:name w:val="WW8Num220z1"/>
    <w:qFormat/>
    <w:rPr>
      <w:rFonts w:ascii="Courier New" w:hAnsi="Courier New" w:cs="Courier New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1z0">
    <w:name w:val="WW8Num221z0"/>
    <w:qFormat/>
    <w:rPr>
      <w:rFonts w:ascii="Symbol" w:hAnsi="Symbol" w:cs="Symbol"/>
      <w:sz w:val="20"/>
    </w:rPr>
  </w:style>
  <w:style w:type="character" w:styleId="WW8Num221z1">
    <w:name w:val="WW8Num221z1"/>
    <w:qFormat/>
    <w:rPr>
      <w:rFonts w:ascii="Courier New" w:hAnsi="Courier New" w:cs="Courier New"/>
      <w:sz w:val="20"/>
    </w:rPr>
  </w:style>
  <w:style w:type="character" w:styleId="WW8Num221z2">
    <w:name w:val="WW8Num221z2"/>
    <w:qFormat/>
    <w:rPr>
      <w:rFonts w:ascii="Wingdings" w:hAnsi="Wingdings" w:cs="Wingdings"/>
      <w:sz w:val="20"/>
    </w:rPr>
  </w:style>
  <w:style w:type="character" w:styleId="WW8Num222z0">
    <w:name w:val="WW8Num222z0"/>
    <w:qFormat/>
    <w:rPr>
      <w:rFonts w:ascii="Symbol" w:hAnsi="Symbol" w:cs="Symbol"/>
      <w:sz w:val="20"/>
    </w:rPr>
  </w:style>
  <w:style w:type="character" w:styleId="WW8Num222z1">
    <w:name w:val="WW8Num222z1"/>
    <w:qFormat/>
    <w:rPr>
      <w:rFonts w:ascii="Courier New" w:hAnsi="Courier New" w:cs="Courier New"/>
      <w:sz w:val="20"/>
    </w:rPr>
  </w:style>
  <w:style w:type="character" w:styleId="WW8Num222z2">
    <w:name w:val="WW8Num222z2"/>
    <w:qFormat/>
    <w:rPr>
      <w:rFonts w:ascii="Wingdings" w:hAnsi="Wingdings" w:cs="Wingdings"/>
      <w:sz w:val="20"/>
    </w:rPr>
  </w:style>
  <w:style w:type="character" w:styleId="WW8Num223z0">
    <w:name w:val="WW8Num223z0"/>
    <w:qFormat/>
    <w:rPr>
      <w:rFonts w:ascii="Symbol" w:hAnsi="Symbol" w:cs="Symbol"/>
      <w:sz w:val="20"/>
    </w:rPr>
  </w:style>
  <w:style w:type="character" w:styleId="WW8Num223z1">
    <w:name w:val="WW8Num223z1"/>
    <w:qFormat/>
    <w:rPr>
      <w:rFonts w:ascii="Courier New" w:hAnsi="Courier New" w:cs="Courier New"/>
      <w:sz w:val="20"/>
    </w:rPr>
  </w:style>
  <w:style w:type="character" w:styleId="WW8Num223z2">
    <w:name w:val="WW8Num223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4z1">
    <w:name w:val="WW8Num224z1"/>
    <w:qFormat/>
    <w:rPr>
      <w:rFonts w:ascii="Courier New" w:hAnsi="Courier New" w:cs="Courier New"/>
      <w:sz w:val="20"/>
    </w:rPr>
  </w:style>
  <w:style w:type="character" w:styleId="WW8Num224z2">
    <w:name w:val="WW8Num224z2"/>
    <w:qFormat/>
    <w:rPr>
      <w:rFonts w:ascii="Wingdings" w:hAnsi="Wingdings" w:cs="Wingdings"/>
      <w:sz w:val="20"/>
    </w:rPr>
  </w:style>
  <w:style w:type="character" w:styleId="WW8Num225z0">
    <w:name w:val="WW8Num225z0"/>
    <w:qFormat/>
    <w:rPr>
      <w:rFonts w:ascii="Symbol" w:hAnsi="Symbol" w:cs="Symbol"/>
      <w:sz w:val="20"/>
    </w:rPr>
  </w:style>
  <w:style w:type="character" w:styleId="WW8Num225z1">
    <w:name w:val="WW8Num225z1"/>
    <w:qFormat/>
    <w:rPr>
      <w:rFonts w:ascii="Courier New" w:hAnsi="Courier New" w:cs="Courier New"/>
      <w:sz w:val="20"/>
    </w:rPr>
  </w:style>
  <w:style w:type="character" w:styleId="WW8Num225z2">
    <w:name w:val="WW8Num225z2"/>
    <w:qFormat/>
    <w:rPr>
      <w:rFonts w:ascii="Wingdings" w:hAnsi="Wingdings" w:cs="Wingdings"/>
      <w:sz w:val="20"/>
    </w:rPr>
  </w:style>
  <w:style w:type="character" w:styleId="WW8Num226z0">
    <w:name w:val="WW8Num226z0"/>
    <w:qFormat/>
    <w:rPr>
      <w:rFonts w:ascii="Symbol" w:hAnsi="Symbol" w:cs="Symbol"/>
      <w:sz w:val="20"/>
    </w:rPr>
  </w:style>
  <w:style w:type="character" w:styleId="WW8Num226z1">
    <w:name w:val="WW8Num226z1"/>
    <w:qFormat/>
    <w:rPr>
      <w:rFonts w:ascii="Courier New" w:hAnsi="Courier New" w:cs="Courier New"/>
      <w:sz w:val="20"/>
    </w:rPr>
  </w:style>
  <w:style w:type="character" w:styleId="WW8Num226z2">
    <w:name w:val="WW8Num226z2"/>
    <w:qFormat/>
    <w:rPr>
      <w:rFonts w:ascii="Wingdings" w:hAnsi="Wingdings" w:cs="Wingdings"/>
      <w:sz w:val="20"/>
    </w:rPr>
  </w:style>
  <w:style w:type="character" w:styleId="WW8Num227z0">
    <w:name w:val="WW8Num227z0"/>
    <w:qFormat/>
    <w:rPr>
      <w:rFonts w:ascii="Symbol" w:hAnsi="Symbol" w:cs="Symbol"/>
      <w:sz w:val="20"/>
    </w:rPr>
  </w:style>
  <w:style w:type="character" w:styleId="WW8Num227z1">
    <w:name w:val="WW8Num227z1"/>
    <w:qFormat/>
    <w:rPr>
      <w:rFonts w:ascii="Courier New" w:hAnsi="Courier New" w:cs="Courier New"/>
      <w:sz w:val="20"/>
    </w:rPr>
  </w:style>
  <w:style w:type="character" w:styleId="WW8Num227z2">
    <w:name w:val="WW8Num227z2"/>
    <w:qFormat/>
    <w:rPr>
      <w:rFonts w:ascii="Wingdings" w:hAnsi="Wingdings" w:cs="Wingdings"/>
      <w:sz w:val="20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29z0">
    <w:name w:val="WW8Num229z0"/>
    <w:qFormat/>
    <w:rPr>
      <w:rFonts w:ascii="Symbol" w:hAnsi="Symbol" w:cs="Symbol"/>
      <w:sz w:val="20"/>
    </w:rPr>
  </w:style>
  <w:style w:type="character" w:styleId="WW8Num229z1">
    <w:name w:val="WW8Num229z1"/>
    <w:qFormat/>
    <w:rPr>
      <w:rFonts w:ascii="Courier New" w:hAnsi="Courier New" w:cs="Courier New"/>
      <w:sz w:val="20"/>
    </w:rPr>
  </w:style>
  <w:style w:type="character" w:styleId="WW8Num229z2">
    <w:name w:val="WW8Num229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0z1">
    <w:name w:val="WW8Num230z1"/>
    <w:qFormat/>
    <w:rPr>
      <w:rFonts w:ascii="Courier New" w:hAnsi="Courier New" w:cs="Courier New"/>
      <w:sz w:val="20"/>
    </w:rPr>
  </w:style>
  <w:style w:type="character" w:styleId="WW8Num230z2">
    <w:name w:val="WW8Num230z2"/>
    <w:qFormat/>
    <w:rPr>
      <w:rFonts w:ascii="Wingdings" w:hAnsi="Wingdings" w:cs="Wingdings"/>
      <w:sz w:val="20"/>
    </w:rPr>
  </w:style>
  <w:style w:type="character" w:styleId="WW8Num231z0">
    <w:name w:val="WW8Num231z0"/>
    <w:qFormat/>
    <w:rPr>
      <w:rFonts w:ascii="Symbol" w:hAnsi="Symbol" w:cs="Symbol"/>
      <w:sz w:val="20"/>
    </w:rPr>
  </w:style>
  <w:style w:type="character" w:styleId="WW8Num231z1">
    <w:name w:val="WW8Num231z1"/>
    <w:qFormat/>
    <w:rPr>
      <w:rFonts w:ascii="Courier New" w:hAnsi="Courier New" w:cs="Courier New"/>
      <w:sz w:val="20"/>
    </w:rPr>
  </w:style>
  <w:style w:type="character" w:styleId="WW8Num231z2">
    <w:name w:val="WW8Num231z2"/>
    <w:qFormat/>
    <w:rPr>
      <w:rFonts w:ascii="Wingdings" w:hAnsi="Wingdings" w:cs="Wingdings"/>
      <w:sz w:val="20"/>
    </w:rPr>
  </w:style>
  <w:style w:type="character" w:styleId="WW8Num232z0">
    <w:name w:val="WW8Num232z0"/>
    <w:qFormat/>
    <w:rPr>
      <w:rFonts w:ascii="Symbol" w:hAnsi="Symbol" w:cs="Symbol"/>
      <w:sz w:val="20"/>
    </w:rPr>
  </w:style>
  <w:style w:type="character" w:styleId="WW8Num232z1">
    <w:name w:val="WW8Num232z1"/>
    <w:qFormat/>
    <w:rPr>
      <w:rFonts w:ascii="Courier New" w:hAnsi="Courier New" w:cs="Courier New"/>
      <w:sz w:val="20"/>
    </w:rPr>
  </w:style>
  <w:style w:type="character" w:styleId="WW8Num232z2">
    <w:name w:val="WW8Num232z2"/>
    <w:qFormat/>
    <w:rPr>
      <w:rFonts w:ascii="Wingdings" w:hAnsi="Wingdings" w:cs="Wingdings"/>
      <w:sz w:val="20"/>
    </w:rPr>
  </w:style>
  <w:style w:type="character" w:styleId="WW8Num233z0">
    <w:name w:val="WW8Num233z0"/>
    <w:qFormat/>
    <w:rPr>
      <w:rFonts w:ascii="Symbol" w:hAnsi="Symbol" w:cs="Symbol"/>
      <w:sz w:val="20"/>
    </w:rPr>
  </w:style>
  <w:style w:type="character" w:styleId="WW8Num233z1">
    <w:name w:val="WW8Num233z1"/>
    <w:qFormat/>
    <w:rPr>
      <w:rFonts w:ascii="Courier New" w:hAnsi="Courier New" w:cs="Courier New"/>
      <w:sz w:val="20"/>
    </w:rPr>
  </w:style>
  <w:style w:type="character" w:styleId="WW8Num233z2">
    <w:name w:val="WW8Num233z2"/>
    <w:qFormat/>
    <w:rPr>
      <w:rFonts w:ascii="Wingdings" w:hAnsi="Wingdings" w:cs="Wingdings"/>
      <w:sz w:val="20"/>
    </w:rPr>
  </w:style>
  <w:style w:type="character" w:styleId="WW8Num234z0">
    <w:name w:val="WW8Num234z0"/>
    <w:qFormat/>
    <w:rPr>
      <w:rFonts w:ascii="Symbol" w:hAnsi="Symbol" w:cs="Symbol"/>
      <w:sz w:val="20"/>
    </w:rPr>
  </w:style>
  <w:style w:type="character" w:styleId="WW8Num234z1">
    <w:name w:val="WW8Num234z1"/>
    <w:qFormat/>
    <w:rPr>
      <w:rFonts w:ascii="Courier New" w:hAnsi="Courier New" w:cs="Courier New"/>
      <w:sz w:val="20"/>
    </w:rPr>
  </w:style>
  <w:style w:type="character" w:styleId="WW8Num234z2">
    <w:name w:val="WW8Num234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5z1">
    <w:name w:val="WW8Num235z1"/>
    <w:qFormat/>
    <w:rPr>
      <w:rFonts w:ascii="Courier New" w:hAnsi="Courier New" w:cs="Courier New"/>
      <w:sz w:val="20"/>
    </w:rPr>
  </w:style>
  <w:style w:type="character" w:styleId="WW8Num235z2">
    <w:name w:val="WW8Num235z2"/>
    <w:qFormat/>
    <w:rPr>
      <w:rFonts w:ascii="Wingdings" w:hAnsi="Wingdings" w:cs="Wingdings"/>
      <w:sz w:val="20"/>
    </w:rPr>
  </w:style>
  <w:style w:type="character" w:styleId="WW8Num236z0">
    <w:name w:val="WW8Num236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37z0">
    <w:name w:val="WW8Num237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8z0">
    <w:name w:val="WW8Num238z0"/>
    <w:qFormat/>
    <w:rPr>
      <w:rFonts w:ascii="Symbol" w:hAnsi="Symbol" w:cs="Symbol"/>
      <w:sz w:val="20"/>
    </w:rPr>
  </w:style>
  <w:style w:type="character" w:styleId="WW8Num238z1">
    <w:name w:val="WW8Num238z1"/>
    <w:qFormat/>
    <w:rPr>
      <w:rFonts w:ascii="Courier New" w:hAnsi="Courier New" w:cs="Courier New"/>
      <w:sz w:val="20"/>
    </w:rPr>
  </w:style>
  <w:style w:type="character" w:styleId="WW8Num238z2">
    <w:name w:val="WW8Num238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40z0">
    <w:name w:val="WW8Num240z0"/>
    <w:qFormat/>
    <w:rPr>
      <w:rFonts w:ascii="Symbol" w:hAnsi="Symbol" w:cs="Symbol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0">
    <w:name w:val="WW8Num242z0"/>
    <w:qFormat/>
    <w:rPr>
      <w:rFonts w:ascii="Symbol" w:hAnsi="Symbol" w:cs="Symbol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3z0">
    <w:name w:val="WW8Num243z0"/>
    <w:qFormat/>
    <w:rPr>
      <w:rFonts w:ascii="Symbol" w:hAnsi="Symbol" w:cs="Symbol"/>
      <w:sz w:val="20"/>
    </w:rPr>
  </w:style>
  <w:style w:type="character" w:styleId="WW8Num243z1">
    <w:name w:val="WW8Num243z1"/>
    <w:qFormat/>
    <w:rPr>
      <w:rFonts w:ascii="Courier New" w:hAnsi="Courier New" w:cs="Courier New"/>
      <w:sz w:val="20"/>
    </w:rPr>
  </w:style>
  <w:style w:type="character" w:styleId="WW8Num243z2">
    <w:name w:val="WW8Num243z2"/>
    <w:qFormat/>
    <w:rPr>
      <w:rFonts w:ascii="Wingdings" w:hAnsi="Wingdings" w:cs="Wingdings"/>
      <w:sz w:val="20"/>
    </w:rPr>
  </w:style>
  <w:style w:type="character" w:styleId="WW8Num244z0">
    <w:name w:val="WW8Num244z0"/>
    <w:qFormat/>
    <w:rPr>
      <w:rFonts w:ascii="Symbol" w:hAnsi="Symbol" w:cs="Symbol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5z1">
    <w:name w:val="WW8Num245z1"/>
    <w:qFormat/>
    <w:rPr>
      <w:rFonts w:ascii="Courier New" w:hAnsi="Courier New" w:cs="Courier New"/>
      <w:sz w:val="20"/>
    </w:rPr>
  </w:style>
  <w:style w:type="character" w:styleId="WW8Num245z2">
    <w:name w:val="WW8Num245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  <w:sz w:val="20"/>
    </w:rPr>
  </w:style>
  <w:style w:type="character" w:styleId="WW8Num246z1">
    <w:name w:val="WW8Num246z1"/>
    <w:qFormat/>
    <w:rPr>
      <w:rFonts w:ascii="Courier New" w:hAnsi="Courier New" w:cs="Courier New"/>
      <w:sz w:val="20"/>
    </w:rPr>
  </w:style>
  <w:style w:type="character" w:styleId="WW8Num246z2">
    <w:name w:val="WW8Num246z2"/>
    <w:qFormat/>
    <w:rPr>
      <w:rFonts w:ascii="Wingdings" w:hAnsi="Wingdings" w:cs="Wingdings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7z1">
    <w:name w:val="WW8Num247z1"/>
    <w:qFormat/>
    <w:rPr>
      <w:rFonts w:ascii="Courier New" w:hAnsi="Courier New" w:cs="Courier New"/>
      <w:sz w:val="20"/>
    </w:rPr>
  </w:style>
  <w:style w:type="character" w:styleId="WW8Num247z2">
    <w:name w:val="WW8Num247z2"/>
    <w:qFormat/>
    <w:rPr>
      <w:rFonts w:ascii="Wingdings" w:hAnsi="Wingdings" w:cs="Wingdings"/>
      <w:sz w:val="20"/>
    </w:rPr>
  </w:style>
  <w:style w:type="character" w:styleId="WW8Num248z0">
    <w:name w:val="WW8Num248z0"/>
    <w:qFormat/>
    <w:rPr>
      <w:rFonts w:ascii="Symbol" w:hAnsi="Symbol" w:cs="Symbol"/>
      <w:sz w:val="20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0">
    <w:name w:val="WW8Num249z0"/>
    <w:qFormat/>
    <w:rPr>
      <w:rFonts w:ascii="Symbol" w:hAnsi="Symbol" w:cs="Symbol"/>
      <w:sz w:val="20"/>
    </w:rPr>
  </w:style>
  <w:style w:type="character" w:styleId="WW8Num249z1">
    <w:name w:val="WW8Num249z1"/>
    <w:qFormat/>
    <w:rPr>
      <w:rFonts w:ascii="Courier New" w:hAnsi="Courier New" w:cs="Courier New"/>
      <w:sz w:val="20"/>
    </w:rPr>
  </w:style>
  <w:style w:type="character" w:styleId="WW8Num249z2">
    <w:name w:val="WW8Num249z2"/>
    <w:qFormat/>
    <w:rPr>
      <w:rFonts w:ascii="Wingdings" w:hAnsi="Wingdings" w:cs="Wingdings"/>
      <w:sz w:val="20"/>
    </w:rPr>
  </w:style>
  <w:style w:type="character" w:styleId="WW8Num250z0">
    <w:name w:val="WW8Num250z0"/>
    <w:qFormat/>
    <w:rPr>
      <w:rFonts w:ascii="Symbol" w:hAnsi="Symbol" w:cs="Symbol"/>
      <w:sz w:val="20"/>
    </w:rPr>
  </w:style>
  <w:style w:type="character" w:styleId="WW8Num250z1">
    <w:name w:val="WW8Num250z1"/>
    <w:qFormat/>
    <w:rPr>
      <w:rFonts w:ascii="Courier New" w:hAnsi="Courier New" w:cs="Courier New"/>
      <w:sz w:val="20"/>
    </w:rPr>
  </w:style>
  <w:style w:type="character" w:styleId="WW8Num250z2">
    <w:name w:val="WW8Num250z2"/>
    <w:qFormat/>
    <w:rPr>
      <w:rFonts w:ascii="Wingdings" w:hAnsi="Wingdings" w:cs="Wingdings"/>
      <w:sz w:val="20"/>
    </w:rPr>
  </w:style>
  <w:style w:type="character" w:styleId="WW8Num251z0">
    <w:name w:val="WW8Num251z0"/>
    <w:qFormat/>
    <w:rPr>
      <w:rFonts w:ascii="Symbol" w:hAnsi="Symbol" w:cs="Symbol"/>
      <w:sz w:val="20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0">
    <w:name w:val="WW8Num252z0"/>
    <w:qFormat/>
    <w:rPr>
      <w:rFonts w:ascii="Symbol" w:hAnsi="Symbol" w:cs="Symbol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0">
    <w:name w:val="WW8Num253z0"/>
    <w:qFormat/>
    <w:rPr>
      <w:rFonts w:ascii="Symbol" w:hAnsi="Symbol" w:cs="Symbol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4z0">
    <w:name w:val="WW8Num254z0"/>
    <w:qFormat/>
    <w:rPr>
      <w:rFonts w:ascii="Symbol" w:hAnsi="Symbol" w:cs="Symbol"/>
      <w:sz w:val="20"/>
    </w:rPr>
  </w:style>
  <w:style w:type="character" w:styleId="WW8Num254z1">
    <w:name w:val="WW8Num254z1"/>
    <w:qFormat/>
    <w:rPr>
      <w:rFonts w:ascii="Courier New" w:hAnsi="Courier New" w:cs="Courier New"/>
      <w:sz w:val="20"/>
    </w:rPr>
  </w:style>
  <w:style w:type="character" w:styleId="WW8Num254z2">
    <w:name w:val="WW8Num254z2"/>
    <w:qFormat/>
    <w:rPr>
      <w:rFonts w:ascii="Wingdings" w:hAnsi="Wingdings" w:cs="Wingdings"/>
      <w:sz w:val="20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6z0">
    <w:name w:val="WW8Num256z0"/>
    <w:qFormat/>
    <w:rPr>
      <w:rFonts w:ascii="Symbol" w:hAnsi="Symbol" w:cs="Symbol"/>
      <w:sz w:val="20"/>
    </w:rPr>
  </w:style>
  <w:style w:type="character" w:styleId="WW8Num256z1">
    <w:name w:val="WW8Num256z1"/>
    <w:qFormat/>
    <w:rPr>
      <w:rFonts w:ascii="Courier New" w:hAnsi="Courier New" w:cs="Courier New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58z0">
    <w:name w:val="WW8Num258z0"/>
    <w:qFormat/>
    <w:rPr>
      <w:rFonts w:ascii="Symbol" w:hAnsi="Symbol" w:cs="Symbol"/>
      <w:sz w:val="20"/>
    </w:rPr>
  </w:style>
  <w:style w:type="character" w:styleId="WW8Num258z1">
    <w:name w:val="WW8Num258z1"/>
    <w:qFormat/>
    <w:rPr>
      <w:rFonts w:ascii="Courier New" w:hAnsi="Courier New" w:cs="Courier New"/>
      <w:sz w:val="20"/>
    </w:rPr>
  </w:style>
  <w:style w:type="character" w:styleId="WW8Num258z2">
    <w:name w:val="WW8Num258z2"/>
    <w:qFormat/>
    <w:rPr>
      <w:rFonts w:ascii="Wingdings" w:hAnsi="Wingdings" w:cs="Wingdings"/>
      <w:sz w:val="20"/>
    </w:rPr>
  </w:style>
  <w:style w:type="character" w:styleId="WW8Num259z0">
    <w:name w:val="WW8Num259z0"/>
    <w:qFormat/>
    <w:rPr>
      <w:rFonts w:ascii="Symbol" w:hAnsi="Symbol" w:cs="Symbol"/>
      <w:sz w:val="20"/>
    </w:rPr>
  </w:style>
  <w:style w:type="character" w:styleId="WW8Num259z1">
    <w:name w:val="WW8Num259z1"/>
    <w:qFormat/>
    <w:rPr>
      <w:rFonts w:ascii="Courier New" w:hAnsi="Courier New" w:cs="Courier New"/>
      <w:sz w:val="20"/>
    </w:rPr>
  </w:style>
  <w:style w:type="character" w:styleId="WW8Num259z2">
    <w:name w:val="WW8Num259z2"/>
    <w:qFormat/>
    <w:rPr>
      <w:rFonts w:ascii="Wingdings" w:hAnsi="Wingdings" w:cs="Wingdings"/>
      <w:sz w:val="20"/>
    </w:rPr>
  </w:style>
  <w:style w:type="character" w:styleId="WW8Num260z0">
    <w:name w:val="WW8Num260z0"/>
    <w:qFormat/>
    <w:rPr>
      <w:rFonts w:ascii="Symbol" w:hAnsi="Symbol" w:cs="Symbol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1z1">
    <w:name w:val="WW8Num261z1"/>
    <w:qFormat/>
    <w:rPr>
      <w:rFonts w:ascii="Courier New" w:hAnsi="Courier New" w:cs="Courier New"/>
      <w:sz w:val="20"/>
    </w:rPr>
  </w:style>
  <w:style w:type="character" w:styleId="WW8Num261z2">
    <w:name w:val="WW8Num261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3z0">
    <w:name w:val="WW8Num263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0">
    <w:name w:val="WW8Num264z0"/>
    <w:qFormat/>
    <w:rPr>
      <w:rFonts w:ascii="Symbol" w:hAnsi="Symbol" w:cs="Symbol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5z0">
    <w:name w:val="WW8Num265z0"/>
    <w:qFormat/>
    <w:rPr>
      <w:rFonts w:ascii="Symbol" w:hAnsi="Symbol" w:cs="Symbol"/>
      <w:sz w:val="20"/>
    </w:rPr>
  </w:style>
  <w:style w:type="character" w:styleId="WW8Num265z1">
    <w:name w:val="WW8Num265z1"/>
    <w:qFormat/>
    <w:rPr>
      <w:rFonts w:ascii="Courier New" w:hAnsi="Courier New" w:cs="Courier New"/>
      <w:sz w:val="20"/>
    </w:rPr>
  </w:style>
  <w:style w:type="character" w:styleId="WW8Num265z2">
    <w:name w:val="WW8Num265z2"/>
    <w:qFormat/>
    <w:rPr>
      <w:rFonts w:ascii="Wingdings" w:hAnsi="Wingdings" w:cs="Wingdings"/>
      <w:sz w:val="20"/>
    </w:rPr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0">
    <w:name w:val="WW8Num267z0"/>
    <w:qFormat/>
    <w:rPr>
      <w:rFonts w:ascii="Symbol" w:hAnsi="Symbol" w:cs="Symbol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0">
    <w:name w:val="WW8Num268z0"/>
    <w:qFormat/>
    <w:rPr>
      <w:rFonts w:ascii="Symbol" w:hAnsi="Symbol" w:cs="Symbol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0">
    <w:name w:val="WW8Num269z0"/>
    <w:qFormat/>
    <w:rPr>
      <w:rFonts w:ascii="Symbol" w:hAnsi="Symbol" w:cs="Symbol"/>
      <w:sz w:val="20"/>
    </w:rPr>
  </w:style>
  <w:style w:type="character" w:styleId="WW8Num269z1">
    <w:name w:val="WW8Num269z1"/>
    <w:qFormat/>
    <w:rPr>
      <w:rFonts w:ascii="Courier New" w:hAnsi="Courier New" w:cs="Courier New"/>
      <w:sz w:val="20"/>
    </w:rPr>
  </w:style>
  <w:style w:type="character" w:styleId="WW8Num269z2">
    <w:name w:val="WW8Num269z2"/>
    <w:qFormat/>
    <w:rPr>
      <w:rFonts w:ascii="Wingdings" w:hAnsi="Wingdings" w:cs="Wingdings"/>
      <w:sz w:val="20"/>
    </w:rPr>
  </w:style>
  <w:style w:type="character" w:styleId="WW8Num270z0">
    <w:name w:val="WW8Num270z0"/>
    <w:qFormat/>
    <w:rPr>
      <w:rFonts w:ascii="Symbol" w:hAnsi="Symbol" w:cs="Symbol"/>
      <w:sz w:val="20"/>
    </w:rPr>
  </w:style>
  <w:style w:type="character" w:styleId="WW8Num270z1">
    <w:name w:val="WW8Num270z1"/>
    <w:qFormat/>
    <w:rPr>
      <w:rFonts w:ascii="Courier New" w:hAnsi="Courier New" w:cs="Courier New"/>
      <w:sz w:val="20"/>
    </w:rPr>
  </w:style>
  <w:style w:type="character" w:styleId="WW8Num270z2">
    <w:name w:val="WW8Num270z2"/>
    <w:qFormat/>
    <w:rPr>
      <w:rFonts w:ascii="Wingdings" w:hAnsi="Wingdings" w:cs="Wingdings"/>
      <w:sz w:val="20"/>
    </w:rPr>
  </w:style>
  <w:style w:type="character" w:styleId="WW8Num271z0">
    <w:name w:val="WW8Num271z0"/>
    <w:qFormat/>
    <w:rPr>
      <w:rFonts w:ascii="Symbol" w:hAnsi="Symbol" w:cs="Symbol"/>
      <w:sz w:val="20"/>
    </w:rPr>
  </w:style>
  <w:style w:type="character" w:styleId="WW8Num271z1">
    <w:name w:val="WW8Num271z1"/>
    <w:qFormat/>
    <w:rPr>
      <w:rFonts w:ascii="Courier New" w:hAnsi="Courier New" w:cs="Courier New"/>
      <w:sz w:val="20"/>
    </w:rPr>
  </w:style>
  <w:style w:type="character" w:styleId="WW8Num271z2">
    <w:name w:val="WW8Num271z2"/>
    <w:qFormat/>
    <w:rPr>
      <w:rFonts w:ascii="Wingdings" w:hAnsi="Wingdings" w:cs="Wingdings"/>
      <w:sz w:val="20"/>
    </w:rPr>
  </w:style>
  <w:style w:type="character" w:styleId="WW8Num272z0">
    <w:name w:val="WW8Num272z0"/>
    <w:qFormat/>
    <w:rPr>
      <w:rFonts w:ascii="Symbol" w:hAnsi="Symbol" w:cs="Symbol"/>
      <w:sz w:val="20"/>
    </w:rPr>
  </w:style>
  <w:style w:type="character" w:styleId="WW8Num272z1">
    <w:name w:val="WW8Num272z1"/>
    <w:qFormat/>
    <w:rPr>
      <w:rFonts w:ascii="Courier New" w:hAnsi="Courier New" w:cs="Courier New"/>
      <w:sz w:val="20"/>
    </w:rPr>
  </w:style>
  <w:style w:type="character" w:styleId="WW8Num272z2">
    <w:name w:val="WW8Num272z2"/>
    <w:qFormat/>
    <w:rPr>
      <w:rFonts w:ascii="Wingdings" w:hAnsi="Wingdings" w:cs="Wingdings"/>
      <w:sz w:val="20"/>
    </w:rPr>
  </w:style>
  <w:style w:type="character" w:styleId="WW8Num273z0">
    <w:name w:val="WW8Num273z0"/>
    <w:qFormat/>
    <w:rPr>
      <w:rFonts w:ascii="Symbol" w:hAnsi="Symbol" w:cs="Symbol"/>
      <w:sz w:val="20"/>
    </w:rPr>
  </w:style>
  <w:style w:type="character" w:styleId="WW8Num273z1">
    <w:name w:val="WW8Num273z1"/>
    <w:qFormat/>
    <w:rPr>
      <w:rFonts w:ascii="Courier New" w:hAnsi="Courier New" w:cs="Courier New"/>
      <w:sz w:val="20"/>
    </w:rPr>
  </w:style>
  <w:style w:type="character" w:styleId="WW8Num273z2">
    <w:name w:val="WW8Num273z2"/>
    <w:qFormat/>
    <w:rPr>
      <w:rFonts w:ascii="Wingdings" w:hAnsi="Wingdings" w:cs="Wingdings"/>
      <w:sz w:val="20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  <w:sz w:val="20"/>
    </w:rPr>
  </w:style>
  <w:style w:type="character" w:styleId="WW8Num274z2">
    <w:name w:val="WW8Num274z2"/>
    <w:qFormat/>
    <w:rPr>
      <w:rFonts w:ascii="Wingdings" w:hAnsi="Wingdings" w:cs="Wingdings"/>
      <w:sz w:val="20"/>
    </w:rPr>
  </w:style>
  <w:style w:type="character" w:styleId="WW8Num275z0">
    <w:name w:val="WW8Num275z0"/>
    <w:qFormat/>
    <w:rPr>
      <w:rFonts w:ascii="Symbol" w:hAnsi="Symbol" w:cs="Symbol"/>
      <w:sz w:val="20"/>
    </w:rPr>
  </w:style>
  <w:style w:type="character" w:styleId="WW8Num275z1">
    <w:name w:val="WW8Num275z1"/>
    <w:qFormat/>
    <w:rPr>
      <w:rFonts w:ascii="Courier New" w:hAnsi="Courier New" w:cs="Courier New"/>
      <w:sz w:val="20"/>
    </w:rPr>
  </w:style>
  <w:style w:type="character" w:styleId="WW8Num275z2">
    <w:name w:val="WW8Num275z2"/>
    <w:qFormat/>
    <w:rPr>
      <w:rFonts w:ascii="Wingdings" w:hAnsi="Wingdings" w:cs="Wingdings"/>
      <w:sz w:val="20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Courier New" w:hAnsi="Courier New" w:cs="Courier New"/>
      <w:sz w:val="20"/>
    </w:rPr>
  </w:style>
  <w:style w:type="character" w:styleId="WW8Num277z2">
    <w:name w:val="WW8Num277z2"/>
    <w:qFormat/>
    <w:rPr>
      <w:rFonts w:ascii="Wingdings" w:hAnsi="Wingdings" w:cs="Wingdings"/>
      <w:sz w:val="20"/>
    </w:rPr>
  </w:style>
  <w:style w:type="character" w:styleId="WW8Num278z0">
    <w:name w:val="WW8Num278z0"/>
    <w:qFormat/>
    <w:rPr>
      <w:rFonts w:ascii="Symbol" w:hAnsi="Symbol" w:cs="Symbol"/>
      <w:sz w:val="20"/>
    </w:rPr>
  </w:style>
  <w:style w:type="character" w:styleId="WW8Num278z1">
    <w:name w:val="WW8Num278z1"/>
    <w:qFormat/>
    <w:rPr>
      <w:rFonts w:ascii="Courier New" w:hAnsi="Courier New" w:cs="Courier New"/>
      <w:sz w:val="20"/>
    </w:rPr>
  </w:style>
  <w:style w:type="character" w:styleId="WW8Num278z2">
    <w:name w:val="WW8Num278z2"/>
    <w:qFormat/>
    <w:rPr>
      <w:rFonts w:ascii="Wingdings" w:hAnsi="Wingdings" w:cs="Wingdings"/>
      <w:sz w:val="20"/>
    </w:rPr>
  </w:style>
  <w:style w:type="character" w:styleId="WW8Num279z0">
    <w:name w:val="WW8Num279z0"/>
    <w:qFormat/>
    <w:rPr>
      <w:rFonts w:ascii="Symbol" w:hAnsi="Symbol" w:cs="Symbol"/>
      <w:sz w:val="20"/>
    </w:rPr>
  </w:style>
  <w:style w:type="character" w:styleId="WW8Num279z1">
    <w:name w:val="WW8Num279z1"/>
    <w:qFormat/>
    <w:rPr>
      <w:rFonts w:ascii="Courier New" w:hAnsi="Courier New" w:cs="Courier New"/>
      <w:sz w:val="20"/>
    </w:rPr>
  </w:style>
  <w:style w:type="character" w:styleId="WW8Num279z2">
    <w:name w:val="WW8Num279z2"/>
    <w:qFormat/>
    <w:rPr>
      <w:rFonts w:ascii="Wingdings" w:hAnsi="Wingdings" w:cs="Wingdings"/>
      <w:sz w:val="20"/>
    </w:rPr>
  </w:style>
  <w:style w:type="character" w:styleId="WW8Num280z0">
    <w:name w:val="WW8Num280z0"/>
    <w:qFormat/>
    <w:rPr>
      <w:rFonts w:ascii="Symbol" w:hAnsi="Symbol" w:cs="Symbol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0">
    <w:name w:val="WW8Num281z0"/>
    <w:qFormat/>
    <w:rPr>
      <w:rFonts w:ascii="Symbol" w:hAnsi="Symbol" w:cs="Symbol"/>
      <w:sz w:val="20"/>
    </w:rPr>
  </w:style>
  <w:style w:type="character" w:styleId="WW8Num281z1">
    <w:name w:val="WW8Num281z1"/>
    <w:qFormat/>
    <w:rPr>
      <w:rFonts w:ascii="Courier New" w:hAnsi="Courier New" w:cs="Courier New"/>
      <w:sz w:val="20"/>
    </w:rPr>
  </w:style>
  <w:style w:type="character" w:styleId="WW8Num281z2">
    <w:name w:val="WW8Num281z2"/>
    <w:qFormat/>
    <w:rPr>
      <w:rFonts w:ascii="Wingdings" w:hAnsi="Wingdings" w:cs="Wingdings"/>
      <w:sz w:val="20"/>
    </w:rPr>
  </w:style>
  <w:style w:type="character" w:styleId="WW8Num282z0">
    <w:name w:val="WW8Num282z0"/>
    <w:qFormat/>
    <w:rPr>
      <w:rFonts w:ascii="Symbol" w:hAnsi="Symbol" w:cs="Symbol"/>
      <w:sz w:val="20"/>
    </w:rPr>
  </w:style>
  <w:style w:type="character" w:styleId="WW8Num282z1">
    <w:name w:val="WW8Num282z1"/>
    <w:qFormat/>
    <w:rPr>
      <w:rFonts w:ascii="Courier New" w:hAnsi="Courier New" w:cs="Courier New"/>
      <w:sz w:val="20"/>
    </w:rPr>
  </w:style>
  <w:style w:type="character" w:styleId="WW8Num282z2">
    <w:name w:val="WW8Num282z2"/>
    <w:qFormat/>
    <w:rPr>
      <w:rFonts w:ascii="Wingdings" w:hAnsi="Wingdings" w:cs="Wingdings"/>
      <w:sz w:val="20"/>
    </w:rPr>
  </w:style>
  <w:style w:type="character" w:styleId="WW8Num283z0">
    <w:name w:val="WW8Num283z0"/>
    <w:qFormat/>
    <w:rPr>
      <w:rFonts w:ascii="Symbol" w:hAnsi="Symbol" w:cs="Symbol"/>
      <w:sz w:val="20"/>
    </w:rPr>
  </w:style>
  <w:style w:type="character" w:styleId="WW8Num283z1">
    <w:name w:val="WW8Num283z1"/>
    <w:qFormat/>
    <w:rPr>
      <w:rFonts w:ascii="Courier New" w:hAnsi="Courier New" w:cs="Courier New"/>
      <w:sz w:val="20"/>
    </w:rPr>
  </w:style>
  <w:style w:type="character" w:styleId="WW8Num283z2">
    <w:name w:val="WW8Num283z2"/>
    <w:qFormat/>
    <w:rPr>
      <w:rFonts w:ascii="Wingdings" w:hAnsi="Wingdings" w:cs="Wingdings"/>
      <w:sz w:val="20"/>
    </w:rPr>
  </w:style>
  <w:style w:type="character" w:styleId="WW8Num284z0">
    <w:name w:val="WW8Num284z0"/>
    <w:qFormat/>
    <w:rPr>
      <w:rFonts w:ascii="Symbol" w:hAnsi="Symbol" w:cs="Symbol"/>
      <w:sz w:val="20"/>
    </w:rPr>
  </w:style>
  <w:style w:type="character" w:styleId="WW8Num284z1">
    <w:name w:val="WW8Num284z1"/>
    <w:qFormat/>
    <w:rPr>
      <w:rFonts w:ascii="Courier New" w:hAnsi="Courier New" w:cs="Courier New"/>
      <w:sz w:val="20"/>
    </w:rPr>
  </w:style>
  <w:style w:type="character" w:styleId="WW8Num284z2">
    <w:name w:val="WW8Num284z2"/>
    <w:qFormat/>
    <w:rPr>
      <w:rFonts w:ascii="Wingdings" w:hAnsi="Wingdings" w:cs="Wingdings"/>
      <w:sz w:val="20"/>
    </w:rPr>
  </w:style>
  <w:style w:type="character" w:styleId="WW8Num285z0">
    <w:name w:val="WW8Num285z0"/>
    <w:qFormat/>
    <w:rPr>
      <w:rFonts w:ascii="Symbol" w:hAnsi="Symbol" w:cs="Symbol"/>
      <w:sz w:val="20"/>
    </w:rPr>
  </w:style>
  <w:style w:type="character" w:styleId="WW8Num285z1">
    <w:name w:val="WW8Num285z1"/>
    <w:qFormat/>
    <w:rPr>
      <w:rFonts w:ascii="Courier New" w:hAnsi="Courier New" w:cs="Courier New"/>
      <w:sz w:val="20"/>
    </w:rPr>
  </w:style>
  <w:style w:type="character" w:styleId="WW8Num285z2">
    <w:name w:val="WW8Num285z2"/>
    <w:qFormat/>
    <w:rPr>
      <w:rFonts w:ascii="Wingdings" w:hAnsi="Wingdings" w:cs="Wingdings"/>
      <w:sz w:val="20"/>
    </w:rPr>
  </w:style>
  <w:style w:type="character" w:styleId="WW8Num286z0">
    <w:name w:val="WW8Num286z0"/>
    <w:qFormat/>
    <w:rPr>
      <w:rFonts w:ascii="Symbol" w:hAnsi="Symbol" w:cs="Symbol"/>
      <w:sz w:val="20"/>
    </w:rPr>
  </w:style>
  <w:style w:type="character" w:styleId="WW8Num286z1">
    <w:name w:val="WW8Num286z1"/>
    <w:qFormat/>
    <w:rPr>
      <w:rFonts w:ascii="Courier New" w:hAnsi="Courier New" w:cs="Courier New"/>
      <w:sz w:val="20"/>
    </w:rPr>
  </w:style>
  <w:style w:type="character" w:styleId="WW8Num286z2">
    <w:name w:val="WW8Num286z2"/>
    <w:qFormat/>
    <w:rPr>
      <w:rFonts w:ascii="Wingdings" w:hAnsi="Wingdings" w:cs="Wingdings"/>
      <w:sz w:val="20"/>
    </w:rPr>
  </w:style>
  <w:style w:type="character" w:styleId="WW8Num287z0">
    <w:name w:val="WW8Num287z0"/>
    <w:qFormat/>
    <w:rPr>
      <w:rFonts w:ascii="Symbol" w:hAnsi="Symbol" w:cs="Symbol"/>
      <w:sz w:val="20"/>
    </w:rPr>
  </w:style>
  <w:style w:type="character" w:styleId="WW8Num287z1">
    <w:name w:val="WW8Num287z1"/>
    <w:qFormat/>
    <w:rPr>
      <w:rFonts w:ascii="Courier New" w:hAnsi="Courier New" w:cs="Courier New"/>
      <w:sz w:val="20"/>
    </w:rPr>
  </w:style>
  <w:style w:type="character" w:styleId="WW8Num287z2">
    <w:name w:val="WW8Num287z2"/>
    <w:qFormat/>
    <w:rPr>
      <w:rFonts w:ascii="Wingdings" w:hAnsi="Wingdings" w:cs="Wingdings"/>
      <w:sz w:val="20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Courier New" w:hAnsi="Courier New" w:cs="Courier New"/>
      <w:sz w:val="20"/>
    </w:rPr>
  </w:style>
  <w:style w:type="character" w:styleId="WW8Num288z2">
    <w:name w:val="WW8Num288z2"/>
    <w:qFormat/>
    <w:rPr>
      <w:rFonts w:ascii="Wingdings" w:hAnsi="Wingdings" w:cs="Wingdings"/>
      <w:sz w:val="20"/>
    </w:rPr>
  </w:style>
  <w:style w:type="character" w:styleId="WW8Num289z0">
    <w:name w:val="WW8Num289z0"/>
    <w:qFormat/>
    <w:rPr>
      <w:rFonts w:ascii="Symbol" w:hAnsi="Symbol" w:cs="Symbol"/>
      <w:sz w:val="20"/>
    </w:rPr>
  </w:style>
  <w:style w:type="character" w:styleId="WW8Num289z1">
    <w:name w:val="WW8Num289z1"/>
    <w:qFormat/>
    <w:rPr>
      <w:rFonts w:ascii="Courier New" w:hAnsi="Courier New" w:cs="Courier New"/>
      <w:sz w:val="20"/>
    </w:rPr>
  </w:style>
  <w:style w:type="character" w:styleId="WW8Num289z2">
    <w:name w:val="WW8Num289z2"/>
    <w:qFormat/>
    <w:rPr>
      <w:rFonts w:ascii="Wingdings" w:hAnsi="Wingdings" w:cs="Wingdings"/>
      <w:sz w:val="20"/>
    </w:rPr>
  </w:style>
  <w:style w:type="character" w:styleId="WW8Num290z0">
    <w:name w:val="WW8Num290z0"/>
    <w:qFormat/>
    <w:rPr>
      <w:rFonts w:ascii="Symbol" w:hAnsi="Symbol" w:cs="Symbol"/>
      <w:sz w:val="20"/>
    </w:rPr>
  </w:style>
  <w:style w:type="character" w:styleId="WW8Num290z1">
    <w:name w:val="WW8Num290z1"/>
    <w:qFormat/>
    <w:rPr>
      <w:rFonts w:ascii="Courier New" w:hAnsi="Courier New" w:cs="Courier New"/>
      <w:sz w:val="20"/>
    </w:rPr>
  </w:style>
  <w:style w:type="character" w:styleId="WW8Num290z2">
    <w:name w:val="WW8Num290z2"/>
    <w:qFormat/>
    <w:rPr>
      <w:rFonts w:ascii="Wingdings" w:hAnsi="Wingdings" w:cs="Wingdings"/>
      <w:sz w:val="20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2z0">
    <w:name w:val="WW8Num292z0"/>
    <w:qFormat/>
    <w:rPr>
      <w:rFonts w:ascii="Symbol" w:hAnsi="Symbol" w:cs="Symbol"/>
      <w:sz w:val="20"/>
    </w:rPr>
  </w:style>
  <w:style w:type="character" w:styleId="WW8Num292z1">
    <w:name w:val="WW8Num292z1"/>
    <w:qFormat/>
    <w:rPr>
      <w:rFonts w:ascii="Courier New" w:hAnsi="Courier New" w:cs="Courier New"/>
      <w:sz w:val="20"/>
    </w:rPr>
  </w:style>
  <w:style w:type="character" w:styleId="WW8Num292z2">
    <w:name w:val="WW8Num292z2"/>
    <w:qFormat/>
    <w:rPr>
      <w:rFonts w:ascii="Wingdings" w:hAnsi="Wingdings" w:cs="Wingdings"/>
      <w:sz w:val="20"/>
    </w:rPr>
  </w:style>
  <w:style w:type="character" w:styleId="WW8Num293z0">
    <w:name w:val="WW8Num293z0"/>
    <w:qFormat/>
    <w:rPr>
      <w:rFonts w:ascii="Symbol" w:hAnsi="Symbol" w:cs="Symbol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4z0">
    <w:name w:val="WW8Num294z0"/>
    <w:qFormat/>
    <w:rPr>
      <w:rFonts w:ascii="Symbol" w:hAnsi="Symbol" w:cs="Symbol"/>
      <w:sz w:val="20"/>
    </w:rPr>
  </w:style>
  <w:style w:type="character" w:styleId="WW8Num294z1">
    <w:name w:val="WW8Num294z1"/>
    <w:qFormat/>
    <w:rPr>
      <w:rFonts w:ascii="Courier New" w:hAnsi="Courier New" w:cs="Courier New"/>
      <w:sz w:val="20"/>
    </w:rPr>
  </w:style>
  <w:style w:type="character" w:styleId="WW8Num294z2">
    <w:name w:val="WW8Num294z2"/>
    <w:qFormat/>
    <w:rPr>
      <w:rFonts w:ascii="Wingdings" w:hAnsi="Wingdings" w:cs="Wingdings"/>
      <w:sz w:val="20"/>
    </w:rPr>
  </w:style>
  <w:style w:type="character" w:styleId="WW8Num295z0">
    <w:name w:val="WW8Num295z0"/>
    <w:qFormat/>
    <w:rPr>
      <w:rFonts w:ascii="Symbol" w:hAnsi="Symbol" w:cs="Symbol"/>
      <w:sz w:val="20"/>
    </w:rPr>
  </w:style>
  <w:style w:type="character" w:styleId="WW8Num295z1">
    <w:name w:val="WW8Num295z1"/>
    <w:qFormat/>
    <w:rPr>
      <w:rFonts w:ascii="Courier New" w:hAnsi="Courier New" w:cs="Courier New"/>
      <w:sz w:val="20"/>
    </w:rPr>
  </w:style>
  <w:style w:type="character" w:styleId="WW8Num295z2">
    <w:name w:val="WW8Num295z2"/>
    <w:qFormat/>
    <w:rPr>
      <w:rFonts w:ascii="Wingdings" w:hAnsi="Wingdings" w:cs="Wingdings"/>
      <w:sz w:val="20"/>
    </w:rPr>
  </w:style>
  <w:style w:type="character" w:styleId="WW8Num296z0">
    <w:name w:val="WW8Num296z0"/>
    <w:qFormat/>
    <w:rPr>
      <w:rFonts w:ascii="Symbol" w:hAnsi="Symbol" w:cs="Symbol"/>
      <w:sz w:val="20"/>
    </w:rPr>
  </w:style>
  <w:style w:type="character" w:styleId="WW8Num296z1">
    <w:name w:val="WW8Num296z1"/>
    <w:qFormat/>
    <w:rPr>
      <w:rFonts w:ascii="Courier New" w:hAnsi="Courier New" w:cs="Courier New"/>
      <w:sz w:val="20"/>
    </w:rPr>
  </w:style>
  <w:style w:type="character" w:styleId="WW8Num296z2">
    <w:name w:val="WW8Num296z2"/>
    <w:qFormat/>
    <w:rPr>
      <w:rFonts w:ascii="Wingdings" w:hAnsi="Wingdings" w:cs="Wingdings"/>
      <w:sz w:val="20"/>
    </w:rPr>
  </w:style>
  <w:style w:type="character" w:styleId="WW8Num297z0">
    <w:name w:val="WW8Num297z0"/>
    <w:qFormat/>
    <w:rPr>
      <w:rFonts w:ascii="Symbol" w:hAnsi="Symbol" w:cs="Symbol"/>
      <w:sz w:val="20"/>
    </w:rPr>
  </w:style>
  <w:style w:type="character" w:styleId="WW8Num297z1">
    <w:name w:val="WW8Num297z1"/>
    <w:qFormat/>
    <w:rPr>
      <w:rFonts w:ascii="Courier New" w:hAnsi="Courier New" w:cs="Courier New"/>
      <w:sz w:val="20"/>
    </w:rPr>
  </w:style>
  <w:style w:type="character" w:styleId="WW8Num297z2">
    <w:name w:val="WW8Num297z2"/>
    <w:qFormat/>
    <w:rPr>
      <w:rFonts w:ascii="Wingdings" w:hAnsi="Wingdings" w:cs="Wingdings"/>
      <w:sz w:val="20"/>
    </w:rPr>
  </w:style>
  <w:style w:type="character" w:styleId="WW8Num298z0">
    <w:name w:val="WW8Num298z0"/>
    <w:qFormat/>
    <w:rPr>
      <w:rFonts w:ascii="Symbol" w:hAnsi="Symbol" w:cs="Symbol"/>
      <w:sz w:val="20"/>
    </w:rPr>
  </w:style>
  <w:style w:type="character" w:styleId="WW8Num298z1">
    <w:name w:val="WW8Num298z1"/>
    <w:qFormat/>
    <w:rPr>
      <w:rFonts w:ascii="Courier New" w:hAnsi="Courier New" w:cs="Courier New"/>
      <w:sz w:val="20"/>
    </w:rPr>
  </w:style>
  <w:style w:type="character" w:styleId="WW8Num298z2">
    <w:name w:val="WW8Num298z2"/>
    <w:qFormat/>
    <w:rPr>
      <w:rFonts w:ascii="Wingdings" w:hAnsi="Wingdings" w:cs="Wingdings"/>
      <w:sz w:val="20"/>
    </w:rPr>
  </w:style>
  <w:style w:type="character" w:styleId="WW8Num299z0">
    <w:name w:val="WW8Num299z0"/>
    <w:qFormat/>
    <w:rPr>
      <w:rFonts w:ascii="Symbol" w:hAnsi="Symbol" w:cs="Symbol"/>
      <w:sz w:val="20"/>
    </w:rPr>
  </w:style>
  <w:style w:type="character" w:styleId="WW8Num299z1">
    <w:name w:val="WW8Num299z1"/>
    <w:qFormat/>
    <w:rPr>
      <w:rFonts w:ascii="Courier New" w:hAnsi="Courier New" w:cs="Courier New"/>
      <w:sz w:val="20"/>
    </w:rPr>
  </w:style>
  <w:style w:type="character" w:styleId="WW8Num299z2">
    <w:name w:val="WW8Num299z2"/>
    <w:qFormat/>
    <w:rPr>
      <w:rFonts w:ascii="Wingdings" w:hAnsi="Wingdings" w:cs="Wingdings"/>
      <w:sz w:val="20"/>
    </w:rPr>
  </w:style>
  <w:style w:type="character" w:styleId="WW8Num300z0">
    <w:name w:val="WW8Num300z0"/>
    <w:qFormat/>
    <w:rPr>
      <w:rFonts w:ascii="Symbol" w:hAnsi="Symbol" w:cs="Symbol"/>
      <w:sz w:val="20"/>
    </w:rPr>
  </w:style>
  <w:style w:type="character" w:styleId="WW8Num300z1">
    <w:name w:val="WW8Num300z1"/>
    <w:qFormat/>
    <w:rPr>
      <w:rFonts w:ascii="Courier New" w:hAnsi="Courier New" w:cs="Courier New"/>
      <w:sz w:val="20"/>
    </w:rPr>
  </w:style>
  <w:style w:type="character" w:styleId="WW8Num300z2">
    <w:name w:val="WW8Num300z2"/>
    <w:qFormat/>
    <w:rPr>
      <w:rFonts w:ascii="Wingdings" w:hAnsi="Wingdings" w:cs="Wingdings"/>
      <w:sz w:val="20"/>
    </w:rPr>
  </w:style>
  <w:style w:type="character" w:styleId="WW8Num301z0">
    <w:name w:val="WW8Num301z0"/>
    <w:qFormat/>
    <w:rPr>
      <w:rFonts w:ascii="Symbol" w:hAnsi="Symbol" w:cs="Symbol"/>
      <w:sz w:val="20"/>
    </w:rPr>
  </w:style>
  <w:style w:type="character" w:styleId="WW8Num301z1">
    <w:name w:val="WW8Num301z1"/>
    <w:qFormat/>
    <w:rPr>
      <w:rFonts w:ascii="Courier New" w:hAnsi="Courier New" w:cs="Courier New"/>
      <w:sz w:val="20"/>
    </w:rPr>
  </w:style>
  <w:style w:type="character" w:styleId="WW8Num301z2">
    <w:name w:val="WW8Num30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20:14:00Z</dcterms:created>
  <dc:creator>admin</dc:creator>
  <dc:description/>
  <dc:language>en-US</dc:language>
  <cp:lastModifiedBy>admin</cp:lastModifiedBy>
  <dcterms:modified xsi:type="dcterms:W3CDTF">2004-10-21T20:20:00Z</dcterms:modified>
  <cp:revision>1</cp:revision>
  <dc:subject/>
  <dc:title>Бьерн Страуструп</dc:title>
</cp:coreProperties>
</file>